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</w:rPr>
      </w:pPr>
      <w:r>
        <w:rPr>
          <w:b/>
        </w:rPr>
        <w:t>CÂMARA TÉCNICA DE COBRANÇA PELO USO DE RECURSOS HÍDRICOS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ATA DA 83ª REUNIÃO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Data: 06 e 07 de maio de 2014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 xml:space="preserve">Local: Ministério do Meio Ambiente, </w:t>
      </w:r>
      <w:r>
        <w:rPr/>
        <w:t xml:space="preserve">SEPN 505, Lote 2 - Ed. </w:t>
      </w:r>
      <w:r>
        <w:rPr>
          <w:lang w:val="fr-FR"/>
        </w:rPr>
        <w:t xml:space="preserve">Marie Prendi Cruz. </w:t>
      </w:r>
      <w:r>
        <w:rPr/>
        <w:t>Brasília-DF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</w:rPr>
        <w:t>REPRESENTANTES: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Ministério da Fazenda:</w:t>
      </w:r>
      <w:r>
        <w:rPr>
          <w:color w:val="000000"/>
        </w:rPr>
        <w:t xml:space="preserve"> Andrey Goldner Baptista Silva (</w:t>
      </w:r>
      <w:r>
        <w:rPr>
          <w:rStyle w:val="InternetLink"/>
        </w:rPr>
        <w:t>andrey.silva@fazenda.gov.br</w:t>
      </w:r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Ministério da Integração Nacional:</w:t>
      </w:r>
      <w:r>
        <w:rPr>
          <w:color w:val="000000"/>
        </w:rPr>
        <w:t xml:space="preserve"> ausente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Ministério do Meio Ambiente (SRHU</w:t>
      </w:r>
      <w:r>
        <w:rPr>
          <w:b/>
        </w:rPr>
        <w:t>):</w:t>
      </w:r>
      <w:r>
        <w:rPr/>
        <w:t xml:space="preserve"> Geraldo Sandoval Góes (</w:t>
      </w:r>
      <w:hyperlink r:id="rId2">
        <w:r>
          <w:rPr>
            <w:rStyle w:val="InternetLink"/>
          </w:rPr>
          <w:t>geraldo.goes@mma.gov.br</w:t>
        </w:r>
      </w:hyperlink>
      <w:r>
        <w:rPr/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inistério do Meio Ambiente (ANA): </w:t>
      </w:r>
      <w:r>
        <w:rPr/>
        <w:t>Osman Silva (</w:t>
      </w:r>
      <w:r>
        <w:rPr>
          <w:rStyle w:val="InternetLink"/>
        </w:rPr>
        <w:t>osman.silva@ana.gov.br</w:t>
      </w:r>
      <w:r>
        <w:rPr/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Ministério das Minas e Energia:</w:t>
      </w:r>
      <w:r>
        <w:rPr>
          <w:color w:val="000000"/>
        </w:rPr>
        <w:t xml:space="preserve"> Luciano da Silva Teixeira (</w:t>
      </w:r>
      <w:r>
        <w:rPr>
          <w:rStyle w:val="InternetLink"/>
        </w:rPr>
        <w:t>luciano.teixeira@mme.gov.br</w:t>
      </w:r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Conselhos Estaduais de Recursos Hídricos ES/MG</w:t>
      </w:r>
      <w:r>
        <w:rPr>
          <w:color w:val="000000"/>
        </w:rPr>
        <w:t>: ausente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</w:rPr>
        <w:t xml:space="preserve">Conselhos Estaduais de Recursos Hídricos SP/RJ: </w:t>
      </w:r>
      <w:r>
        <w:rPr>
          <w:color w:val="000000"/>
        </w:rPr>
        <w:t>Luiz Fernando</w:t>
      </w:r>
      <w:r>
        <w:rPr>
          <w:b/>
          <w:color w:val="000000"/>
        </w:rPr>
        <w:t xml:space="preserve"> </w:t>
      </w:r>
      <w:r>
        <w:rPr>
          <w:color w:val="000000"/>
        </w:rPr>
        <w:t>Carneseca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color w:val="000000"/>
        </w:rPr>
        <w:t>(</w:t>
      </w:r>
      <w:hyperlink r:id="rId3">
        <w:r>
          <w:rPr>
            <w:rStyle w:val="InternetLink"/>
          </w:rPr>
          <w:t>lcarneseca@sp.gov.br</w:t>
        </w:r>
      </w:hyperlink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onselhos Estaduais de Recursos Hídricos PR/DF:</w:t>
      </w:r>
      <w:r>
        <w:rPr/>
        <w:t xml:space="preserve"> Pablo Serradourada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/>
        <w:t>(</w:t>
      </w:r>
      <w:r>
        <w:rPr>
          <w:rStyle w:val="InternetLink"/>
        </w:rPr>
        <w:t>pablo.santos@adasa.df.gov.br</w:t>
      </w:r>
      <w:r>
        <w:rPr/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restadores de Serviço Público de Abastecimento de Água e Esgotamento Sanitário: </w:t>
      </w:r>
      <w:r>
        <w:rPr>
          <w:color w:val="000000"/>
        </w:rPr>
        <w:t>Silvio Renato Siqueira (</w:t>
      </w:r>
      <w:hyperlink r:id="rId4">
        <w:r>
          <w:rPr>
            <w:rStyle w:val="InternetLink"/>
          </w:rPr>
          <w:t>srsiqueira@sabesp.com.br</w:t>
        </w:r>
      </w:hyperlink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</w:rPr>
        <w:t>Concessionárias e Autorizadas de Geração Hidrelétrica:</w:t>
      </w:r>
      <w:r>
        <w:rPr>
          <w:color w:val="000000"/>
        </w:rPr>
        <w:t xml:space="preserve"> Mônica Irion Almeida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color w:val="000000"/>
        </w:rPr>
        <w:t>(</w:t>
      </w:r>
      <w:r>
        <w:rPr>
          <w:rStyle w:val="InternetLink"/>
        </w:rPr>
        <w:t>monica.irion@copel.com</w:t>
      </w:r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</w:rPr>
        <w:t>Pescadores e Usuários de Água para Lazer e Turismo:</w:t>
      </w:r>
      <w:r>
        <w:rPr>
          <w:color w:val="000000"/>
        </w:rPr>
        <w:t xml:space="preserve"> Wilson de Azevedo Filho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color w:val="000000"/>
        </w:rPr>
        <w:t>(</w:t>
      </w:r>
      <w:hyperlink r:id="rId5">
        <w:r>
          <w:rPr>
            <w:rStyle w:val="InternetLink"/>
          </w:rPr>
          <w:t>azefilho@hotmail.com</w:t>
        </w:r>
      </w:hyperlink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Irrigantes:</w:t>
      </w:r>
      <w:r>
        <w:rPr>
          <w:color w:val="000000"/>
        </w:rPr>
        <w:t xml:space="preserve"> Wilson Agostinho Bonança (</w:t>
      </w:r>
      <w:hyperlink r:id="rId6">
        <w:r>
          <w:rPr>
            <w:rStyle w:val="InternetLink"/>
          </w:rPr>
          <w:t>wilson.bonanca@cna.org.br</w:t>
        </w:r>
      </w:hyperlink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Indústria:</w:t>
      </w:r>
      <w:r>
        <w:rPr>
          <w:color w:val="000000"/>
        </w:rPr>
        <w:t xml:space="preserve"> </w:t>
      </w:r>
      <w:r>
        <w:rPr/>
        <w:t>Zeila Chittolina Piotto</w:t>
      </w:r>
      <w:r>
        <w:rPr>
          <w:color w:val="000000"/>
        </w:rPr>
        <w:t xml:space="preserve"> (</w:t>
      </w:r>
      <w:hyperlink r:id="rId7">
        <w:r>
          <w:rPr>
            <w:rStyle w:val="InternetLink"/>
          </w:rPr>
          <w:t>zeila.piotto@fiesp.gov.br</w:t>
        </w:r>
      </w:hyperlink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Comitês de Bacias Hidrográficas:</w:t>
      </w:r>
      <w:r>
        <w:rPr>
          <w:color w:val="000000"/>
        </w:rPr>
        <w:t xml:space="preserve"> Luiz Antônio Carvalho e Silva Brasi (</w:t>
      </w:r>
      <w:hyperlink r:id="rId8">
        <w:r>
          <w:rPr>
            <w:rStyle w:val="InternetLink"/>
          </w:rPr>
          <w:t>brasi@cati.sp.gov.br</w:t>
        </w:r>
      </w:hyperlink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Consórcios e Associações Intermunicipais de Bacias Hidrográficas:</w:t>
      </w:r>
      <w:r>
        <w:rPr>
          <w:color w:val="000000"/>
        </w:rPr>
        <w:t xml:space="preserve"> ausente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rganizações Técnicas de Ensino e Pesquisa: </w:t>
      </w:r>
      <w:r>
        <w:rPr>
          <w:color w:val="000000"/>
        </w:rPr>
        <w:t>Jaildo Santos Pereira (</w:t>
      </w:r>
      <w:hyperlink r:id="rId9">
        <w:r>
          <w:rPr>
            <w:rStyle w:val="InternetLink"/>
          </w:rPr>
          <w:t>jaildo@yahoo.com</w:t>
        </w:r>
      </w:hyperlink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</w:rPr>
        <w:t xml:space="preserve">Organizações Não Governamentais: </w:t>
      </w:r>
      <w:r>
        <w:rPr>
          <w:color w:val="000000"/>
        </w:rPr>
        <w:t>João Clímaco Soares de Mendonça Filho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(</w:t>
      </w:r>
      <w:hyperlink r:id="rId10">
        <w:r>
          <w:rPr>
            <w:rStyle w:val="InternetLink"/>
          </w:rPr>
          <w:t>fonasccbh@yahoo.com</w:t>
        </w:r>
      </w:hyperlink>
      <w:r>
        <w:rPr>
          <w:rStyle w:val="InternetLink"/>
        </w:rPr>
        <w:t>.br</w:t>
      </w:r>
      <w:r>
        <w:rPr>
          <w:color w:val="000000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DEMAIS PRESENTES:</w:t>
      </w:r>
    </w:p>
    <w:p>
      <w:pPr>
        <w:pStyle w:val="Normal"/>
        <w:spacing w:lineRule="auto" w:line="240" w:before="0" w:after="0"/>
        <w:jc w:val="both"/>
        <w:rPr/>
      </w:pPr>
      <w:r>
        <w:rPr/>
        <w:t>Adriano Melo – FIESP – CBHs Grande e Paranapanema (</w:t>
      </w:r>
      <w:r>
        <w:rPr>
          <w:rStyle w:val="InternetLink"/>
        </w:rPr>
        <w:t>adriano.melo@fiesp.org.br</w:t>
      </w:r>
      <w:r>
        <w:rPr/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/>
        <w:t>André de Paula Marques – AGEVAP (</w:t>
      </w:r>
      <w:r>
        <w:rPr>
          <w:rStyle w:val="InternetLink"/>
        </w:rPr>
        <w:t>alpmj@yahoo.de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Carlos Augusto Brasileiro – IBIO-AGB Doce (</w:t>
      </w:r>
      <w:r>
        <w:rPr>
          <w:rStyle w:val="InternetLink"/>
        </w:rPr>
        <w:t>brasileiro@ibio.org.br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Cristiano Guimarães Pereira – ANA/SAG (</w:t>
      </w:r>
      <w:hyperlink r:id="rId11">
        <w:r>
          <w:rPr>
            <w:rStyle w:val="InternetLink"/>
          </w:rPr>
          <w:t>cristiano.pereira@ana.gov.br</w:t>
        </w:r>
      </w:hyperlink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Deivid Lucas de Oliveira – FIEMG – CBH Paranaíba (</w:t>
      </w:r>
      <w:r>
        <w:rPr>
          <w:rStyle w:val="InternetLink"/>
        </w:rPr>
        <w:t>deivid.oliveira@fiemg.com.br</w:t>
      </w:r>
      <w:r>
        <w:rPr/>
        <w:t xml:space="preserve">) 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>Douglas Wanderley – CHESF (</w:t>
      </w:r>
      <w:r>
        <w:rPr>
          <w:rStyle w:val="InternetLink"/>
          <w:lang w:val="en-US"/>
        </w:rPr>
        <w:t>dfalcao@chesf.gov.br</w:t>
      </w:r>
      <w:r>
        <w:rPr>
          <w:lang w:val="en-US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Eduardo Dantas – CEDAE-RJ (</w:t>
      </w:r>
      <w:hyperlink r:id="rId12">
        <w:r>
          <w:rPr>
            <w:rStyle w:val="InternetLink"/>
          </w:rPr>
          <w:t>eduardodantas@cedae.com.br</w:t>
        </w:r>
      </w:hyperlink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João Alves do Carmo – Instituto Águas (</w:t>
      </w:r>
      <w:r>
        <w:rPr>
          <w:rStyle w:val="InternetLink"/>
        </w:rPr>
        <w:t>institutoaguas@yahoo.com.br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Josias Ribeiro Filho – ABES – CBH SF (</w:t>
      </w:r>
      <w:r>
        <w:rPr>
          <w:rStyle w:val="InternetLink"/>
        </w:rPr>
        <w:t>josias@div.cefetmg.br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Juliana Sheila Araujo – AGB Peixe Vivo (</w:t>
      </w:r>
      <w:r>
        <w:rPr>
          <w:rStyle w:val="InternetLink"/>
        </w:rPr>
        <w:t>juliana.araujo@agbpeixevivo.org.br</w:t>
      </w:r>
      <w:r>
        <w:rPr/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/>
        <w:t>Leocádio Alves Pereira – ABHA (</w:t>
      </w:r>
      <w:r>
        <w:rPr>
          <w:rStyle w:val="InternetLink"/>
        </w:rPr>
        <w:t>leocadio@uberlandia.mg.gov.br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Luiz Roberto Barretti – ABES – Suplente CBHs (</w:t>
      </w:r>
      <w:r>
        <w:rPr>
          <w:rStyle w:val="InternetLink"/>
        </w:rPr>
        <w:t>barretti@bol.com.br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Monica Portella Lima – INEMA/BA (</w:t>
      </w:r>
      <w:r>
        <w:rPr>
          <w:rStyle w:val="InternetLink"/>
        </w:rPr>
        <w:t>monica.lima@inema.ba.gov.br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Nelri Jesus Alves Lima – CTOC (</w:t>
      </w:r>
      <w:r>
        <w:rPr>
          <w:rStyle w:val="InternetLink"/>
        </w:rPr>
        <w:t>nelrijesus@hotmail.com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Percy Soares – CNI (</w:t>
      </w:r>
      <w:hyperlink r:id="rId13">
        <w:r>
          <w:rPr>
            <w:rStyle w:val="InternetLink"/>
          </w:rPr>
          <w:t>psoares@cni.org.br</w:t>
        </w:r>
      </w:hyperlink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Renato Constancio – CEMIG (</w:t>
      </w:r>
      <w:r>
        <w:rPr>
          <w:rStyle w:val="InternetLink"/>
        </w:rPr>
        <w:t>renato.constancio@cemig.com.br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Roberto Monteiro – MMA/SRHU (</w:t>
      </w:r>
      <w:r>
        <w:rPr>
          <w:rStyle w:val="InternetLink"/>
        </w:rPr>
        <w:t>roalmonte@ig.com.br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Rodrigo Speziali – Consultor (</w:t>
      </w:r>
      <w:r>
        <w:rPr>
          <w:rStyle w:val="InternetLink"/>
        </w:rPr>
        <w:t>rspeziali@gmail.com</w:t>
      </w:r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Sergio Razera – Agência PCJ (</w:t>
      </w:r>
      <w:hyperlink r:id="rId14">
        <w:r>
          <w:rPr>
            <w:rStyle w:val="InternetLink"/>
          </w:rPr>
          <w:t>sergio.razera@agenciapcj.org.br</w:t>
        </w:r>
      </w:hyperlink>
      <w:r>
        <w:rPr/>
        <w:t>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RELATORIA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>Mirela Garaventta - SRHU/MMA (mirela.garaventta@mma.gov.br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FF"/>
          <w:u w:val="single"/>
        </w:rPr>
      </w:pPr>
      <w:r>
        <w:rPr>
          <w:b/>
        </w:rPr>
        <w:t>ASSUNTOS DISCUTIDOS:</w:t>
      </w:r>
    </w:p>
    <w:p>
      <w:pPr>
        <w:pStyle w:val="Normal"/>
        <w:spacing w:before="0" w:after="0"/>
        <w:jc w:val="both"/>
        <w:rPr/>
      </w:pPr>
      <w:r>
        <w:rPr>
          <w:i/>
          <w:color w:val="0000FF"/>
          <w:u w:val="single"/>
        </w:rPr>
        <w:t>Item 1 – Abertura/Informes</w:t>
      </w:r>
      <w:r>
        <w:rPr/>
        <w:t xml:space="preserve">: O presidente da CTCOB, </w:t>
      </w:r>
      <w:r>
        <w:rPr>
          <w:b/>
        </w:rPr>
        <w:t>Sr. Jaildo Santos Pereira</w:t>
      </w:r>
      <w:r>
        <w:rPr/>
        <w:t xml:space="preserve">, deu início às atividades da câmara solicitando a todos que se apresentassem. Em seguida, passou aos informes, com o anúncio da criação da Câmara de Outorga e Cobrança do Comitê de Bacia Hidrográfica do Rio São Francisco. Não havendo inscrições dos presentes para a realização de outros informes, o </w:t>
      </w:r>
      <w:r>
        <w:rPr>
          <w:b/>
        </w:rPr>
        <w:t>Sr. Jaildo Santos Pereira</w:t>
      </w:r>
      <w:r>
        <w:rPr/>
        <w:t xml:space="preserve"> solicitou a alteração de pauta, uma vez que muitos dos presentes não receberam o e-mail contendo a documentação complementar para a reunião, impossibilitando a análise das atas das reuniões anteriores. O </w:t>
      </w:r>
      <w:r>
        <w:rPr>
          <w:b/>
        </w:rPr>
        <w:t>Sr. Wilson Bonança</w:t>
      </w:r>
      <w:r>
        <w:rPr/>
        <w:t xml:space="preserve"> recordou </w:t>
      </w:r>
      <w:r>
        <w:rPr>
          <w:bCs/>
        </w:rPr>
        <w:t>que, conforme art. 29 do</w:t>
      </w:r>
      <w:r>
        <w:rPr/>
        <w:t xml:space="preserve"> Regimento Interno do CNRH, as atas </w:t>
      </w:r>
      <w:r>
        <w:rPr>
          <w:bCs/>
        </w:rPr>
        <w:t>deverão ser encaminhadas com 10 dias de antecedência</w:t>
      </w:r>
      <w:r>
        <w:rPr/>
        <w:t xml:space="preserve"> e </w:t>
      </w:r>
      <w:r>
        <w:rPr>
          <w:bCs/>
        </w:rPr>
        <w:t>as</w:t>
      </w:r>
      <w:r>
        <w:rPr/>
        <w:t xml:space="preserve"> sugestões de alteração devem ser enviadas </w:t>
      </w:r>
      <w:r>
        <w:rPr>
          <w:bCs/>
        </w:rPr>
        <w:t>por escrito</w:t>
      </w:r>
      <w:r>
        <w:rPr/>
        <w:t xml:space="preserve"> com antecedência </w:t>
      </w:r>
      <w:r>
        <w:rPr>
          <w:bCs/>
        </w:rPr>
        <w:t>mínima de 2 dias antes da realização da reunião</w:t>
      </w:r>
      <w:r>
        <w:rPr/>
        <w:t xml:space="preserve">, portanto o </w:t>
      </w:r>
      <w:r>
        <w:rPr>
          <w:i/>
          <w:color w:val="0000FF"/>
          <w:u w:val="single"/>
        </w:rPr>
        <w:t>Item 2 – Apreciação das Atas da 80ª e 82ª Reuniões da CTCOB</w:t>
      </w:r>
      <w:r>
        <w:rPr/>
        <w:t xml:space="preserve"> será tratado na próxima reunião. Antes de iniciar as apresentações constantes dos tópicos pautados, o presidente da CTCOB contextualizou o convite realizado às entidades presentes e relatou quais seriam os temas abordados das apresentações, definidos durante a 82ª reunião da câmara. Introduzido o assunto, procedeu ao </w:t>
      </w:r>
      <w:r>
        <w:rPr>
          <w:i/>
          <w:color w:val="0000FF"/>
          <w:u w:val="single"/>
        </w:rPr>
        <w:t>Item 3 – Apresentação das Entidades Delegatárias - Peixe Vivo, IBIO, AGEVAP, e Fundação PCJ</w:t>
      </w:r>
      <w:r>
        <w:rPr/>
        <w:t xml:space="preserve">: 1- AGB Peixe Vivo: O </w:t>
      </w:r>
      <w:r>
        <w:rPr>
          <w:b/>
        </w:rPr>
        <w:t>Sr. Alberto Simon Schvartzman</w:t>
      </w:r>
      <w:r>
        <w:rPr/>
        <w:t xml:space="preserve">, Diretor Técnico da AGB Peixe Vivo, iniciou sua explanação caracterizando a entidade e apresentando seu organograma. Quanto à estrutura, explicou que a Peixe Vivo é sediada em Belo Horizonte/MG, com 3 regionais em Penedo/AL, Bom Jesus da Lapa/BA e Petrolina/PE (para atendimento ao CBH São Francisco) e conta com equipe de 18 pessoas. Informou que a previsão de arrecadação com a cobrança pelo uso de recursos hídricos é de R$ 10 milhões/ano na bacia hidrográfica do Rio das Velhas e de R$ 20 milhões/ano na do Rio São Francisco e apresentou, por meio de tabelas, os valores dos repasses, rendimentos e desembolsos no período de 2010 a 2013. Com relação ao desempenho da Agência, esclareceu que a meta estabelecida no contrato de gestão era de 20% de desembolso em 2013 e o índice atingido foi de 68%. Mostrou também um quadro de ações do Plano de Aplicação 2013-2015 contendo os valores aplicados por ano e mencionou os procedimentos necessários para as contratações. Por fim, apresentou dados referentes à sustentabilidade financeira da AGB Peixe Vivo, como a arrecadação anual de R$ 2,25 milhões para despesas de custeio, a previsão de gastos de R$ 3,59 milhões em 2014 e as necessidades e iniciativas para diminuir esse déficit: a) aportes financeiros para obtenção do equilíbrio; b) redução de custos com demissão de funcionários; c) parcerias estratégicas e outras receitas. Adicionalmente, salientou a necessidade de revisão dos valores da cobrança, uma vez que a falta de atualização mantém valores simbólicos e torna a cobrança inócua. Finalizou sua apresentação destacando desafios a serem superados, tais como: a) prestar esclarecimentos contínuos sobre objetivos do instrumento da cobrança; b) aprimorar as providências quanto aos devedores; c) ampliar a arrecadação (ampliar a base de arrecadação, revisar a metodologia de cobrança e Preços Públicos Unitários, detalhar os coeficientes multiplicadores); d) avaliar e rever o modelo atual, visando a sustentabilidade dos Comitês e das Agências. Encerrada a apresentação do </w:t>
      </w:r>
      <w:r>
        <w:rPr>
          <w:b/>
        </w:rPr>
        <w:t>Sr. Alberto Simon Schvartzman</w:t>
      </w:r>
      <w:r>
        <w:rPr/>
        <w:t xml:space="preserve">, foi estabelecido período de vinte minutos para perguntas e considerações dos presentes. O </w:t>
      </w:r>
      <w:r>
        <w:rPr>
          <w:b/>
        </w:rPr>
        <w:t>Sr. Jaildo Santos Pereira</w:t>
      </w:r>
      <w:r>
        <w:rPr/>
        <w:t xml:space="preserve"> recordou as Resoluções da Agência Nacional de Águas, apresentadas em reunião anterior, comparando o seu escopo com as informações trazidas pelo diretor da AGB Peixe Vivo e destacando provável incompatibilidade entre a redução dos salários proposta pela ANA e o aumento do volume de atividades da entidade. A </w:t>
      </w:r>
      <w:r>
        <w:rPr>
          <w:b/>
        </w:rPr>
        <w:t>Sra. Zeila Piotto</w:t>
      </w:r>
      <w:r>
        <w:rPr/>
        <w:t xml:space="preserve"> indagou qual seria o percentual gasto, incluindo o envolvimento da equipe, com o atendimento às metas do contrato de gestão firmado com a ANA. Segundo o </w:t>
      </w:r>
      <w:r>
        <w:rPr>
          <w:b/>
        </w:rPr>
        <w:t>Sr. Alberto Simon Schvartzman</w:t>
      </w:r>
      <w:r>
        <w:rPr/>
        <w:t xml:space="preserve">, os custos referentes a tais ações (manutenção de site com informações da entidade, publicação de editais e balanços,etc.) não seria representativo, no entanto a prestação de contas trimestral à ANA e auditores exige a dedicação de dez funcionários. A </w:t>
      </w:r>
      <w:r>
        <w:rPr>
          <w:b/>
        </w:rPr>
        <w:t>Sra. Zeila Piotto</w:t>
      </w:r>
      <w:r>
        <w:rPr/>
        <w:t xml:space="preserve"> prosseguiu perguntando se os investimentos eram realizados a fundo perdido e quanto às contrapartidas, tendo como resposta que atualmente todos as inversões são a fundo perdido e que não são exigidas contrapartidas, e opinou que esses aspectos são relevantes e deveriam emanar das câmaras técnicas (CTCOB e CTOC). O </w:t>
      </w:r>
      <w:r>
        <w:rPr>
          <w:b/>
        </w:rPr>
        <w:t>Sr. Silvio Siqueira</w:t>
      </w:r>
      <w:r>
        <w:rPr/>
        <w:t xml:space="preserve"> ponderou que as rubricas mostradas para cada tipo de desembolso poderiam ser detalhadas, mostrando os resultados de iniciativas como a recuperação da qualidade da água e recuperação de mata ciliar, por exemplo. Em seguida mencionou o multiplicador utilizado para cobrança do uso da água para fins agrícolas, e pediu que o representante da Peixe Vivo comentasse se a ampliação da base de arrecadação não passaria pela revisão de tais descontos a determinados usuários. Quanto ao detalhamento das informações, o </w:t>
      </w:r>
      <w:r>
        <w:rPr>
          <w:b/>
        </w:rPr>
        <w:t>Sr. Alberto Simon Schvartzman</w:t>
      </w:r>
      <w:r>
        <w:rPr/>
        <w:t xml:space="preserve"> esclareceu que se ateve aos dados solicitados no convite feito pela CTCOB, mas que poderia aprofundá-los em outra ocasião. Com relação aos descontos, citou que os 97,5% concedidos à agricultura irrigada, que corresponde a 80% dos usuários, decorrem de um acordo que permitiu a implemetação da cobrança na bacia. Ponderou que dentro da bacia hidrográfica do rio São Francisco há situações diversas de disponibilidade hídrica e haveria a necessidade de adequar o instrumento com a definição de fatores diferenciados. O </w:t>
      </w:r>
      <w:r>
        <w:rPr>
          <w:b/>
        </w:rPr>
        <w:t>Sr. Wilson Azevedo</w:t>
      </w:r>
      <w:r>
        <w:rPr/>
        <w:t xml:space="preserve"> afirmou que os contratos de gestão entre as entidades delegatárias e a ANA deveria ser revisto de forma que seus resultados fossem efetivos para a gestão de recursos hídricos. Além disso, indagou quais seriam as responsabilidades do Conselho Fiscal e do próprio Comitê de Bacia Hidrográfica. Segundo o </w:t>
      </w:r>
      <w:r>
        <w:rPr>
          <w:b/>
        </w:rPr>
        <w:t>Sr. Alberto Simon Schvartzman</w:t>
      </w:r>
      <w:r>
        <w:rPr/>
        <w:t xml:space="preserve">, o Conselho Fiscal é responsável civil e criminalmente, bem como os diretores (que respondem com seu patrimônio), por qualquer falta da entidade em suas contas e o CBH presta apoio à Agência. Por fim, o </w:t>
      </w:r>
      <w:r>
        <w:rPr>
          <w:b/>
        </w:rPr>
        <w:t xml:space="preserve">Sr. Rodrigo Speziali </w:t>
      </w:r>
      <w:r>
        <w:rPr/>
        <w:t xml:space="preserve">perguntou se os procedimentos adotados nos processos de licitação, formulados pela ANA, agilizaram ou não as contratações e sua execução, obtendo como resposta que haverá uma regressão devido à necessidade de observação da Lei 8.666/1993, que impactará na celeridade de tais contratações. 2- IBIO - AGB Doce: A apresentação do </w:t>
      </w:r>
      <w:r>
        <w:rPr>
          <w:b/>
        </w:rPr>
        <w:t>Sr. Carlos Brasileiro</w:t>
      </w:r>
      <w:r>
        <w:rPr/>
        <w:t xml:space="preserve">, Diretor Geral do IBIO, teve início com um questionamento aos contratos de gestão. Segundo ele, a maior parte dos recursos da entidade provêm da cobrança estadual, portanto o contrato com a ANA não deveria ser firmado separadamente e ilustrou a situação com tabela dos repasses estimados de 2012 a 2015, que totalizam R$ 32.512.353,62 (pela ANA) e R$ 55.485.725,58 (pelo IGAM). Em seguida, detalhou os indicadores e metas do contrato com a ANA, bem como seu cronograma, salientando que há pouca diferença entre este e o contrato firmado com o IGAM. Afirmou que o controle dos Comitês sobre as atividades da Entidade Delegatária é exercido, principalemte, pela definição do Plano de Aplicação Plurianual, onde são estabelecidos todos os programas que serão executados, assim como o recurso a ser alocado em cada programa durante a vigência do Contrato de Gestão. Quanto ao quadro de funcionários, o </w:t>
      </w:r>
      <w:r>
        <w:rPr>
          <w:b/>
        </w:rPr>
        <w:t>Sr. Carlos Brasileiro</w:t>
      </w:r>
      <w:r>
        <w:rPr/>
        <w:t xml:space="preserve"> informou que o IBIO conta atualmente com dois diretores, doze funcionários e sete estagiários. Concluindo sua explanação, apresentou gráficos comparando os repasses previstos em contrato de gestão, os estimados pela ANA e IGAM e o repasse efetivamente realizado em 2013, bem como os valores cobrados, arrecadados e repassados no mesmo ano. Mostrou também a previsão de receitas e despesas até 2017, destacando que o balanço aponta para um déficit de R$ 297.881,38 em 2016. Mencionou também a assinatura de Convênio com o FHIDRO-MG para fortalecimento dos CBH´s mineiros, com todo o recurso repassado para os CBHs sem parcela de custeio administrativo para o IBIO – AGB Doce. Por fim destacou alguns aspectos e dificuldades: a) falta de um arranjo institucional adequado é obstáculo à implantação das ações previstas em um Plano; b) a outorga não garante a disponibilidade futura da água; c) a cobrança somente não pode atender as demandas de investimentos para valorizar o uso múltiplo da água; d) a disponibilidade pode ser melhorada pela maior eficiência do uso, melhoria da distribuição do fluxo e aprimoramento dos critérios de outorga; e) a água deve ser fator de desenvolvimento e empreendimento do território; f) o Sistema, como um todo, deve apoiar as entidades delegatárias por meio de uma agenda positiva que fortalece a legitimidade dos CBHs e melhora sua credibilidade. Novamente foi anunciado pelo presidente da câmara o período de 20 minutos para debates, iniciando pela manifestação do </w:t>
      </w:r>
      <w:r>
        <w:rPr>
          <w:b/>
        </w:rPr>
        <w:t>Sr. Percy Soares</w:t>
      </w:r>
      <w:r>
        <w:rPr/>
        <w:t xml:space="preserve">, que ressaltou a importância e pertinência do tema em pauta na CTCOB e perguntou sobre a devolução de outorgas após a implementação da cobrança e ao impacto disso sobre a arrecadação. Afirmou que o IBIO, particularmente, tem aumento de preço com as metas de arrecadação (em sua primeira fórmula de cobrança já possuia progressão de preço) e indagou se na estimativa apresentada essa progressão foi considerada. O diretor do IBIO respondeu que sim, ou seja, mesmo com o reajuste dos valores da cobrança ainda haveria déficit relativo às despesas com custeio. A </w:t>
      </w:r>
      <w:r>
        <w:rPr>
          <w:b/>
        </w:rPr>
        <w:t>Sra. Zeila Piotto</w:t>
      </w:r>
      <w:r>
        <w:rPr/>
        <w:t xml:space="preserve"> solicitou que fosse explicada a questão do dote perguntou se os custos referentes à gestão de projetos (análise técnica e financeira, etc.) não estariam incluidos no orçamento das contratações. O </w:t>
      </w:r>
      <w:r>
        <w:rPr>
          <w:b/>
        </w:rPr>
        <w:t>Sr. Carlos Brasileiro</w:t>
      </w:r>
      <w:r>
        <w:rPr/>
        <w:t xml:space="preserve"> respondeu que o dote foi estabelecido com certa previsão de arrecadação (pode variar) e o contrato não determina a data para sua transferência à Agência. Quanto ao pagamento de agente técnico para a gestão de projetos, sua contratação pode ser incluída no valor do projeto ser enquadrada como despesa finalística. Nesse momento, o </w:t>
      </w:r>
      <w:r>
        <w:rPr>
          <w:b/>
        </w:rPr>
        <w:t>Sr. Nelson Freitas</w:t>
      </w:r>
      <w:r>
        <w:rPr/>
        <w:t xml:space="preserve"> fez alguns esclarecimentos: primeiramente, sobre a questão do reajuste da cobrança, afirmou ser uma estratégia pactuada de progressão submetida ao cumprimento de metas que se encerrará após quatro anos; quanto ao dote, trata-se de um complemento financeiro para gastos com custeio repassado durante três anos, que garantiria a sustentabilidade no início das atividades. O </w:t>
      </w:r>
      <w:r>
        <w:rPr>
          <w:b/>
        </w:rPr>
        <w:t>Sr. Wilson Azevedo</w:t>
      </w:r>
      <w:r>
        <w:rPr/>
        <w:t xml:space="preserve"> questionou a participação efetiva dos CBHs, uma vez que estes apenas aprovam o Plano Plurianual, ficando excluídos da gestão, e perguntou como poderia ser fortalecida a atuação dos Comitês. O </w:t>
      </w:r>
      <w:r>
        <w:rPr>
          <w:b/>
        </w:rPr>
        <w:t>Sr. Carlos Brasileiro</w:t>
      </w:r>
      <w:r>
        <w:rPr/>
        <w:t xml:space="preserve"> retomou a palavra e respondeu que o fortalecimento da atuação dos CBHs também fica comprometida com a divisão das despesas de custeio e investimento, que impede novas contratações e limita suas atividades. 3- AGEVAP: O </w:t>
      </w:r>
      <w:r>
        <w:rPr>
          <w:b/>
        </w:rPr>
        <w:t>Sr. André Marques</w:t>
      </w:r>
      <w:r>
        <w:rPr/>
        <w:t xml:space="preserve">, diretor executivo da Agência de Bacia do Rio Paraíba do Sul, explicou que o foco de sua apresentação é a sustentabilidade da entidade tendo como referência o contrato de gestão firmado com a ANA. Inicialmente, citou as metas estabelecidas no contrato e suas despesas anuais para manter sua estrutura em funcionamento, totalizando R$ 840.267,31, e afirmou que a AGEVAP . Quanto à execução do orçamento em 2013, salientou que foram repassados R$ 12.452.626,24 e desembolsados R$ 21.978.043,63 (custeio+investimento). Em seguida, mostrou a previsão das despesas de custeio para os próximos anos comparada à estimativa de arrecadação com a cobrança referente à parcela de 7,5%, resultando em déficit de 30,99%. Quanto à relação entre os Comitês e a AGEVAP, afirmou que esta é transparente e que tanto a execução de atividades quanto a aplicação de recursos são amplamente divulgados aos Comitês. Além disso, as ações da entidade delegatária seriam pautadas por decisões tomadas pelo Comitê e pelos indicadores do Contrato de Gestão, assim o relacionamento entre eles se daria de forma direta e clara. Segundo o </w:t>
      </w:r>
      <w:r>
        <w:rPr>
          <w:b/>
        </w:rPr>
        <w:t>Sr. André Marques</w:t>
      </w:r>
      <w:r>
        <w:rPr/>
        <w:t xml:space="preserve">, o controle das atividades é feito através do Portal da Transparência e do sistema FGA, que reúne as informações administrativas, financeiras e de gestão de projetos. Por fim, mencionou como ações que não constam do contrato de gestão dois convênios, sendo um com a Petrobrás e outro com a Concessionária Nova Dutra, e sugeriu como formas de reverter a previsão de déficit aumentar o limite do percentual previsto na Lei 9.433/1997 para cobrir as despesas com o custeio administrativo, o aporte de recursos pela ANA para custear parte das despesas da entidade delegatária e permitir que a mesma utilize parte do rendimento financeiro para Custeio Administrativo. Iniciado o período de debates, o </w:t>
      </w:r>
      <w:r>
        <w:rPr>
          <w:b/>
        </w:rPr>
        <w:t>Sr. Osman Silva</w:t>
      </w:r>
      <w:r>
        <w:rPr/>
        <w:t xml:space="preserve"> perguntou se, sob o ponto de vista da sustentabilidade econômica da Agência, a adoção de uma Agência única por vários comitês onde existe cobrança não propiciaria maior sustentabilidade para a Agevap ou o custo de comitês agregados superaria a arrecadação. Além disso, mencionou uma quarta alternativa para superação do déficit que não foi citada: correção monetária e reajuste dos valores. Respondendo à manifestação, o </w:t>
      </w:r>
      <w:r>
        <w:rPr>
          <w:b/>
        </w:rPr>
        <w:t>Sr. André Marques</w:t>
      </w:r>
      <w:r>
        <w:rPr/>
        <w:t xml:space="preserve"> afirmou ser favorável à incorporação de bacias hidrográficas em um CBH para uniformizar a gestão e ganhar economia de escala. Quanto à correção dos valores mencionada, o diretor da AGEVAP julga que não pode ser vinculado o uso do recurso com o aumento da cobrança. A </w:t>
      </w:r>
      <w:r>
        <w:rPr>
          <w:b/>
        </w:rPr>
        <w:t>Sra. Zeila Piotto</w:t>
      </w:r>
      <w:r>
        <w:rPr/>
        <w:t xml:space="preserve"> destacou que arrecadação com a cobrança da transposição do rio Guandu não está incluída nos valores mostrados durante a apresentação. 4- Fundação Agência das Bacias PCJ: O </w:t>
      </w:r>
      <w:r>
        <w:rPr>
          <w:b/>
        </w:rPr>
        <w:t>Sr. Sérgio Razera</w:t>
      </w:r>
      <w:r>
        <w:rPr/>
        <w:t xml:space="preserve">, diretor presidente da Agência PCJ, mostrou mapa da bacia hidrográfica e caracterizou-a quanto à sua extensão, população e disponibilidade hídrica. Logo passou ao tema das exposições do dia, abordando as metas referentes ao contrato de gestão, e destacou outras atividades exigidas pelo CBH: a) contratação e acompanhamento dos empreendimentos; b) fomento e apoio à busca de recursos em outras fontes; c) desenvolvimento de estudos para subsidiar o planejamento; d) acompanhamento de indicadores – Saneamento, Recursos Hídricos, Planejamento; e) Secretaria Executiva do CBH; f) administração e finanças (processos administrativos, licitação e contratos, cobrança, prestação de contas). Quanto à relação com os Comitês e o controle de atividades, afirmou que os Conselhos Deliberativo e Fiscal são constituídos pelas mesmas entidades que compõem a Câmara Técnica de Planejamento (CT-PL) e são responsáveis pela aprovação do orçamento e do Plano de Aplicação Plurianual, pelo envolvimento das Câmaras Técnicas nas ações contratadas e a serem contratadas, pela aprovação da prestação de contas e pelo acompanhamento dos resultados. O diretor da Agência PCJ apresentou gráficos com a evolução da arrecadação de 2006 a 2012, bem como tabelas com o índice de desembolso anual, e passou a tratar da previsão de despesas com custeio. Por fim, informou que atualmente conta com 16 dos cargos de sua estrutura ocupados e 8 vagos e afirmou que em 2018 estima-se que sejam gastos R$ 5.010.000,00 com custeio. Concluída a explanação, a </w:t>
      </w:r>
      <w:r>
        <w:rPr>
          <w:b/>
        </w:rPr>
        <w:t>Sra. Zeila Piotto</w:t>
      </w:r>
      <w:r>
        <w:rPr/>
        <w:t xml:space="preserve"> questionou até que ponto os membros dos Comitês (não só a diretoria) têm conhecimento das metas dos contratos de gestão e outras ações executadas pelas Agências. O </w:t>
      </w:r>
      <w:r>
        <w:rPr>
          <w:b/>
        </w:rPr>
        <w:t>Sr. Sergio Razera</w:t>
      </w:r>
      <w:r>
        <w:rPr/>
        <w:t xml:space="preserve"> esclareceu que os membros estão cientes e participam dos debates, uma vez que os contratos são aprovados pelo Comitê por meio de deliberações. O </w:t>
      </w:r>
      <w:r>
        <w:rPr>
          <w:b/>
        </w:rPr>
        <w:t>Sr. Osman Silva</w:t>
      </w:r>
      <w:r>
        <w:rPr/>
        <w:t xml:space="preserve"> ponderou que as Câmaras Técnicas realizam parte do trabalho da Agência ao analisar estudos e projetos e, sendo assim, perguntou quantos funcionários seriam necessários para executar todas as atividades que são da sua competência. O diretor da Fundação PCJ afirmou que o CBH exerce esse papel por julgar importante para o acompanhamento do trabalho da entidade e que, de qualquer forma, um quadro de 32 funcionários supriria essa necessidade. Nesse momento, o </w:t>
      </w:r>
      <w:r>
        <w:rPr>
          <w:b/>
        </w:rPr>
        <w:t>Sr. Jaildo Santos Pereira</w:t>
      </w:r>
      <w:r>
        <w:rPr/>
        <w:t xml:space="preserve"> passou ao tópico seguinte e as discussões terão continuidade posteriormente. </w:t>
      </w:r>
      <w:r>
        <w:rPr>
          <w:i/>
          <w:color w:val="0000FF"/>
          <w:u w:val="single"/>
        </w:rPr>
        <w:t>Item 4 – Apresentação da ABHA, dos CBHs Paranapanema e Grande</w:t>
      </w:r>
      <w:r>
        <w:rPr/>
        <w:t xml:space="preserve">: 1- ABHA: O </w:t>
      </w:r>
      <w:r>
        <w:rPr>
          <w:b/>
        </w:rPr>
        <w:t>Sr. Leocádio Alves Pereira</w:t>
      </w:r>
      <w:r>
        <w:rPr/>
        <w:t xml:space="preserve">, integrante do Conselho de Administração da ABHA, apresentou mapa região onde se localiza a bacia hidrográfica e um breve histórico da criação da entidade e sua equiparação a Agência de Bacia, destacando a aprovação do Plano de Recursos Hídricos da Bacia Hidrográfica do Rio Araguari em 2008, a implementação da cobrança em 2010 e o contrato de gestão firmado com o IGAM em 2012. Descreveu os programas aprovados no PAP 2013-2017, totalizando R$ 39.631.000,00 e a previsão dos valores de custeio para 2014-2015, que alcançariam o limite orçamentário anual de R$ 427.500,00. Mencionou também dois convênios de cooperação técnica e financeira com a Secretaria de Estado de Minas Gerais para operacionalização de Comitês de Bacia Hidrográfica e o contrato de gestão firmado com a ANA para cumprir a função de Secretaria Executiva do CBH Paranaíba, com aporte financeiro de R$ 1.975.000,00. Quanto ao quadro funcional, a ABHA conta com um total de 16 funcionários (10 terceirizados). Finalizando a exposição, o </w:t>
      </w:r>
      <w:r>
        <w:rPr>
          <w:b/>
        </w:rPr>
        <w:t>Sr. Leocádio Alves Pereira</w:t>
      </w:r>
      <w:r>
        <w:rPr/>
        <w:t xml:space="preserve"> relatou as interfaces com o Comitê, informando que este estabelece um Grupo de Acompanhamento do Contrato de Gestão. Destacou o diálogo periódico e permanente com a Diretoria, bem como a preservação da autonomia das entidades. Encerrou a apresentação com algumas proposições e desafios: a) incorporação de outros Comitês e adequação da estrutura jurídica e administrativa para consolidação da entidade; b) fortalecimento do SINGREH; c) revisão do percentual destinado ao custeio das Agências; d) revisão da regulamentação dos contratos de gestão. 2- CBH Paranapanema: O </w:t>
      </w:r>
      <w:r>
        <w:rPr>
          <w:b/>
        </w:rPr>
        <w:t>Sr. Adriano Melo</w:t>
      </w:r>
      <w:r>
        <w:rPr/>
        <w:t xml:space="preserve">, 1º vice-presidente do CBH Paranapanema, fez um breve relato sobre o Comitê e suas perspectivas, uma vez que este foi o último a ser instituído (em 5 de dezembro de 2012). Mencionou que na data da instalação foi aprovada deliberação que estabelecia a necessidade de apoio para as atividades de Secretaria Executiva, no entanto até o momento não foi selecionada entidade para exercer essa função e atualmente está sendo negociado convênio com associação paulista a ser definida. Afirmou ainda que o Comitê aprovou recentemente o Termo de Referência para elaboração do Plano de Bacia, que encontra-se na fase de diagnóstico preliminar, e encerrou sua explanação informando que questões como a definição de uma entidade delegatária serão resolvidas após a conclusão do Plano. Em seguida, o </w:t>
      </w:r>
      <w:r>
        <w:rPr>
          <w:b/>
        </w:rPr>
        <w:t>Sr. Percy Soares</w:t>
      </w:r>
      <w:r>
        <w:rPr/>
        <w:t xml:space="preserve"> indagou se já foi definido ou se está sendo discutido o valor do convênio mencionado. O </w:t>
      </w:r>
      <w:r>
        <w:rPr>
          <w:b/>
        </w:rPr>
        <w:t>Sr. Adriano Melo</w:t>
      </w:r>
      <w:r>
        <w:rPr/>
        <w:t xml:space="preserve"> respondeu que o valor é baseado em uma planilha atualmente em debate pela diretoria do CBH, cujo valor está entre R$ 750.000,00 e R$ 1.000.000,00 ao ano (inclui quadro de funcionários, eventos, etc. com prazo de três anos). O </w:t>
      </w:r>
      <w:r>
        <w:rPr>
          <w:b/>
        </w:rPr>
        <w:t>Sr. Wilson Azevedo</w:t>
      </w:r>
      <w:r>
        <w:rPr/>
        <w:t xml:space="preserve"> questionou as vantagens de se integrar o Conselho de Administração de uma Agência. Segundo ele, os integrantes desse Conselho não têm poder para interferir na atuação da Agência apesar de responder solidariamente pelas ações dessa entidade. 3- CBH Grande: Foi informado pela relatora da CTCOB que o CBH Grande não havia confirmado o envio de representante para a reunião alegando falta de recursos para gastos com passagens. Como tal resposta foi dada fora do prazo de 10 dias estipulado pelo Governo Federal, a Secretaria Executiva do CNRH não pôde arcar com a despesa. Após a explicação, o </w:t>
      </w:r>
      <w:r>
        <w:rPr>
          <w:b/>
        </w:rPr>
        <w:t>Sr. Adriano Melo</w:t>
      </w:r>
      <w:r>
        <w:rPr/>
        <w:t>, como representante da FIESP e Secretário Executivo Adjunto, destacou alguns aspectos do CBH Grande. Relatou que o CBH foi instituído em 10 de agosto de 2012 e que também se cogitou a definição de entidade para realização das atividades de Secretaria Executiva, no entanto na última reunião plenária foi designada a ABHA como entidade delegatária. A deliberação resultante, já encaminhada ao CNRH, não foi aprovada por unanimidade devido ao processo de indicação da entidade, pois estaria desrespeitando a Lei nº 9.433/1997 e a Resolução CNRH nº 110/2010. Parte dos membros do CBH Grande entendeu que este não seria o momento para tal definição, uma vez que os debates deveriam ser aprofundados pois há dúvida quanto à viabilidade econômica. Afirmou também que a minuta de resolução encaminhada ao CNRH não foi acompanhada de relato das discussões e do resultado das votações, embora isso tenha sido solicitado pelos segmentos contrários à proposta. O Sr</w:t>
      </w:r>
      <w:r>
        <w:rPr>
          <w:b/>
        </w:rPr>
        <w:t>. Deivid de Oliveira</w:t>
      </w:r>
      <w:r>
        <w:rPr/>
        <w:t xml:space="preserve">, Secretário do CBH Paranaíba, informou que teve conhecimento das discussões no âmbito do CBH Grande e das preocupações do </w:t>
      </w:r>
      <w:r>
        <w:rPr>
          <w:b/>
        </w:rPr>
        <w:t>Sr. Adriano Melo</w:t>
      </w:r>
      <w:r>
        <w:rPr/>
        <w:t xml:space="preserve"> em relação à escolha da entidade e relatou a experiência no CBH Paranaíba após ser firmado o contrato de gestão e a ABHA ter assumido a função de Secretaria Executiva. Mencionou as melhoras na realização das reuniões do Comitê e o aumento da participação dos membros e explicou como foi definido o valor do contrato. O </w:t>
      </w:r>
      <w:r>
        <w:rPr>
          <w:b/>
        </w:rPr>
        <w:t>Sr. Jaildo Santos Pereira</w:t>
      </w:r>
      <w:r>
        <w:rPr/>
        <w:t xml:space="preserve"> indagou qual a previsão do CBH Paranaíba quanto à sustentabilidade a partir da instituição da cobrança. O </w:t>
      </w:r>
      <w:r>
        <w:rPr>
          <w:b/>
        </w:rPr>
        <w:t>Sr. Deivid de Oliveira</w:t>
      </w:r>
      <w:r>
        <w:rPr/>
        <w:t xml:space="preserve"> respondeu que a questão é objeto de discussão em Câmara Técnica e ponderou que, para garantir a sustentabilidade, seria necessário instituir a cobrança nos afluentes e não apenas na calha do rio, o que seria inviável no momento, portanto pretende-se que a ANA continue destinando o dote ao CBH. O </w:t>
      </w:r>
      <w:r>
        <w:rPr>
          <w:b/>
        </w:rPr>
        <w:t>Sr. Percy Soares</w:t>
      </w:r>
      <w:r>
        <w:rPr/>
        <w:t xml:space="preserve"> manifestou-se contrário à busca de artifícios para a superação dessas questões, uma vez que a CTCOB deveria buscar soluções para o SINGREH em sua totalidade, buscando regras estáveis. Questionou ainda a necessidade de se estabelecer uma entidade delegatária quando poderia ser firmado um convênio (a exemplo do Paranapanema) e qual seria a vantagem de passar por um processo desgastante de discussão. O </w:t>
      </w:r>
      <w:r>
        <w:rPr>
          <w:b/>
        </w:rPr>
        <w:t>Sr. Osman Silva</w:t>
      </w:r>
      <w:r>
        <w:rPr/>
        <w:t xml:space="preserve"> esclareceu que, no caso do CBH Paranaíba, após um processo de consulta junto ao comitê houve o lançamento de edital para a contratação de entes com figura jurídica de Organização da Sociedade Civil de Interesse Público - OSCIPs (que não são Entidades Delegatárias) para exercer funções de Secretaria Executiva do comitê. Neste edital a documentação apresentada pelo único candidato que submeteu uma proposta foi encaminhada de forma incompleta e, como resultado, a empresa não foi habilitada, resultando na opção do CBH Paranaíba indicar a ABHA. Neste caso, porém, o instrumento de contratação teria que ser o Contrato de Gestão e o ente deveria ser na forma de Entidade Delegatária. Posteriormente o CBH Grande, de forma autônoma e independente, optou pelo mesmo caminho, ou seja, a indicação direta de uma instituição na forma de Entidade Delegatária; no caso, a ABHA. O </w:t>
      </w:r>
      <w:r>
        <w:rPr>
          <w:b/>
        </w:rPr>
        <w:t>Sr. Percy Soares</w:t>
      </w:r>
      <w:r>
        <w:rPr/>
        <w:t xml:space="preserve"> salientou a importância da presença de diretores da ANA nas reuniões, que poderiam prestar esclarecimentos mais precisos por terem conhecimento da situação de outras bacias. O </w:t>
      </w:r>
      <w:r>
        <w:rPr>
          <w:b/>
        </w:rPr>
        <w:t>Sr. Geraldo Góes</w:t>
      </w:r>
      <w:r>
        <w:rPr/>
        <w:t xml:space="preserve"> refletiu sobre a diversidade na gestão e especificidades de cada entidade, questionando se seria desejável uma padronização. Posteriormente, o </w:t>
      </w:r>
      <w:r>
        <w:rPr>
          <w:b/>
        </w:rPr>
        <w:t>Sr. Jaildo Santos Pereira</w:t>
      </w:r>
      <w:r>
        <w:rPr/>
        <w:t xml:space="preserve"> resumiu brevemente as apresentações e debates para auxiliar a CTCOB a extrair encaminhamentos sobre os temas abordados. O </w:t>
      </w:r>
      <w:r>
        <w:rPr>
          <w:b/>
        </w:rPr>
        <w:t>Sr. Percy Soares</w:t>
      </w:r>
      <w:r>
        <w:rPr/>
        <w:t xml:space="preserve"> lembrou a necessidade de incluir a diminuição na arrecadação com a cobrança devido à devolução de outorgas. Após algumas considerações dos presentes, a reunião teve continuidade com o </w:t>
      </w:r>
      <w:r>
        <w:rPr>
          <w:i/>
          <w:color w:val="0000FF"/>
          <w:u w:val="single"/>
        </w:rPr>
        <w:t>Item 5 –</w:t>
      </w:r>
      <w:r>
        <w:rPr/>
        <w:t xml:space="preserve"> </w:t>
      </w:r>
      <w:r>
        <w:rPr>
          <w:i/>
          <w:color w:val="0000FF"/>
          <w:u w:val="single"/>
        </w:rPr>
        <w:t>Apresentação da Agência Nacional de Águas sobre aplicação dos recursos da cobrança pelo uso da água no período 2012-2013 frente às prioridades definidas pelo CNRH (Resolução CNRH 135/2012) Apresentação da ANA</w:t>
      </w:r>
      <w:r>
        <w:rPr/>
        <w:t xml:space="preserve">: O </w:t>
      </w:r>
      <w:r>
        <w:rPr>
          <w:b/>
        </w:rPr>
        <w:t>Sr. Milton Cesário de Lima</w:t>
      </w:r>
      <w:r>
        <w:rPr/>
        <w:t xml:space="preserve"> iniciou sua apresentação detalhando as fontes de recursos alocados para a gestão de recursos hídricos, incluindo a compensação financeira do setor elétrico – fonte 134 (atualmente destinada ao MMA) que não tem restrições à sua alocação, mas que, em sua opinião, deveriam ser direcionadas à ANA e destinados à Rede Hidrometeorológica Nacional, apesar de se tratar de fonte contingenciável e mostrou aos presentes o endereço eletrônico no qual é possível consultar a execução orçamentária da União e como fazê-lo. Em seguida, apresentou as execuções das LOAs 2012 e 2013, explicando que, na ANA, o custeio (despesas de funcionamento) se dá por meio da parcela de 7,5% da Fonte 183, complementada pela Fonte 100 - Recursos do Tesouro. Explicou também como é feito o contingenciamento pelo Governo Federal e que este não incide sobre a Fonte 183 - Pagamento pelo uso de recursos hídricos (0,75% da arrecadação do setor elétrico).  Por fim, expressou a sua opinião de que deveria ser adotado o conceito restrito para a definição das despesas de funcionamento das entidades de águas, passando a considerar finalísticos procedimentos de elaboração de termos de referência para contratações finalísticas, por exemplo, pois que acessórias e necessárias ao processo finalístico. As discussões tiveram início com a manifestação do </w:t>
      </w:r>
      <w:r>
        <w:rPr>
          <w:b/>
        </w:rPr>
        <w:t>Sr. Wilson Azevedo</w:t>
      </w:r>
      <w:r>
        <w:rPr/>
        <w:t xml:space="preserve">, que destacou a rubrica "Fomento à criação e consolidação de CBHs" (que não provém dos 7,5%) e seria destinada a despesas administrativas, e manifestou concordância com o palestrante quanto à possibilidade de redefinição de atividades finalísticas e rubricas orçamentárias. O </w:t>
      </w:r>
      <w:r>
        <w:rPr>
          <w:b/>
        </w:rPr>
        <w:t>Sr. Percy Soares</w:t>
      </w:r>
      <w:r>
        <w:rPr/>
        <w:t xml:space="preserve"> indagou qual seria a fonte dos recursos do Pró-gestão e se a classificação desses recursos poderia ser objeto de Resolução CNRH, ou deveria ser regulamentado por outro instrumento (Resolução ANA, Portaria, Decreto, etc). O </w:t>
      </w:r>
      <w:r>
        <w:rPr>
          <w:b/>
        </w:rPr>
        <w:t>Sr.</w:t>
      </w:r>
      <w:r>
        <w:rPr/>
        <w:t xml:space="preserve"> </w:t>
      </w:r>
      <w:r>
        <w:rPr>
          <w:b/>
        </w:rPr>
        <w:t>Milton Cesário de Lima</w:t>
      </w:r>
      <w:r>
        <w:rPr/>
        <w:t xml:space="preserve"> respondeu que o Progestão contará com recursos da Fonte 183 e que a Fonte 134, se disponível para a ANA, poderia ser alternativa de sustentabilidade das Entidades de Águas, pois não há condicionantes à sua aplicação; sobre o Pró-gestão, afirmou que se trataria de despesas de custeio, para a ANA, porém não tem conhecimento sobre o programa.  Segundo o </w:t>
      </w:r>
      <w:r>
        <w:rPr>
          <w:b/>
        </w:rPr>
        <w:t>Sr. Geraldo Góes</w:t>
      </w:r>
      <w:r>
        <w:rPr/>
        <w:t xml:space="preserve">, não poderiam ser separadas as atividades de departamentos de uma instituição e classificá-las como finalísticas, pois do ponto de vista orçamentário o que existe é, no caso, a ANA e não suas superintendências isoladamente. No entanto, a discussão poderia resultar no estabelecimento de valor que garanta a sustentabilidade a ser pago independentemente da arrecadação com a cobrança. Quanto ao contingenciamento, afirmou não saber se incide igualmente sobre todas as fontes. O </w:t>
      </w:r>
      <w:r>
        <w:rPr>
          <w:b/>
        </w:rPr>
        <w:t>Sr. Osman Silva</w:t>
      </w:r>
      <w:r>
        <w:rPr/>
        <w:t xml:space="preserve"> ressaltou que as bacias onde atualmente se realiza a cobrança seriam as mais viáveis economicamente e mesmo assim a sustentabilidade não está garantida, portanto a solução do problema deveria passar por uma análise de diversos aspectos, de forma que a decisão do CNRH não precise ser revista em alguns anos. Com a chegada do </w:t>
      </w:r>
      <w:r>
        <w:rPr>
          <w:b/>
        </w:rPr>
        <w:t>Sr. Nelson Freitas</w:t>
      </w:r>
      <w:r>
        <w:rPr/>
        <w:t xml:space="preserve"> foi respondida questão anterior sobre o Pró-gestão, que se trataria de uma doação condicionada ao cumprimento de metas e seria uma estratégia de implementação do SINGREH e, portanto, seria um programa finalístico (pois não seria uma ação voltada à própria ANA). O </w:t>
      </w:r>
      <w:r>
        <w:rPr>
          <w:b/>
        </w:rPr>
        <w:t>Sr. Luiz Fernando Carneseca</w:t>
      </w:r>
      <w:r>
        <w:rPr/>
        <w:t xml:space="preserve"> ponderou que, havendo um programa como o Pró-gestão para repasse de recursos aos órgãos gestores, poderia ser questionada a própria existência das Agências, uma vez que todas elas se mostraram insustentáveis. O </w:t>
      </w:r>
      <w:r>
        <w:rPr>
          <w:b/>
        </w:rPr>
        <w:t>Sr. João Clímaco Soares de Mendonça</w:t>
      </w:r>
      <w:r>
        <w:rPr/>
        <w:t xml:space="preserve"> afirmou ser contrário ao aumento de valores da cobrança e ao repasse de recursos adicionais às entidades delegatárias, uma vez que os problemas não são meramente financeiros, mas também políticos, e citou exemplos da atuação das Agências submetendo os CBHs às suas decisões. Segundo ele, as Agências devem ser enxutas, com indicadores de desempenho definidos, e uma alternativa poderia ser a alteração da classificação de rubricas. Quanto à possibilidade de reenquadramento de despesas, o </w:t>
      </w:r>
      <w:r>
        <w:rPr>
          <w:b/>
        </w:rPr>
        <w:t>Sr. Osman Silva</w:t>
      </w:r>
      <w:r>
        <w:rPr/>
        <w:t xml:space="preserve"> considerou uma ideia válida, porém seria algo padronizado na administração pública e não dependeria de vontade política, mas de regras estabelecidas em leis e em normativos dos órgãos de fiscalização e controle. No que se refere à argumentação do </w:t>
      </w:r>
      <w:r>
        <w:rPr>
          <w:b/>
        </w:rPr>
        <w:t>Sr. Wilson Azevedo</w:t>
      </w:r>
      <w:r>
        <w:rPr/>
        <w:t xml:space="preserve"> de que o recurso proveniente da cobrança não seria público, contestou afirmando que também ser uma determinação por meio de lei (pode ser discutido, mas seria inócuo a menos que fosse revisto o arcabouço jurídico). Concluindo, afirmou que as dinâmicas dos fluxos de caixa das parcelas 7,5% e de 92,5% são distintas, sendo a demanda do custeio atrelada à inflação e o investimento está associado às decisões dos Planos de Bacia. Buscando direcionar os encaminhamentos, o </w:t>
      </w:r>
      <w:r>
        <w:rPr>
          <w:b/>
        </w:rPr>
        <w:t>Sr. Jaildo Santos Pereira</w:t>
      </w:r>
      <w:r>
        <w:rPr/>
        <w:t xml:space="preserve"> elaborou um quadro contendo as sugestões apresentadas pelos representantes das entidades delegatárias e os presentes fizeram suas contribuições. Antes do encerramento do tópico, o </w:t>
      </w:r>
      <w:r>
        <w:rPr>
          <w:b/>
        </w:rPr>
        <w:t>Sr.</w:t>
      </w:r>
      <w:r>
        <w:rPr/>
        <w:t xml:space="preserve"> </w:t>
      </w:r>
      <w:r>
        <w:rPr>
          <w:b/>
        </w:rPr>
        <w:t>Milton Cesário de Lima</w:t>
      </w:r>
      <w:r>
        <w:rPr/>
        <w:t xml:space="preserve"> informou que redigiu Nota Técnica com sugestão de reenquadramento das despesas atualmente consideradas como administrativas e minuta de Portaria, ainda sem consequência prática. O </w:t>
      </w:r>
      <w:r>
        <w:rPr>
          <w:b/>
        </w:rPr>
        <w:t>Sr. Luciano da Silva Teixeira</w:t>
      </w:r>
      <w:r>
        <w:rPr/>
        <w:t xml:space="preserve"> sugeriu que a CTCOB redigisse solicitação formal à ANA para que apresente a proposta mencionada. O </w:t>
      </w:r>
      <w:r>
        <w:rPr>
          <w:b/>
        </w:rPr>
        <w:t>Sr. Luiz Fernando Carneseca</w:t>
      </w:r>
      <w:r>
        <w:rPr/>
        <w:t xml:space="preserve"> indagou se seria possível obter uma simulação de como seria o custeio de uma Agência com recursos privados dentro do limite atual, para que se possa avaliar se o recurso público realmente representa um entrave ao seu funcionamento. Após diversas manifestações e intensa discussão, estabeleceram-se alguns encaminhamentos para a próxima reunião: 1- convite formal ao MMA para apresentação sobre os recursos da Fonte 134; 2- aprofundamento das discussões sobre a sustentabilidade das entidades delegatárias; 3- análise da proposta de Resolução referente ao GTAAC; 4- aprovação das atas pendentes da CTCOB. O </w:t>
      </w:r>
      <w:r>
        <w:rPr>
          <w:b/>
        </w:rPr>
        <w:t>Sr. Percy Soares</w:t>
      </w:r>
      <w:r>
        <w:rPr/>
        <w:t xml:space="preserve"> declarou insatisfação, pois as entidades teriam apresentado situações de insustentabilidade já em 2014 e a discussão será deixada para a próxima reunião sem manifestação imediata da CTCOB, portanto deveria ser revisada a Resolução CNRH nº 147. </w:t>
      </w:r>
      <w:r>
        <w:rPr>
          <w:i/>
          <w:color w:val="0000FF"/>
          <w:u w:val="single"/>
        </w:rPr>
        <w:t>Item 6 – Proposta de Resolução extinguindo o Grupo de Trabalho permanente no âmbito da Câmara Técnica de Cobrança pelo Uso de Recursos Hídricos – GTAAC</w:t>
      </w:r>
      <w:r>
        <w:rPr/>
        <w:t xml:space="preserve">: A </w:t>
      </w:r>
      <w:r>
        <w:rPr>
          <w:b/>
        </w:rPr>
        <w:t>Sra. Zeila Piotto</w:t>
      </w:r>
      <w:r>
        <w:rPr/>
        <w:t xml:space="preserve"> encaminhará proposta de Resolução sobre o assunto, portanto o tópico será pautado na próxima reunião da CTCOB. </w:t>
      </w:r>
      <w:r>
        <w:rPr>
          <w:i/>
          <w:color w:val="0000FF"/>
          <w:u w:val="single"/>
        </w:rPr>
        <w:t>Item 7 – Estratégia para definição dos procedimentos de consulta para apoiar a definição das prioridades para aplicação dos recursos da cobrança a que se refere o art. 22 da Lei no 9.433, de 1997</w:t>
      </w:r>
      <w:r>
        <w:rPr/>
        <w:t xml:space="preserve">: A </w:t>
      </w:r>
      <w:r>
        <w:rPr>
          <w:b/>
        </w:rPr>
        <w:t>Sra. Adriana Lustosa</w:t>
      </w:r>
      <w:r>
        <w:rPr/>
        <w:t xml:space="preserve">, representante da SRHU na Câmara Técnica do Plano Nacional de Recursos Hídricos, fez informe sobre o andamento da revisão do PNRH e a articulação entre CTCOB e CTPNRH. Informou que haverá reunião no mês de julho, ocasião em que ocorrerá eleição da presidência da câmara e estabelecimento de calendário das ações do processo de revisão: definição de proposta metodológica, escopo, etc. O segundo semestre de 2014 será dedicado a essas atividades e a CTCOB será convidada a participar de reuniões futuras. O </w:t>
      </w:r>
      <w:r>
        <w:rPr>
          <w:b/>
        </w:rPr>
        <w:t>Sr. Percy Soares</w:t>
      </w:r>
      <w:r>
        <w:rPr/>
        <w:t xml:space="preserve"> aproveitou a presença da </w:t>
      </w:r>
      <w:r>
        <w:rPr>
          <w:b/>
        </w:rPr>
        <w:t>Sra. Adriana Lustosa</w:t>
      </w:r>
      <w:r>
        <w:rPr/>
        <w:t xml:space="preserve"> para sugerir que a CTPNRH convide a ANA para apresentar o Plano Nacional de Segurança Hídrica. </w:t>
      </w:r>
      <w:r>
        <w:rPr>
          <w:i/>
          <w:color w:val="0000FF"/>
          <w:u w:val="single"/>
        </w:rPr>
        <w:t>Item 8 – Assuntos gerais/Encerramento</w:t>
      </w:r>
      <w:r>
        <w:rPr/>
        <w:t xml:space="preserve">: Devido ao horário acordado previamente para o término dos trabalhos, o </w:t>
      </w:r>
      <w:r>
        <w:rPr>
          <w:b/>
        </w:rPr>
        <w:t>Sr. Jaildo Santos Pereira</w:t>
      </w:r>
      <w:r>
        <w:rPr/>
        <w:t xml:space="preserve"> encerrou a reunião às 15h45min, lembrando a todos que a próxima reunião da CTCOB será realizada nos dias 22 e 23 de julho de 2014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ta aprovada na 84ª Reunião da CTCOB, realizada nos dias 22 e 23 de julho de 2014, na cidade de Brasília-DF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JAILDO SANTOS PEREIRA</w:t>
      </w:r>
      <w:r>
        <w:rPr>
          <w:b/>
          <w:sz w:val="24"/>
          <w:szCs w:val="24"/>
        </w:rPr>
        <w:t xml:space="preserve">          </w:t>
        <w:tab/>
        <w:tab/>
        <w:t>MIRELA GARAVENTT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ab/>
        <w:t xml:space="preserve">      Presidente da CTCO                                     Relator da CTCOB</w:t>
      </w:r>
      <w:r>
        <w:rPr>
          <w:color w:val="000000"/>
          <w:sz w:val="24"/>
          <w:szCs w:val="24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284" w:top="1418" w:footer="709" w:bottom="993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t-BR"/>
      </w:rPr>
    </w:pPr>
    <w:r>
      <w:rPr>
        <w:lang w:val="pt-BR"/>
      </w:rPr>
      <w:t>83ª Reunião da CTCOB</w:t>
    </w:r>
  </w:p>
  <w:p>
    <w:pPr>
      <w:pStyle w:val="Footer"/>
      <w:jc w:val="right"/>
      <w:rPr>
        <w:lang w:val="pt-BR"/>
      </w:rPr>
    </w:pPr>
    <w:r>
      <w:rPr>
        <w:lang w:val="pt-BR"/>
      </w:rPr>
      <w:t>06 e 07 de maio de 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4474210</wp:posOffset>
          </wp:positionH>
          <wp:positionV relativeFrom="paragraph">
            <wp:posOffset>2540</wp:posOffset>
          </wp:positionV>
          <wp:extent cx="1413510" cy="469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4" r="-1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426" w:hanging="0"/>
      <w:rPr>
        <w:sz w:val="24"/>
        <w:lang w:val="en-US" w:eastAsia="en-US"/>
      </w:rPr>
    </w:pPr>
    <w:r>
      <w:rPr>
        <w:sz w:val="24"/>
        <w:lang w:val="en-US" w:eastAsia="en-US"/>
      </w:rPr>
    </w:r>
  </w:p>
  <w:p>
    <w:pPr>
      <w:pStyle w:val="Header"/>
      <w:pBdr>
        <w:bottom w:val="single" w:sz="4" w:space="1" w:color="000000"/>
      </w:pBdr>
      <w:ind w:left="-426" w:hanging="0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Fontepargpadro1">
    <w:name w:val="Fonte parág. padrão1"/>
    <w:qFormat/>
    <w:rPr/>
  </w:style>
  <w:style w:type="character" w:styleId="LineNumbering">
    <w:name w:val="Line Number"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cs="Times New Roman"/>
    </w:rPr>
  </w:style>
  <w:style w:type="character" w:styleId="St">
    <w:name w:val="st"/>
    <w:basedOn w:val="Fontepargpadro1"/>
    <w:qFormat/>
    <w:rPr/>
  </w:style>
  <w:style w:type="character" w:styleId="RodapChar">
    <w:name w:val="Rodapé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raldo.goes@mma.gov.br" TargetMode="External"/><Relationship Id="rId3" Type="http://schemas.openxmlformats.org/officeDocument/2006/relationships/hyperlink" Target="mailto:lcarneseca@sp.gov.br" TargetMode="External"/><Relationship Id="rId4" Type="http://schemas.openxmlformats.org/officeDocument/2006/relationships/hyperlink" Target="mailto:srsiqueira@sabesp.com.br" TargetMode="External"/><Relationship Id="rId5" Type="http://schemas.openxmlformats.org/officeDocument/2006/relationships/hyperlink" Target="mailto:azefilho@hotmail.com" TargetMode="External"/><Relationship Id="rId6" Type="http://schemas.openxmlformats.org/officeDocument/2006/relationships/hyperlink" Target="mailto:wilson.bonanca@cna.org.br" TargetMode="External"/><Relationship Id="rId7" Type="http://schemas.openxmlformats.org/officeDocument/2006/relationships/hyperlink" Target="mailto:zeila.piotto@fiesp.gov.br" TargetMode="External"/><Relationship Id="rId8" Type="http://schemas.openxmlformats.org/officeDocument/2006/relationships/hyperlink" Target="mailto:brasi@cati.sp.gov.br" TargetMode="External"/><Relationship Id="rId9" Type="http://schemas.openxmlformats.org/officeDocument/2006/relationships/hyperlink" Target="mailto:jaildo@yahoo.com" TargetMode="External"/><Relationship Id="rId10" Type="http://schemas.openxmlformats.org/officeDocument/2006/relationships/hyperlink" Target="mailto:fonasccbh@yahoo.com" TargetMode="External"/><Relationship Id="rId11" Type="http://schemas.openxmlformats.org/officeDocument/2006/relationships/hyperlink" Target="mailto:cristiano.pereira@ana.gov.br" TargetMode="External"/><Relationship Id="rId12" Type="http://schemas.openxmlformats.org/officeDocument/2006/relationships/hyperlink" Target="mailto:eduardodantas@cedae.com.br" TargetMode="External"/><Relationship Id="rId13" Type="http://schemas.openxmlformats.org/officeDocument/2006/relationships/hyperlink" Target="mailto:psoares@cni.org.br" TargetMode="External"/><Relationship Id="rId14" Type="http://schemas.openxmlformats.org/officeDocument/2006/relationships/hyperlink" Target="mailto:sergio.razera@agenciapcj.org.br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37:00Z</dcterms:created>
  <dc:creator>COPEL</dc:creator>
  <dc:description/>
  <cp:keywords/>
  <dc:language>en-US</dc:language>
  <cp:lastModifiedBy>01514602130</cp:lastModifiedBy>
  <cp:lastPrinted>2014-05-01T16:45:00Z</cp:lastPrinted>
  <dcterms:modified xsi:type="dcterms:W3CDTF">2014-08-05T14:44:00Z</dcterms:modified>
  <cp:revision>3</cp:revision>
  <dc:subject/>
  <dc:title>ATA DA 6 ª REUNIÃO DE CAMARA TÉCNICA – PLANO NACIONAL, REALIZAD</dc:title>
</cp:coreProperties>
</file>