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  / CÂMARA  TÉCNICA  DE  ANÁLISE  DE  PROJET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fício Circular nº 2/2007/CTAP/CNRH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7ª Reunião da CTAP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Câmara Técnica de Análise de Projeto- CTAP, gostaríamos de convidá-lo (a), ou o seu representante devidamente credenciado, para a 57ª reunião da CTAP, a se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Julio Thadeu Silva Kettelhu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Presidente da CTAP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ec.executiva</cp:lastModifiedBy>
  <cp:lastPrinted>2113-01-01T00:00:00Z</cp:lastPrinted>
  <dcterms:modified xsi:type="dcterms:W3CDTF">2007-02-07T19:32:00Z</dcterms:modified>
  <cp:revision>2</cp:revision>
  <dc:subject/>
  <dc:title> </dc:title>
</cp:coreProperties>
</file>