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56ª REUNIÃ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FF0000"/>
          <w:sz w:val="22"/>
          <w:szCs w:val="22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Data: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   12 de fevereiro de 2007 - 14h00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tLeast" w:line="200"/>
        <w:ind w:left="539" w:right="0" w:hanging="556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 xml:space="preserve">Local: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t-BR" w:eastAsia="zxx" w:bidi="ar-SA"/>
        </w:rPr>
        <w:t>CENTRE/IBAMA, Setor de Autarquias Sul-SAS, quadra 5, lote 5, bloco H, sala n° 611, 6° andar, Brasília - DF.</w:t>
      </w:r>
    </w:p>
    <w:p>
      <w:pPr>
        <w:pStyle w:val="Normal"/>
        <w:spacing w:lineRule="atLeast" w:line="200"/>
        <w:ind w:left="1412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1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bertura;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FF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t-BR" w:eastAsia="zxx" w:bidi="ar-SA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2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presentação dos novos membros para o período 01/02/2007 a 31/01/2009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3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Eleição do Presidente para o período 01/02/2007 a 31/01/2008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4 –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Aprovação da ata da 55ª Reunião CTAP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pt-BR" w:eastAsia="zxx" w:bidi="ar-SA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>Item 5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Discussão das contribuições para a elaboração do Documento Básico e da proposta de resolução sobre Vazão Ecológica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>Item 6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Discussão e encaminhamento do Ofício0191/2112, do Conselheiro João Clímaco Soares de Mendonça Filho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80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8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 xml:space="preserve">Item 7 – 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Assuntos Gerais e Encerramen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</w:r>
  </w:p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1"/>
    <w:qFormat/>
    <w:rPr>
      <w:vertAlign w:val="superscript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SRH</dc:creator>
  <dc:description/>
  <dc:language>en-US</dc:language>
  <cp:lastModifiedBy>SRH</cp:lastModifiedBy>
  <cp:lastPrinted>2006-07-03T11:10:00Z</cp:lastPrinted>
  <dcterms:modified xsi:type="dcterms:W3CDTF">2006-08-02T20:51:00Z</dcterms:modified>
  <cp:revision>12</cp:revision>
  <dc:subject/>
  <dc:title> </dc:title>
</cp:coreProperties>
</file>