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/>
      </w:pPr>
      <w:r>
        <w:rPr>
          <w:rFonts w:cs="Verdana" w:ascii="Verdana" w:hAnsi="Verdana"/>
          <w:b/>
          <w:sz w:val="20"/>
        </w:rPr>
        <w:t>ATA DA 41</w:t>
      </w:r>
      <w:r>
        <w:rPr>
          <w:rFonts w:cs="Verdana" w:ascii="Verdana" w:hAnsi="Verdana"/>
          <w:b/>
          <w:color w:val="000000"/>
          <w:sz w:val="20"/>
        </w:rPr>
        <w:t>ª REUNIÃO DA CÂMARA TÉCNICA</w:t>
      </w:r>
      <w:r>
        <w:rPr>
          <w:rFonts w:cs="Verdana" w:ascii="Verdana" w:hAnsi="Verdana"/>
          <w:b/>
          <w:sz w:val="20"/>
        </w:rPr>
        <w:t xml:space="preserve"> DE ANÁLISE DE PROJETO - CONSELHO NACIONAL DE RECURSOS HÍDRICOS</w:t>
      </w:r>
    </w:p>
    <w:p>
      <w:pPr>
        <w:pStyle w:val="TextBody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Mini auditório, SGAN Q 601, Lote 1, Ed. Sede da CODEVASF, 4º andar - Brasília/DF. CEP: 70830-901.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/>
      </w:pPr>
      <w:r>
        <w:rPr>
          <w:rFonts w:cs="Verdana" w:ascii="Verdana" w:hAnsi="Verdana"/>
          <w:b/>
        </w:rPr>
        <w:t>Data:</w:t>
      </w:r>
      <w:r>
        <w:rPr>
          <w:rFonts w:cs="Verdana" w:ascii="Verdana" w:hAnsi="Verdana"/>
        </w:rPr>
        <w:t xml:space="preserve"> 13 de outubro de 2004</w:t>
      </w:r>
    </w:p>
    <w:p>
      <w:pPr>
        <w:pStyle w:val="Heading1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ind w:left="0" w:right="0" w:hanging="0"/>
        <w:rPr/>
      </w:pPr>
      <w:r>
        <w:rPr>
          <w:rFonts w:cs="Verdana" w:ascii="Verdana" w:hAnsi="Verdana"/>
        </w:rPr>
        <w:t>Início:</w:t>
      </w:r>
      <w:r>
        <w:rPr>
          <w:rFonts w:cs="Verdana" w:ascii="Verdana" w:hAnsi="Verdana"/>
          <w:b w:val="false"/>
        </w:rPr>
        <w:t xml:space="preserve"> 10:10h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/>
      </w:pPr>
      <w:r>
        <w:rPr>
          <w:rFonts w:cs="Verdana" w:ascii="Verdana" w:hAnsi="Verdana"/>
          <w:b/>
        </w:rPr>
        <w:t xml:space="preserve">Término: </w:t>
      </w:r>
      <w:r>
        <w:rPr>
          <w:rFonts w:cs="Verdana" w:ascii="Verdana" w:hAnsi="Verdana"/>
        </w:rPr>
        <w:t>14:00h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/>
      </w:pPr>
      <w:r>
        <w:rPr>
          <w:rFonts w:cs="Verdana" w:ascii="Verdana" w:hAnsi="Verdana"/>
          <w:color w:val="000000"/>
          <w:sz w:val="20"/>
        </w:rPr>
        <w:t xml:space="preserve">Ministério do Meio Ambiente - SRH: </w:t>
      </w:r>
      <w:r>
        <w:rPr>
          <w:rStyle w:val="InternetLink"/>
          <w:rFonts w:cs="Verdana" w:ascii="Verdana" w:hAnsi="Verdana"/>
          <w:color w:val="000000"/>
          <w:sz w:val="20"/>
          <w:u w:val="none"/>
        </w:rPr>
        <w:t>Julio Thadeu Silva Kettelhut (julio.kettelhut@mma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o Meio Ambiente - ANA: Virgínia V. Rodrigues Medeiros (virginia@ana.gov.br)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os Transportes - MT: Wilson do Egito Coelho Filho (wilson.egito@transportes.gov.br)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/>
      </w:pPr>
      <w:r>
        <w:rPr>
          <w:rFonts w:cs="Verdana" w:ascii="Verdana" w:hAnsi="Verdana"/>
          <w:color w:val="000000"/>
          <w:sz w:val="20"/>
        </w:rPr>
        <w:t xml:space="preserve">Ministério da Defesa - MD: </w:t>
      </w:r>
      <w:del w:id="0" w:author="Aquifero Guarani" w:date="2004-03-08T17:26:00Z">
        <w:r>
          <w:rPr>
            <w:rFonts w:cs="Verdana" w:ascii="Verdana" w:hAnsi="Verdana"/>
            <w:color w:val="000000"/>
            <w:sz w:val="20"/>
          </w:rPr>
          <w:delText>José de Souza Leal Neto (</w:delText>
        </w:r>
      </w:del>
      <w:del w:id="1" w:author="Aquifero Guarani" w:date="2004-03-08T17:26:00Z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delText>jslealneto@hotmail.com</w:delText>
        </w:r>
      </w:del>
      <w:del w:id="2" w:author="Aquifero Guarani" w:date="2004-03-08T17:26:00Z">
        <w:r>
          <w:rPr>
            <w:rFonts w:cs="Verdana" w:ascii="Verdana" w:hAnsi="Verdana"/>
            <w:color w:val="000000"/>
            <w:sz w:val="20"/>
          </w:rPr>
          <w:delText xml:space="preserve">) </w:delText>
        </w:r>
      </w:del>
      <w:r>
        <w:rPr>
          <w:rFonts w:cs="Verdana" w:ascii="Verdana" w:hAnsi="Verdana"/>
          <w:color w:val="000000"/>
          <w:sz w:val="20"/>
        </w:rPr>
        <w:t xml:space="preserve">José de Souza Leal Neto (jslealneto@globo.com) 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a Ciência e Tecnologia - MCT: Sanderson Alberto Medeiros Leitão (samleitao@mct.gov.br)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e Minas e Energia - MME: Ênio Ferreira Bocorny (bocorny@mme.gov.br)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Ministério das Cidades - MC: Norma Lúcia de Carvalho (norma.carvalho@cidades.gov.br) 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a Integração Nacional - MIN: Jader Paulo Gonçalves Verdade Junior (jader.junior@integracao.gov.br)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a Saúde – MS: Girlene Rodrigues Leite (girlene.leite@funasa.gov.br)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etor Hidroviário: ausente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/>
      </w:pPr>
      <w:r>
        <w:rPr>
          <w:rFonts w:cs="Verdana" w:ascii="Verdana" w:hAnsi="Verdana"/>
          <w:color w:val="000000"/>
          <w:sz w:val="20"/>
        </w:rPr>
        <w:t xml:space="preserve">Setor Hidroviário – Terminais Portuários Privativos: </w:t>
      </w:r>
      <w:del w:id="3" w:author="Aquifero Guarani" w:date="2004-03-08T17:26:00Z">
        <w:r>
          <w:rPr>
            <w:rFonts w:cs="Verdana" w:ascii="Verdana" w:hAnsi="Verdana"/>
            <w:color w:val="000000"/>
            <w:sz w:val="20"/>
          </w:rPr>
          <w:delText xml:space="preserve">Adalberto Tokarski (jnavegacao@zaz.com.br) </w:delText>
        </w:r>
      </w:del>
      <w:r>
        <w:rPr>
          <w:rFonts w:cs="Verdana" w:ascii="Verdana" w:hAnsi="Verdana"/>
          <w:color w:val="000000"/>
          <w:sz w:val="20"/>
        </w:rPr>
        <w:t>Flávio Junqueira Vale (flavio@cnt.org.br)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Goiás/Distrito Federal: ausente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nselhos Estaduais de Recursos Hídricos - Ceará/Bahia: Eduardo Farias Topázio (efarias@srh.ba.gov.br) 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Rio Grande do Norte/Alagoas: ausente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cessionárias e Autorizadas de Geração Hidrelétrica: João Carlos Pelicer (joao.pelicer@aes.com)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mitês, Consórcios e Associações Intermunicipais de Bacias Hidrográficas: ausente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rganizações Técnicas de Ensino e Pesquisa: ausente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ONVIDADOS: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lberto Lourenço – Sec. Coord. da Amazônia (lourenco@solar.com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lceu F. Molina Júnior – CONFEA (dre@confea.org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lexandre Trajano de Arruda – DNPM/MME (alexandre@dnpm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milton Geraldo – ANEEL/SPH (joaolopes@aneel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rlos Henrique Medeiros – UEFS (chmedeiros@terra.com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aniel Jordão de M. Rosa – ANA (djmr@ana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lávio Soares do Nascimento – SRH (flavio.nascimento@mma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ustavo Sena Corrêa – ANA (sena@ana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Herbert O. R. Schubart – ANA (schubart@ana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Jamil Abid – ANEEL/SFG (jamil@aneel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azuo Yamaguchi – ANEEL (kazuo@aneel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lebber T. M. Formiga – ANA (klebber.formiga@ana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ria Zita Timbó Araújo – DNOCS (zita@dnocs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lang w:val="pt-PT"/>
        </w:rPr>
      </w:pPr>
      <w:r>
        <w:rPr>
          <w:rFonts w:cs="Verdana" w:ascii="Verdana" w:hAnsi="Verdana"/>
          <w:color w:val="000000"/>
          <w:lang w:val="pt-PT"/>
        </w:rPr>
        <w:t>Rafael Machado – ANEEL/SPH (rafael@aneel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  <w:lang w:val="es-ES_tradnl"/>
        </w:rPr>
      </w:pPr>
      <w:r>
        <w:rPr>
          <w:rFonts w:cs="Verdana" w:ascii="Verdana" w:hAnsi="Verdana"/>
          <w:color w:val="000000"/>
          <w:lang w:val="es-ES_tradnl"/>
        </w:rPr>
        <w:t>Rogério Menescal – ANA/MI (rmenescal@ana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lisses Ricardo de Oliveira – ANEEL/SPH (ulisses@aneel.gov.br)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jc w:val="both"/>
        <w:rPr/>
      </w:pPr>
      <w:r>
        <w:rPr>
          <w:rFonts w:cs="Verdana" w:ascii="Verdana" w:hAnsi="Verdana"/>
          <w:sz w:val="20"/>
        </w:rPr>
        <w:t>César Roriz de Souza (cesar.roriz@</w:t>
      </w:r>
      <w:del w:id="4" w:author="Aquifero Guarani" w:date="2004-03-11T15:08:00Z">
        <w:r>
          <w:rPr>
            <w:rFonts w:cs="Verdana" w:ascii="Verdana" w:hAnsi="Verdana"/>
            <w:sz w:val="20"/>
          </w:rPr>
          <w:delText>zipmail.com</w:delText>
        </w:r>
      </w:del>
      <w:ins w:id="5" w:author="Aquifero Guarani" w:date="2004-03-11T15:08:00Z">
        <w:r>
          <w:rPr>
            <w:rFonts w:cs="Verdana" w:ascii="Verdana" w:hAnsi="Verdana"/>
            <w:sz w:val="20"/>
            <w:lang w:val="pt-PT"/>
          </w:rPr>
          <w:t>cnrh-srh.gov.</w:t>
        </w:r>
      </w:ins>
      <w:del w:id="6" w:author="Aquifero Guarani" w:date="2004-03-11T15:09:00Z">
        <w:r>
          <w:rPr>
            <w:rFonts w:cs="Verdana" w:ascii="Verdana" w:hAnsi="Verdana"/>
            <w:sz w:val="20"/>
            <w:lang w:val="pt-PT"/>
          </w:rPr>
          <w:delText>.</w:delText>
        </w:r>
      </w:del>
      <w:r>
        <w:rPr>
          <w:rFonts w:cs="Verdana" w:ascii="Verdana" w:hAnsi="Verdana"/>
          <w:sz w:val="20"/>
          <w:lang w:val="pt-PT"/>
        </w:rPr>
        <w:t>br) (61) 317-1809/317-1841</w:t>
      </w:r>
    </w:p>
    <w:p>
      <w:pPr>
        <w:pStyle w:val="WWCorpodetexto3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jc w:val="both"/>
        <w:rPr>
          <w:rFonts w:ascii="Verdana" w:hAnsi="Verdana" w:cs="Verdana"/>
          <w:sz w:val="20"/>
          <w:lang w:val="pt-PT"/>
        </w:rPr>
      </w:pPr>
      <w:r>
        <w:rPr>
          <w:rFonts w:cs="Verdana" w:ascii="Verdana" w:hAnsi="Verdana"/>
          <w:sz w:val="20"/>
          <w:lang w:val="pt-PT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SSUNTOS DISCUTIDOS: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suppressAutoHyphens w:val="false"/>
        <w:jc w:val="both"/>
        <w:rPr/>
      </w:pPr>
      <w:r>
        <w:rPr>
          <w:rFonts w:cs="Verdana" w:ascii="Verdana" w:hAnsi="Verdana"/>
          <w:b/>
        </w:rPr>
        <w:t xml:space="preserve">Item I </w:t>
      </w:r>
      <w:r>
        <w:rPr>
          <w:rFonts w:cs="Verdana" w:ascii="Verdana" w:hAnsi="Verdana"/>
        </w:rPr>
        <w:t xml:space="preserve">– Abertura. O Sr. Julio Thadeu (SRH) abriu os trabalhos da 41ª Reunião da CTAP às 10:10h. Agradeceu a presença de todos e informou sobre a solicitação de inversão de pauta do item V para o item III o que foi acatado por todos. O Sr. Julio Thadeu passou para o item II da pauta. </w:t>
      </w:r>
      <w:r>
        <w:rPr>
          <w:rFonts w:cs="Verdana" w:ascii="Verdana" w:hAnsi="Verdana"/>
          <w:b/>
        </w:rPr>
        <w:t>Item II</w:t>
      </w:r>
      <w:r>
        <w:rPr>
          <w:rFonts w:cs="Verdana" w:ascii="Verdana" w:hAnsi="Verdana"/>
        </w:rPr>
        <w:t xml:space="preserve"> - Aprovação da Ata da 40ª Reunião da CTAP: a ata foi aprovada com alterações sugeridas pelo Sr. João Carlos Pelicer (AES-Tietê). </w:t>
      </w:r>
      <w:r>
        <w:rPr>
          <w:rFonts w:cs="Verdana" w:ascii="Verdana" w:hAnsi="Verdana"/>
          <w:b/>
        </w:rPr>
        <w:t>Item V</w:t>
      </w:r>
      <w:r>
        <w:rPr>
          <w:rFonts w:cs="Verdana" w:ascii="Verdana" w:hAnsi="Verdana"/>
        </w:rPr>
        <w:t xml:space="preserve"> – Exposição sobre os estudos desenvolvidos pelo Grupo de Trabalho Interministerial do Plano de Desenvolvimento Sustentável da Região de Abrangência da BR 163 – representantes do Ministério do Meio Ambiente. Iniciou a exposição o Sr. Alberto Lourenço (Sec. Coord. Amazônia /MMA) dizendo sobre o rápido processo de transformação pelo qual a região está passando. Continuando, explanou sobre: cenário potencial de desflorestamento; asfaltamento da BR 163 no trecho matogrossense (</w:t>
      </w:r>
      <w:r>
        <w:rPr>
          <w:rFonts w:cs="Verdana" w:ascii="Verdana" w:hAnsi="Verdana"/>
          <w:i/>
          <w:iCs/>
        </w:rPr>
        <w:t>agrobusiness</w:t>
      </w:r>
      <w:r>
        <w:rPr>
          <w:rFonts w:cs="Verdana" w:ascii="Verdana" w:hAnsi="Verdana"/>
        </w:rPr>
        <w:t xml:space="preserve"> mais dinâmico do Brasil); associação das estradas com degradações ambientais/sociais; valorização das terras na região de Santarém – empobrecimento da sócio-diversidade; grilagem de terras no Pará; ocupação recente no norte do MT – grandes desmatamentos; exemplo clássico de desmatamento em RO – BR 364 e que o potencial de desflorestamento da BR 163 seria 2 vezes maior; Plano da BR 163 objetivando minimizar o desmatamento e exclusão social; importância de incluir a sociedade civil da região como parceira no planejamento da região; fomento às populações mais pobres; participação do Estado na região através de infraestrutura (eletrificação, estradas vicinais), fiscalização e monitoramento (IBAMA), ordenamento territorial/fundiário e zoneamento ecológico-econômico; desafio futuro para o setor de recursos hídricos: grandes projetos de irrigação na região; exemplo do Provárzea (PPG7) como modelo para gestão de recursos hídricos. Finalizando, observou que no momento atual o Governo está preparando a primeira versão do plano – ações de emergência. O Sr. Alberto Lourenço passou a palavra ao Sr. Flávio que abordou os recursos hídricos. Iniciou seu relato citando as bacias hidrográficas da região; potenciais de impactos da BR 163 sobre os corpos d'água da região; impactos possíveis ou prováveis decorrentes das atividades econômicas e da dinâmica territorial; expansão urbana – saneamento; hidrovia Tapajós-Teles Pires: implantação e operação da hidrovia; Interfaces com a gestão de recursos hídricos: ampliação da rede de monitoramento, outorga, formação de comitês em rios de domínio da união e dos estados (Anexo I_apresentação). Após a apresentação o Sr. Julio Thadeu solicitou que se passasse aos questionamentos e informou que o Sr. Flávio é integrante da SRH e que trabalha na gerência de apoio ao Plano Nacional de Recursos Hídricos. A Sra. Virgínia Medeiros(ANA) perguntou sobre qual seria o período de abrangência do Plano. O Sr. Alberto Lourenço informou que as medidas de emergência que estarão contidas no Plano são de longo prazo e que importante seria o </w:t>
      </w:r>
      <w:r>
        <w:rPr>
          <w:rFonts w:cs="Verdana" w:ascii="Verdana" w:hAnsi="Verdana"/>
          <w:i/>
          <w:iCs/>
        </w:rPr>
        <w:t>start</w:t>
      </w:r>
      <w:r>
        <w:rPr>
          <w:rFonts w:cs="Verdana" w:ascii="Verdana" w:hAnsi="Verdana"/>
        </w:rPr>
        <w:t xml:space="preserve"> que para a participação da sociedade civil no planejamento. Continuando, observou que o Plano está sendo trabalhado visando a inclusão no PPA 2004/2007. Disse que propõem medidas de controle da grilagem e que a criação de comitê de bacia hidrográfica nesta região seria mais complicado porque a água não é um recurso escasso. O Sr. Rafael Machado (ANEEL) comentou que a ANEEL possui demandas consideráveis de energia e sugeriu que o planejamento visasse uma modelagem energética para região. Disse que o Estado deveria ser mais efetivo quanto ao corte ilegal de madeira. O Sr. Alberto Lourenço apontou que um dos objetivos da regularização fundiária visa o zoneamento ecológico-econômico e que o IBAMA estaria atuando quanto à repressão do corte clandestino. O Sr. Julio Thadeu agradeceu a apresentação e solicitou que se passasse para o próximo item. </w:t>
      </w:r>
      <w:r>
        <w:rPr>
          <w:rFonts w:cs="Verdana" w:ascii="Verdana" w:hAnsi="Verdana"/>
          <w:b/>
          <w:bCs/>
          <w:color w:val="434343"/>
          <w:szCs w:val="18"/>
        </w:rPr>
        <w:t>Item III</w:t>
      </w:r>
      <w:r>
        <w:rPr>
          <w:rFonts w:cs="Verdana" w:ascii="Verdana" w:hAnsi="Verdana"/>
          <w:color w:val="434343"/>
          <w:szCs w:val="18"/>
        </w:rPr>
        <w:t xml:space="preserve"> – Apresentação, por parte do Ministério dos Transportes, sobre o planejamento do setor hidroviário em rios considerados de interesse à navegação. O Sr. Wilson do Egito (MT) iniciou sua apresentação discorrendo sobre a importância das eclusas dentro do contexto da construção das hidrelétricas. Continuando, disse que o MT tem perdido recursos a cada ano para investimentos no setor hidroviário; que com a interiorização da produção agrícola, principalmente a soja, tem provocado sobrecarga nas rodovias federais com enormes custos para a sociedade e que a questão poderia ser resolvida através das hidrovias. Observou que a proposta do MT seria semelhante a que houve para o Rio Tietê em São Paulo em que ocorreu a participação de todos os setores interessados. Propõe a construção integrada das barragens com as eclusas entre os setores elétrico e de transportes, o que seria mais rápido e menos oneroso. O Sr. Eduardo Topázio (CERH-BA) disse que o MME e o MT devessem procurar o entendimento, visando o uso múltiplo. O Sr. Ênio </w:t>
      </w:r>
      <w:r>
        <w:rPr>
          <w:rFonts w:cs="Verdana" w:ascii="Verdana" w:hAnsi="Verdana"/>
          <w:color w:val="000000"/>
          <w:szCs w:val="18"/>
        </w:rPr>
        <w:t>Bocorny</w:t>
      </w:r>
      <w:r>
        <w:rPr>
          <w:rFonts w:cs="Verdana" w:ascii="Verdana" w:hAnsi="Verdana"/>
          <w:color w:val="434343"/>
          <w:szCs w:val="18"/>
        </w:rPr>
        <w:t xml:space="preserve"> (MME) comentou que, em relação à bacia do Rio Tocantins, os projetos do setor elétrico já prevêem as eclusas e que se deveria avaliar a engenharia financeira para esta proposição identificando se a iniciativa privada possui interesse. Continuando, o Sr. Ênio </w:t>
      </w:r>
      <w:r>
        <w:rPr>
          <w:rFonts w:cs="Verdana" w:ascii="Verdana" w:hAnsi="Verdana"/>
          <w:color w:val="000000"/>
          <w:szCs w:val="18"/>
        </w:rPr>
        <w:t>Bocorny</w:t>
      </w:r>
      <w:r>
        <w:rPr>
          <w:rFonts w:cs="Verdana" w:ascii="Verdana" w:hAnsi="Verdana"/>
          <w:color w:val="434343"/>
          <w:szCs w:val="18"/>
        </w:rPr>
        <w:t xml:space="preserve"> disse que os empreendimentos não podem ser 100% governo e que a proposta iria funcionar quando apresentasse viabilidade econômica. O Sr. Eduardo Topázio interveio dizendo que o Governo deveria considerar na análise de custo a economia que seria feita com a manutenção das estradas. O Sr. João Carlos Pelicer contribuiu dizendo que o setor elétrico apresenta problemas quanto a investimentos; que no caso da hidrovia do Rio Tietê o governo do estado custeou e o setor hidroviário utiliza sem ônus. Continuando, disse que a solução para questão deveria partir dos Ministérios e da iniciativa privada. O Sr. Rafael </w:t>
      </w:r>
      <w:r>
        <w:rPr>
          <w:rFonts w:cs="Verdana" w:ascii="Verdana" w:hAnsi="Verdana"/>
        </w:rPr>
        <w:t>Machado</w:t>
      </w:r>
      <w:r>
        <w:rPr>
          <w:rFonts w:cs="Verdana" w:ascii="Verdana" w:hAnsi="Verdana"/>
          <w:color w:val="434343"/>
          <w:szCs w:val="18"/>
        </w:rPr>
        <w:t xml:space="preserve"> observou, em relação a hidrovia no Rio Tapajós, que o MT levasse o planejamento e custos para o Plano da BR 163. O Sr. Alceu Molina (CONFEA) disse que as rodovias estão precárias e que a continuar desta forma a tendência seria de piorar. Sugeriu que o MT convocasse o empresariado para discutir a questão. O Sr. Carlos Henrique Medeiros (</w:t>
      </w:r>
      <w:r>
        <w:rPr>
          <w:rFonts w:cs="Verdana" w:ascii="Verdana" w:hAnsi="Verdana"/>
          <w:color w:val="000000"/>
          <w:szCs w:val="18"/>
        </w:rPr>
        <w:t xml:space="preserve">UEFS) comentou que não tem observado o Governo sinalizar a favor das hidrovias. O Sr. Wilson disse que dentro do MT 80% das pessoas trabalham com rodovia, 15% com ferrovia e 5% com hidrovia. O Sr. Julio Thadeu observou que este seria um tema setorial e que necessitaria ser trazido à luz da discussão. Continuando, disse que o setor hidrelétrico possui um planejamento antigo e que, com base neste planejamento, a questão das eclusas teriam que ser estudadas caso a caso. Por fim, lembrou que o tempo do setor elétrico seria diferente do setor de transportes e que um dos fóruns, para a negociação seria o Plano Nacional de Recursos Hídricos, que está em elaboração. O Sr. Leal (MD) abordou que todos estão envolvidos neste processo e que haveria necessidade de integração, não podendo ser a luta de apenas um setor. O Sr. Júlio Thadeu leu na íntegra o texto da Moção Nº 8 que solicita que seja atendido o princípio dos usos múltiplos das águas e que sejam asseguradas a implantação, operação e manutenção dos meios de transposição e eclusas, nos aproveitamentos hidrelétricos. O Sr. Ênio Bocorny afirmou que a Moção surtiu efeito dentro do MME. O Sr. Julio Thadeu solicitou que se passasse para o próximo item da pauta. </w:t>
      </w:r>
      <w:r>
        <w:rPr>
          <w:rFonts w:cs="Verdana" w:ascii="Verdana" w:hAnsi="Verdana"/>
          <w:b/>
          <w:bCs/>
          <w:color w:val="434343"/>
          <w:szCs w:val="18"/>
        </w:rPr>
        <w:t xml:space="preserve">Item V – </w:t>
      </w:r>
      <w:r>
        <w:rPr>
          <w:rFonts w:cs="Verdana" w:ascii="Verdana" w:hAnsi="Verdana"/>
          <w:color w:val="434343"/>
          <w:szCs w:val="18"/>
        </w:rPr>
        <w:t>Apresentação, pela ANEEL, sobre as atribuições legais quanto às ações de fiscalização da segurança de barragens vinculadas ao ato administrativo de autorização do potencial hidráulico.</w:t>
      </w:r>
      <w:r>
        <w:rPr>
          <w:rFonts w:cs="Verdana" w:ascii="Verdana" w:hAnsi="Verdana"/>
          <w:color w:val="434343"/>
        </w:rPr>
        <w:t xml:space="preserve"> O Sr. Júlio Thadeu informou que este tema está em discussão em decorrência da solicitação do GT Segurança de Barragens. O Sr. Jamil Abid (ANEEL) passou a palavra para os Srs. Rafael </w:t>
      </w:r>
      <w:r>
        <w:rPr>
          <w:rFonts w:cs="Verdana" w:ascii="Verdana" w:hAnsi="Verdana"/>
        </w:rPr>
        <w:t>Machado</w:t>
      </w:r>
      <w:r>
        <w:rPr>
          <w:rFonts w:cs="Verdana" w:ascii="Verdana" w:hAnsi="Verdana"/>
          <w:color w:val="434343"/>
        </w:rPr>
        <w:t xml:space="preserve"> e Amilton Geraldo da Superintendência de Gestão dos Potenciais Hidráulicos - SPH da ANEEL. O Sr. Rafael </w:t>
      </w:r>
      <w:r>
        <w:rPr>
          <w:rFonts w:cs="Verdana" w:ascii="Verdana" w:hAnsi="Verdana"/>
        </w:rPr>
        <w:t>Machado</w:t>
      </w:r>
      <w:r>
        <w:rPr>
          <w:rFonts w:cs="Verdana" w:ascii="Verdana" w:hAnsi="Verdana"/>
          <w:color w:val="434343"/>
        </w:rPr>
        <w:t xml:space="preserve"> disse que dentro da competência da SPH a responsabilidade do projeto é do responsável técnico da obra e que a fiscalização no aspecto operacional fica a cargo da Superintendência de Fiscalização - SFG. O Sr. Jamil Abid iniciou sua apresentação destacando: objetivos da fiscalização (cadastro e regularização); ações da fiscalização; cumprimento dos compromissos contratuais; apólice de seguro no contrato de concessão; acompanhamento da condição de conservação e segurança; diagnóstico dos procedimentos de operação e manutenção; ações específicas e o banco de informações de geração (BIG) (Anexo III_apresentação). O Sr. Jamil Abid comentou sobre o seguro que cobre os bens e as instalações vinculados ao empreendimento e que não abrange danos a terceiros. Retomando a palavra o Sr. Julio Thadeu perguntou sobre a periodicidade de visita dos agentes fiscalizadores. O Sr. Jamil Abid respondeu que as visita são realizadas no mínimo em 25% dos empreendimentos por ano e que naqueles sistemas isolados as visitas são anuais. O Sr. Carlos Henrique (UEFS) solicitando a palavra perguntou se existia um documento da ANEEL que detalharia os procedimentos quanto à fiscalização. O Sr. Jamil Abid respondeu que existia um manual e que estaria disponível no </w:t>
      </w:r>
      <w:r>
        <w:rPr>
          <w:rFonts w:cs="Verdana" w:ascii="Verdana" w:hAnsi="Verdana"/>
          <w:i/>
          <w:iCs/>
          <w:color w:val="434343"/>
        </w:rPr>
        <w:t>site</w:t>
      </w:r>
      <w:r>
        <w:rPr>
          <w:rFonts w:cs="Verdana" w:ascii="Verdana" w:hAnsi="Verdana"/>
          <w:color w:val="434343"/>
        </w:rPr>
        <w:t xml:space="preserve">. O Sr. Rogério Menescal (ANA/MI) comentou sobre as informações enviadas pelas empresas à ANEEL, que seria um volume razoável de material e como são analisadas essas informações. O Sr. Jamil Abid disse que estariam contratando consultores para essa tarefa e que a análise seria quanto ao monitoramento que a empresa estaria realizando quanto às propostas das mesmas. O Sr. Kazuo (ANEEL) contribuiu dizendo que a solicitação do relatório seria contribuição no aspecto educativo e que a responsabilidade seria do técnico indicado pela empresa. Continuando, o Sr. Rogério Menescal informou que o substitutivo do PL 1.181 prevê que a própria empresa contrate auditoria, não permanecendo para o erário realizar esta análise. A Sra. Maria Zita (DNOCS) demonstrou preocupação quanto ao seguro dizendo que, no caso do DNOCS, os recursos previstos no PPA para recuperar, conservar e manter as barragens não são suficientes, porém, ressalvou que o monitoramento está sendo feito. O Sr. Alexandre Trajano (DNPM) perguntou sobre os procedimentos da ANEEL no caso hipotético de rompimento de barragem com prejuízo a terceiros. O Sr. Jamil Abid respondeu dizendo da importância do laudo técnico para a identificação do responsável que seria notificado, salvo em caso de evento histórico. Continuando, disse que seria papel da ANEEL averiguar se o que está no relatório estaria sendo feito no campo. O Sr. Leal (MD) questionou como seria a penalização se o empreendedor não seguisse as orientações da ANEEL. O Sr. Jamil Abid recorreu à resolução 63 de 2004 da ANEEL que estabelece as penalidades que possam ser impostas ao empreendedor, comentou que os procedimentos da ANEEL acabam sendo um seguro a terceiros, ou seja, paga-se um preço por estar mantendo as instalações em boas condições de uso. O Sr. Rogério Menescal comentou que o setor elétrico está na frente; que não seria objeto de preocupação do Grupo de Trabalho e que a apresentação estaria servindo para se aproveitar idéias já existentes para análise do PL 1.181. O Sr. Eduardo Topázio (CERH/BA) complementou dizendo que as propostas que estão sendo discutidas no PL 1.181 vem na linha do que a ANEEL está fazendo e que o setor de recursos hídricos necessita se adequar. O Sr. Ênio Bocorny (MME) perguntou como funciona o seguro de barragens no mundo. O Sr. Carlos Henrique Medeiros respondeu que o seguro a terceiros praticamente não existe e que a idéia seria recente. O Sr. Julio Thadeu observou que diferentemente da Europa no Brasil falta maior controle, adoção de medidas preventivas, a definição de áreas de risco e a necessidade de disseminação das informações. O Sr. Rogério Menescal citou o livro diagnóstico das legislações sobre segurança de barragens de todos os países e que foi levado em consideração quando da elaboração do PL 1.181. O Sr. Julio Thadeu agradeceu a presença dos representantes da ANEEL e disse da importância da presença no GT. </w:t>
      </w:r>
      <w:r>
        <w:rPr>
          <w:rFonts w:cs="Verdana" w:ascii="Verdana" w:hAnsi="Verdana"/>
          <w:b/>
          <w:bCs/>
          <w:color w:val="434343"/>
          <w:szCs w:val="18"/>
        </w:rPr>
        <w:t xml:space="preserve">Item VI – </w:t>
      </w:r>
      <w:r>
        <w:rPr>
          <w:rFonts w:cs="Verdana" w:ascii="Verdana" w:hAnsi="Verdana"/>
        </w:rPr>
        <w:t>Assuntos gerais. A Sra. Maria Zita informou que dia 21 de outubro seria aniversário do DNOCS e solicitou que fosse estudada uma proposta dentro da CTAP visando contemplar dentro do PPA uma maior quantidade de recursos para projetos. O Sr. Julio Thadeu agradeceu a presença de todos e encerrou os trabalhos às 14:00</w:t>
      </w:r>
      <w:r>
        <w:rPr/>
        <w:t xml:space="preserve">h. </w:t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suppressAutoHyphens w:val="false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RESUMO DA REUNIÃO:</w:t>
      </w:r>
    </w:p>
    <w:p>
      <w:pPr>
        <w:pStyle w:val="BodyText2"/>
        <w:numPr>
          <w:ilvl w:val="0"/>
          <w:numId w:val="3"/>
        </w:numPr>
        <w:suppressAutoHyphens w:val="false"/>
        <w:spacing w:lineRule="atLeast" w:line="100"/>
        <w:ind w:left="283" w:right="0" w:hanging="283"/>
        <w:rPr>
          <w:color w:val="000000"/>
        </w:rPr>
      </w:pPr>
      <w:r>
        <w:rPr>
          <w:color w:val="000000"/>
        </w:rPr>
        <w:t>aprovada ata da 40ª reunião da CTAP;</w:t>
      </w:r>
    </w:p>
    <w:p>
      <w:pPr>
        <w:pStyle w:val="BodyText2"/>
        <w:numPr>
          <w:ilvl w:val="0"/>
          <w:numId w:val="3"/>
        </w:numPr>
        <w:suppressAutoHyphens w:val="false"/>
        <w:spacing w:lineRule="atLeast" w:line="100"/>
        <w:ind w:left="283" w:right="0" w:hanging="283"/>
        <w:rPr>
          <w:color w:val="000000"/>
        </w:rPr>
      </w:pPr>
      <w:r>
        <w:rPr>
          <w:color w:val="000000"/>
        </w:rPr>
        <w:t>apresentada a exposição sobre os estudos desenvolvidos pelo Grupo de Trabalho Interministerial do Plano de Desenvolvimento Sustentável da Região de Abrangência da BR 163, pelos Srs. Alberto Lourenço e Flávio Soares do Nascimento representantes do Ministério do Me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3" w:hanging="283"/>
        <w:jc w:val="both"/>
        <w:rPr/>
      </w:pPr>
      <w:r>
        <w:rPr>
          <w:rFonts w:cs="Verdana" w:ascii="Verdana" w:hAnsi="Verdana"/>
          <w:color w:val="434343"/>
          <w:szCs w:val="18"/>
        </w:rPr>
        <w:t xml:space="preserve">apresentadas </w:t>
      </w:r>
      <w:r>
        <w:rPr>
          <w:rFonts w:cs="Verdana" w:ascii="Verdana" w:hAnsi="Verdana"/>
          <w:color w:val="000000"/>
        </w:rPr>
        <w:t xml:space="preserve">as atribuições legais, da ANEEL, quanto as ações de fiscalização da segurança de barragens vinculadas ao ato administrativo de autorização do potencial hidráulico, pelo Sr. Jamil Adib da SFG/ANEEL e pelo Sr. Rafael </w:t>
      </w:r>
      <w:r>
        <w:rPr>
          <w:rFonts w:cs="Verdana" w:ascii="Verdana" w:hAnsi="Verdana"/>
        </w:rPr>
        <w:t>Machado</w:t>
      </w:r>
      <w:r>
        <w:rPr>
          <w:rFonts w:cs="Verdana" w:ascii="Verdana" w:hAnsi="Verdana"/>
          <w:color w:val="000000"/>
        </w:rPr>
        <w:t xml:space="preserve"> da SPH/ANE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presentado o planejamento do setor hidroviário em rios considerados de interesse à navegação, pelo Sr. Wilson do Egito - Ministério dos Transportes; </w:t>
      </w:r>
    </w:p>
    <w:p>
      <w:pPr>
        <w:pStyle w:val="BodyText2"/>
        <w:suppressAutoHyphens w:val="false"/>
        <w:spacing w:lineRule="atLeast" w:line="100"/>
        <w:ind w:left="0" w:right="0" w:hanging="0"/>
        <w:rPr>
          <w:rFonts w:ascii="Verdana" w:hAnsi="Verdana" w:cs="Verdana"/>
          <w:color w:val="000000"/>
        </w:rPr>
      </w:pPr>
      <w:r>
        <w:rPr>
          <w:rFonts w:cs="Verdana"/>
          <w:color w:val="000000"/>
        </w:rPr>
      </w:r>
    </w:p>
    <w:p>
      <w:pPr>
        <w:pStyle w:val="BodyText2"/>
        <w:suppressAutoHyphens w:val="false"/>
        <w:spacing w:lineRule="atLeast" w:line="10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986" w:leader="none"/>
          <w:tab w:val="right" w:pos="9405" w:leader="none"/>
          <w:tab w:val="right" w:pos="9781" w:leader="none"/>
        </w:tabs>
        <w:suppressAutoHyphens w:val="false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</w:t>
      </w:r>
      <w:r>
        <w:rPr>
          <w:rFonts w:cs="Verdana" w:ascii="Verdana" w:hAnsi="Verdana"/>
        </w:rPr>
        <w:t xml:space="preserve">JULIO THADEU SILVA KETTELHUT  </w:t>
        <w:tab/>
        <w:t xml:space="preserve">            CÉSAR RORIZ DE SOUZA</w:t>
      </w:r>
    </w:p>
    <w:p>
      <w:pPr>
        <w:pStyle w:val="Heading7"/>
        <w:numPr>
          <w:ilvl w:val="8"/>
          <w:numId w:val="2"/>
        </w:numPr>
        <w:rPr/>
      </w:pPr>
      <w:r>
        <w:rPr>
          <w:rFonts w:eastAsia="Verdana"/>
        </w:rPr>
        <w:t xml:space="preserve">             </w:t>
      </w:r>
      <w:r>
        <w:rPr>
          <w:rFonts w:eastAsia="Verdana"/>
          <w:b w:val="false"/>
        </w:rPr>
        <w:t xml:space="preserve">                  </w:t>
      </w:r>
      <w:r>
        <w:rPr>
          <w:b w:val="false"/>
        </w:rPr>
        <w:t>Presidente</w:t>
      </w:r>
      <w:r>
        <w:rPr/>
        <w:t xml:space="preserve">                                                 </w:t>
      </w:r>
      <w:r>
        <w:rPr>
          <w:b w:val="false"/>
        </w:rPr>
        <w:t>Rela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851" w:top="1134" w:footer="833" w:bottom="1276"/>
      <w:lnNumType w:countBy="1" w:restart="continuous" w:distance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ind w:left="-426" w:hanging="0"/>
      <w:jc w:val="right"/>
      <w:rPr/>
    </w:pPr>
    <w:r>
      <w:rPr>
        <w:rFonts w:cs="Verdana" w:ascii="Verdana" w:hAnsi="Verdana"/>
        <w:b/>
        <w:color w:val="808080"/>
        <w:sz w:val="16"/>
      </w:rPr>
      <w:t>MINUTA DE ATA DA 41ª REUNIÃO DA CÂMARA TÉCNICA DE ANÁLISE DE PROJETO</w:t>
    </w:r>
    <w:r>
      <w:rPr>
        <w:b/>
        <w:color w:val="808080"/>
        <w:sz w:val="16"/>
      </w:rPr>
      <w:t xml:space="preserve">. </w:t>
    </w:r>
  </w:p>
  <w:p>
    <w:pPr>
      <w:pStyle w:val="Header"/>
      <w:pBdr>
        <w:bottom w:val="single" w:sz="2" w:space="0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rFonts w:cs="Verdana" w:ascii="Verdana" w:hAnsi="Verdana"/>
        <w:b/>
        <w:color w:val="808080"/>
        <w:sz w:val="16"/>
      </w:rPr>
      <w:t>ATA DA</w:t>
    </w:r>
    <w:r>
      <w:rPr>
        <w:rFonts w:cs="Verdana" w:ascii="Verdana" w:hAnsi="Verdana"/>
        <w:color w:val="808080"/>
        <w:sz w:val="16"/>
      </w:rPr>
      <w:t xml:space="preserve"> </w:t>
    </w:r>
    <w:r>
      <w:rPr>
        <w:rFonts w:cs="Verdana" w:ascii="Verdana" w:hAnsi="Verdana"/>
        <w:b/>
        <w:bCs/>
        <w:color w:val="808080"/>
        <w:sz w:val="16"/>
      </w:rPr>
      <w:t>41</w:t>
    </w:r>
    <w:r>
      <w:rPr>
        <w:rFonts w:cs="Verdana" w:ascii="Verdana" w:hAnsi="Verdana"/>
        <w:b/>
        <w:color w:val="808080"/>
        <w:sz w:val="16"/>
      </w:rPr>
      <w:t>ª REUNIÃO DA CÂMARA TÉCNICA DE ANÁLISE DE PROJET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Verdana" w:hAnsi="Verdana" w:cs="Verdana"/>
      <w:b/>
      <w:color w:val="000000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2z01111111">
    <w:name w:val="WW-WW8Num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2z011111111">
    <w:name w:val="WW-WW8Num2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2z0111111111">
    <w:name w:val="WW-WW8Num2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11111111">
    <w:name w:val="WW-WW8Num2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2z011111111111">
    <w:name w:val="WW-WW8Num2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2z0111111111111">
    <w:name w:val="WW-WW8Num2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2z01111111111111">
    <w:name w:val="WW-WW8Num2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2z011111111111111">
    <w:name w:val="WW-WW8Num2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2z0111111111111111">
    <w:name w:val="WW-WW8Num2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2z01111111111111111">
    <w:name w:val="WW-WW8Num2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2z011111111111111111">
    <w:name w:val="WW-WW8Num2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111111111111111111">
    <w:name w:val="WW-WW8Num2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111111111111111111">
    <w:name w:val="WW-WW8Num2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111111111111111111">
    <w:name w:val="WW-WW8Num2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111111111111111111">
    <w:name w:val="WW-WW8Num2z0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01111111111111111111111">
    <w:name w:val="WW-WW8Num2z0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011111111111111111111111">
    <w:name w:val="WW-WW8Num2z0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0111111111111111111111111">
    <w:name w:val="WW-WW8Num2z011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11111">
    <w:name w:val="WW-Fonte parág. padrão11111"/>
    <w:qFormat/>
    <w:rPr/>
  </w:style>
  <w:style w:type="character" w:styleId="PageNumber">
    <w:name w:val="Page Number"/>
    <w:basedOn w:val="WWFontepargpadro11111"/>
    <w:rPr/>
  </w:style>
  <w:style w:type="character" w:styleId="Smbolosdemarca">
    <w:name w:val="Símbolos de marc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">
    <w:name w:val="WW-Símbolos de marc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">
    <w:name w:val="WW-Símbolos de marc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">
    <w:name w:val="WW-Símbolos de marc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">
    <w:name w:val="WW-Símbolos de marc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">
    <w:name w:val="WW-Símbolos de marc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">
    <w:name w:val="WW-Símbolos de marc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">
    <w:name w:val="WW-Símbolos de marc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">
    <w:name w:val="WW-Símbolos de marc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">
    <w:name w:val="WW-Símbolos de marc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">
    <w:name w:val="WW-Símbolos de marc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">
    <w:name w:val="WW-Símbolos de marc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">
    <w:name w:val="WW-Símbolos de marc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">
    <w:name w:val="WW-Símbolos de marc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">
    <w:name w:val="WW-Símbolos de marc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">
    <w:name w:val="WW-Símbolos de marc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">
    <w:name w:val="WW-Símbolos de marc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">
    <w:name w:val="WW-Símbolos de marc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">
    <w:name w:val="WW-Símbolos de marc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">
    <w:name w:val="WW-Símbolos de marc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">
    <w:name w:val="WW-Símbolos de marc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">
    <w:name w:val="WW-Símbolos de marc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">
    <w:name w:val="WW-Símbolos de marc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">
    <w:name w:val="WW-Símbolos de marc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">
    <w:name w:val="WW-Símbolos de marc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">
    <w:name w:val="WW-Símbolos de marc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">
    <w:name w:val="WW-Símbolos de marc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Fontepargpadro11111"/>
    <w:rPr>
      <w:color w:val="0000FF"/>
      <w:u w:val="single"/>
    </w:rPr>
  </w:style>
  <w:style w:type="character" w:styleId="WWFontepargpadro11">
    <w:name w:val="WW-Fonte parág. padrão11"/>
    <w:qFormat/>
    <w:rPr/>
  </w:style>
  <w:style w:type="character" w:styleId="VisitedInternetLink">
    <w:name w:val="FollowedHyperlink"/>
    <w:basedOn w:val="WWFontepargpadro11"/>
    <w:rPr>
      <w:color w:val="800080"/>
      <w:u w:val="single"/>
    </w:rPr>
  </w:style>
  <w:style w:type="character" w:styleId="LineNumbering">
    <w:name w:val="Line Number"/>
    <w:basedOn w:val="WWFontepargpadro11111"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mbolosdemarca11111111111111111111111111">
    <w:name w:val="WW-Símbolos de marc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">
    <w:name w:val="WW-Símbolos de marc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">
    <w:name w:val="WW-Símbolos de marc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">
    <w:name w:val="WW-Símbolos de marc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">
    <w:name w:val="WW-Símbolos de marc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">
    <w:name w:val="WW-Símbolos de marc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1">
    <w:name w:val="WW-Símbolos de marc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11">
    <w:name w:val="WW-Símbolos de marc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111">
    <w:name w:val="WW-Símbolos de marc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1111">
    <w:name w:val="WW-Símbolos de marc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11111">
    <w:name w:val="WW-Símbolos de marc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111111">
    <w:name w:val="WW-Símbolos de marc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1111111">
    <w:name w:val="WW-Símbolos de marc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ollowedHyperlink">
    <w:name w:val="FollowedHyperlink"/>
    <w:basedOn w:val="WWFontepargpadro11111"/>
    <w:qFormat/>
    <w:rPr>
      <w:color w:val="800080"/>
      <w:u w:val="single"/>
    </w:rPr>
  </w:style>
  <w:style w:type="character" w:styleId="Strong">
    <w:name w:val="Strong"/>
    <w:basedOn w:val="WWFontepargpadro11111"/>
    <w:qFormat/>
    <w:rPr>
      <w:b/>
    </w:rPr>
  </w:style>
  <w:style w:type="character" w:styleId="WWSmbolosdemarca111111111111111111111111111111111111111">
    <w:name w:val="WW-Símbolos de marc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111111111">
    <w:name w:val="WW-Símbolos de marc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1111111111">
    <w:name w:val="WW-Símbolos de marc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11111111111">
    <w:name w:val="WW-Símbolos de marc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mbolosdemarca1111111111111111111111111111111111111111111">
    <w:name w:val="WW-Símbolos de marca1111111111111111111111111111111111111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mbolosdemarca11111111111111111111111111111111111111111111">
    <w:name w:val="WW-Símbolos de marca11111111111111111111111111111111111111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mbolosdemarca111111111111111111111111111111111111111111111">
    <w:name w:val="WW-Símbolos de marca111111111111111111111111111111111111111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mbolosdemarca1111111111111111111111111111111111111111111111">
    <w:name w:val="WW-Símbolos de marca1111111111111111111111111111111111111111111111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WWSmbolosdemarca11111111111111111111111111111111111111111111111">
    <w:name w:val="WW-Símbolos de marca11111111111111111111111111111111111111111111111"/>
    <w:qFormat/>
    <w:rPr>
      <w:rFonts w:ascii="StarSymbol;Times New Roman" w:hAnsi="StarSymbol;Times New Roman" w:cs="StarSymbol;Times New Roman"/>
      <w:sz w:val="18"/>
    </w:rPr>
  </w:style>
  <w:style w:type="character" w:styleId="WWSmbolosdemarca111111111111111111111111111111111111111111111111">
    <w:name w:val="WW-Símbolos de marca111111111111111111111111111111111111111111111111"/>
    <w:qFormat/>
    <w:rPr>
      <w:rFonts w:ascii="StarSymbol;Times New Roman" w:hAnsi="StarSymbol;Times New Roman" w:cs="StarSymbol;Times New Roman"/>
      <w:sz w:val="18"/>
    </w:rPr>
  </w:style>
  <w:style w:type="character" w:styleId="WWFollowedHyperlink">
    <w:name w:val="WW-FollowedHyperlink"/>
    <w:basedOn w:val="WWFontepargpadro11"/>
    <w:qFormat/>
    <w:rPr>
      <w:color w:val="800080"/>
      <w:u w:val="single"/>
    </w:rPr>
  </w:style>
  <w:style w:type="character" w:styleId="WWFollowedHyperlink1">
    <w:name w:val="WW-FollowedHyperlink1"/>
    <w:basedOn w:val="WWFontepargpadro1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/>
    <w:rPr/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spacing w:lineRule="auto" w:line="360"/>
      <w:ind w:left="426" w:right="0" w:hanging="0"/>
      <w:jc w:val="both"/>
    </w:pPr>
    <w:rPr>
      <w:rFonts w:ascii="Verdana" w:hAnsi="Verdana" w:cs="Verdana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360" w:leader="none"/>
      </w:tabs>
      <w:ind w:left="340" w:right="0" w:hanging="340"/>
      <w:jc w:val="both"/>
    </w:pPr>
    <w:rPr>
      <w:rFonts w:ascii="Verdana" w:hAnsi="Verdana" w:cs="Verdana"/>
    </w:rPr>
  </w:style>
  <w:style w:type="paragraph" w:styleId="Objetocomseta">
    <w:name w:val="Objeto com seta"/>
    <w:basedOn w:val="Normal"/>
    <w:qFormat/>
    <w:pPr/>
    <w:rPr/>
  </w:style>
  <w:style w:type="paragraph" w:styleId="Objetocomsombreado">
    <w:name w:val="Objeto com sombreado"/>
    <w:basedOn w:val="Normal"/>
    <w:qFormat/>
    <w:pPr/>
    <w:rPr/>
  </w:style>
  <w:style w:type="paragraph" w:styleId="Objetonopreenchido">
    <w:name w:val="Objeto não preenchid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BodyTextFirstIndent">
    <w:name w:val="Body Text First Indent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pacing w:lineRule="auto" w:line="252" w:before="160" w:after="0"/>
      <w:ind w:left="540" w:right="0" w:hanging="0"/>
    </w:pPr>
    <w:rPr>
      <w:rFonts w:ascii="Tahoma" w:hAnsi="Tahoma" w:cs="Tahoma"/>
      <w:color w:val="000000"/>
      <w:sz w:val="64"/>
      <w:lang w:val="de-DE"/>
    </w:rPr>
  </w:style>
  <w:style w:type="paragraph" w:styleId="PadroLTGliederung2">
    <w:name w:val="Padrão~LT~Gliederung 2"/>
    <w:basedOn w:val="PadroLTGliederung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</w:rPr>
  </w:style>
  <w:style w:type="paragraph" w:styleId="PadroLTGliederung3">
    <w:name w:val="Padrão~LT~Gliederung 3"/>
    <w:basedOn w:val="PadroLTGliederung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</w:rPr>
  </w:style>
  <w:style w:type="paragraph" w:styleId="PadroLTGliederung4">
    <w:name w:val="Padrão~LT~Gliederung 4"/>
    <w:basedOn w:val="PadroLTGliederung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/>
      <w:jc w:val="center"/>
    </w:pPr>
    <w:rPr>
      <w:rFonts w:ascii="Tahoma" w:hAnsi="Tahoma" w:cs="Tahoma"/>
      <w:color w:val="000000"/>
      <w:sz w:val="88"/>
      <w:u w:val="single"/>
      <w:lang w:val="de-DE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160" w:after="0"/>
      <w:jc w:val="center"/>
    </w:pPr>
    <w:rPr>
      <w:rFonts w:ascii="Tahoma" w:hAnsi="Tahoma" w:cs="Tahoma"/>
      <w:color w:val="000000"/>
      <w:sz w:val="64"/>
      <w:lang w:val="de-DE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90" w:after="0"/>
    </w:pPr>
    <w:rPr>
      <w:rFonts w:ascii="Tahoma" w:hAnsi="Tahoma" w:cs="Tahoma"/>
      <w:color w:val="000000"/>
      <w:sz w:val="24"/>
      <w:lang w:val="de-DE"/>
    </w:rPr>
  </w:style>
  <w:style w:type="paragraph" w:styleId="PadroLTHintergrundobjekte">
    <w:name w:val="Padrão~LT~Hintergrundobjekte"/>
    <w:basedOn w:val="Normal"/>
    <w:qFormat/>
    <w:pPr/>
    <w:rPr>
      <w:sz w:val="24"/>
      <w:lang w:val="de-DE"/>
    </w:rPr>
  </w:style>
  <w:style w:type="paragraph" w:styleId="PadroLTHintergrund">
    <w:name w:val="Padrão~LT~Hintergrund"/>
    <w:basedOn w:val="Normal"/>
    <w:qFormat/>
    <w:pPr>
      <w:jc w:val="center"/>
    </w:pPr>
    <w:rPr>
      <w:sz w:val="24"/>
      <w:lang w:val="de-DE"/>
    </w:rPr>
  </w:style>
  <w:style w:type="paragraph" w:styleId="Objetosdoplanodefundo">
    <w:name w:val="Objetos do plano de fundo"/>
    <w:basedOn w:val="Normal"/>
    <w:qFormat/>
    <w:pPr/>
    <w:rPr>
      <w:sz w:val="24"/>
      <w:lang w:val="de-DE"/>
    </w:rPr>
  </w:style>
  <w:style w:type="paragraph" w:styleId="Planodefundo">
    <w:name w:val="Plano de fundo"/>
    <w:basedOn w:val="Normal"/>
    <w:qFormat/>
    <w:pPr>
      <w:jc w:val="center"/>
    </w:pPr>
    <w:rPr>
      <w:sz w:val="24"/>
      <w:lang w:val="de-DE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90" w:after="0"/>
    </w:pPr>
    <w:rPr>
      <w:rFonts w:ascii="Tahoma" w:hAnsi="Tahoma" w:cs="Tahoma"/>
      <w:color w:val="000000"/>
      <w:sz w:val="24"/>
      <w:lang w:val="de-DE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pacing w:lineRule="auto" w:line="252" w:before="160" w:after="0"/>
      <w:ind w:left="540" w:right="0" w:hanging="0"/>
    </w:pPr>
    <w:rPr>
      <w:rFonts w:ascii="Tahoma" w:hAnsi="Tahoma" w:cs="Tahoma"/>
      <w:color w:val="000000"/>
      <w:sz w:val="64"/>
      <w:lang w:val="de-DE"/>
    </w:rPr>
  </w:style>
  <w:style w:type="paragraph" w:styleId="EstruturadeTpicos2">
    <w:name w:val="Estrutura de Tópicos 2"/>
    <w:basedOn w:val="EstruturadeTpicos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</w:rPr>
  </w:style>
  <w:style w:type="paragraph" w:styleId="EstruturadeTpicos3">
    <w:name w:val="Estrutura de Tópicos 3"/>
    <w:basedOn w:val="EstruturadeTpicos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</w:rPr>
  </w:style>
  <w:style w:type="paragraph" w:styleId="EstruturadeTpicos4">
    <w:name w:val="Estrutura de Tópicos 4"/>
    <w:basedOn w:val="EstruturadeTpicos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Corpodetexto21">
    <w:name w:val="WW-Corpo de texto 21"/>
    <w:basedOn w:val="Normal"/>
    <w:qFormat/>
    <w:pPr>
      <w:tabs>
        <w:tab w:val="clear" w:pos="708"/>
        <w:tab w:val="left" w:pos="1418" w:leader="none"/>
      </w:tabs>
      <w:suppressAutoHyphens w:val="false"/>
      <w:spacing w:before="800" w:after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31:00Z</dcterms:created>
  <dc:creator>xxxx</dc:creator>
  <dc:description/>
  <dc:language>en-US</dc:language>
  <cp:lastModifiedBy>SRH</cp:lastModifiedBy>
  <dcterms:modified xsi:type="dcterms:W3CDTF">2005-02-23T18:43:00Z</dcterms:modified>
  <cp:revision>9</cp:revision>
  <dc:subject/>
  <dc:title>ATA DA 6 ª REUNIÃO DE CAMARA TÉCNICA – PLANO NACIONAL, REALIZAD</dc:title>
</cp:coreProperties>
</file>