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986" w:leader="none"/>
          <w:tab w:val="right" w:pos="9405" w:leader="none"/>
          <w:tab w:val="right" w:pos="9781" w:leader="none"/>
        </w:tabs>
        <w:rPr/>
      </w:pPr>
      <w:r>
        <w:rPr>
          <w:b/>
        </w:rPr>
        <w:t>ATA DA 38</w:t>
      </w:r>
      <w:r>
        <w:rPr>
          <w:b/>
          <w:color w:val="000000"/>
        </w:rPr>
        <w:t>ª REUNIÃO DA CÂMARA TÉCNICA</w:t>
      </w:r>
      <w:r>
        <w:rPr>
          <w:b/>
        </w:rPr>
        <w:t xml:space="preserve"> DE ANÁLISE DE PROJETO - CONSELHO NACIONAL DE RECURSOS HÍDRICOS</w:t>
      </w:r>
    </w:p>
    <w:p>
      <w:pPr>
        <w:pStyle w:val="TextBody"/>
        <w:tabs>
          <w:tab w:val="clear" w:pos="708"/>
          <w:tab w:val="center" w:pos="4986" w:leader="none"/>
          <w:tab w:val="right" w:pos="9405" w:leader="none"/>
          <w:tab w:val="right" w:pos="9781" w:leader="none"/>
        </w:tabs>
        <w:rPr>
          <w:b/>
          <w:b/>
        </w:rPr>
      </w:pPr>
      <w:r>
        <w:rPr>
          <w:b/>
        </w:rPr>
      </w:r>
    </w:p>
    <w:p>
      <w:pPr>
        <w:pStyle w:val="Normal"/>
        <w:tabs>
          <w:tab w:val="clear" w:pos="708"/>
          <w:tab w:val="center" w:pos="4986" w:leader="none"/>
          <w:tab w:val="right" w:pos="9405" w:leader="none"/>
          <w:tab w:val="right" w:pos="9781" w:leader="none"/>
        </w:tabs>
        <w:rPr/>
      </w:pPr>
      <w:r>
        <w:rPr>
          <w:b/>
        </w:rPr>
        <w:t>Local:</w:t>
      </w:r>
      <w:r>
        <w:rPr/>
        <w:t xml:space="preserve"> Mini auditório, SGAN Q 601, Lote 1, Ed. Sede da CODEVASF, 4º andar - Brasília/DF. CEP: 70830-901.</w:t>
      </w:r>
    </w:p>
    <w:p>
      <w:pPr>
        <w:pStyle w:val="Normal"/>
        <w:tabs>
          <w:tab w:val="clear" w:pos="708"/>
          <w:tab w:val="center" w:pos="4986" w:leader="none"/>
          <w:tab w:val="right" w:pos="9405" w:leader="none"/>
          <w:tab w:val="right" w:pos="9781" w:leader="none"/>
        </w:tabs>
        <w:rPr/>
      </w:pPr>
      <w:r>
        <w:rPr>
          <w:b/>
        </w:rPr>
        <w:t>Data:</w:t>
      </w:r>
      <w:r>
        <w:rPr/>
        <w:t xml:space="preserve"> 04 de agosto de 2004 </w:t>
      </w:r>
    </w:p>
    <w:p>
      <w:pPr>
        <w:pStyle w:val="Heading1"/>
        <w:numPr>
          <w:ilvl w:val="0"/>
          <w:numId w:val="0"/>
        </w:numPr>
        <w:tabs>
          <w:tab w:val="clear" w:pos="708"/>
          <w:tab w:val="center" w:pos="4986" w:leader="none"/>
          <w:tab w:val="right" w:pos="9405" w:leader="none"/>
          <w:tab w:val="right" w:pos="9781" w:leader="none"/>
        </w:tabs>
        <w:ind w:left="0" w:hanging="0"/>
        <w:rPr/>
      </w:pPr>
      <w:r>
        <w:rPr>
          <w:sz w:val="24"/>
        </w:rPr>
        <w:t>Início:</w:t>
      </w:r>
      <w:r>
        <w:rPr>
          <w:b w:val="false"/>
          <w:sz w:val="24"/>
        </w:rPr>
        <w:t xml:space="preserve"> 10:00h</w:t>
      </w:r>
    </w:p>
    <w:p>
      <w:pPr>
        <w:pStyle w:val="Normal"/>
        <w:tabs>
          <w:tab w:val="clear" w:pos="708"/>
          <w:tab w:val="center" w:pos="4986" w:leader="none"/>
          <w:tab w:val="right" w:pos="9405" w:leader="none"/>
          <w:tab w:val="right" w:pos="9781" w:leader="none"/>
        </w:tabs>
        <w:rPr/>
      </w:pPr>
      <w:r>
        <w:rPr>
          <w:b/>
        </w:rPr>
        <w:t xml:space="preserve">Término: </w:t>
      </w:r>
      <w:r>
        <w:rPr/>
        <w:t>13:43h</w:t>
      </w:r>
    </w:p>
    <w:p>
      <w:pPr>
        <w:pStyle w:val="Header"/>
        <w:tabs>
          <w:tab w:val="clear" w:pos="4419"/>
          <w:tab w:val="clear" w:pos="8838"/>
        </w:tabs>
        <w:rPr/>
      </w:pPr>
      <w:r>
        <w:rPr/>
      </w:r>
    </w:p>
    <w:p>
      <w:pPr>
        <w:pStyle w:val="Normal"/>
        <w:jc w:val="both"/>
        <w:rPr>
          <w:b/>
          <w:b/>
          <w:bCs/>
        </w:rPr>
      </w:pPr>
      <w:r>
        <w:rPr>
          <w:b/>
          <w:bCs/>
        </w:rPr>
        <w:t>PARTICIPANTES:</w:t>
      </w:r>
    </w:p>
    <w:p>
      <w:pPr>
        <w:pStyle w:val="Normal"/>
        <w:jc w:val="both"/>
        <w:rPr/>
      </w:pPr>
      <w:r>
        <w:rPr/>
        <w:t>Ministério do Meio Ambiente - SRH: Julio Thadeu Silva Kettelhut (julio.kettelhut@mma.gov.br)</w:t>
      </w:r>
    </w:p>
    <w:p>
      <w:pPr>
        <w:pStyle w:val="Normal"/>
        <w:jc w:val="both"/>
        <w:rPr/>
      </w:pPr>
      <w:r>
        <w:rPr/>
        <w:t>Ministério do Meio Ambiente - ANA: Martha Regina Von Borstel Sugai (martha.sugai@ana.gov.br)</w:t>
      </w:r>
    </w:p>
    <w:p>
      <w:pPr>
        <w:pStyle w:val="Normal"/>
        <w:jc w:val="both"/>
        <w:rPr/>
      </w:pPr>
      <w:r>
        <w:rPr/>
        <w:t>Ministério dos Transportes - MT: Wilson do Egito Coelho Filho (wilson.egito@solar.com.br)</w:t>
      </w:r>
    </w:p>
    <w:p>
      <w:pPr>
        <w:pStyle w:val="Normal"/>
        <w:jc w:val="both"/>
        <w:rPr/>
      </w:pPr>
      <w:r>
        <w:rPr/>
        <w:t xml:space="preserve">Ministério da Defesa - MD: José de Souza Leal Neto (jslealneto@globo.com) </w:t>
      </w:r>
    </w:p>
    <w:p>
      <w:pPr>
        <w:pStyle w:val="Normal"/>
        <w:jc w:val="both"/>
        <w:rPr/>
      </w:pPr>
      <w:r>
        <w:rPr/>
        <w:t>Ministério da Ciência e Tecnologia - MCT: Jaime Felício Paulo (jpaulo@mct.gov.br)</w:t>
      </w:r>
    </w:p>
    <w:p>
      <w:pPr>
        <w:pStyle w:val="Normal"/>
        <w:jc w:val="both"/>
        <w:rPr/>
      </w:pPr>
      <w:r>
        <w:rPr/>
        <w:t>Ministério de Minas e Energia - MME: Zaíra Rocha de Novais Coêlho (zaira.coelho@mme.gov.br)</w:t>
      </w:r>
    </w:p>
    <w:p>
      <w:pPr>
        <w:pStyle w:val="Normal"/>
        <w:jc w:val="both"/>
        <w:rPr/>
      </w:pPr>
      <w:r>
        <w:rPr/>
        <w:t xml:space="preserve">Ministério das Cidades - MC: Norma Lúcia de Carvalho (norma.carvalho@cidades.gov.br) </w:t>
      </w:r>
    </w:p>
    <w:p>
      <w:pPr>
        <w:pStyle w:val="Normal"/>
        <w:jc w:val="both"/>
        <w:rPr/>
      </w:pPr>
      <w:r>
        <w:rPr/>
        <w:t>Ministério da Integração Nacional - MIN: Rogério Menescal (rmenescal@ana.gov.br)</w:t>
      </w:r>
    </w:p>
    <w:p>
      <w:pPr>
        <w:pStyle w:val="Normal"/>
        <w:jc w:val="both"/>
        <w:rPr/>
      </w:pPr>
      <w:r>
        <w:rPr/>
        <w:t>Setor Hidroviário: ausente</w:t>
      </w:r>
    </w:p>
    <w:p>
      <w:pPr>
        <w:pStyle w:val="Normal"/>
        <w:jc w:val="both"/>
        <w:rPr/>
      </w:pPr>
      <w:r>
        <w:rPr/>
        <w:t>Setor Hidroviário – Terminais Portuários Privativos: Flávio Junqueira Vale (flavio@cnt.org.br)</w:t>
      </w:r>
    </w:p>
    <w:p>
      <w:pPr>
        <w:pStyle w:val="Normal"/>
        <w:jc w:val="both"/>
        <w:rPr/>
      </w:pPr>
      <w:r>
        <w:rPr/>
        <w:t>Conselhos Estaduais de Recursos Hídricos - Tocantins/Pará: Ronaldo Jorge da Silva Lima (ronaldo@sectam.pa.gov.br)</w:t>
      </w:r>
    </w:p>
    <w:p>
      <w:pPr>
        <w:pStyle w:val="Normal"/>
        <w:jc w:val="both"/>
        <w:rPr/>
      </w:pPr>
      <w:r>
        <w:rPr/>
        <w:t>Conselhos Estaduais de Recursos Hídricos – Goiás/Distrito Federal: Gustavo Henrique de Eccard (gustavoeccard@ig.com.br)</w:t>
      </w:r>
    </w:p>
    <w:p>
      <w:pPr>
        <w:pStyle w:val="Normal"/>
        <w:jc w:val="both"/>
        <w:rPr/>
      </w:pPr>
      <w:r>
        <w:rPr/>
        <w:t xml:space="preserve">Conselhos Estaduais de Recursos Hídricos - Ceará/Bahia: Eduardo Farias Topázio (efarias@srh.ba.gov.br) </w:t>
      </w:r>
    </w:p>
    <w:p>
      <w:pPr>
        <w:pStyle w:val="Normal"/>
        <w:jc w:val="both"/>
        <w:rPr/>
      </w:pPr>
      <w:r>
        <w:rPr/>
        <w:t>Concessionárias e Autorizadas de Geração Hidrelétrica: Greice Bastos Federmann (greice@cemig.com.br)</w:t>
      </w:r>
    </w:p>
    <w:p>
      <w:pPr>
        <w:pStyle w:val="Normal"/>
        <w:jc w:val="both"/>
        <w:rPr/>
      </w:pPr>
      <w:r>
        <w:rPr/>
        <w:t xml:space="preserve">Comitês, Consórcios e Associações Intermunicipais de Bacias Hidrográficas: Rodopiano M. Evangelista (diretoria@cbhmogipardo.org) </w:t>
      </w:r>
    </w:p>
    <w:p>
      <w:pPr>
        <w:pStyle w:val="Normal"/>
        <w:jc w:val="both"/>
        <w:rPr/>
      </w:pPr>
      <w:r>
        <w:rPr/>
        <w:t>Organizações Técnicas de Ensino e Pesquisa: Ingrid Illich Müller (ingrid@lactec.org.br)</w:t>
      </w:r>
    </w:p>
    <w:p>
      <w:pPr>
        <w:pStyle w:val="Normal"/>
        <w:jc w:val="both"/>
        <w:rPr/>
      </w:pPr>
      <w:r>
        <w:rPr/>
        <w:t>Organizações não Governamentais: ausente</w:t>
      </w:r>
    </w:p>
    <w:p>
      <w:pPr>
        <w:pStyle w:val="Normal"/>
        <w:jc w:val="both"/>
        <w:rPr/>
      </w:pPr>
      <w:r>
        <w:rPr/>
      </w:r>
    </w:p>
    <w:p>
      <w:pPr>
        <w:pStyle w:val="Normal"/>
        <w:jc w:val="both"/>
        <w:rPr>
          <w:b/>
          <w:b/>
          <w:bCs/>
        </w:rPr>
      </w:pPr>
      <w:r>
        <w:rPr>
          <w:b/>
          <w:bCs/>
        </w:rPr>
        <w:t>CONVIDADOS:</w:t>
      </w:r>
    </w:p>
    <w:p>
      <w:pPr>
        <w:pStyle w:val="Normal"/>
        <w:jc w:val="both"/>
        <w:rPr/>
      </w:pPr>
      <w:r>
        <w:rPr/>
        <w:t>Ana Maria Alves - SRH (ana-maria.alves@mma.gov.br)</w:t>
      </w:r>
    </w:p>
    <w:p>
      <w:pPr>
        <w:pStyle w:val="Normal"/>
        <w:jc w:val="both"/>
        <w:rPr/>
      </w:pPr>
      <w:r>
        <w:rPr/>
        <w:t>Ana Teresa Mattos M. de Sousa Ponte – DNOCS (anateresa@dnocs.gov.br)</w:t>
      </w:r>
    </w:p>
    <w:p>
      <w:pPr>
        <w:pStyle w:val="Normal"/>
        <w:jc w:val="both"/>
        <w:rPr/>
      </w:pPr>
      <w:r>
        <w:rPr/>
        <w:t>Eurides de Oliveira – SIH/ANA (eurides@ana.gov.br)</w:t>
      </w:r>
    </w:p>
    <w:p>
      <w:pPr>
        <w:pStyle w:val="Normal"/>
        <w:jc w:val="both"/>
        <w:rPr/>
      </w:pPr>
      <w:r>
        <w:rPr/>
        <w:t>Luís Gonzaga de Toledo – IBAMA (luis.toledo@ibama.gov.br)</w:t>
      </w:r>
    </w:p>
    <w:p>
      <w:pPr>
        <w:pStyle w:val="Normal"/>
        <w:jc w:val="both"/>
        <w:rPr/>
      </w:pPr>
      <w:r>
        <w:rPr/>
        <w:t>Márcio Tavares Nóbrega – ANA (marcio.nobrega@ana.gov.br)</w:t>
      </w:r>
    </w:p>
    <w:p>
      <w:pPr>
        <w:pStyle w:val="Normal"/>
        <w:jc w:val="both"/>
        <w:rPr/>
      </w:pPr>
      <w:r>
        <w:rPr/>
        <w:t>Newton José Schmidt Prado – CEMIG (newtonj@cemig.com.br)</w:t>
      </w:r>
    </w:p>
    <w:p>
      <w:pPr>
        <w:pStyle w:val="Normal"/>
        <w:jc w:val="both"/>
        <w:rPr/>
      </w:pPr>
      <w:r>
        <w:rPr/>
        <w:t>Othoniel de Souza Torres – SRH/BA (othoniel@srh.ba.gov.br)</w:t>
      </w:r>
    </w:p>
    <w:p>
      <w:pPr>
        <w:pStyle w:val="Normal"/>
        <w:jc w:val="both"/>
        <w:rPr/>
      </w:pPr>
      <w:r>
        <w:rPr/>
        <w:t>Ricardo José Barbosa de Souza – CHESF (ricardob@chesf.gov.br)</w:t>
      </w:r>
    </w:p>
    <w:p>
      <w:pPr>
        <w:pStyle w:val="Normal"/>
        <w:jc w:val="both"/>
        <w:rPr/>
      </w:pPr>
      <w:r>
        <w:rPr/>
        <w:t>Roberto Alves Monteiro – SRH (roberto.monteiro@mma.gov.br)</w:t>
      </w:r>
    </w:p>
    <w:p>
      <w:pPr>
        <w:pStyle w:val="Normal"/>
        <w:jc w:val="both"/>
        <w:rPr/>
      </w:pPr>
      <w:r>
        <w:rPr/>
        <w:t>Roseli dos Santos Souza – IBAMA (roseli.souza@ibama.gov.br)</w:t>
      </w:r>
    </w:p>
    <w:p>
      <w:pPr>
        <w:pStyle w:val="Normal"/>
        <w:jc w:val="both"/>
        <w:rPr/>
      </w:pPr>
      <w:r>
        <w:rPr/>
      </w:r>
    </w:p>
    <w:p>
      <w:pPr>
        <w:pStyle w:val="Normal"/>
        <w:jc w:val="both"/>
        <w:rPr>
          <w:b/>
          <w:b/>
          <w:bCs/>
        </w:rPr>
      </w:pPr>
      <w:r>
        <w:rPr>
          <w:b/>
          <w:bCs/>
        </w:rPr>
        <w:t>RELATORIA:</w:t>
      </w:r>
    </w:p>
    <w:p>
      <w:pPr>
        <w:pStyle w:val="Normal"/>
        <w:jc w:val="both"/>
        <w:rPr/>
      </w:pPr>
      <w:r>
        <w:rPr/>
        <w:t>César Roriz de Souza (cesar.roriz@cnrh-srh.gov.br) (61) 317-1809/317-1841</w:t>
      </w:r>
    </w:p>
    <w:p>
      <w:pPr>
        <w:pStyle w:val="Normal"/>
        <w:jc w:val="both"/>
        <w:rPr/>
      </w:pPr>
      <w:r>
        <w:rPr/>
      </w:r>
    </w:p>
    <w:p>
      <w:pPr>
        <w:pStyle w:val="Normal"/>
        <w:jc w:val="both"/>
        <w:rPr>
          <w:b/>
          <w:b/>
          <w:bCs/>
        </w:rPr>
      </w:pPr>
      <w:r>
        <w:rPr>
          <w:b/>
          <w:bCs/>
        </w:rPr>
        <w:t>ASSUNTOS DISCUTIDOS:</w:t>
      </w:r>
    </w:p>
    <w:p>
      <w:pPr>
        <w:pStyle w:val="Normal"/>
        <w:jc w:val="both"/>
        <w:rPr/>
      </w:pPr>
      <w:r>
        <w:rPr/>
        <w:t xml:space="preserve">Item I – Abertura. O Sr. Júlio Thadeu (SRH) abriu os trabalhos da 38ª Reunião da CTAP às 10h:00. Agradeceu a presença de todos e passou a palavra à Sra. Ana Maria Alves (SRH) para que fizesse uma explanação sobre proposta de reunião conjunta entre a CTAP e a CTGRHT. Esta, por sua vez, explicou que o assunto surgiu durante a 24ª Reunião da CTGRHT em Corumbá-MS, e que diz respeito a grandes projetos que estarão sendo implementados na região: pólo minerosiderúrgico, pólo gasquímico, obras na hidrovia e encaminhamento da demanda por um plano de cargas perigosas para a hidrovia. Após exposição e discussão, a CTAP sugeriu que a CTGRHT contactasse com as representações da região com a finalidade de obter maiores esclarecimentos e encaminhá-los para uma reunião futura. Item II - Aprovação da Ata da 37ª Reunião da CTAP: a ata foi aprovada com alterações sugeridas pela Sra. Virgínia (ANA), relatadas pela Sra. Martha Sugai (ANA), e alterações pelo Sr. Wilson do Egito (Ministério dos Transportes). Item III – Relato, pela ANA, sobre o Termo de Cooperação Técnica visando o abastecimento de água bruta de cidades acima de 100.000 habitantes. A apresentação ficou a cargo da Sra. Martha Sugai que iniciou fazendo um breve histórico: em 2002, muitos municípios enfrentaram problemas no seu abastecimento de água provocados, tanto pelas condições hidrológicas adversas, como pelas deficiências dos seus sistemas de abastecimento de água bruta. Continuando, disse que a ANA, em diversas situações, foi chamada pela imprensa para analisar e responder questões de abastecimento de água, principalmente no que se refere às suas atribuições. Desta maneira, a ANA elaborou uma estratégia de monitorar o principal manancial dos municípios com população urbana acima de 100.000 habitantes. Foi feito uma página no site da ANA onde serão disponibilizadas as principais informações e que os próximos passos serão a assinatura de um acordo de Cooperação Técnica (ANA, MMA, Mcidades, AESBE, ASSEMAE), solicitação de informações relativas aos sistemas de abastecimento de água e mananciais, identificar os principais pontos de monitoramento e montar a sistemática de atualização das informações. Finalizando a apresentação, a Sra. Martha acenou que o resultado esperado é o mapeamento da situação atual de água bruta dos 203 municípios monitorados alertando quanto a situação de racionamento (Anexo I_apresentação). Após a exposição do assunto, procedeu-se a discussão e encaminhamentos. O Sr. Júlio Thadeu agradeceu a apresentação e perguntou se as informações geradas não poderiam ser agregadas por bacia hidrográfica. A Sra. Martha Sugai respondeu que sim. Continuando, o Sr. Júlio Thadeu perguntou se as faixas de risco não poderiam ser ampliadas. A Sra. Martha Sugai respondeu que esta situação poderia ser criada. A Sra. Norma Lúcia (Ministério das Cidades) informou que está em discussão um sistema de informações de qualidade de água para consumo humano com a participação de diversas instituições e que, inclusive, está previsto um anteprojeto de lei para esta finalidade. Continuando, disse que o usuário terá acesso a informações quantitativas e qualitativas localmente. O Sr. Roberto Monteiro (SRH) alertou que existem uma vastidão de dados quantitativos e observou a necessidade de otimizar as redes existentes. A Sra. Martha Sugai reforçou que farão o cruzamento das informações com as existentes na rede nacional de monitoramento. Continuando, disse que a preocupação primária são com os aspectos quantitativos, mas que o monitoramento da qualidade viria como conseqüência. O Sr. Rodopiano (CBH-Mogi-Pardo) informou que as companhias de saneamento terão obrigatoriedade de disponibilizar as informações sobre água e que a ANVISA está recebendo estas informações dos municípios. Dando continuidade, sugeriu que dentro deste assunto a ANA futuramente disponibilizasse estudos hidrológicos para alertas contra enchentes e também vislumbrou a possibilidade deste processo desencadear a geração de programas que visem a melhoria da drenagem urbana. A Sra. Martha Sugai disse que compete tanto a ANA quanto ao Ministério das Cidades que estas propostas integrem o Sistema Hidrológico Nacional. O Sr. Júlio Thadeu comentou a necessidade de se fazer também previsão com base no volume de água armazenado no reservatório e não somente com base nas chuvas. A Sra. Marta Sugai relembrou que para um município entrar em racionamento não envolveria apenas aspectos técnicos, mas também políticos. O Sr. Leal (Ministério da Defesa) sugeriu a possibilidade de se fazer o caminho inverso, ou seja, verificar junto às companhias de saneamento que tipo de informação estão disponibilizando. Completou dizendo que mais vale pouca informação, mas oportuna, do que uma vastidão de dados, porém de baixa operacionalidade. Item IV – Apresentação, por parte da CEMIG, sobre a experiência em operação de Usinas Hidrelétricas, a preservação ambiental e o desenvolvimento do turismo. O Sr. Newton José Schmidt (CEMIG) iniciou o seu relato dizendo que a apresentação seria apenas sobre a experiência em preservação ambiental e que, para uma outra oportunidade, o Sr. Marcelo de Deus (CEMIG) poderia relatar as experiências que dizem respeito a operação de Usinas Hidrelétricas conjugadas à preservação ambiental e o desenvolvimento do turismo local. Continuando, o Sr. Niwton José Schmidt explanou sobre temas envolvendo a mitigação dos impactos gerados pela construção e operação das UHE's e educação ambiental. Apresentou o programa de implantação de mata ciliar visando a proteção dos reservatórios em parceria com produtores rurais; recuperação de passivos ambientais; recuperação de áreas degradadas e proteção de nascentes. Relatou sobre recursos financeiro da ANEEL para investimento em pesquisa; plano de combate ao mexilhão dourado; programa de controle da qualidade da água e o programa de educação ambiental envolvendo estudantes, idosos e deficientes (Anexo II_apresentação). Ao término da apresentação, o Sr. Rodopiano parabenizou o palestrante e contribuiu dizendo que existem recursos para este tipo de trabalho, o que falta são projetos. O Sr. Newton concordou e complementou que existe necessidade de estrutura tecnológica de apoio na elaboração de projetos aumentando, assim, as chances de serem aprovados. O Sr. Eduardo Farias Topázio (CERH-BA/CE) informou que os recursos que a ANEEL disponibiliza para utilização em pesquisa e desenvolvimento tecnológico são da ordem de 0,25 % da receita operacional do setor. O Sr. Leal parabenizou a iniciativa da CEMIG e o apoio da ANEEL e perguntou ao Sr. Newton se na recuperação das áreas os produtores não poderiam estar utilizando espécies vegetais que pudessem ser aproveitadas economicamente. O Sr. Newton disse que em algumas áreas este tipo de manejo já é praticado. O Sr. Luiz Gonzaga (IBAMA) perguntou sobre a possibilidade dos conhecimentos gerados pela pesquisa com o apoio da ANEEL estarem sendo disponibilizadas para a sociedade. O Sr. Newton respondeu que a CEMIG vem divulgando as tecnologias através da mídia, em palestras e unidades demonstrativas. A Sra. Ingrid Müller complementou dizendo que na página na internet da ANEEL ficam disponíveis os títulos dos trabalhos desenvolvidos. Item V – Relato por parte do Coordenador do GT Segurança de Barragens, sobre o andamento dos trabalhos. O Sr. Leal iniciou falando sobre a pauta da reunião e que fosse definido que a escolha do coordenador e relator do GT fosse durante a reunião da CTAP. Continuou o relato dizendo que, após a explanação do assunto por parte do Sr. Rogério Menescal (ANA/Ministério da Integração), ocorreu um intenso debate e que foram estabelecidos dois objetivos de onde deverão sair duas moções: priorizar, em caráter de urgência, a análise do PL 1181 (estabelece a Política Nacional de Segurança de Barragens – PNSB e cria o Conselho Nacional de Segurança de Barragens – CNSB e o Sistema Nacional de Informações sobre Segurança de Barragens – SNISB). O outro objetivo, analisar a situação de segurança de barragens, suas pertinências e responsabilidades. Para o alcance do primeiro objetivo estabeleceu-se um prazo de três reuniões consecutivas sempre um dia antes da reunião da CTAP. O segundo objetivo, seria discutido logo após o término do primeiro. Continuando, o Sr. Leal solicitou encaminhamento para a apresentação do PL 1181 por parte do Deputado Federal Fernando Ferro ou o autor do projeto na próxima reunião do GT. O Sr. Rogério Menescal discorreu a respeito da possibilidade da participação da Câmara Técnica de Assuntos Institucionais e Legais – CTIL no GT, para que não ocorra pendências de ordem legal na análise do PL e, desta maneira, possa ser agilizado o processo. Continuando, o Sr. Rogério Menescal observou a necessidade da desanexação do PL 1181 do PL 1616 para que possa ser melhor trabalhado. A Sra. Martha Sugai abordou a necessidade de que a apresentação do PL 1181 pelo Deputado pudesse ser conjunta com as duas câmaras. O Sr. Júlio Thadeu sugeriu que para a análise jurídica do PL 1181 pudesse estar presente nas reuniões um advogado da SRH ou ANA. O Sr. Rogério Menescal observou a oportunidade de analisar o PL 1181 não só por já estar trâmitando no Congresso Nacional, como também, ao grande número de acidentes ocorridos com barragens este ano. O Sr. Rodopiano declarou que o posicionamento do segmento a que representa é contrária à participação no GT por entenderem que o conteúdo do PL sobrepõe ao das Políticas Nacional de Recursos Hídricos e de Meio Ambiente. Continuando, o Sr. Rodopiano disse que a entidade é favorável à criação de resolução que reforce o papel das entidades fiscalizadoras. O Sr. Júlio Thadeu observou a necessidade de estudar a proposta do PL 1181 por se tratar de documento que necessita de modificações. O Sr. Leal enfatizou a necessidade de resolver a curto prazo o problema de segurança de barragens, buscar na legislação atribuição de responsabilidade à fiscalização. O Sr. Rodopiano salientou que o assunto sobre a segurança de barragens deveria ser analisado com resolução específica junto ao CNRH e CONAMA. Continuando, enfatizou que são contra a criação do Conselho de Segurança de Barragens tratado no PL, porém, a favor do Sistema Nacional de Informações sobre Segurança de Barragens. O Sr. Júlio Thadeu solicitou que o Sr. Rodopiano converse com os Comitês a respeito da importância da participação no GT. Por fim, a CTAP confirmou a coordenação e relatoria, respectivamente, com o Sr. Leal e o Sr. Rogério Menescal. Item VI – Apresentação por parte da ANA, e análise da Versão 00 da proposta de resolução que trata da instalação de postos pluviométricos e fluviométricos. A Sra. Martha Sugai fez a apresentação da proposta e enfatizou que o enfoque da ANA não é monitoramento de outorga. Continuando, recorreu a Resolução 396 da ANEEL que embasou o texto original e disse que a proposta está bastante incipiente. O Sr. Júlio Thadeu achou interessante a proposta de implementação do programa em 360 dias, conforme sugerido pela ANA, em função de que muitas barragens são públicas e sugeriu que fosse uma proposta do Conselho para que englobasse outros rios, além dos da União. O Sr. Eduardo Farias sugeriu que a proposta devesse contemplar aspectos qualitativos da água. A Sra. Martha Sugai discorreu que este é um aspecto importante, mas devido a complexidade, acha que deveria ser posteriormente discutido. Continuando, o Sr. Eduardo Farias questionou se a proposta é de âmbito geral ou se abrangerá apenas os novos empreendimentos. A Sra. Martha Sugai respondeu que é geral. A Sra. Raquel Scalia comentou dificuldade na Resolução 396 que é a de obter as curvas-chave, pois as informações não chegavam em tempo hábil e por isso as atualizações eram de uma vez por ano. O Sr. Márcio Tavares (ANA) abordou que o objetivo é complementar as informações que a Rede Hidrometeorológica já possui. O Sr. Júlio Thadeu relembrou que na última reunião da CTAP foi discutido a importância das parcerias neste programa e perguntou se foi pensado alguma outra forma de adensar o monitoramento da rede. O Sr. Eurides (ANA) respondeu que serão realizadas parcerias com órgãos estaduais e deu exemplo do estado do Amazonas onde o monitoramento é caríssimo e, portanto, muitas das medições estão sendo feitas através de projetos de pesquisa. O Sr. Júlio Thadeu sugeriu uma proposta de resolução que viria no sentido de propiciar a sistematização das informações disponíveis de dados PF, propiciando, desta maneira, o adensamento da rede. O Sr. Eurides sinalizou a favor da proposta do Sr. Júlio Thadeu, e que esta englobe informações quantitativas e qualitativas. O Sr. Júlio Thadeu finalizou dizendo que a proposta discutida neste ítem de pauta, em parte, responde esta preocupação. Item VII – Assuntos gerais. O Sr. Júlio Thadeu propôs que a princípio a próxima reunião seja no dia 31 de agosto. Informou que o setor das Organizações Não Governamentais extrapolou o número de faltas permitidas, conforme estabelecido no Artigo 31 do Regimento Interno do CNRH, e que será substituído por representante dos Conselhos Estaduais de Recursos Hídricos dos Estados do Rio Grande do Norte e Alagoas. Agradeceu a presença de todos e encerrou os trabalhos às 13h:43. </w:t>
      </w:r>
    </w:p>
    <w:p>
      <w:pPr>
        <w:pStyle w:val="Normal"/>
        <w:jc w:val="both"/>
        <w:rPr/>
      </w:pPr>
      <w:r>
        <w:rPr/>
      </w:r>
    </w:p>
    <w:p>
      <w:pPr>
        <w:pStyle w:val="Normal"/>
        <w:jc w:val="both"/>
        <w:rPr/>
      </w:pPr>
      <w:r>
        <w:rPr/>
        <w:t>Ata aprovada durante a 39ª reunião da CTAP, realizada em 31 de agosto de 2004.</w:t>
      </w:r>
    </w:p>
    <w:p>
      <w:pPr>
        <w:pStyle w:val="Normal"/>
        <w:rPr/>
      </w:pPr>
      <w:r>
        <w:rPr/>
      </w:r>
    </w:p>
    <w:p>
      <w:pPr>
        <w:pStyle w:val="Normal"/>
        <w:jc w:val="center"/>
        <w:rPr/>
      </w:pPr>
      <w:r>
        <w:rPr/>
        <w:t>Julio Thadeu Silva Kettelhut</w:t>
      </w:r>
    </w:p>
    <w:p>
      <w:pPr>
        <w:pStyle w:val="Normal"/>
        <w:jc w:val="center"/>
        <w:rPr/>
      </w:pPr>
      <w:r>
        <w:rPr/>
        <w:t>Presidente</w:t>
      </w:r>
    </w:p>
    <w:p>
      <w:pPr>
        <w:pStyle w:val="Normal"/>
        <w:jc w:val="center"/>
        <w:rPr/>
      </w:pPr>
      <w:r>
        <w:rPr/>
      </w:r>
    </w:p>
    <w:p>
      <w:pPr>
        <w:pStyle w:val="Normal"/>
        <w:jc w:val="center"/>
        <w:rPr/>
      </w:pPr>
      <w:r>
        <w:rPr/>
        <w:t>César Roriz de Souza</w:t>
      </w:r>
    </w:p>
    <w:p>
      <w:pPr>
        <w:pStyle w:val="Normal"/>
        <w:jc w:val="center"/>
        <w:rPr/>
      </w:pPr>
      <w:r>
        <w:rPr/>
        <w:t>Relator</w:t>
      </w:r>
    </w:p>
    <w:p>
      <w:pPr>
        <w:pStyle w:val="Normal"/>
        <w:jc w:val="center"/>
        <w:rPr/>
      </w:pPr>
      <w:r>
        <w:rPr/>
      </w:r>
    </w:p>
    <w:sectPr>
      <w:headerReference w:type="default" r:id="rId2"/>
      <w:type w:val="nextPage"/>
      <w:pgSz w:w="12240" w:h="15840"/>
      <w:pgMar w:left="1701" w:right="1701" w:gutter="0" w:header="709"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color w:val="808080"/>
        <w:sz w:val="16"/>
      </w:rPr>
      <w:t>ATA DA</w:t>
    </w:r>
    <w:r>
      <w:rPr>
        <w:color w:val="808080"/>
        <w:sz w:val="16"/>
      </w:rPr>
      <w:t xml:space="preserve"> 38</w:t>
    </w:r>
    <w:r>
      <w:rPr>
        <w:b/>
        <w:color w:val="808080"/>
        <w:sz w:val="16"/>
      </w:rPr>
      <w:t>ª REUNIÃO DA CÂMARA TÉCNICA DE ANÁLISE DE PROJETO.</w:t>
    </w:r>
  </w:p>
  <w:p>
    <w:pPr>
      <w:pStyle w:val="Header"/>
      <w:rPr>
        <w:b/>
        <w:b/>
        <w:color w:val="808080"/>
        <w:sz w:val="16"/>
      </w:rPr>
    </w:pPr>
    <w:r>
      <w:rPr>
        <w:b/>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outlineLvl w:val="0"/>
    </w:pPr>
    <w:rPr>
      <w:b/>
      <w:sz w:val="20"/>
      <w:szCs w:val="20"/>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8:39:00Z</dcterms:created>
  <dc:creator>SRH</dc:creator>
  <dc:description/>
  <dc:language>en-US</dc:language>
  <cp:lastModifiedBy>SRH</cp:lastModifiedBy>
  <dcterms:modified xsi:type="dcterms:W3CDTF">2005-02-23T18:43:00Z</dcterms:modified>
  <cp:revision>2</cp:revision>
  <dc:subject/>
  <dc:title>ATA DA 38ª REUNIÃO DA CÂMARA TÉCNICA DE ANÁLISE DE PROJETO - CONSELHO NACIONAL DE RECURSOS HÍDRICOS</dc:title>
</cp:coreProperties>
</file>