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Verdana" w:ascii="Verdana" w:hAnsi="Verdana"/>
          <w:b/>
          <w:sz w:val="20"/>
        </w:rPr>
        <w:t>ATA DA 36</w:t>
      </w:r>
      <w:r>
        <w:rPr>
          <w:rFonts w:cs="Verdana" w:ascii="Verdana" w:hAnsi="Verdana"/>
          <w:b/>
          <w:color w:val="000000"/>
          <w:sz w:val="20"/>
        </w:rPr>
        <w:t>ª REUNIÃO DA CÂMARA TÉCNICA</w:t>
      </w:r>
      <w:r>
        <w:rPr>
          <w:rFonts w:cs="Verdana" w:ascii="Verdana" w:hAnsi="Verdana"/>
          <w:b/>
          <w:sz w:val="20"/>
        </w:rPr>
        <w:t xml:space="preserve"> DE ANÁLISE DE PROJETO - CONSELHO NACIONAL DE RECURSOS HÍDRICOS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Local:</w:t>
      </w:r>
      <w:r>
        <w:rPr>
          <w:rFonts w:cs="Verdana" w:ascii="Verdana" w:hAnsi="Verdana"/>
        </w:rPr>
        <w:t xml:space="preserve"> Miniauditório, SGAN Q 601, Lote 1, Ed. Sede da CODEVASF, 4º andar - Brasília/DF. CEP: 70830-901.</w:t>
      </w:r>
    </w:p>
    <w:p>
      <w:pPr>
        <w:pStyle w:val="Normal"/>
        <w:rPr/>
      </w:pPr>
      <w:r>
        <w:rPr>
          <w:rFonts w:cs="Verdana" w:ascii="Verdana" w:hAnsi="Verdana"/>
          <w:b/>
        </w:rPr>
        <w:t>Data:</w:t>
      </w:r>
      <w:r>
        <w:rPr>
          <w:rFonts w:cs="Verdana" w:ascii="Verdana" w:hAnsi="Verdana"/>
        </w:rPr>
        <w:t xml:space="preserve"> 13 de maio de 2004</w:t>
      </w:r>
    </w:p>
    <w:p>
      <w:pPr>
        <w:pStyle w:val="Heading1"/>
        <w:ind w:left="0" w:right="0" w:hanging="0"/>
        <w:rPr/>
      </w:pPr>
      <w:r>
        <w:rPr>
          <w:rFonts w:cs="Verdana" w:ascii="Verdana" w:hAnsi="Verdana"/>
        </w:rPr>
        <w:t>Início:</w:t>
      </w:r>
      <w:r>
        <w:rPr>
          <w:rFonts w:cs="Verdana" w:ascii="Verdana" w:hAnsi="Verdana"/>
          <w:b w:val="false"/>
        </w:rPr>
        <w:t xml:space="preserve"> 09:50h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Término: </w:t>
      </w:r>
      <w:r>
        <w:rPr>
          <w:rFonts w:cs="Verdana" w:ascii="Verdana" w:hAnsi="Verdana"/>
        </w:rPr>
        <w:t>14:15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ICIPANTES:</w:t>
      </w:r>
    </w:p>
    <w:p>
      <w:pPr>
        <w:pStyle w:val="WWCorpodetexto3"/>
        <w:rPr/>
      </w:pPr>
      <w:r>
        <w:rPr>
          <w:rFonts w:cs="Verdana" w:ascii="Verdana" w:hAnsi="Verdana"/>
          <w:color w:val="000000"/>
          <w:sz w:val="20"/>
        </w:rPr>
        <w:t xml:space="preserve">Ministério do Meio Ambiente - SRH: </w:t>
      </w:r>
      <w:r>
        <w:rPr>
          <w:rStyle w:val="InternetLink"/>
          <w:rFonts w:cs="Verdana" w:ascii="Verdana" w:hAnsi="Verdana"/>
          <w:color w:val="000000"/>
          <w:sz w:val="20"/>
          <w:u w:val="none"/>
        </w:rPr>
        <w:t>Julio Thadeu Silva Kettelhut (julio.kettelhut@mma.gov.br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inistério do Meio Ambiente - ANA: Joaquim Gondim (joaquim@ana.gov.br)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inistério dos Transportes: Wilson do Egito Coelho Filho - MT (wilson.egito@transportes.gov.br)</w:t>
      </w:r>
    </w:p>
    <w:p>
      <w:pPr>
        <w:pStyle w:val="WWCorpodetexto3"/>
        <w:rPr/>
      </w:pPr>
      <w:r>
        <w:rPr>
          <w:rFonts w:cs="Verdana" w:ascii="Verdana" w:hAnsi="Verdana"/>
          <w:color w:val="000000"/>
          <w:sz w:val="20"/>
        </w:rPr>
        <w:t xml:space="preserve">Ministério da Defesa: </w:t>
      </w:r>
      <w:del w:id="0" w:author="Aquifero Guarani" w:date="2004-03-08T17:26:00Z">
        <w:r>
          <w:rPr>
            <w:rFonts w:cs="Verdana" w:ascii="Verdana" w:hAnsi="Verdana"/>
            <w:color w:val="000000"/>
            <w:sz w:val="20"/>
          </w:rPr>
          <w:delText>José de Souza Leal Neto (</w:delText>
        </w:r>
      </w:del>
      <w:del w:id="1" w:author="Aquifero Guarani" w:date="2004-03-08T17:26:00Z">
        <w:r>
          <w:rPr>
            <w:rStyle w:val="InternetLink"/>
            <w:rFonts w:cs="Verdana" w:ascii="Verdana" w:hAnsi="Verdana"/>
            <w:color w:val="000000"/>
            <w:sz w:val="20"/>
            <w:u w:val="none"/>
          </w:rPr>
          <w:delText>jslealneto@hotmail.com</w:delText>
        </w:r>
      </w:del>
      <w:del w:id="2" w:author="Aquifero Guarani" w:date="2004-03-08T17:26:00Z">
        <w:r>
          <w:rPr>
            <w:rFonts w:cs="Verdana" w:ascii="Verdana" w:hAnsi="Verdana"/>
            <w:color w:val="000000"/>
            <w:sz w:val="20"/>
          </w:rPr>
          <w:delText xml:space="preserve">) </w:delText>
        </w:r>
      </w:del>
      <w:r>
        <w:rPr>
          <w:rFonts w:cs="Verdana" w:ascii="Verdana" w:hAnsi="Verdana"/>
          <w:color w:val="000000"/>
          <w:sz w:val="20"/>
        </w:rPr>
        <w:t xml:space="preserve">José de Souza Leal Neto - MD (jslealneto@globo.com) 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inistério da Ciência e Tecnologia: Jaime Felício Paulo – MCT (jpaulo@mct.gov.br)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inistério de Minas e Energia: Zaíra Rocha de Novais Coêlho - MME (zaira.coelho@mme.gov.br)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Ministério das Cidades: Sônia Lúcia dos Reis Alves – MC (sonia.alves@cidades.gov.br) 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inistério da Integração Nacional: Jader Paulo G. V. Júnior -MIN (jader.junior@integacao.gov.br)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Setor Hidroviário: ausente </w:t>
      </w:r>
    </w:p>
    <w:p>
      <w:pPr>
        <w:pStyle w:val="WWCorpodetexto3"/>
        <w:rPr/>
      </w:pPr>
      <w:r>
        <w:rPr>
          <w:rFonts w:cs="Verdana" w:ascii="Verdana" w:hAnsi="Verdana"/>
          <w:color w:val="000000"/>
          <w:sz w:val="20"/>
        </w:rPr>
        <w:t xml:space="preserve">Setor Hidroviário – Terminais Portuários Privativos: </w:t>
      </w:r>
      <w:del w:id="3" w:author="Aquifero Guarani" w:date="2004-03-08T17:26:00Z">
        <w:r>
          <w:rPr>
            <w:rFonts w:cs="Verdana" w:ascii="Verdana" w:hAnsi="Verdana"/>
            <w:color w:val="000000"/>
            <w:sz w:val="20"/>
          </w:rPr>
          <w:delText xml:space="preserve">Adalberto Tokarski (jnavegacao@zaz.com.br) </w:delText>
        </w:r>
      </w:del>
      <w:r>
        <w:rPr>
          <w:rFonts w:cs="Verdana" w:ascii="Verdana" w:hAnsi="Verdana"/>
          <w:color w:val="000000"/>
          <w:sz w:val="20"/>
        </w:rPr>
        <w:t>André Ferro (andre.ferro@cnt.org.br)</w:t>
      </w:r>
    </w:p>
    <w:p>
      <w:pPr>
        <w:pStyle w:val="WWCorpodetexto3"/>
        <w:rPr/>
      </w:pPr>
      <w:r>
        <w:rPr>
          <w:rFonts w:cs="Verdana" w:ascii="Verdana" w:hAnsi="Verdana"/>
          <w:color w:val="000000"/>
          <w:sz w:val="20"/>
        </w:rPr>
        <w:t xml:space="preserve">Conselhos Estaduais de Recursos Hídricos - Tocantins/Pará: </w:t>
      </w:r>
      <w:del w:id="4" w:author="Aquifero Guarani" w:date="2004-03-08T17:27:00Z">
        <w:r>
          <w:rPr>
            <w:rFonts w:cs="Verdana" w:ascii="Verdana" w:hAnsi="Verdana"/>
            <w:color w:val="000000"/>
            <w:sz w:val="20"/>
          </w:rPr>
          <w:delText xml:space="preserve">Ronaldo Jorge da Silva Lima (ronaldo@sectam.pa.gov.br / ronaldojlima@uol.com.br) </w:delText>
        </w:r>
      </w:del>
      <w:r>
        <w:rPr>
          <w:rFonts w:cs="Verdana" w:ascii="Verdana" w:hAnsi="Verdana"/>
          <w:color w:val="000000"/>
          <w:sz w:val="20"/>
        </w:rPr>
        <w:t>Ronaldo Jorge da Silva Lima (ronaldo@sectam.pa.gov.br)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selhos Estaduais de Recursos Hídricos – Goiás/Distrito Federal: Gustavo Henrique de Eccard (gustavoeccard@ig.com.br)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onselhos Estaduais de Recursos Hídricos - Ceará/Bahia: Eduardo Farias Topázio (efarias@srh.ba.gov.br) 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cessionárias e Autorizadas de Geração Hidrelétrica: Aricélio Simões (asimoes@cemig.com.br)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omitês, Consórcios e Associações Intermunicipais de Bacias Hidrográficas: Rodopiano M. Evangelista (diretoria@cbhmogipardo.org) 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rganizações Técnicas de Ensino e Pesquisa: Ingrid Illich Müller (ingrid@lactec.org.br)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rganizações não Governamentais: ausente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color w:val="000000"/>
        </w:rPr>
        <w:t>CONVIDADOS:</w:t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Carlos Eduardo Cabral Carvalho – ANA (</w:t>
      </w:r>
      <w:r>
        <w:rPr>
          <w:rFonts w:cs="Verdana" w:ascii="Verdana" w:hAnsi="Verdana"/>
        </w:rPr>
        <w:t>ccabral@ana.gov.br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ilma Lúcia Resende Carvalho – IBAMA (dilma.carvalho@ibama.gov.br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George Holanda – IBAMA (george.queiroz@ibama.gov.br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Jaime Siqueira – CTI (jaime.siqueira@trabalhoindigenista.org.br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indolfo Zimmer – Consórcio Rio Farinha (zimmer@zimmer.org.br)</w:t>
      </w:r>
    </w:p>
    <w:p>
      <w:pPr>
        <w:pStyle w:val="Normal"/>
        <w:rPr>
          <w:rFonts w:ascii="Verdana" w:hAnsi="Verdana" w:cs="Verdana"/>
          <w:color w:val="000000"/>
          <w:lang w:val="es-ES_tradnl"/>
        </w:rPr>
      </w:pPr>
      <w:r>
        <w:rPr>
          <w:rFonts w:cs="Verdana" w:ascii="Verdana" w:hAnsi="Verdana"/>
          <w:color w:val="000000"/>
          <w:lang w:val="es-ES_tradnl"/>
        </w:rPr>
        <w:t>Luis Gonzaga de Toledo – IBAMA (luis.toledo@ibama.gov.br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uiz de Sales Neto – AABE (lsalesneto@uol.com.br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ilton Ferreira – SOMA (milton@somaambiente.com.br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aulo Ferreira Loreto Neto – AABE (loreto@persocom.com.br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afael Machado – ANEEL (rafael@aneel.gov.br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aquel Scalia Alves Ferreira – SRH (raquel.scalia@cnrh-srh.gov.br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imão Blinder – Consórcio Rio Farinha (simao@totalbrasil.com.br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elma Pinheiro Ribeiro – Deputada Estadual (telmapinheiro@al.ma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rgínia V. Rodrigues Medeiros – ANA (virginia@ana.gov.b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WCorpodetexto3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LATORIA:</w:t>
      </w:r>
    </w:p>
    <w:p>
      <w:pPr>
        <w:pStyle w:val="WWCorpodetexto3"/>
        <w:jc w:val="both"/>
        <w:rPr/>
      </w:pPr>
      <w:r>
        <w:rPr>
          <w:rFonts w:cs="Verdana" w:ascii="Verdana" w:hAnsi="Verdana"/>
          <w:sz w:val="20"/>
        </w:rPr>
        <w:t>César Roriz de Souza (cesar.roriz@</w:t>
      </w:r>
      <w:del w:id="5" w:author="Aquifero Guarani" w:date="2004-03-11T15:08:00Z">
        <w:r>
          <w:rPr>
            <w:rFonts w:cs="Verdana" w:ascii="Verdana" w:hAnsi="Verdana"/>
            <w:sz w:val="20"/>
          </w:rPr>
          <w:delText>zipmail.com</w:delText>
        </w:r>
      </w:del>
      <w:ins w:id="6" w:author="Aquifero Guarani" w:date="2004-03-11T15:08:00Z">
        <w:r>
          <w:rPr>
            <w:rFonts w:cs="Verdana" w:ascii="Verdana" w:hAnsi="Verdana"/>
            <w:sz w:val="20"/>
          </w:rPr>
          <w:t>cnrh-srh.gov.</w:t>
        </w:r>
      </w:ins>
      <w:del w:id="7" w:author="Aquifero Guarani" w:date="2004-03-11T15:09:00Z">
        <w:r>
          <w:rPr>
            <w:rFonts w:cs="Verdana" w:ascii="Verdana" w:hAnsi="Verdana"/>
            <w:sz w:val="20"/>
          </w:rPr>
          <w:delText>.</w:delText>
        </w:r>
      </w:del>
      <w:r>
        <w:rPr>
          <w:rFonts w:cs="Verdana" w:ascii="Verdana" w:hAnsi="Verdana"/>
          <w:sz w:val="20"/>
        </w:rPr>
        <w:t>br) (61) 317-1841/317-1809</w:t>
      </w:r>
    </w:p>
    <w:p>
      <w:pPr>
        <w:pStyle w:val="WWCorpodetexto3"/>
        <w:jc w:val="both"/>
        <w:rPr>
          <w:rFonts w:ascii="Verdana" w:hAnsi="Verdana" w:cs="Verdana"/>
          <w:strike/>
          <w:sz w:val="20"/>
        </w:rPr>
      </w:pPr>
      <w:r>
        <w:rPr>
          <w:rFonts w:cs="Verdana" w:ascii="Verdana" w:hAnsi="Verdana"/>
          <w:strike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UNTOS DISCUTIDOS: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  <w:b/>
        </w:rPr>
        <w:t xml:space="preserve">Item I </w:t>
      </w:r>
      <w:r>
        <w:rPr>
          <w:rFonts w:cs="Verdana" w:ascii="Verdana" w:hAnsi="Verdana"/>
        </w:rPr>
        <w:t xml:space="preserve">– O Sr. Júlio Thadeu (SRH) abriu os trabalhos da 36ª Reunião da CTAP às 09:50h. Agradeceu a presença de todos e informou sobre aprovação da medida provisória que trata do tema das entidades delegatárias das atribuições da agência de bacia, que foi elaborada para que se estendesse tais atribuições a outras organizações civis, além das que constam na Lei nº 9.433. Informou que, na Câmara do Deputados, também foi aprovado o não contigenciamento dos recursos oriundos da cobrança pelo uso dos recursos hídricos. E por fim, relatou que a CTIL está finalizando a análise do PL 1616. Passou-se ao próximo item da pauta. </w:t>
      </w:r>
      <w:r>
        <w:rPr>
          <w:rFonts w:cs="Verdana" w:ascii="Verdana" w:hAnsi="Verdana"/>
          <w:b/>
        </w:rPr>
        <w:t>Item II</w:t>
      </w:r>
      <w:r>
        <w:rPr>
          <w:rFonts w:cs="Verdana" w:ascii="Verdana" w:hAnsi="Verdana"/>
        </w:rPr>
        <w:t xml:space="preserve"> - Aprovação da Ata da 35ª Reunião da CTAP: a ata foi aprovada com alterações sugeridas pelo Sr. João Paulo Aguiar, representante da CHESF. O Sr. Júlio Thadeu informou que recebeu manifestação dos representantes da Sociedade Canoa de Tolda favorável à aprovação da ata. </w:t>
      </w:r>
      <w:r>
        <w:rPr>
          <w:rFonts w:cs="Verdana" w:ascii="Verdana" w:hAnsi="Verdana"/>
          <w:b/>
        </w:rPr>
        <w:t>Item III</w:t>
      </w:r>
      <w:r>
        <w:rPr>
          <w:rFonts w:cs="Verdana" w:ascii="Verdana" w:hAnsi="Verdana"/>
        </w:rPr>
        <w:t xml:space="preserve"> – Informe pela ANA sobre o andamento dos estudos técnicos que tratam da flexibilização da operação do reservatório da UHE Caconde. O Sr. Júlio Thadeu relembrou a 34ª Reunião da CTAP em que a ANA estaria apresentando os resultados do aprofundamento dos estudos referentes a operação da UHE Caconde. Procedeu-se o relato pelo Sr. Joaquim Gondim (ANA). Este iniciou sua fala dizendo que a UHE Caconde trabalha com uma faixa operacional de 30 metros, sendo a cota mínima de 825m e máxima de 855m. Relembrou que a vazão mínima de turbinamento é de 32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/s e que no dia 11/05/2004 o reservatório estava com 98,17% do seu volume útil, vazão defluente de 49 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/s e cota em 854,7m. Comentou sobre a reunião, realizada na sede da ANA, em fevereiro de 2004, em que se definiu a flexibilização das condições de operação, e que por esta, quando a cota do reservatório em novembro fosse menor que 843m, deveria ser praticada a vazão mínima de 32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/s até que se atingisse o nível de segurança de 843m. A partir daí, disse, que operaria segundo o Sistema Interligado Nacional. Informou sobre as baixas vazões efluentes no ano de 2003 em comparação a média histórica e que de janeiro a maio de 2004 estava havendo recuperação do nível do reservatório. Apresentou uma Planilha de Simulação (cota-vazão defluente) que seria entregue ao Sr. Rodopiano (CBH-Mogi-Pardo) no intuito de subsidiar a proposta de operação do reservatório no período seco do ano. Continuou o relato dizendo que para este ano dever-se-ia chegar em novembro com cota acima de 841m (11 metros acima da cota de 2003). Ratificou o que havia dito na 34ª Reunião da CTAP, que o estudo da CESP indica que a cota de 847,3m apenas garantiria o não rompimento da barragem por ocasião de onda de cheia. Opinou que o que havia sido negociado é melhor do que o estudo da CESP. Disse que a segurança da barragem está garantida, porém, o mesmo não pode ser afirmado em relação a segurança da população a jusante. O Sr. Rodopiano, solicitando a palavra, observou que as ruas e casas construídas próximas ao rio (jusante) estariam em áreas consideradas de preservação permanente e sem licenciamento. O Sr. Joaquim, retomando a palavra, informou que ficaria no aguardo de novos estudos a serem protocolados na ANA para retomar o assunto. Sr. Rodopiano elogiou a planilha elaborada pela ANA e solicitou que continuasse o estudo a fim de se alcançar a cota de 846m com segurança. Continuou dizendo que se deveria estudar meios compensatórios aos municípios prejudicados. Enfatizou a necessidade de se elaborar um documento que garanta a cota de 843m a partir de novembro até março. O Sr. Joaquim disse que o que se pode garantir é o acordo feito. Por fim o Sr. Joaquim agradeceu a oportunidade. O Sr. Julio Thadeu observou a importância de se tratar dentro do CNRH de temas ligados a áreas de risco de enchentes, que existe um fator político complicado de resolver e que se poderia retornar a este assunto em outra oportunidade. O Sr. André Ferro (Setor Hidroviário Portuário) relembrou dos recursos do FGTS que poderiam ser utilizados em prol desta situação, citou os sistemas de alerta, mas que a maioria dos municípios não possuem este tipo de controle. O Sr. Leal (MD) relatou que já foram criadas alternativas a esta situação. Citou um exemplo na cidade de Manaus em que foi criada uma área urbanizada para os ribeirinhos, mas que os mesmos retornaram para próximos dos rios e que esta questão envolveria aspectos culturais. A Sra. Sônia Lúcia (MC) disse que levará para o Ministério das Cidades a questão envolvendo as áreas de risco para que haja algum tipo de encaminhamento. Passou-se ao item 4. </w:t>
      </w:r>
      <w:r>
        <w:rPr>
          <w:rFonts w:cs="Verdana" w:ascii="Verdana" w:hAnsi="Verdana"/>
          <w:b/>
        </w:rPr>
        <w:t>Item IV</w:t>
      </w:r>
      <w:r>
        <w:rPr>
          <w:rFonts w:cs="Verdana" w:ascii="Verdana" w:hAnsi="Verdana"/>
        </w:rPr>
        <w:t xml:space="preserve"> – Continuação da apresentação dos empreendimentos hidrelétricos da bacia dos rios Tocantins/Araguaia. PCH`s do Rio Farinha: visão do empreendedor – representante do Consórcio Rio Farinha, Sr. Simão Blinder, e visão dos atingidos – representante da Câmara Estadual do Maranhão, Deputada Telma Pinheiro. O Sr. Júlio Thadeu iniciou sua fala relembrando o Dossiê enviado pela Deputada Terezinha Fernandes. Observou que a câmara técnica não tem caráter deliberativo, que esta fase seria de conhecimento e discussão dos assuntos. Antes de iniciar os relatos, o Sr. Júlio Thadeu passou a palavra ao Sr. Luiz de Sales (Associação dos Atingidos pela Barragem de Estreito-AABE). Este justificou o não comparecimento a reunião anterior que tratou da UHE Estreito e disse que a Associação foi criada em decorrência da necessidade das comunidades. Observou, em relação ao Empreendimento Hidrelétrico de Estreito, que por ocasião da audiência pública a comunidade não tomou conhecimento do EIA/RIMA. Ainda, que na verificação posterior do RIMA foi observada uma série de inconsistências e que a posição da AABE a princípio é contrária ao empreendimento, mas que sendo considerado de relevante interesse nacional não se oporiam. Mencionou que a Associação não tem ligação com o movimento nacional de barragens, que algumas questões do empreendimento precisam ser melhor discutidas e salientou a importância de se criar junto com o Governo um plano de desenvolvimento sustentável para a região. Por fim, salientou que a AABE também é contra a construção das PCH`s do Consórcio Rio Farinha. O Sr. Júlio Thadeu observou a importância de dar algum tipo de satisfação às comunidades e disse ao Sr. Luiz de Sales que se a AABE tiver dúvidas e insatisfações, que poderiam enviar correspondência à CTAP que se encarregaria de encaminhar ao empreendedor. Dando continuidade ao item de pauta, o Sr. Júlio Thadeu convidou o Sr. Simão Blinder, diretor do Consórcio Rio Farinha, para fazer o relato do empreendimento. Este iniciou sua fala dizendo que a ANEEL identificou três potenciais hidrelétricos no Rio Farinha, mas que o consórcio se interessou por dois. Dentre estes a PCH da Cachoeira da Ilha (regionalmente Cachoeira do Prata) que terá área de reservatório de 10ha sendo, 5,9 de calha do rio e 4,1ha de área efetivamente inundada. Continuando, relatou que a outra PCH, Cachoeira da Usina (regionalmente Cachoeira de São Romão), terá 5,8ha de lago, sendo, 3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</w:rPr>
        <w:t>de calha e 2,8ha de área efetivamente inundada. Conjuntamente as PCHs gerarão 21MW. Continuando a apresentação, passou-se a palavra para o Sr. Milton (SOMA), responsável pelo EIA/RIMA dos empreendimentos, que apresentou a legislação, os passos para o licenciamento, resolução do CONAMA. Disse que o EIA/RIMA já foi entregue ao órgão ambiental e que estão aguardando a audiência pública. Salientou que foi seguido o termo de referência solicitado pelo órgão ambiental. O Sr. Luiz de Sales solicitou a palavra e comentou que no estudo não foi contemplado o turismo como fonte de renda. O Sr. Simão Blinder relatou que o consórcio está ansioso para que se tenha as audiências públicas, quando serão discutidas possíveis falhas do EIA. O Sr. Milton, continuando o relato, observou que existem sítios arqueológicos próximos, mas que não sofrerão influência direta do empreendimento. Em relação ao EIA/RIMA, foram identificados 17 impactos, sendo 3 positivos e 14 negativos, salientando que o próprio estudo é causador de impacto e que estão sendo propostas 6 medidas e 6 programas. Observou que PCH`s utilizam queda d’água e assim o maior impacto seria visual e que, por isso, o consórcio contratou a CEHPAR para efetuar os estudos hidráulicos no intuito de simular alteração nos aspectos cênicos das cachoeiras. Continuando, observou que os estudos concluíram por uma vazão de queda de 6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/s e que este valor seria 3 vezes superior que a anteriormente determinada. Concluiu dizendo que as PCH`s são viáveis, desde que os programas propostos sejam implementados (</w:t>
      </w:r>
      <w:r>
        <w:rPr>
          <w:rFonts w:cs="Verdana" w:ascii="Verdana" w:hAnsi="Verdana"/>
          <w:b/>
          <w:bCs/>
        </w:rPr>
        <w:t>Anexo I</w:t>
      </w:r>
      <w:r>
        <w:rPr>
          <w:rFonts w:cs="Verdana" w:ascii="Verdana" w:hAnsi="Verdana"/>
        </w:rPr>
        <w:t xml:space="preserve"> – Apresentação rio Farinha). O Sr. Júlio Thadeu passou a palavra para a Deputada Telma Pinheiro, que iniciou seu relato agradecendo a oportunidade. Disse que a sua intenção seria de apresentar o sentimento da população local e informou que foi a presidente da Comissão Especial para Construção das duas PCH’s, sendo nas Cachoeiras de São Romão e do Prata, Município de Carolina – MA. Salientou o prejuízo visual que ocorrerá em decorrência dos empreendimentos e que a partir de vários estudos verificou-se que o Maranhão possui grande vocação turística e que este seria um fator de macrodesenvolvimento para o Estado. Tendo sido inclusive criado o Plano de Desenvolvimento Integral do Turismo do Maranhão. Disse que, por este Plano, determinou-se 5 (cinco) pólos turísticos no Estado e dentre estes estaria o pólo da Chapada das Mesas onde estão contidas as duas cachoeiras focos do empreendimento. Continuando o relato, afirmou que em janeiro de 2003 recebeu várias denúncias de entidades que atuam na região (Estreito, Carolina e Imperatriz), que alguns membros da câmara estadual foram apurar </w:t>
      </w:r>
      <w:r>
        <w:rPr>
          <w:rFonts w:cs="Verdana" w:ascii="Verdana" w:hAnsi="Verdana"/>
          <w:i/>
        </w:rPr>
        <w:t>in loco</w:t>
      </w:r>
      <w:r>
        <w:rPr>
          <w:rFonts w:cs="Verdana" w:ascii="Verdana" w:hAnsi="Verdana"/>
        </w:rPr>
        <w:t>. Dando prosseguimento, disse que em fevereiro de 2003 ocorreram as primeiras audiências e que os integrantes da Comissão foram surpreendidos com o termo de compromisso do Consórcio com as Prefeituras. Continuou dizendo que não haveria destinação pública para a energia produzida, que a geração de 21MW seria muito pouco em vista da depredação que causarão e que confrontam com a vocação turística do Estado. Relatou sobre as belezas naturais da região como as mesetas, sítios arqueológicos e que a região abriga a maior área de cerrado conservado da América Latina. Por tudo isso, disse, que o empreendimento foi rejeitado pela Comissão. Baseado nos seguintes motivos: a não observação do Plano Maior de Turismo do Estado, da lei orgânica do município de Carolina que cria a Reserva Ecológica do Rio Farinha, os inúmeros impactos negativos constantes do EIA/RIMA e a necessidade de dados atualizados. Salientou que os políticos locais tentaram convencer a comissão da importância dos empreendimentos, mas que a população local era contra. Observou que no Estado não existem comitês de bacia e enfatizou necessidade da elaboração dos planos diretores de bacia. O Sr. Júlio Thadeu observou a questão no Dossiê que diz que a ANA discorda do fato do Rio Farinha não fazer parte da Bacia do Rio Tocantins. A Sra Virgínia (ANA) disse não haver sentido e que gostaria de saber a origem da fonte desta informação. Continuando, o Sr. Júlio Thadeu pediu informações sobre a liminar expedida pela promotoria pública. O Sr. Simão Blinder respondeu que esta foi cassada a pedido do Consórcio. O Sr. Rafael (ANEEL) observou que o empreendimento está legalizado em termos de outorga. O Sr. Rodopiano solicitou a palavra e disse que algumas ações poderiam ser mitigadas, que em Minas Gerais existem várias PCH`s em áreas de preservação e que poderiam trazer contribuições a questão. Observou a importância da constituição dos comitês de bacia na região e a elaboração de Plano Diretor, que se tiverem interesse que se poderia fazer uma visita técnica. O Sr. Jaime (CTI) solicitou a palavra e disse que o EIA/RIMA apresentava algumas fragilidades, como a não observância da instabilidade dos solos da região para a construção das barragens. Citou os aspectos sociais, que os donos das áreas da cachoeira são contra os empreendimentos e a presença de sítios arqueológicos na região que necessitam ser estudados. Citou ainda, a fragilidade da biodiversidade e sua relevância para a região. Continuando, observou que a metodologia para elaboração do EIA/RIMA não levou em consideração a bacia como um todo e que os programas de mitigação são muito genéricos, necessitando de maiores detalhamentos. Informou que o Parque Nacional de Chapada das Mesas se insere dentro de Áreas Prioritárias de Conservação da Amazônia e que a região possui muitas experiências de desenvolvimento sustentável. Verificou a importância do Governo investir em ecoturismo (preservacionista e educativo) e não em “turismo de massa”, que é predatório. O Sr. Leal observou a necessidade de se evitar o julgamento tendencioso, e colocou em questão o que seria mais importante: o homem ou a natureza. Deu exemplo de acontecimento ocorrido na Índia em que a população foi prejudicada em prol da conservação da natureza e que se deveria balancear os benefícios advindos dos investimentos que seriam importantes, mesmo em detrimento de aspectos cênicos e ambientais e que suas mitigações poderiam ser melhor negociadas. O Sr. Eduardo Farias (CERH-Bahia) manifestou-se favorável a manifestação do Sr. Leal. O Sr. Simão Blinder comentou que existem diferentes formatos de estudo e que devem ser compatíveis ao porte do empreendimento. Continuando observou a necessidade de se ter a audiência pública, oportunidade da comunidade se manifestar, inclusive identificando os pontos que gostaria que se contemplasse no EIA/RIMA. Finalizou dizendo que maiores detalhamentos serão apresentados posteriormente no Programa Básico Ambiental. A Deputada Telma Pinheiro comentou sobre o Dossiê, que gostaria de levar ao Maranhão e que conversará sobre o assunto com o Governador. Disse que pedirá com urgência a elaboração de Plano Diretor e a criação dos comitês de bacia. Observou que os impactos ambientais na região precisarão ser melhor estudados. O Sr. Simão Blinder, orientando-se para o Sr. Rodopiano, manifestou a necessidade de conhecer como Minas Gerais resolveu a questão das PCH`s. O Sr. Luiz de Sales demonstrou grande satisfação em relação as posições da Deputada Telma Pinheiro e diz que a região é órfã da capital do Estado. Observou que a população local precisa de um fórum para se manifestar. O Sr. Rafael afirmou que a falta de oportunidades na região é grande e que sente uma grande frustração pela questão estar sendo arrastada durando 4-5 anos e observou a grande quantidade de recursos que se perde com isso. A Sra. Sônia Alves (MC) comentou sobre a necessidade de se trabalhar o Plano Diretor do município. O Sr. Luís Gonzaga (IBAMA) indicou que o licenciamento vem tentando conversar em termos de planejamento estratégico. O Sr. Aricélio (CEMIG) observou que dentro do conceito de usos múltiplos o setor elétrico não poderia predominar sobre o turismo. Referindo-se ao ecoturismo, observou que este ainda não retornou as vantagens para a sociedade. Esclareceu que o governo não tem mais recursos para fazer hidrelétricas e, por isso, está repassando ao setor privado. Observou a vantagem deste tipo de empreendimento por gerar sua própria energia. A Deputada Telma Pinheiro informou que no Maranhão toda energia foi privatizada. Retomando a palavra, o Sr. Aricélio comentou que tem 28 anos de experiência em hidrelétricas e que o impacto das PCH`s é muito pequeno para a região e que as estruturas que serão construídas não prejudicarão a beleza cênica das cachoeiras. O Sr. Simão Blinder comentou que a reunião foi extremamente útil e que levarão o dever de casa. Salientou que é a primeira oportunidade que estão tendo para conversar desde as últimas audiências públicas. Relembrou a necessidade de conhecer a questão das PCH`s de Minas Gerais e que estão abertos a negociações e que vão avaliar os novos valores a serem agregados. O Sr. Júlio Thadeu comentou sobre a importância de se ter opiniões técnicas diversas e que a maioria dos conflitos relacionados a recursos hídricos podem ser resolvidos dessa forma. Com base nisso, solicitou a Deputada Telma Pinheiro que encabeçasse os novos encontros e que de preferência fossem anteriores às audiências públicas. Enfatizou a importância da criação dos comitês e que seria uma grande oportunidade de participação da sociedade nas tomadas de decisão. O Sr. Rafael observou que a vazão de 6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/s na cascata não seria o ano inteiro e que poderia haver compatibilização com movimentos turísticos. A Deputada Telma Pinheiro disse que iria conversar com o gerente de meio ambiente estadual para verificar a disposição de se fazer a audiência e o debate prévio. </w:t>
      </w:r>
      <w:r>
        <w:rPr>
          <w:rFonts w:cs="Verdana" w:ascii="Verdana" w:hAnsi="Verdana"/>
          <w:b/>
        </w:rPr>
        <w:t>Item V</w:t>
      </w:r>
      <w:r>
        <w:rPr>
          <w:rFonts w:cs="Verdana" w:ascii="Verdana" w:hAnsi="Verdana"/>
        </w:rPr>
        <w:t xml:space="preserve"> – Análise de encaminhamento dos documentos enviados pela FONASC.CBH que tratam, respectivamente, de: “Denúncia da Sociedade do Parque de Itaúnas” e “Informação sobre Problema Ambiental de Contagem”. Relato pelo Sr. Rodopiano M. Evangelista. Iniciou sua fala esclarecendo o que é o FONASC.CBH (Fórum Nacional da Sociedade Civil nos Comitês de Bacia Hidrográfica). Continuou dizendo que em relação ao primeiro caso a organização estava queimando etapas, pois o fórum primário da discussão deveria ter sido, respectivamente, o Comitê de Bacia Hidrográfica do Rio Itaúnas e o Conselho Estadual de Recursos Hídricos. Desta maneira, solicitam que o assunto seja encaminhado ao comitê de bacia e órgãos gestores do estado. O Sr. Leal concordou plenamente dizendo que assim o CNRH estaria valorizando os órgãos da base. O Sr. Rodopiano sugeriu que o assunto fosse enviado ao Presidente do Comitê com cópia para o CERH. Continuando o relato, o Sr. Rodopiano observou que o segundo assunto não era de competência do CNRH e que deveria ser levado ao COPAM ou CONAMA. Todos concordaram. </w:t>
      </w:r>
      <w:r>
        <w:rPr>
          <w:rFonts w:cs="Verdana" w:ascii="Verdana" w:hAnsi="Verdana"/>
          <w:b/>
        </w:rPr>
        <w:t>Item VI</w:t>
      </w:r>
      <w:r>
        <w:rPr>
          <w:rFonts w:cs="Verdana" w:ascii="Verdana" w:hAnsi="Verdana"/>
        </w:rPr>
        <w:t xml:space="preserve"> – Assuntos Gerais. A Sra. Ingrid Müller (OTEP) anunciou o Simpósio de Recursos Hídricos do Centro-Oeste. O Sr. Rodopiano citou o 6º Encontro Nacional dos Comitês de Bacia quando serão discutidas as ações dos comitês. O Sr. Júlio Thadeu disse que a princípio a próxima reunião da CTAP ficaria para o dia 17/06/2004. O Sr. Eduardo Farias sugeriu que a reunião de julho fosse na Bahia. O Sr. Júlio Thadeu pediu que na reunião de junho voltasse a este assunto, agradeceu a presença de todos e encerrou os trabalhos às 14:10hs.</w:t>
      </w:r>
    </w:p>
    <w:p>
      <w:pPr>
        <w:pStyle w:val="BodyText2"/>
        <w:spacing w:lineRule="auto" w:line="240"/>
        <w:ind w:left="0" w:right="0" w:hanging="0"/>
        <w:rPr>
          <w:rFonts w:ascii="Verdana" w:hAnsi="Verdana" w:cs="Verdana"/>
          <w:color w:val="000000"/>
        </w:rPr>
      </w:pPr>
      <w:r>
        <w:rPr>
          <w:rFonts w:cs="Verdana"/>
          <w:color w:val="000000"/>
        </w:rPr>
      </w:r>
    </w:p>
    <w:p>
      <w:pPr>
        <w:pStyle w:val="BodyText2"/>
        <w:spacing w:lineRule="auto" w:line="240"/>
        <w:ind w:left="0" w:right="0" w:hanging="0"/>
        <w:rPr>
          <w:color w:val="000000"/>
        </w:rPr>
      </w:pPr>
      <w:r>
        <w:rPr>
          <w:color w:val="000000"/>
        </w:rPr>
        <w:t>Ata aprovada durante a 37ª reunião da CTAP, realizada em 08 de julho de 2004.</w:t>
      </w:r>
    </w:p>
    <w:p>
      <w:pPr>
        <w:pStyle w:val="BodyText2"/>
        <w:spacing w:lineRule="auto" w:line="24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24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Heading5"/>
        <w:ind w:left="0" w:right="0" w:hanging="0"/>
        <w:jc w:val="left"/>
        <w:rPr/>
      </w:pPr>
      <w:r>
        <w:rPr>
          <w:rFonts w:eastAsia="Verdana"/>
        </w:rPr>
        <w:t xml:space="preserve">     </w:t>
      </w:r>
      <w:r>
        <w:rPr/>
        <w:tab/>
        <w:t xml:space="preserve">   JULIO THADEU SILVA KETTELHUT  </w:t>
        <w:tab/>
        <w:t xml:space="preserve">                     CÉSAR RORIZ DE SOUZA</w:t>
      </w:r>
    </w:p>
    <w:p>
      <w:pPr>
        <w:pStyle w:val="Heading7"/>
        <w:numPr>
          <w:ilvl w:val="8"/>
          <w:numId w:val="2"/>
        </w:numPr>
        <w:rPr/>
      </w:pPr>
      <w:r>
        <w:rPr>
          <w:rFonts w:eastAsia="Verdana"/>
        </w:rPr>
        <w:t xml:space="preserve">             </w:t>
      </w:r>
      <w:r>
        <w:rPr>
          <w:rFonts w:eastAsia="Verdana"/>
          <w:b w:val="false"/>
        </w:rPr>
        <w:t xml:space="preserve">                  </w:t>
      </w:r>
      <w:r>
        <w:rPr>
          <w:b w:val="false"/>
        </w:rPr>
        <w:t>Presidente</w:t>
      </w:r>
      <w:r>
        <w:rPr/>
        <w:t xml:space="preserve">                                                               </w:t>
      </w:r>
      <w:r>
        <w:rPr>
          <w:b w:val="false"/>
        </w:rPr>
        <w:t>Relator</w:t>
      </w:r>
    </w:p>
    <w:p>
      <w:pPr>
        <w:pStyle w:val="Objetocomseta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6"/>
        <w:ind w:left="708" w:right="256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9" w:gutter="0" w:header="851" w:top="1134" w:footer="833" w:bottom="1276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enter" w:pos="4419" w:leader="none"/>
        <w:tab w:val="right" w:pos="8838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enter" w:pos="4419" w:leader="none"/>
        <w:tab w:val="right" w:pos="8838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0" w:color="000000"/>
      </w:pBdr>
      <w:ind w:left="-426" w:hanging="0"/>
      <w:jc w:val="right"/>
      <w:rPr/>
    </w:pPr>
    <w:r>
      <w:rPr>
        <w:rFonts w:cs="Verdana" w:ascii="Verdana" w:hAnsi="Verdana"/>
        <w:b/>
        <w:color w:val="808080"/>
        <w:sz w:val="16"/>
      </w:rPr>
      <w:t>ATA DA 36 ª REUNIÃO DA CÂMARA TÉCNICA DE ANÁLISE DE PROJETO</w:t>
    </w:r>
    <w:r>
      <w:rPr>
        <w:b/>
        <w:color w:val="808080"/>
        <w:sz w:val="16"/>
      </w:rPr>
      <w:t xml:space="preserve">. </w:t>
    </w:r>
  </w:p>
  <w:p>
    <w:pPr>
      <w:pStyle w:val="Header"/>
      <w:pBdr>
        <w:bottom w:val="single" w:sz="2" w:space="0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/>
    </w:pPr>
    <w:r>
      <w:rPr>
        <w:rFonts w:cs="Verdana" w:ascii="Verdana" w:hAnsi="Verdana"/>
        <w:b/>
        <w:color w:val="808080"/>
        <w:sz w:val="16"/>
      </w:rPr>
      <w:t>ATA DA</w:t>
    </w:r>
    <w:r>
      <w:rPr>
        <w:rFonts w:cs="Verdana" w:ascii="Verdana" w:hAnsi="Verdana"/>
        <w:color w:val="808080"/>
        <w:sz w:val="16"/>
      </w:rPr>
      <w:t xml:space="preserve"> </w:t>
    </w:r>
    <w:r>
      <w:rPr>
        <w:rFonts w:cs="Verdana" w:ascii="Verdana" w:hAnsi="Verdana"/>
        <w:sz w:val="16"/>
      </w:rPr>
      <w:t>36</w:t>
    </w:r>
    <w:r>
      <w:rPr>
        <w:rFonts w:cs="Verdana" w:ascii="Verdana" w:hAnsi="Verdana"/>
        <w:color w:val="808080"/>
        <w:sz w:val="16"/>
      </w:rPr>
      <w:t xml:space="preserve"> </w:t>
    </w:r>
    <w:r>
      <w:rPr>
        <w:rFonts w:cs="Verdana" w:ascii="Verdana" w:hAnsi="Verdana"/>
        <w:b/>
        <w:color w:val="808080"/>
        <w:sz w:val="16"/>
      </w:rPr>
      <w:t>ª REUNIÃO DA CÂMARA TÉCNICA DE ANÁLISE DE PROJET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Verdana" w:hAnsi="Verdana" w:cs="Verdana"/>
      <w:b/>
      <w:color w:val="000000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Fontepargpadro11">
    <w:name w:val="WW-Fonte parág. padrão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auto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Fontepargpadro1111">
    <w:name w:val="WW-Fonte parág. padrão1111"/>
    <w:qFormat/>
    <w:rPr/>
  </w:style>
  <w:style w:type="character" w:styleId="InternetLink">
    <w:name w:val="Hyperlink"/>
    <w:basedOn w:val="WWFontepargpadro1111"/>
    <w:rPr>
      <w:color w:val="0000FF"/>
      <w:u w:val="single"/>
    </w:rPr>
  </w:style>
  <w:style w:type="character" w:styleId="PageNumber">
    <w:name w:val="Page Number"/>
    <w:basedOn w:val="WWFontepargpadro1111"/>
    <w:rPr/>
  </w:style>
  <w:style w:type="character" w:styleId="LineNumbering">
    <w:name w:val="Line Number"/>
    <w:basedOn w:val="WWFontepargpadro1111"/>
    <w:rPr/>
  </w:style>
  <w:style w:type="character" w:styleId="FollowedHyperlink">
    <w:name w:val="FollowedHyperlink"/>
    <w:basedOn w:val="WWFontepargpadro1111"/>
    <w:qFormat/>
    <w:rPr>
      <w:color w:val="800080"/>
      <w:u w:val="single"/>
    </w:rPr>
  </w:style>
  <w:style w:type="character" w:styleId="Strong">
    <w:name w:val="Strong"/>
    <w:basedOn w:val="WWFontepargpadro1111"/>
    <w:qFormat/>
    <w:rPr>
      <w:b/>
    </w:rPr>
  </w:style>
  <w:style w:type="character" w:styleId="Smbolosdemarca">
    <w:name w:val="Símbolos de marca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mbolosdemarca">
    <w:name w:val="WW-Símbolos de marca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mbolosdemarca1">
    <w:name w:val="WW-Símbolos de marca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mbolosdemarca11">
    <w:name w:val="WW-Símbolos de marca11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WWSmbolosdemarca111">
    <w:name w:val="WW-Símbolos de marca111"/>
    <w:qFormat/>
    <w:rPr>
      <w:rFonts w:ascii="StarSymbol;Arial Unicode MS" w:hAnsi="StarSymbol;Arial Unicode MS" w:cs="StarSymbol;Arial Unicode MS"/>
      <w:sz w:val="18"/>
    </w:rPr>
  </w:style>
  <w:style w:type="character" w:styleId="WWSmbolosdemarca1111">
    <w:name w:val="WW-Símbolos de marca1111"/>
    <w:qFormat/>
    <w:rPr>
      <w:rFonts w:ascii="StarSymbol;Arial Unicode MS" w:hAnsi="StarSymbol;Arial Unicode MS" w:cs="StarSymbol;Arial Unicode MS"/>
      <w:sz w:val="18"/>
    </w:rPr>
  </w:style>
  <w:style w:type="character" w:styleId="WWFollowedHyperlink">
    <w:name w:val="WW-FollowedHyperlink"/>
    <w:basedOn w:val="WWFontepargpadro1"/>
    <w:qFormat/>
    <w:rPr>
      <w:color w:val="800080"/>
      <w:u w:val="single"/>
    </w:rPr>
  </w:style>
  <w:style w:type="character" w:styleId="WWFollowedHyperlink1">
    <w:name w:val="WW-FollowedHyperlink1"/>
    <w:basedOn w:val="WWFontepargpadro1"/>
    <w:qFormat/>
    <w:rPr>
      <w:color w:val="800080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i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/>
    <w:rPr>
      <w:sz w:val="24"/>
    </w:rPr>
  </w:style>
  <w:style w:type="paragraph" w:styleId="Blockquote">
    <w:name w:val="Blockquote"/>
    <w:basedOn w:val="Normal"/>
    <w:qFormat/>
    <w:pPr>
      <w:spacing w:before="100" w:after="10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</w:tabs>
      <w:spacing w:lineRule="auto" w:line="360"/>
      <w:ind w:left="426" w:right="0" w:hanging="0"/>
      <w:jc w:val="both"/>
    </w:pPr>
    <w:rPr>
      <w:rFonts w:ascii="Verdana" w:hAnsi="Verdana" w:cs="Verdana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360" w:leader="none"/>
      </w:tabs>
      <w:ind w:left="340" w:right="0" w:hanging="340"/>
      <w:jc w:val="both"/>
    </w:pPr>
    <w:rPr>
      <w:rFonts w:ascii="Verdana" w:hAnsi="Verdana" w:cs="Verdana"/>
    </w:rPr>
  </w:style>
  <w:style w:type="paragraph" w:styleId="Objetocomseta">
    <w:name w:val="Objeto com seta"/>
    <w:basedOn w:val="Normal"/>
    <w:qFormat/>
    <w:pPr/>
    <w:rPr/>
  </w:style>
  <w:style w:type="paragraph" w:styleId="Objetocomsombreado">
    <w:name w:val="Objeto com sombreado"/>
    <w:basedOn w:val="Normal"/>
    <w:qFormat/>
    <w:pPr/>
    <w:rPr/>
  </w:style>
  <w:style w:type="paragraph" w:styleId="Objetonopreenchido">
    <w:name w:val="Objeto não preenchido"/>
    <w:basedOn w:val="Normal"/>
    <w:qFormat/>
    <w:pPr/>
    <w:rPr/>
  </w:style>
  <w:style w:type="paragraph" w:styleId="Texto">
    <w:name w:val="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BodyTextFirstIndent">
    <w:name w:val="Body Text First Indent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pacing w:lineRule="auto" w:line="252" w:before="160" w:after="0"/>
      <w:ind w:left="540" w:right="0" w:hanging="0"/>
    </w:pPr>
    <w:rPr>
      <w:rFonts w:ascii="Tahoma" w:hAnsi="Tahoma" w:cs="Tahoma"/>
      <w:color w:val="000000"/>
      <w:sz w:val="64"/>
      <w:lang w:val="de-DE"/>
    </w:rPr>
  </w:style>
  <w:style w:type="paragraph" w:styleId="PadroLTGliederung2">
    <w:name w:val="Padrão~LT~Gliederung 2"/>
    <w:basedOn w:val="PadroLTGliederung1"/>
    <w:qFormat/>
    <w:pPr>
      <w:tabs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  <w:ind w:left="1170" w:right="0" w:hanging="0"/>
    </w:pPr>
    <w:rPr>
      <w:sz w:val="56"/>
    </w:rPr>
  </w:style>
  <w:style w:type="paragraph" w:styleId="PadroLTGliederung3">
    <w:name w:val="Padrão~LT~Gliederung 3"/>
    <w:basedOn w:val="PadroLTGliederung2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  <w:ind w:left="1800" w:right="0" w:hanging="0"/>
    </w:pPr>
    <w:rPr>
      <w:sz w:val="48"/>
    </w:rPr>
  </w:style>
  <w:style w:type="paragraph" w:styleId="PadroLTGliederung4">
    <w:name w:val="Padrão~LT~Gliederung 4"/>
    <w:basedOn w:val="PadroLTGliederung3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  <w:ind w:left="2520" w:right="0" w:hanging="0"/>
    </w:pPr>
    <w:rPr>
      <w:sz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pacing w:lineRule="auto" w:line="252"/>
      <w:jc w:val="center"/>
    </w:pPr>
    <w:rPr>
      <w:rFonts w:ascii="Tahoma" w:hAnsi="Tahoma" w:cs="Tahoma"/>
      <w:color w:val="000000"/>
      <w:sz w:val="88"/>
      <w:u w:val="single"/>
      <w:lang w:val="de-DE"/>
    </w:rPr>
  </w:style>
  <w:style w:type="paragraph" w:styleId="PadroLTUntertitel">
    <w:name w:val="Padrão~LT~Unter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pacing w:lineRule="auto" w:line="252" w:before="160" w:after="0"/>
      <w:jc w:val="center"/>
    </w:pPr>
    <w:rPr>
      <w:rFonts w:ascii="Tahoma" w:hAnsi="Tahoma" w:cs="Tahoma"/>
      <w:color w:val="000000"/>
      <w:sz w:val="64"/>
      <w:lang w:val="de-DE"/>
    </w:rPr>
  </w:style>
  <w:style w:type="paragraph" w:styleId="PadroLTNotizen">
    <w:name w:val="Padrão~LT~Notizen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pacing w:lineRule="auto" w:line="252" w:before="90" w:after="0"/>
    </w:pPr>
    <w:rPr>
      <w:rFonts w:ascii="Tahoma" w:hAnsi="Tahoma" w:cs="Tahoma"/>
      <w:color w:val="000000"/>
      <w:sz w:val="24"/>
      <w:lang w:val="de-DE"/>
    </w:rPr>
  </w:style>
  <w:style w:type="paragraph" w:styleId="PadroLTHintergrundobjekte">
    <w:name w:val="Padrão~LT~Hintergrundobjekte"/>
    <w:basedOn w:val="Normal"/>
    <w:qFormat/>
    <w:pPr/>
    <w:rPr>
      <w:sz w:val="24"/>
      <w:lang w:val="de-DE"/>
    </w:rPr>
  </w:style>
  <w:style w:type="paragraph" w:styleId="PadroLTHintergrund">
    <w:name w:val="Padrão~LT~Hintergrund"/>
    <w:basedOn w:val="Normal"/>
    <w:qFormat/>
    <w:pPr>
      <w:jc w:val="center"/>
    </w:pPr>
    <w:rPr>
      <w:sz w:val="24"/>
      <w:lang w:val="de-DE"/>
    </w:rPr>
  </w:style>
  <w:style w:type="paragraph" w:styleId="Objetosdoplanodefundo">
    <w:name w:val="Objetos do plano de fundo"/>
    <w:basedOn w:val="Normal"/>
    <w:qFormat/>
    <w:pPr/>
    <w:rPr>
      <w:sz w:val="24"/>
      <w:lang w:val="de-DE"/>
    </w:rPr>
  </w:style>
  <w:style w:type="paragraph" w:styleId="Planodefundo">
    <w:name w:val="Plano de fundo"/>
    <w:basedOn w:val="Normal"/>
    <w:qFormat/>
    <w:pPr>
      <w:jc w:val="center"/>
    </w:pPr>
    <w:rPr>
      <w:sz w:val="24"/>
      <w:lang w:val="de-DE"/>
    </w:rPr>
  </w:style>
  <w:style w:type="paragraph" w:styleId="Anotaes">
    <w:name w:val="Anotações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pacing w:lineRule="auto" w:line="252" w:before="90" w:after="0"/>
    </w:pPr>
    <w:rPr>
      <w:rFonts w:ascii="Tahoma" w:hAnsi="Tahoma" w:cs="Tahoma"/>
      <w:color w:val="000000"/>
      <w:sz w:val="24"/>
      <w:lang w:val="de-DE"/>
    </w:rPr>
  </w:style>
  <w:style w:type="paragraph" w:styleId="EstruturadeTpicos1">
    <w:name w:val="Estrutura de Tópicos 1"/>
    <w:basedOn w:val="Normal"/>
    <w:qFormat/>
    <w:pPr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pacing w:lineRule="auto" w:line="252" w:before="160" w:after="0"/>
      <w:ind w:left="540" w:right="0" w:hanging="0"/>
    </w:pPr>
    <w:rPr>
      <w:rFonts w:ascii="Tahoma" w:hAnsi="Tahoma" w:cs="Tahoma"/>
      <w:color w:val="000000"/>
      <w:sz w:val="64"/>
      <w:lang w:val="de-DE"/>
    </w:rPr>
  </w:style>
  <w:style w:type="paragraph" w:styleId="EstruturadeTpicos2">
    <w:name w:val="Estrutura de Tópicos 2"/>
    <w:basedOn w:val="EstruturadeTpicos1"/>
    <w:qFormat/>
    <w:pPr>
      <w:tabs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  <w:ind w:left="1170" w:right="0" w:hanging="0"/>
    </w:pPr>
    <w:rPr>
      <w:sz w:val="56"/>
    </w:rPr>
  </w:style>
  <w:style w:type="paragraph" w:styleId="EstruturadeTpicos3">
    <w:name w:val="Estrutura de Tópicos 3"/>
    <w:basedOn w:val="EstruturadeTpicos2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  <w:ind w:left="1800" w:right="0" w:hanging="0"/>
    </w:pPr>
    <w:rPr>
      <w:sz w:val="48"/>
    </w:rPr>
  </w:style>
  <w:style w:type="paragraph" w:styleId="EstruturadeTpicos4">
    <w:name w:val="Estrutura de Tópicos 4"/>
    <w:basedOn w:val="EstruturadeTpicos3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  <w:ind w:left="2520" w:right="0" w:hanging="0"/>
    </w:pPr>
    <w:rPr>
      <w:sz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WWCorpodetexto21">
    <w:name w:val="WW-Corpo de texto 21"/>
    <w:basedOn w:val="Normal"/>
    <w:qFormat/>
    <w:pPr>
      <w:tabs>
        <w:tab w:val="clear" w:pos="708"/>
        <w:tab w:val="left" w:pos="1418" w:leader="none"/>
      </w:tabs>
      <w:suppressAutoHyphens w:val="false"/>
      <w:spacing w:before="800" w:after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2:30:00Z</dcterms:created>
  <dc:creator>xxxx</dc:creator>
  <dc:description/>
  <dc:language>en-US</dc:language>
  <cp:lastModifiedBy>SRH</cp:lastModifiedBy>
  <dcterms:modified xsi:type="dcterms:W3CDTF">2004-07-09T12:57:00Z</dcterms:modified>
  <cp:revision>12</cp:revision>
  <dc:subject/>
  <dc:title>ATA DA 6 ª REUNIÃO DE CAMARA TÉCNICA – PLANO NACIONAL, REALIZAD</dc:title>
</cp:coreProperties>
</file>