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Verdana" w:ascii="Verdana" w:hAnsi="Verdana"/>
          <w:b/>
          <w:sz w:val="20"/>
        </w:rPr>
        <w:t>MINUTA DE ATA DA 35</w:t>
      </w:r>
      <w:r>
        <w:rPr>
          <w:rFonts w:cs="Verdana" w:ascii="Verdana" w:hAnsi="Verdana"/>
          <w:b/>
          <w:color w:val="000000"/>
          <w:sz w:val="20"/>
        </w:rPr>
        <w:t>ª REUNIÃO DA CÂMARA TÉCNICA</w:t>
      </w:r>
      <w:r>
        <w:rPr>
          <w:rFonts w:cs="Verdana" w:ascii="Verdana" w:hAnsi="Verdana"/>
          <w:b/>
          <w:sz w:val="20"/>
        </w:rPr>
        <w:t xml:space="preserve"> DE ANÁLISE DE PROJETO -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Miniauditório, SGAN Q 601, Lote 1, Ed. Sede da CODEVASF, 4º andar Brasília/DF. CEP: 70830-901.</w:t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</w:r>
      <w:r>
        <w:rPr>
          <w:rFonts w:cs="Verdana" w:ascii="Verdana" w:hAnsi="Verdana"/>
        </w:rPr>
        <w:t xml:space="preserve"> 22 de abril de 2004</w:t>
      </w:r>
    </w:p>
    <w:p>
      <w:pPr>
        <w:pStyle w:val="Heading1"/>
        <w:ind w:left="0" w:right="0" w:hanging="0"/>
        <w:rPr/>
      </w:pPr>
      <w:r>
        <w:rPr>
          <w:rFonts w:cs="Verdana" w:ascii="Verdana" w:hAnsi="Verdana"/>
        </w:rPr>
        <w:t>Início:</w:t>
      </w:r>
      <w:r>
        <w:rPr>
          <w:rFonts w:cs="Verdana" w:ascii="Verdana" w:hAnsi="Verdana"/>
          <w:b w:val="false"/>
        </w:rPr>
        <w:t xml:space="preserve"> 09:57h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4:37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Ministério do Meio Ambiente - SRH: </w:t>
      </w:r>
      <w:r>
        <w:rPr>
          <w:rStyle w:val="InternetLink"/>
          <w:rFonts w:cs="Verdana" w:ascii="Verdana" w:hAnsi="Verdana"/>
          <w:color w:val="000000"/>
          <w:sz w:val="20"/>
          <w:u w:val="none"/>
        </w:rPr>
        <w:t>Julio Thadeu Silva Kettelhut (julio.kettelhut@mma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 Meio Ambiente - ANA: Virgínia V. Rodrigues Medeiros (virginia@ana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s Transportes: Martinho Cândido Velloso dos Santos - MT (martinho@transportes.gov.br)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Ministério da Defesa: </w:t>
      </w:r>
      <w:del w:id="0" w:author="Aquifero Guarani" w:date="2004-03-08T17:26:00Z">
        <w:r>
          <w:rPr>
            <w:rFonts w:cs="Verdana" w:ascii="Verdana" w:hAnsi="Verdana"/>
            <w:color w:val="000000"/>
            <w:sz w:val="20"/>
          </w:rPr>
          <w:delText>José de Souza Leal Neto (</w:delText>
        </w:r>
      </w:del>
      <w:del w:id="1" w:author="Aquifero Guarani" w:date="2004-03-08T17:26:00Z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delText>jslealneto@hotmail.com</w:delText>
        </w:r>
      </w:del>
      <w:del w:id="2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) </w:delText>
        </w:r>
      </w:del>
      <w:r>
        <w:rPr>
          <w:rFonts w:cs="Verdana" w:ascii="Verdana" w:hAnsi="Verdana"/>
          <w:color w:val="000000"/>
          <w:sz w:val="20"/>
        </w:rPr>
        <w:t xml:space="preserve">José de Souza Leal Neto - MD (jslealneto@hotmail.com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Ciência e Tecnologia: Sanderson A. M. Leitão – MCT (samleitao@mct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e Minas e Energia: Zaíra Rocha de Novais Coêlho - MME (zaira.coelho@mme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Ministério das Cidades: Norma Lúcia de Carvalho – MC (norma.carvalho@cidades.gov.br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Integração Nacional: Jader Paulo G. V. Júnior -MIN (jader.junior@integacao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Setor Hidroviário: ausente 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Setor Hidroviário – Terminais Portuários Privativos: </w:t>
      </w:r>
      <w:del w:id="3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Adalberto Tokarski (jnavegacao@zaz.com.br) </w:delText>
        </w:r>
      </w:del>
      <w:r>
        <w:rPr>
          <w:rFonts w:cs="Verdana" w:ascii="Verdana" w:hAnsi="Verdana"/>
          <w:color w:val="000000"/>
          <w:sz w:val="20"/>
        </w:rPr>
        <w:t>José Di Bella Filho(di-bella@uol.com.br)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Conselhos Estaduais de Recursos Hídricos - Tocantins/Pará: </w:t>
      </w:r>
      <w:del w:id="4" w:author="Aquifero Guarani" w:date="2004-03-08T17:27:00Z">
        <w:r>
          <w:rPr>
            <w:rFonts w:cs="Verdana" w:ascii="Verdana" w:hAnsi="Verdana"/>
            <w:color w:val="000000"/>
            <w:sz w:val="20"/>
          </w:rPr>
          <w:delText xml:space="preserve">Ronaldo Jorge da Silva Lima (ronaldo@sectam.pa.gov.br / ronaldojlima@uol.com.br) </w:delText>
        </w:r>
      </w:del>
      <w:r>
        <w:rPr>
          <w:rFonts w:cs="Verdana" w:ascii="Verdana" w:hAnsi="Verdana"/>
          <w:color w:val="000000"/>
          <w:sz w:val="20"/>
        </w:rPr>
        <w:t>ausente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Goiás/Distrito Federal: ausente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- Ceará/Bahia: Eduardo Farias Topázio (efarias@srh.ba.gov.br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 Aricélio Simões (asimoes@cemig.com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mitês, Consórcios e Associações Intermunicipais de Bacias Hidrográficas: Rodopiano M. Evangelista (diretoria@cbhmogipardo.org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Técnicas de Ensino e Pesquisa: ausente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não Governamentais: ausente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>CONVIDADOS: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Carlos Eduardo Cabral Carvalho – ANA (</w:t>
      </w:r>
      <w:r>
        <w:rPr>
          <w:rFonts w:cs="Verdana" w:ascii="Verdana" w:hAnsi="Verdana"/>
        </w:rPr>
        <w:t>ccabral@an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Carlos Eduardo Ribeiro – Soc. Canoa de Tolda (</w:t>
      </w:r>
      <w:r>
        <w:rPr>
          <w:rFonts w:cs="Verdana" w:ascii="Verdana" w:hAnsi="Verdana"/>
        </w:rPr>
        <w:t>ygara@ygara.arq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Edio Laudelino da Luz – CESTE (</w:t>
      </w:r>
      <w:r>
        <w:rPr>
          <w:rFonts w:cs="Verdana" w:ascii="Verdana" w:hAnsi="Verdana"/>
        </w:rPr>
        <w:t>edio.luz@une-estreito.com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Felicíssimo Pereira Marques Neto – CEMIG (</w:t>
      </w:r>
      <w:r>
        <w:rPr>
          <w:rFonts w:cs="Verdana" w:ascii="Verdana" w:hAnsi="Verdana"/>
        </w:rPr>
        <w:t>feliciss@cemig.com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João Paulo Aguiar – CHESF (</w:t>
      </w:r>
      <w:r>
        <w:rPr>
          <w:rFonts w:cs="Verdana" w:ascii="Verdana" w:hAnsi="Verdana"/>
        </w:rPr>
        <w:t>jpaguiar@chesf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Luiz Artur A. Freitas – TRACTEBEL (</w:t>
      </w:r>
      <w:r>
        <w:rPr>
          <w:rFonts w:cs="Verdana" w:ascii="Verdana" w:hAnsi="Verdana"/>
        </w:rPr>
        <w:t>arantes@tractebel.com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Paulo Paes de Andrade – Soc. Canoa de Tolda (</w:t>
      </w:r>
      <w:r>
        <w:rPr>
          <w:rFonts w:cs="Verdana" w:ascii="Verdana" w:hAnsi="Verdana"/>
        </w:rPr>
        <w:t>andrade@ufpe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Rafael Xavier Meriade Duarte – ANA (</w:t>
      </w:r>
      <w:r>
        <w:rPr>
          <w:rFonts w:cs="Verdana" w:ascii="Verdana" w:hAnsi="Verdana"/>
        </w:rPr>
        <w:t>rafaelduarte@an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aquel Scalia Alves Ferreira – SRH (raquel.scalia@cnrh-srh.gov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berto Alves Monteiro – SRH (roalmonte@ig.com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WW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LATORIA:</w:t>
      </w:r>
    </w:p>
    <w:p>
      <w:pPr>
        <w:pStyle w:val="WWCorpodetexto3"/>
        <w:jc w:val="both"/>
        <w:rPr/>
      </w:pPr>
      <w:r>
        <w:rPr>
          <w:rFonts w:cs="Verdana" w:ascii="Verdana" w:hAnsi="Verdana"/>
          <w:sz w:val="20"/>
        </w:rPr>
        <w:t>César Roriz de Souza (cesar.roriz@</w:t>
      </w:r>
      <w:del w:id="5" w:author="Aquifero Guarani" w:date="2004-03-11T15:08:00Z">
        <w:r>
          <w:rPr>
            <w:rFonts w:cs="Verdana" w:ascii="Verdana" w:hAnsi="Verdana"/>
            <w:sz w:val="20"/>
          </w:rPr>
          <w:delText>zipmail.com</w:delText>
        </w:r>
      </w:del>
      <w:ins w:id="6" w:author="Aquifero Guarani" w:date="2004-03-11T15:08:00Z">
        <w:r>
          <w:rPr>
            <w:rFonts w:cs="Verdana" w:ascii="Verdana" w:hAnsi="Verdana"/>
            <w:sz w:val="20"/>
          </w:rPr>
          <w:t>cnrh-srh.gov.</w:t>
        </w:r>
      </w:ins>
      <w:del w:id="7" w:author="Aquifero Guarani" w:date="2004-03-11T15:09:00Z">
        <w:r>
          <w:rPr>
            <w:rFonts w:cs="Verdana" w:ascii="Verdana" w:hAnsi="Verdana"/>
            <w:sz w:val="20"/>
          </w:rPr>
          <w:delText>.</w:delText>
        </w:r>
      </w:del>
      <w:r>
        <w:rPr>
          <w:rFonts w:cs="Verdana" w:ascii="Verdana" w:hAnsi="Verdana"/>
          <w:sz w:val="20"/>
        </w:rPr>
        <w:t>br) (61) 317-1841/317-1809</w:t>
      </w:r>
    </w:p>
    <w:p>
      <w:pPr>
        <w:pStyle w:val="WWCorpodetexto3"/>
        <w:jc w:val="both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DISCUTIDOS: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</w:rPr>
        <w:t>Item I</w:t>
      </w:r>
      <w:r>
        <w:rPr>
          <w:rFonts w:cs="Verdana" w:ascii="Verdana" w:hAnsi="Verdana"/>
        </w:rPr>
        <w:t xml:space="preserve"> – O Sr. Júlio Thadeu (SRH) abriu os trabalhos da 35ª Reunião da CTAP às 09:57h. Agradeceu a presença de todos e informou sobre o pedido de retorno a CTAP da proposta de resolução que regulamenta o inciso III do art. 35 da Lei nº 9.433, de 1997, por ocasião da reunião do Conselho Nacional de Recursos Hídricos – CNRH, dia 26/03/2004. Que na mesma ocasião, foi aprovada a Moção recomendando ações na bacia do rio Guandu e que foi pedido vistas a proposta de Moção recomendando ações relativas à situação da mineração de areia na várzea do rio Paraíba do Sul. Citou que a CTIL terminou os trabalhos referentes ao PL 1616, que está tramitando no congresso, e que o relatório será apresentado em maio. </w:t>
      </w:r>
      <w:r>
        <w:rPr>
          <w:rFonts w:cs="Verdana" w:ascii="Verdana" w:hAnsi="Verdana"/>
          <w:b/>
        </w:rPr>
        <w:t>Item II</w:t>
      </w:r>
      <w:r>
        <w:rPr>
          <w:rFonts w:cs="Verdana" w:ascii="Verdana" w:hAnsi="Verdana"/>
        </w:rPr>
        <w:t xml:space="preserve"> - Aprovação da Ata da 34ª reunião: a ata foi aprovada com alterações sugeridas pelo Sr. Joaquim Gondim e Sra. Marly Cunha Terrell (ANA), e pelo Sr. Aricélio (CEMIG). </w:t>
      </w:r>
      <w:r>
        <w:rPr>
          <w:rFonts w:cs="Verdana" w:ascii="Verdana" w:hAnsi="Verdana"/>
          <w:b/>
        </w:rPr>
        <w:t>Item III</w:t>
      </w:r>
      <w:r>
        <w:rPr>
          <w:rFonts w:cs="Verdana" w:ascii="Verdana" w:hAnsi="Verdana"/>
        </w:rPr>
        <w:t xml:space="preserve"> – Análise de sugestões referentes a proposta de resolução que tem por objeto o estabelecimento de normas gerais para o encaminhamento, para deliberação pelo CNRH, de projetos de aproveitamento de recursos hídricos, superficiais ou subterrâneos, cujas repercussões extrapolem o âmbito dos estados, ou do Distrito Federal, em que serão implantados. O Sr. Júlio Thadeu (SRH) informou que foi aberto prazo para encaminhamento das sugestões ao texto, porém, nenhuma foi enviada. Dessa forma, a plenária foi favorável que se mantivesse a proposta anteriormente discutida. Antes de prosseguir a reunião, o Sr. Édio Laudelino (CESTE) solicitou inversão de pauta do ítem 5 para o ítem 4, justificando compromisso próximo, acatado por todos. </w:t>
      </w:r>
      <w:r>
        <w:rPr>
          <w:rFonts w:cs="Verdana" w:ascii="Verdana" w:hAnsi="Verdana"/>
          <w:b/>
        </w:rPr>
        <w:t>Item IV</w:t>
      </w:r>
      <w:r>
        <w:rPr>
          <w:rFonts w:cs="Verdana" w:ascii="Verdana" w:hAnsi="Verdana"/>
        </w:rPr>
        <w:t xml:space="preserve"> – Continuação da apresentação dos empreendimentos hidrelétricos da bacia dos rios Tocantins/Araguaia. UHE de Estreito: visão do empreendedor – representante do Consórcio Estreito Energia – CESTE e, visão dos atingidos – representante da Associação dos Atingidos pela Barragem de Estreito - AABE. O Sr. Júlio Thadeu disse que o empreendimento da UHE Estreito já havia sido apresentado no ano passado, porém devido a solicitação da Deputada Terezinha Fernandes, houve necessidade que retornasse ao tema a fim de verificar em que etapa estava o processo e se houve evolução quanto aos questionamentos feitos na época. Perguntou se os convidados para o relato estavam presentes e verificou que, até aquele momento, constava apenas o representante do empreendedor. Prosseguiu-se a apresentação por parte do Sr. Édio Laudelino da Luz, representante do Consórcio Estreito Energia – CESTE. Iniciou sua fala dizendo que em relação a obra nada evoluiu, pois a licença prévia não havia sido autorizada. Que o IBAMA pediu complementação no EIA/RIMA referente aos aspectos físicos, bióticos e sócio-econômicos, e que já foram concluídos. Continuando, informou que nas pesquisas nas áreas sócio-econômica e fundiária foi constatado que a população da região é tão ou mais pobre que a de outros empreendimentos, vivendo com média de R$50,00/família/mês e que existe uma grande expectativa por parte destas de que o empreendimento aconteça. Continuou seu relato dizendo sobre as vantagens da energia hidrelétrica em relação a outras fontes em termos de custo/benefício e de que a tecnologia é toda nacional. Que por ocasião do empreendimento haverá deslocamento de 2.000 famílias, ressaltou que pela legislação paga-se às famílias o correspondente ao valor do patrimônio e que os empregados deverão ser indenizados pelos proprietários. O Sr. Édio salientou que os empreendedores darão alternativas de relocação a estes trabalhadores. Que os mesmos farão parcerias com os municípios no sentido de melhorar a infra-estrutura regional para que os impactos sociais sejam minimizados. Continuou o relato dizendo que hoje a empresa que executa obra hidrelétrica, assume todos os riscos geológicos e hidráulicos, dessa maneira, são levados a diminuir os custos e contratar mão-de-obra local. Em relação ao cronograma, o Sr. Édio disse que o IBAMA está analisando a documentação visando o licenciamento prévio, e que a obra teria possibilidade de começar em julho de 2005, caso o prazo dos trabalhos do IBAMA não se atrasem. E assim, não existe mobilização para se caracterizar inicio de obra (apresentação </w:t>
      </w:r>
      <w:r>
        <w:rPr>
          <w:rFonts w:cs="Verdana" w:ascii="Verdana" w:hAnsi="Verdana"/>
          <w:b/>
        </w:rPr>
        <w:t>anexo1</w:t>
      </w:r>
      <w:r>
        <w:rPr>
          <w:rFonts w:cs="Verdana" w:ascii="Verdana" w:hAnsi="Verdana"/>
        </w:rPr>
        <w:t xml:space="preserve">). Sr. Martinho (MT) solicitou a palavra e perguntou se as eclusas estão sinalizadas no projeto. O Sr. Édio respondeu que o Governo, até o momento, não definiu a este respeito, e que transposição é uma decisão de Governo e que este indique quem custeará as obras de eclusa. O Sr. Martinho, retomando a palavra, contestou a hipótese de não se estar prevendo as eclusas, continuando, cita os empreendimentos de Santa Isabel, Estreito e Serra Quebrada que não poderão sair sem as eclusas. O Sr. Édio continuando a apresentação relatou sobre organizações na região que tem dificultado os empreendimentos. Continuou dizendo a respeito da necessidade de se fazer o Planejamento Estratégico-Ambiental da região e relatou sobre a dificuldade que teria o empreendedor para elaborar este estudo, pois os limites de repercussão do empreendimento não são fáceis de definir. O Sr. Édio disse que os empreendimentos do setor hidrelétrico estão paralisados, que em 2003 o IBAMA não emitiu nenhuma licença de instalação e que está cobrando compensação ambiental para renovar licença de operação no valor de 0,5% do empreendimento. Continuou dizendo que estão aguardando a posição do Governo em relação a demanda de energia em 2006 a 2008, ocasião em que se está prevendo déficit. A Sra. Raquel (SRH) perguntou se o empreendimento estaria na fase de licença prévia e quando estaria previsto o início das obras. O Sr. Édio disse que sim, que o prosseguimento depende do IBAMA e que pelo cronograma do consórcio estaria previsto o início das obras em outubro de 2008, mas que já não será assim. Relembrou que o Governo está trabalhando o lançamento da EPE – Empresa de Pesquisa Energética, que por este setor quando do lançamento do edital para empreendimento hidrelétrico, a licença prévia já estaria incluída. A Sra. Raquel relembrou o dossiê enviado pela Deputada Terezinha Fernandes que solicita a criação de um mosaico de conservação ambiental para a região e perguntou o que o consórcio estaria programando neste sentido. O Sr. Édio respondeu que se o IBAMA disser que se tem que criar um parque/reserva como compensação, este será feito. Relembrou que dentro da área de abrangência do empreendimento se encontra o Parque Nacional das Árvores Fossilizadas, e que este seria um ótimo local para destinação dos recursos da compensação financeira. O Sr. Eduardo Farias Topázio (CBH-Bahia) disse que o Governo deveria elaborar a Avaliação Ambiental Estratégica e que deveria ser prévia aos editais. O Sr. Martinho comentou que o licenciamento ambiental migrou dos órgãos licenciadores para o Ministério Público, e que este paralisa o processo se achar que o mesmo esteja ferindo algum direito difuso. O Sr. Júlio Thadeu perguntou se o empreendimento já teria outorga. O Sr. Édio respondeu que após dezembro de 2002 o empreendimento está todo regulamentado. Sr. Júlio Thadeu perguntou em relação às áreas efetivamente inundadas. O Sr. Édio observou que a confusão se dá quando além da área efetivamente inundada entra as áreas de 100 m nas margens que tem de ser adquiridas para preservação. Continuando, o Sr. Júlio Thadeu relatou o questionamento constante do dossiê de que o empreendimento afetaria as águas de abastecimento. O Sr. Édio respondeu que isto não faz sentido e que é encargo do empreendedor compensar ou indenizar qualquer infra-estrutura afetada. Continuando o Sr. Júlio Thadeu disse que a AABE questionou sobre erros formais constantes no RIMA. O Sr. Édio respondeu que uma série de impropriedades foram resolvidas quando da indicação pelo IBAMA. E por último, o Sr. Júlio Thadeu observou que o Dossiê solicita gestões do MMA para estabelecimento de um Plano Integrado/Plano de Desenvolvimento Regional Sustentável. O Sr. Édio apresentou uma proposta ao Plano da AABE e carta resposta da CESTE identificando que já foi publicado a “Política de Compensação e Mitigação Social” para a região. Sr. Rodopiano (CBH-Mogi-Pardo) disse estar satisfeito pela explanação e que o Ministério Público tem antevido a muitos problemas e que na ocasião ficou faltando a posição do representante dos atingidos. Sr. Paulo (Canoa de Tolda) relatou sobre a dificuldade que tem os atingidos em participar destes fóruns e que o ideal seria ir até os atingidos. O Sr. Júlio Thadeu interveio dizendo sobre a dificuldade que também teria a CTAP em se deslocar por serem 17 integrantes. Observou que o fórum é um local de apresentação/relatos e que na necessidade de deliberação vai-se ao CNRH. E ainda, que na medida do possível, poderia haver o deslocamento. Sr. Leal (MD) verificou a grande perda de tempo, custos social e financeiro advindo da paralisação dos processos, e consequentemente, dos empreendimentos. Que esta situação deveria ser constada na resposta ao dossiê e que o IBAMA deveria se organizar melhor para que haja maior rapidez nos processos. O Sr. Édio parabenizou a declaração do Sr. Leal e relembrou a situação de miséria por que passa a população e que acha que o empreendimento não poderia piorar ainda mais esta situação. O Sr. Di Bella (Transportes) concordou com o Sr. Édio relatando o estado de penúria porque passa a população e que a região é ávida por investimentos. Continuou fazendo pedido formal em nome do setor hidroviário, que fossem trazidos os estudos referentes a navegação. Sr. Aricélio (CEMIG) questionou a presença do representante da AABE. Sr. Júlio Thadeu respondeu que o mesmo foi convocado e que ficaram de enviar o Sr. Antônio Cunha, porém, até aquele momento este não havia comparecido. </w:t>
      </w:r>
      <w:r>
        <w:rPr>
          <w:rFonts w:cs="Verdana" w:ascii="Verdana" w:hAnsi="Verdana"/>
          <w:b/>
        </w:rPr>
        <w:t>Ítem V</w:t>
      </w:r>
      <w:r>
        <w:rPr>
          <w:rFonts w:cs="Verdana" w:ascii="Verdana" w:hAnsi="Verdana"/>
        </w:rPr>
        <w:t xml:space="preserve"> – Apresentação do empreendimento hidrelétrico de Pão de Açúcar no Baixo São Francisco. Visão do empreendedor – representante da CHESF e visão dos atingidos – representante da Sociedade Canoa de Tolda. O Sr. João Paulo (CHESF) iniciou o relato dizendo que aprendeu a conviver com os atingidos por barragem e que trabalhou em vários reassentamentos. Disse que em um empreendimento, qualquer compensação não elimina o caráter de agressão e observou a necessidade de se agir com humanidade nestas circunstâncias. Continuou a explanação dizendo da vocação hidrelétrica do Brasil e que a riqueza nacional é deixada de lado quando se adota outras formas de geração elétrica. Citou valor da ordem de 25 dólares/MW/hora de despesa extra se o sistema fosse a gás e que a CHESF permite gerar energia para 40.000.000 de nordestinos. Contou histórias das Hidrelétricas de Itaparica, que se propôs a fazer algo bem além do que era possível, e Sobradinho, que na época foram consultados setores como o de irrigação e transporte a cerca de proveitos que se poderia fazer dos usos múltiplos. A seguir passou-se a exposição do empreendimento. Continuando, disse que hoje existe registro do empreendimento na ANEEL e que foi entregue à mesma, proposta de consórcio entre a OLDEBRECHT e CHESF para se elaborar inventário do Baixo-São Francisco. Dando continuidade, citou o cronograma dizendo que em maio de 2004 ocorrerá o pronunciamento sobre o inventário. Que este é coleta de dados para difundir informações e que a fase de análise de impactos ambientais, com espaço para ampla manifestação dos interessados, começa paralela aos estudos de viabilidade. Que no último trimestre de 2005 haverá a análise do estudo de viabilidade, em 2007, previsão de início da obra e 2009, previsão de operação. Apresentação </w:t>
      </w:r>
      <w:r>
        <w:rPr>
          <w:rFonts w:cs="Verdana" w:ascii="Verdana" w:hAnsi="Verdana"/>
          <w:b/>
        </w:rPr>
        <w:t>(anexo2)</w:t>
      </w:r>
      <w:r>
        <w:rPr>
          <w:rFonts w:cs="Verdana" w:ascii="Verdana" w:hAnsi="Verdana"/>
        </w:rPr>
        <w:t xml:space="preserve">. Observou que no empreendimento as eclusas estão sinalizadas e que por ocasião dos estudos pedológicos foi identificado uma mancha de solo fértil propício a irrigação em área próxima às margens. Desta maneira, por ocasião do lago, será uma boa oportunidade para escoamento da produção. Dando continuidade aos relatos, passou-se a palavra ao Sr. Carlos E. Ribeiro (Sociedade Canoa de Tolda). Este inicia dizendo que é representante das comunidades do Baixo São Francisco e da necessidade que estas têm de ser ouvidas em Brasília, e da dificuldade que tiveram de comparecer à reunião já que a organização não possui recursos para isso. Sr. Sanderson (MCT) pediu que se falasse sobre a Sociedade Canoa de Tolda. O Sr. Carlos, retomando a palavra, disse que a Sociedade existe legalmente desde 98, mas que já trabalham voluntariamente desde 97 e que representam diversas comunidades do Baixo São Francisco e associações de moradores. O Sr. João Paulo (CHESF) questionou se os representantes da Sociedade tinham delegação para estarem ali ou apenas se relacionavam com as comunidades. O Sr. Carlos respondeu que possuem uma lista com abaixo assinado dos moradores para representá-los. Continuando, relatou que as comunidades são contra o empreendimento, que a questão foi encaminhado à Ministra e que farão de tudo o que for legal para evitar a obra. Sr. Júlio Thadeu, pedindo a palavra, comentou sobre a correspondência trazida pela Sociedade e solicitou que suas considerações fossem anexadas à ata. Continuando, disse que o decreto que criou o CNRH não admite ressarcimento de despesas referentes a deslocamentos dos membros ou representantes para as reuniões. Porém, informou que em breve esta situação deverá ser contornada em decorrência da tramitação de proposta que altera o decreto 4613, que por sua vez foi aprovado pela plenária do CNRH. Em relação a correspondência, onde se questionou: ”...solicitamos uma pequena apresentação...”, constante do ofício-convite, não seria nenhum tipo de discriminação nem quanto ao tamanho da organização, nem ao assunto e que este foi encaminhado da mesma forma ao representante da CHESF, e que era um padrão adotado pela CTAP tendo em vista a quantidade de assuntos constante de pauta. Continuando, o Sr. Júlio Thadeu observou a dificuldade que a CTAP teria em se deslocar não só devido ao total de 17 integrantes e convidados, como também, que a mesma trata de diferentes assuntos nacionais, como foram os de hoje. Porém, continuando, colocou que se houver necessidade de deliberar fora de Brasília, que poderia ser feito. O Sr. Paulo Paes de Andrade (Sociedade Canoa de Tolda), dando continuidade ao relato, disse que precisavam de subsídios técnicos para melhor informar os acontecimentos às comunidades, e que estas tem participado intensamente das discussões sobre o empreendimento, gerando dezenas de manifestos e abaixo assinados contra a obra. Falou que a elevação de apenas 6 metros no nível de água é suficiente para inundar extensas áreas de várzeas produtivas e que os pequenos proprietários não têm condições de fazer o bombeamento para irrigação das áreas altas. Contou que anteriormente às barragens as cheias geravam riquezas para a região e que a energia gerada com os empreendimentos retornam aos ribeirinhos com péssima qualidade. Discorreu sobre o filme que fizeram que retratava a fome como sendo o maior passivo decorrente das hidrelétricas. Que a população é dependente do rio para o transporte e que com o lago não haverá a perfeita depuração dos efluentes que ali são lançados. Manifestou que os empregos que serão gerados não interessam a população, que as experiências com tanques-rede não estão sendo bem sucedidas e que a geração de 200 MW é muito pequeno frente ao que o Rio São Francisco já possui. Questionou que as turbinas para geração hidrelétrica também são produzidas no exterior. Informou da existência do site da Canoa de Tolda e que a organização não só articula com as comunidades ribeirinhas, mas também, científica e inclusive a CHESF. Disse que não têm obtido informações suficientes por parte da ANEEL, apesar de inúmeros telefonemas e cartas. Informou que a Sociedade é totalmente contra o uso dos recursos do GEF-São Francisco para elaboração de inventário. Que foi feito pedido de constituição de APA na foz do São Francisco, porém, o Comitê apareceu com uma proposta totalmente diferente daquela das comunidades e que estas não têm representação no Comitê. Terminando, explanou sobre o ofício CE-PR-520/2003, que na ocasião não se tratou sobre a Barragem de Pão de Açúcar e que o evento em questão foi destinado exclusivamente às discussões sobre a situação da conservação da foz do São Francisco. E continuando o relato sobre o ofício, observou que não foram contatados para participação da referida reunião com a CHESF e MMA. Sr. Rodopiano observou que o fórum primário desta discussão deveria ser o Comitê do São Francisco. O Sr. João Paulo (CHESF) observou que se tivesse dito em seu relato que a nova divisão do São Francisco foi feito pelo Comitê, disse que estava errado, e sim, que partiu do GEF junto com a Universidade de Alagoas. Continuou dizendo que a correspondência citada foi escrita por ele e que o assunto havia sido discutido. Explicou que a CHESF não tem constatado cheia desde 1994. Sr. Júlio Thadeu disse que o problema da representação deveria ser discutido no Comitê. O Sr. Paulo Paes de Andrade solicitou a palavra e pediu que houvesse uma proposta de discussão em relação a destinação dos recursos do GEF. O Sr. Martinho observou que em relação às eclusas o acesso é universal e sem cobrança. Solicitou aos representantes da Canoa de Tolda que avaliem todos os aspectos das mitigações, levem em consideração outros aspectos do empreendimento e não ser adeptos de antemão ao “não desenvolvimento”. Sr. Paulo Paes de Andrade respondeu que não é isto o que a comunidade quer, e sim, o desenvolvimento. O que exigem é um modelo de desenvolvimento diferenciado, que as pessoas não percam os costumes. Sr. Roberto Monteiro (SRH) observou que o processo deve começar na base que a primeira instância dever ser o comitê. Que as questões relacionadas a impactos ambientais, APA, revitalização do São Francisco tem a ver com recursos hídricos, mas também, o fórum poderia ser o CONAMA. Sr. Rodopiano (CBH-Mogi-Pardo) solicitou encaminhamento para Comitê do São Francisco. Sr. Júlio Thadeu esclareceu que a CTAP fará uma correspondência dizendo que o assunto foi trazido a câmara e solicitando que o mesmo seja discutido primeiramente no comitê. Ressaltou a importância de que se continue o diálogo entre a CHESF e a Sociedade Canoa de Tolda, abrindo oportunidades de negociação para que se possa atingir o consenso. </w:t>
      </w:r>
      <w:r>
        <w:rPr>
          <w:rFonts w:cs="Verdana" w:ascii="Verdana" w:hAnsi="Verdana"/>
          <w:b/>
        </w:rPr>
        <w:t xml:space="preserve">Assuntos Gerais – </w:t>
      </w:r>
      <w:r>
        <w:rPr>
          <w:rFonts w:cs="Verdana" w:ascii="Verdana" w:hAnsi="Verdana"/>
        </w:rPr>
        <w:t>Sr. Rodopiano trouxe notícia sobre Projeto de Lei que trata de cobrança pelo uso da água no Estado do Rio de Janeiro. O Sr. Júlio Thadeu informou que o assunto já estava sendo discutido na CTCOB, inclusive já existe proposta de Moção neste sentido que está sendo discutida no CNRH. Por fim, agradeceu a presença de todos e encerrou os trabalhos às 14:37 hs.</w:t>
      </w:r>
    </w:p>
    <w:p>
      <w:pPr>
        <w:pStyle w:val="BodyText2"/>
        <w:spacing w:lineRule="auto" w:line="240"/>
        <w:ind w:left="0" w:right="0" w:hanging="0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  <w:t>Ata aprovada durante a 36ª reunião da CTAP, realizada em 13 de maio de 2004.</w:t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5"/>
        <w:ind w:left="0" w:right="0" w:hanging="0"/>
        <w:jc w:val="left"/>
        <w:rPr/>
      </w:pPr>
      <w:r>
        <w:rPr>
          <w:rFonts w:eastAsia="Verdana"/>
        </w:rPr>
        <w:t xml:space="preserve">     </w:t>
      </w:r>
      <w:r>
        <w:rPr/>
        <w:tab/>
        <w:t xml:space="preserve">   JULIO THADEU SILVA KETTELHUT  </w:t>
        <w:tab/>
        <w:t xml:space="preserve">                     CÉSAR RORIZ DE SOUZA</w:t>
      </w:r>
    </w:p>
    <w:p>
      <w:pPr>
        <w:pStyle w:val="Heading7"/>
        <w:numPr>
          <w:ilvl w:val="8"/>
          <w:numId w:val="2"/>
        </w:numPr>
        <w:rPr/>
      </w:pPr>
      <w:r>
        <w:rPr>
          <w:rFonts w:eastAsia="Verdana"/>
        </w:rPr>
        <w:t xml:space="preserve">             </w:t>
      </w:r>
      <w:r>
        <w:rPr>
          <w:rFonts w:eastAsia="Verdana"/>
          <w:b w:val="false"/>
        </w:rPr>
        <w:t xml:space="preserve">       </w:t>
      </w:r>
      <w:r>
        <w:rPr>
          <w:b w:val="false"/>
        </w:rPr>
        <w:tab/>
        <w:t xml:space="preserve">           Presidente</w:t>
      </w:r>
      <w:r>
        <w:rPr/>
        <w:t xml:space="preserve">                                                               </w:t>
      </w:r>
      <w:r>
        <w:rPr>
          <w:b w:val="false"/>
        </w:rPr>
        <w:t>Relator</w:t>
      </w:r>
    </w:p>
    <w:p>
      <w:pPr>
        <w:pStyle w:val="Objetocomset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left="708" w:right="256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851" w:top="1134" w:footer="833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ind w:left="-426" w:hanging="0"/>
      <w:jc w:val="right"/>
      <w:rPr/>
    </w:pPr>
    <w:r>
      <w:rPr>
        <w:rFonts w:cs="Verdana" w:ascii="Verdana" w:hAnsi="Verdana"/>
        <w:b/>
        <w:color w:val="808080"/>
        <w:sz w:val="16"/>
      </w:rPr>
      <w:t>ATA DA 35 ª REUNIÃO DA CÂMARA TÉCNICA DE ANÁLISE DE PROJETO</w:t>
    </w:r>
    <w:r>
      <w:rPr>
        <w:b/>
        <w:color w:val="808080"/>
        <w:sz w:val="16"/>
      </w:rPr>
      <w:t xml:space="preserve">. </w:t>
    </w:r>
  </w:p>
  <w:p>
    <w:pPr>
      <w:pStyle w:val="Header"/>
      <w:pBdr>
        <w:bottom w:val="single" w:sz="2" w:space="0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cs="Verdana" w:ascii="Verdana" w:hAnsi="Verdana"/>
        <w:b/>
        <w:color w:val="808080"/>
        <w:sz w:val="16"/>
      </w:rPr>
      <w:t>MINUTA ATA DA</w:t>
    </w:r>
    <w:r>
      <w:rPr>
        <w:rFonts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sz w:val="16"/>
      </w:rPr>
      <w:t>35</w:t>
    </w:r>
    <w:r>
      <w:rPr>
        <w:rFonts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b/>
        <w:color w:val="808080"/>
        <w:sz w:val="16"/>
      </w:rPr>
      <w:t>ª REUNIÃO DA CÂMARA TÉCNICA DE ANÁLISE DE PROJE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Verdana" w:hAnsi="Verdana" w:cs="Verdana"/>
      <w:b/>
      <w:color w:val="000000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">
    <w:name w:val="WW-Fonte parág. padrão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Fontepargpadro111">
    <w:name w:val="WW-Fonte parág. padrão111"/>
    <w:qFormat/>
    <w:rPr/>
  </w:style>
  <w:style w:type="character" w:styleId="InternetLink">
    <w:name w:val="Hyperlink"/>
    <w:basedOn w:val="WWFontepargpadro111"/>
    <w:rPr>
      <w:color w:val="0000FF"/>
      <w:u w:val="single"/>
    </w:rPr>
  </w:style>
  <w:style w:type="character" w:styleId="PageNumber">
    <w:name w:val="Page Number"/>
    <w:basedOn w:val="WWFontepargpadro111"/>
    <w:rPr/>
  </w:style>
  <w:style w:type="character" w:styleId="LineNumbering">
    <w:name w:val="Line Number"/>
    <w:basedOn w:val="WWFontepargpadro111"/>
    <w:rPr/>
  </w:style>
  <w:style w:type="character" w:styleId="FollowedHyperlink">
    <w:name w:val="FollowedHyperlink"/>
    <w:basedOn w:val="WWFontepargpadro111"/>
    <w:qFormat/>
    <w:rPr>
      <w:color w:val="800080"/>
      <w:u w:val="single"/>
    </w:rPr>
  </w:style>
  <w:style w:type="character" w:styleId="Strong">
    <w:name w:val="Strong"/>
    <w:basedOn w:val="WWFontepargpadro111"/>
    <w:qFormat/>
    <w:rPr>
      <w:b/>
    </w:rPr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cs="StarSymbol;Arial Unicode MS"/>
      <w:sz w:val="18"/>
    </w:rPr>
  </w:style>
  <w:style w:type="character" w:styleId="WWSmbolosdemarca1">
    <w:name w:val="WW-Símbolos de marca1"/>
    <w:qFormat/>
    <w:rPr>
      <w:rFonts w:ascii="StarSymbol;Arial Unicode MS" w:hAnsi="StarSymbol;Arial Unicode MS" w:cs="StarSymbol;Arial Unicode MS"/>
      <w:sz w:val="18"/>
    </w:rPr>
  </w:style>
  <w:style w:type="character" w:styleId="WWFollowedHyperlink">
    <w:name w:val="WW-FollowedHyperlink"/>
    <w:basedOn w:val="WWFontepargpadro"/>
    <w:qFormat/>
    <w:rPr>
      <w:color w:val="800080"/>
      <w:u w:val="single"/>
    </w:rPr>
  </w:style>
  <w:style w:type="character" w:styleId="WWFollowedHyperlink1">
    <w:name w:val="WW-FollowedHyperlink1"/>
    <w:basedOn w:val="WWFontepargpadro"/>
    <w:qFormat/>
    <w:rPr>
      <w:color w:val="800080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rFonts w:ascii="Verdana" w:hAnsi="Verdana" w:cs="Verdana"/>
    </w:rPr>
  </w:style>
  <w:style w:type="paragraph" w:styleId="Objetocomseta">
    <w:name w:val="Objeto com seta"/>
    <w:basedOn w:val="Normal"/>
    <w:qFormat/>
    <w:pPr/>
    <w:rPr/>
  </w:style>
  <w:style w:type="paragraph" w:styleId="Objetocomsombreado">
    <w:name w:val="Objeto com sombreado"/>
    <w:basedOn w:val="Normal"/>
    <w:qFormat/>
    <w:pPr/>
    <w:rPr/>
  </w:style>
  <w:style w:type="paragraph" w:styleId="Objetonopreenchido">
    <w:name w:val="Objeto não preenchido"/>
    <w:basedOn w:val="Normal"/>
    <w:qFormat/>
    <w:pPr/>
    <w:rPr/>
  </w:style>
  <w:style w:type="paragraph" w:styleId="Texto">
    <w:name w:val="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lang w:val="de-DE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/>
      <w:jc w:val="center"/>
    </w:pPr>
    <w:rPr>
      <w:rFonts w:ascii="Tahoma" w:hAnsi="Tahoma" w:cs="Tahoma"/>
      <w:color w:val="000000"/>
      <w:sz w:val="88"/>
      <w:u w:val="single"/>
      <w:lang w:val="de-DE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160" w:after="0"/>
      <w:jc w:val="center"/>
    </w:pPr>
    <w:rPr>
      <w:rFonts w:ascii="Tahoma" w:hAnsi="Tahoma" w:cs="Tahoma"/>
      <w:color w:val="000000"/>
      <w:sz w:val="64"/>
      <w:lang w:val="de-DE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PadroLTHintergrundobjekte">
    <w:name w:val="Padrão~LT~Hintergrundobjekte"/>
    <w:basedOn w:val="Normal"/>
    <w:qFormat/>
    <w:pPr/>
    <w:rPr>
      <w:sz w:val="24"/>
      <w:lang w:val="de-DE"/>
    </w:rPr>
  </w:style>
  <w:style w:type="paragraph" w:styleId="PadroLTHintergrund">
    <w:name w:val="Padrão~LT~Hintergrund"/>
    <w:basedOn w:val="Normal"/>
    <w:qFormat/>
    <w:pPr>
      <w:jc w:val="center"/>
    </w:pPr>
    <w:rPr>
      <w:sz w:val="24"/>
      <w:lang w:val="de-DE"/>
    </w:rPr>
  </w:style>
  <w:style w:type="paragraph" w:styleId="Objetosdoplanodefundo">
    <w:name w:val="Objetos do plano de fundo"/>
    <w:basedOn w:val="Normal"/>
    <w:qFormat/>
    <w:pPr/>
    <w:rPr>
      <w:sz w:val="24"/>
      <w:lang w:val="de-DE"/>
    </w:rPr>
  </w:style>
  <w:style w:type="paragraph" w:styleId="Planodefundo">
    <w:name w:val="Plano de fundo"/>
    <w:basedOn w:val="Normal"/>
    <w:qFormat/>
    <w:pPr>
      <w:jc w:val="center"/>
    </w:pPr>
    <w:rPr>
      <w:sz w:val="24"/>
      <w:lang w:val="de-DE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lang w:val="de-DE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Corpodetexto21">
    <w:name w:val="WW-Corpo de texto 21"/>
    <w:basedOn w:val="Normal"/>
    <w:qFormat/>
    <w:pPr>
      <w:tabs>
        <w:tab w:val="clear" w:pos="708"/>
        <w:tab w:val="left" w:pos="1418" w:leader="none"/>
      </w:tabs>
      <w:suppressAutoHyphens w:val="false"/>
      <w:spacing w:before="80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02:00Z</dcterms:created>
  <dc:creator>xxxx</dc:creator>
  <dc:description/>
  <dc:language>en-US</dc:language>
  <cp:lastModifiedBy>SPOA-CGTI</cp:lastModifiedBy>
  <cp:lastPrinted>2004-05-17T08:46:00Z</cp:lastPrinted>
  <dcterms:modified xsi:type="dcterms:W3CDTF">2004-05-17T17:59:00Z</dcterms:modified>
  <cp:revision>12</cp:revision>
  <dc:subject/>
  <dc:title>ATA DA 6 ª REUNIÃO DE CAMARA TÉCNICA – PLANO NACIONAL, REALIZAD</dc:title>
</cp:coreProperties>
</file>