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TA DA 20ª REUNIÃO DA CÂMARA TÉCNICA DE ANÁLISE DE PROJETO DO CONSELHO NACIONAL DE RECURSOS HÍDRICOS 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Local:</w:t>
      </w:r>
      <w:r>
        <w:rPr>
          <w:rFonts w:cs="Verdana" w:ascii="Verdana" w:hAnsi="Verdana"/>
        </w:rPr>
        <w:t xml:space="preserve"> Auditório Avelino Costalonga do Ed. Sede da Codevasf, em Brasília / DF.</w:t>
      </w:r>
    </w:p>
    <w:p>
      <w:pPr>
        <w:pStyle w:val="Heading1"/>
        <w:jc w:val="both"/>
        <w:rPr/>
      </w:pPr>
      <w:r>
        <w:rPr>
          <w:rFonts w:cs="Verdana" w:ascii="Verdana" w:hAnsi="Verdana"/>
        </w:rPr>
        <w:t xml:space="preserve">Data: </w:t>
      </w:r>
      <w:r>
        <w:rPr>
          <w:rFonts w:cs="Verdana" w:ascii="Verdana" w:hAnsi="Verdana"/>
          <w:b w:val="false"/>
        </w:rPr>
        <w:t>28/01/2003</w:t>
      </w:r>
      <w:r>
        <w:rPr>
          <w:rFonts w:cs="Verdana" w:ascii="Verdana" w:hAnsi="Verdana"/>
        </w:rPr>
        <w:t xml:space="preserve">           </w:t>
      </w:r>
    </w:p>
    <w:p>
      <w:pPr>
        <w:pStyle w:val="Heading1"/>
        <w:jc w:val="both"/>
        <w:rPr/>
      </w:pPr>
      <w:r>
        <w:rPr>
          <w:rFonts w:cs="Verdana" w:ascii="Verdana" w:hAnsi="Verdana"/>
        </w:rPr>
        <w:t xml:space="preserve">Início: </w:t>
      </w:r>
      <w:r>
        <w:rPr>
          <w:rFonts w:cs="Verdana" w:ascii="Verdana" w:hAnsi="Verdana"/>
          <w:b w:val="false"/>
        </w:rPr>
        <w:t>9h50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Término: </w:t>
      </w:r>
      <w:r>
        <w:rPr>
          <w:rFonts w:cs="Verdana" w:ascii="Verdana" w:hAnsi="Verdana"/>
        </w:rPr>
        <w:t>18h</w:t>
      </w:r>
    </w:p>
    <w:p>
      <w:pPr>
        <w:pStyle w:val="Foot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ICIPANTE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color w:val="000000"/>
        </w:rPr>
        <w:t>Ministério do Meio Ambiente: Julio Thadeu Silva Kettelhut (</w:t>
      </w:r>
      <w:hyperlink r:id="rId2">
        <w:r>
          <w:rPr>
            <w:rStyle w:val="InternetLink"/>
            <w:rFonts w:cs="Verdana" w:ascii="Verdana" w:hAnsi="Verdana"/>
            <w:color w:val="000000"/>
            <w:u w:val="none"/>
          </w:rPr>
          <w:t>julio.kettelhut@mma.gov.br</w:t>
        </w:r>
      </w:hyperlink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</w:rPr>
        <w:t>Ministério dos Transportes: não compareceu</w:t>
      </w:r>
    </w:p>
    <w:p>
      <w:pPr>
        <w:pStyle w:val="Corpodetexto3"/>
        <w:numPr>
          <w:ilvl w:val="0"/>
          <w:numId w:val="4"/>
        </w:numPr>
        <w:jc w:val="both"/>
        <w:rPr/>
      </w:pPr>
      <w:r>
        <w:rPr>
          <w:rFonts w:cs="Verdana" w:ascii="Verdana" w:hAnsi="Verdana"/>
          <w:color w:val="000000"/>
          <w:sz w:val="20"/>
        </w:rPr>
        <w:t>Ministério da Defesa: José de Souza Leal Neto (</w:t>
      </w:r>
      <w:hyperlink r:id="rId3">
        <w:r>
          <w:rPr>
            <w:rStyle w:val="InternetLink"/>
            <w:rFonts w:cs="Verdana" w:ascii="Verdana" w:hAnsi="Verdana"/>
            <w:color w:val="000000"/>
            <w:sz w:val="20"/>
            <w:u w:val="none"/>
          </w:rPr>
          <w:t>jslealneto@hotmail.com</w:t>
        </w:r>
      </w:hyperlink>
      <w:r>
        <w:rPr>
          <w:rFonts w:cs="Verdana" w:ascii="Verdana" w:hAnsi="Verdana"/>
          <w:color w:val="000000"/>
          <w:sz w:val="20"/>
          <w:u w:val="single"/>
        </w:rPr>
        <w:t xml:space="preserve">)   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Agência Nacional de Energia Elétrica - ANEEL: Pedro Betencourt (pedro@aneel.gov.br)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Agência Nacional de Águas - ANA: Rogério Menescal (rmenescal@ana.gov.br) 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nselhos Estaduais de Recursos Hídricos – Região Norte: Ronaldo Jorge da Silva Lima (ronaldojlima@ig.com.br)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nselhos Estaduais de Recursos Hídricos – Região Nordeste: não compareceu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nselhos Estaduais de Recursos Hídricos – Região Centro-Oeste: não compareceu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etor Hidroviário: não compareceu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rganizações Não-Governamentais: não compareceu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Setor Irrigantes: Tibério Leonardo Guitton (guitton@cna.org.br) 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ncessionárias e Autorizadas de Geração Hidrelétrica: Aricélio Simões (asimoes@cemig.com.br)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mitês, Consórcios e Associações Intermunicipais de Bacias Hidrográficas: Rodopiano M. Evangelista (rodopiano@pocos-net.com.br)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ONVIDADOS: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Arnóbio Viana (SRH/MMA)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élia Cristina Moura Pimenta (ANA)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ecio Michellis Júnior (Grupo Rede / Enerpeixe)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Eduardo Gondim Caló (SRH/MMA)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ábio de Novaes (SRH/MMA)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Geraldo Gomes Figueiredo (SRH/MMA)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João Salles (CPRM)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José Carlos Guidolin (SRH/MMA)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José de Ribamar da Costa e Silva (SRH/MMA)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Luciene Sousa de Carvalho Fortes (SRH/MMA)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arco Neves (SRH/MMA)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aria Fatima Lucatelli Nunes (SRH/MMA)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ônica Tavares Rocha (SRH/MMA)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Nestor da Costa Borba (SRH/MMA)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Roberto Alves Monteiro (SRH/MMA)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Roberto Coimbra (SRH/MMA)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Rosângela de Souza Santos (SRH/MMA)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anderson Medeiros Leitão (MCT – Ministério da Ciência e Tecnologia)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Virgínia Rodrigues Medeiros (ANA)</w:t>
      </w:r>
    </w:p>
    <w:p>
      <w:pPr>
        <w:pStyle w:val="Corpodetexto3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ilson de Azevedo Filho (SRH/MMA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LATORIA:</w:t>
      </w:r>
    </w:p>
    <w:p>
      <w:pPr>
        <w:pStyle w:val="Corpodetexto3"/>
        <w:numPr>
          <w:ilvl w:val="0"/>
          <w:numId w:val="2"/>
        </w:numPr>
        <w:jc w:val="both"/>
        <w:rPr/>
      </w:pPr>
      <w:r>
        <w:rPr>
          <w:rFonts w:cs="Verdana" w:ascii="Verdana" w:hAnsi="Verdana"/>
          <w:color w:val="000000"/>
          <w:sz w:val="20"/>
        </w:rPr>
        <w:t>Rachel Landgraf de Siqueira (</w:t>
      </w:r>
      <w:hyperlink r:id="rId4">
        <w:r>
          <w:rPr>
            <w:rStyle w:val="InternetLink"/>
            <w:rFonts w:cs="Verdana" w:ascii="Verdana" w:hAnsi="Verdana"/>
            <w:color w:val="000000"/>
            <w:sz w:val="20"/>
            <w:u w:val="none"/>
          </w:rPr>
          <w:t>rachel.siqueira@mma.gov.br</w:t>
        </w:r>
      </w:hyperlink>
      <w:r>
        <w:rPr>
          <w:rFonts w:cs="Verdana" w:ascii="Verdana" w:hAnsi="Verdana"/>
          <w:color w:val="000000"/>
          <w:sz w:val="20"/>
        </w:rPr>
        <w:t>) – (61) 317-1007</w:t>
      </w:r>
    </w:p>
    <w:p>
      <w:pPr>
        <w:pStyle w:val="Corpodetexto3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Corpodetexto3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SSUNTOS DISCUTIDOS:</w:t>
      </w:r>
    </w:p>
    <w:p>
      <w:pPr>
        <w:pStyle w:val="TextBodyIndent"/>
        <w:spacing w:lineRule="auto" w:line="240"/>
        <w:ind w:left="0" w:hanging="0"/>
        <w:rPr/>
      </w:pPr>
      <w:r>
        <w:rPr>
          <w:i/>
          <w:color w:val="0000FF"/>
        </w:rPr>
        <w:t>Item I – Abertura dos trabalhos</w:t>
      </w:r>
      <w:r>
        <w:rPr>
          <w:color w:val="0000FF"/>
        </w:rPr>
        <w:t>:</w:t>
      </w:r>
      <w:r>
        <w:rPr/>
        <w:t xml:space="preserve"> O </w:t>
      </w:r>
      <w:r>
        <w:rPr>
          <w:color w:val="000000"/>
        </w:rPr>
        <w:t xml:space="preserve">Dr. Julio Thadeu, presidente da Câmara Técnica de Análise de Projeto – CTAP, deu boas vindas a todos à primeira reunião da câmara e comentou que o Conselho terá grandes desafios em 2003. A CTAP continuará com a mesma temática do ano anterior trazendo à discussão questões como saneamento, energia e hidrovia. O secretário de Recursos Hídricos/MMA, Dr. João Bosco Senra, esteve presente à reunião e teceu algumas palavras sobre a importância dos trabalhos do CNRH, expondo as diretrizes balizadoras das ações do Ministério do Meio Ambiente. São elas: a transversalidade, como forma de permear as questões de meio ambiente em todos os ministérios, com o intuito de integrar a administração pública, contando com a participação dos estados e municípios; o controle social, que é a meta fundamental na busca do envolvimento da sociedade nos programas de governo; e o desenvolvimento sustentável. Destacou que o CNRH, os conselhos estaduais de recursos hídricos e os comitês de bacia hidrográfica serão os principais pontos de apoio para o alcance desses objetivos. </w:t>
      </w:r>
      <w:r>
        <w:rPr>
          <w:i/>
          <w:color w:val="0000FF"/>
        </w:rPr>
        <w:t>Item II</w:t>
      </w:r>
      <w:r>
        <w:rPr>
          <w:color w:val="0000FF"/>
        </w:rPr>
        <w:t xml:space="preserve"> – </w:t>
      </w:r>
      <w:r>
        <w:rPr>
          <w:i/>
          <w:color w:val="0000FF"/>
        </w:rPr>
        <w:t xml:space="preserve">Aprovação da Ata da 20º reunião: </w:t>
      </w:r>
      <w:r>
        <w:rPr>
          <w:color w:val="000000"/>
        </w:rPr>
        <w:t>Aprovada.</w:t>
      </w:r>
      <w:r>
        <w:rPr>
          <w:color w:val="0000FF"/>
        </w:rPr>
        <w:t xml:space="preserve"> </w:t>
      </w:r>
      <w:r>
        <w:rPr>
          <w:i/>
          <w:color w:val="0000FF"/>
        </w:rPr>
        <w:t xml:space="preserve">Item III – Apresentação “Situação do saneamento no Brasil, impactos nos recursos hídricos e uma agenda de ações”, por Marcos Thadeu Abicalil, conselheiro titular no CNRH, representando a Secretaria Especial de Desenvolvimento Urbano da Presidência da República: </w:t>
      </w:r>
      <w:r>
        <w:rPr>
          <w:color w:val="000000"/>
        </w:rPr>
        <w:t>O Dr. Abicalil não esteve presente e enviou o representante, Dr. Ernani Ciríaco de Miranda, gerente técnico do Programa de Modernização do Setor de Saneamento, que abordou os seguintes tópicos: Política e financiamento para o saneamento básico; Panorama da prestação de serviços de saneamento no Brasil; Aspectos técnicos e econômicos; Déficit dos serviços; Necessidade de investimentos; Investimentos realizados; Prestação de serviços; Perspectivas; Principais ações compensatórias; Principais ações de financiamento; Principais ações de assistência técnica; Desafios (novos padrões de saneamento e novos marcos regulatórios); e Organização dos serviços. Após a apresentação houve espaço para debate. O Dr. Rodopiano disse estar preocupado com a manutenção e operacionalização do sistema. O Ministério das Cidades precisa se voltar para projetos já existentes, e com falhas, para que se evitem perdas. O Dr. Ernani afirmou que essa também é uma preocupação do ministério. O Dr. Julio ressaltou que do ponto de vista do gerenciamento dos recursos hídricos o principal ponto é aumentar a eficiência de captação e uso, e melhorar a qualidade da água. A cobrança pelo uso de recursos hídricos é um instrumento para, entre outros, esse fim. No entanto, percebe que o setor de saneamento ainda não entendeu o porquê da existência desse instrumento e dá indícios que repassará ao consumidor final. Repassar a conta ao consumidor final não atingirá o objetivo do instrumento que é aumentar a eficiência. O Dr. Ernani concordou com o pensamento e disse que isso acontece porque, hoje, as próprias companhias de saneamento se auto regulam. Fazem a própria política, planejam a aplicação dessa política e atestam o serviço por ela prestado. Não há divisão de responsabilidades e precisa haver uma política de saneamento, apesar de que esta não poderá resolver todos os entraves do sistema. O Dr. José Leal falou da importância de uma política educacional desde já. A sociedade logo sentirá os reflexos da informação errada. Pequenos projetos em universidades, por exemplo, poderiam ser programados. A consciência ambiental  precisa ser inserida ainda no ensino básico. O Dr. Ernani informou que existe a educação sanitária, mas são ações isoladas. Citou o Programa Nacional de Combate ao Desperdício de Água (</w:t>
      </w:r>
      <w:hyperlink r:id="rId5">
        <w:r>
          <w:rPr>
            <w:rStyle w:val="InternetLink"/>
          </w:rPr>
          <w:t>www.pncda.gov.br</w:t>
        </w:r>
      </w:hyperlink>
      <w:r>
        <w:rPr>
          <w:color w:val="000000"/>
        </w:rPr>
        <w:t xml:space="preserve">) que perdeu força durante o segundo mandato do ex-presidente da república, Fernando Henrique Cardoso. O Dr. Rogério Menescal também citou outro projeto como o Plano de Uso Racional de Água desenvolvido pela ANA e citou o trabalho desenvolvido pela Câmara Técnica de Ciência e Tecnologia que desenvolve estudos para estimular a pesquisa e desenvolvimento de tecnologias visando o uso racional utilizando recursos do CTHIDRO. Tais trabalhos precisam ser conhecidos e integrados a outros já existentes para que haja uma maior eficiência na máquina administrativa. Observou ainda que a inclusão explícita da cobrança pelo uso da água bruta nos boletos de cobrança das empresas de saneamento podem sim servir de estímulo para o uso racional, pois as perdas totais (físicas e de arrecadação) não seriam ressarcidas, ficando sob ônus da própria empresa. Assim, o usuário seria esclarecido sobre o valor ínfimo da cobrança pelo uso da água bruta e a empresa de saneamento seria estimulada a reduzir as perdas no sistema. O Dr. Ernani afirmou que todos os programas estão sendo revistos e a meta é fortalecê-los. Foi dado intervalo para almoço entre 12h20 e 14h30. </w:t>
      </w:r>
      <w:r>
        <w:rPr>
          <w:i/>
          <w:color w:val="0000FF"/>
        </w:rPr>
        <w:t xml:space="preserve">Item IV – Discussão da Resolução ANA n.º 194, de 16 de setembro de 2002, que estabelece os procedimentos e critérios para a emissão do Certificado de Avaliação da Sustentabilidade da Obra Hídrica – CERTOH, de que trata o Decreto n.º 4.024, de 21 de novembro de 2001. </w:t>
      </w:r>
      <w:r>
        <w:rPr>
          <w:color w:val="000000"/>
        </w:rPr>
        <w:t xml:space="preserve">O Dr. Julio Thadeu fez um histórico da passagem da resolução pelo CNRH e de qual foi a demanda referendada pelo Conselho durante a 8ª Reunião Extraordinária, realizada em 22/08/02: ficou acordada a apresentação dos resultados de sua prática, ao CNRH, no prazo de seis meses. Diante disso, o Dr. Rogério relembrou a importância da emissão do CERTOH que surgiu da regulamentação do Decreto 4.024, de 21 de novembro de 2001, o qual estabelece critérios e procedimentos para implantação ou financiamento de obras de infra-estrutura hídrica com recursos financeiros da União. O Governo Federal percebeu a necessidade de apenas direcionar os recursos federais para aquelas obras que tivessem sustentabilidade técnica, ambiental e operacional, reforçando uma recomendação do Tribunal de Contas da União. O Decreto busca, então, disciplinar a aplicação de recursos da União para obras de reservação e adução em que o custo total esteja acima de R$ 10 milhões, seja em rios de domínio da União, seja em rios estaduais. As obras têm que apresentar sustentabilidade hídrica e operacional. O que é analisado não é apenas o projeto de engenharia mas, também, como ele será mantido. Observou ainda que a obra não deve ser analisada parcialmente e sim no seu todo, incluindo as intervenções que forem necessárias ao atendimento dos objetivos finais do empreendimento. Enfatizou que a aplicação do Decreto não substitui nenhuma outra exigência como o EIA-RIMA, outorga, entre outros, mas que a obra que possuir esse certificado poderá, por exemplo, pleitear recursos junto ao Governo Federal. Definiu o certificado como uma ação pró-ativa rumo à sustentabilidade. O Tribunal de Contas da União e a Secretaria Federal de Controle deverão ser estimulados a fiscalizar as obras para saber se possuem o CERTOH. A ANA não procurará a quem dar o certificado mas fará uma divulgação sobre a necessidade de atendimento do Decreto n.º 4.024/01 junto a entes financiadores do Governo Federal. O empreendedor terá que solicitá-lo na fase de recebimento de recursos para a obra. Finalizando, o Dr. Rogério Menescal fez um relato da prática da aplicação da resolução pela ANA, informando que até a presente data a agência havia emitido apenas um certificado e que foi em favor da empresa Saneamento de Goiás S.A. – SANEAGO (para a Barragem do João Leite e para a Adutora de Água Bruta, localizadas no município de Goiânia, estado de Goiás, com a finalidade de melhoria e ampliação do sistema de abastecimento de água do município de Goiânia e áreas conurbadas), por meio da Resolução ANA n.º 257, de 15 de outubro de 2002, e publicada no Diário Oficial da União em 6 de novembro de 2002. Os demais projetos que solicitaram o certificado ainda não atenderam aos critérios estabelecidos. O Dr. Julio lembrou que a ANA terá que fazer os mesmos esclarecimentos ao plenário do Conselho na próxima reunião prevista para março. </w:t>
      </w:r>
      <w:r>
        <w:rPr>
          <w:i/>
          <w:color w:val="0000FF"/>
        </w:rPr>
        <w:t xml:space="preserve">Item V - Discussão do Decreto 4.024, o qual estabelece critérios e procedimentos para implantação ou financiamento de obras de infra-estrutura hídrica com recursos financeiros da União e dá outras providências. Esse item foi requerido por alguns conselheiros durante a 8ª Reunião Extraordinária do CNRH: </w:t>
      </w:r>
      <w:r>
        <w:rPr>
          <w:color w:val="000000"/>
        </w:rPr>
        <w:t xml:space="preserve">Diante das discussões do item anterior e da interpretação da necessidade de revisar o texto do decreto, foi criado um Grupo de Trabalho para propor mudanças ao texto do decreto: ANA, representada no momento pelo Dr. Rogério Menescal,  (que ficaria com a coordenação), Rachel Landgraf e Wilson de Azevedo (SRH/MMA) e Demetrios Christofidis (Ministério da Integração Nacional). O grupo trará minuta de documento, que poderá ser uma proposta de moção, na próxima reunião da câmara. O grupo estará aberto a novos participantes. </w:t>
      </w:r>
      <w:r>
        <w:rPr>
          <w:i/>
          <w:color w:val="0000FF"/>
        </w:rPr>
        <w:t xml:space="preserve">Item VI - Discussão de proposta de resolução que estabelece critérios de encaminhamento de projetos para análise pelo Conselho Nacional de Recursos Hídricos. O enfoque da proposta foi sugerido em parecer técnico elaborado por esta Câmara, juntamente com a Câmara Técnica de Assuntos Legais e Institucionais, e referendado pelo plenário do Conselho durante a 9ª Reunião Extraordinária, em 29 de novembro do corrente ano: </w:t>
      </w:r>
      <w:r>
        <w:rPr>
          <w:color w:val="000000"/>
        </w:rPr>
        <w:t xml:space="preserve">Foram apresentadas três sugestões formuladas pelo Grupo de Trabalho composto por representantes da Secretaria de Recursos Hídricos do Ministério do Meio Ambiente, da ANA e da ANEEL. Diante disso, a câmara redigiu uma proposta de resolução que foi debatida e que será objeto de estudo e reflexão para a próxima reunião da câmara prevista para 27 de fevereiro. </w:t>
      </w:r>
      <w:r>
        <w:rPr>
          <w:i/>
          <w:color w:val="0000FF"/>
        </w:rPr>
        <w:t>Item VII – Assuntos Gerais:</w:t>
      </w:r>
      <w:r>
        <w:rPr>
          <w:color w:val="000000"/>
        </w:rPr>
        <w:t xml:space="preserve"> não houve. O Dr. Julio agradeceu a presença de todos.  </w:t>
      </w:r>
    </w:p>
    <w:p>
      <w:pPr>
        <w:pStyle w:val="TextBodyIndent"/>
        <w:spacing w:lineRule="auto" w:line="240"/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TextBodyIndent"/>
        <w:spacing w:lineRule="auto" w:line="240"/>
        <w:ind w:left="0" w:hanging="0"/>
        <w:rPr>
          <w:color w:val="0000FF"/>
        </w:rPr>
      </w:pPr>
      <w:r>
        <w:rPr>
          <w:color w:val="0000FF"/>
        </w:rPr>
        <w:t>Anexos:</w:t>
      </w:r>
    </w:p>
    <w:p>
      <w:pPr>
        <w:pStyle w:val="TextBodyIndent"/>
        <w:numPr>
          <w:ilvl w:val="0"/>
          <w:numId w:val="3"/>
        </w:numPr>
        <w:spacing w:lineRule="auto" w:line="240"/>
        <w:rPr>
          <w:color w:val="000000"/>
        </w:rPr>
      </w:pPr>
      <w:r>
        <w:rPr>
          <w:color w:val="000000"/>
        </w:rPr>
        <w:t>Pauta (anexo 1);</w:t>
      </w:r>
    </w:p>
    <w:p>
      <w:pPr>
        <w:pStyle w:val="TextBodyIndent"/>
        <w:numPr>
          <w:ilvl w:val="0"/>
          <w:numId w:val="3"/>
        </w:numPr>
        <w:spacing w:lineRule="auto" w:line="240"/>
        <w:rPr>
          <w:color w:val="000000"/>
        </w:rPr>
      </w:pPr>
      <w:r>
        <w:rPr>
          <w:color w:val="000000"/>
        </w:rPr>
        <w:t>Apresentação ““Situação do saneamento no Brasil, impactos nos recursos hídricos e uma agenda de ações” (anexo 2);</w:t>
      </w:r>
    </w:p>
    <w:p>
      <w:pPr>
        <w:pStyle w:val="TextBodyIndent"/>
        <w:numPr>
          <w:ilvl w:val="0"/>
          <w:numId w:val="3"/>
        </w:numPr>
        <w:spacing w:lineRule="auto" w:line="240"/>
        <w:rPr>
          <w:color w:val="000000"/>
        </w:rPr>
      </w:pPr>
      <w:r>
        <w:rPr>
          <w:color w:val="000000"/>
        </w:rPr>
        <w:t>Resolução ANA n.º 194 (anexo 3);</w:t>
      </w:r>
    </w:p>
    <w:p>
      <w:pPr>
        <w:pStyle w:val="TextBodyIndent"/>
        <w:numPr>
          <w:ilvl w:val="0"/>
          <w:numId w:val="3"/>
        </w:numPr>
        <w:spacing w:lineRule="auto" w:line="240"/>
        <w:rPr>
          <w:color w:val="000000"/>
        </w:rPr>
      </w:pPr>
      <w:r>
        <w:rPr>
          <w:color w:val="000000"/>
        </w:rPr>
        <w:t>Decreto 4.024 (anexo 4); e</w:t>
      </w:r>
    </w:p>
    <w:p>
      <w:pPr>
        <w:pStyle w:val="TextBodyIndent"/>
        <w:numPr>
          <w:ilvl w:val="0"/>
          <w:numId w:val="3"/>
        </w:numPr>
        <w:spacing w:lineRule="auto" w:line="240"/>
        <w:rPr>
          <w:color w:val="000000"/>
        </w:rPr>
      </w:pPr>
      <w:r>
        <w:rPr>
          <w:color w:val="000000"/>
        </w:rPr>
        <w:t>Proposta de resolução que estabelece critérios de encaminhamento de projetos para análise pelo Conselho Nacional de Recursos Hídricos (anexo 5).</w:t>
      </w:r>
    </w:p>
    <w:p>
      <w:pPr>
        <w:pStyle w:val="Corpodetexto3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Corpodetexto2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 w:val="false"/>
          <w:sz w:val="20"/>
        </w:rPr>
        <w:t>Ata aprovada na 21ª reunião realizada em 27 de fevereiro de 2003.</w:t>
      </w:r>
    </w:p>
    <w:p>
      <w:pPr>
        <w:pStyle w:val="Corpodetex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4"/>
        <w:ind w:firstLine="240"/>
        <w:rPr/>
      </w:pPr>
      <w:r>
        <w:rPr/>
        <w:t>JULIO THADEU SILVA KETTELHUT</w:t>
        <w:tab/>
        <w:t xml:space="preserve">                  RACHEL LANDGRAF DE SIQUEIRA</w:t>
      </w:r>
    </w:p>
    <w:p>
      <w:pPr>
        <w:pStyle w:val="Heading6"/>
        <w:ind w:left="708" w:hanging="468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 xml:space="preserve">Presidente da Câmara Técnica </w:t>
        <w:tab/>
        <w:tab/>
        <w:t xml:space="preserve">                           Relator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708" w:gutter="0" w:header="284" w:top="1276" w:footer="832" w:bottom="1276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 xml:space="preserve">ATA DA 20 ª REUNIÃO DA CÂMARA TÉCNICA DE  ANÁLISE DE PROJETO </w:t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468"/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Corpodetexto3">
    <w:name w:val="Corpo de texto 3"/>
    <w:basedOn w:val="Normal"/>
    <w:qFormat/>
    <w:pPr/>
    <w:rPr>
      <w:sz w:val="24"/>
    </w:rPr>
  </w:style>
  <w:style w:type="paragraph" w:styleId="Blockquote">
    <w:name w:val="Blockquote"/>
    <w:basedOn w:val="Normal"/>
    <w:qFormat/>
    <w:pPr>
      <w:spacing w:before="100" w:after="10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360"/>
      <w:ind w:left="426" w:hanging="0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o.kettelhut@mma.gov.br" TargetMode="External"/><Relationship Id="rId3" Type="http://schemas.openxmlformats.org/officeDocument/2006/relationships/hyperlink" Target="mailto:jslealneto@hotmail.com" TargetMode="External"/><Relationship Id="rId4" Type="http://schemas.openxmlformats.org/officeDocument/2006/relationships/hyperlink" Target="mailto:rachel.siqueira@mma.gov.br" TargetMode="External"/><Relationship Id="rId5" Type="http://schemas.openxmlformats.org/officeDocument/2006/relationships/hyperlink" Target="http://www.pncda.gov.b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4:23:00Z</dcterms:created>
  <dc:creator>xxxx</dc:creator>
  <dc:description/>
  <dc:language>en-US</dc:language>
  <cp:lastModifiedBy>EST-A518</cp:lastModifiedBy>
  <cp:lastPrinted>2002-06-21T14:28:00Z</cp:lastPrinted>
  <dcterms:modified xsi:type="dcterms:W3CDTF">2003-02-28T18:10:00Z</dcterms:modified>
  <cp:revision>9</cp:revision>
  <dc:subject/>
  <dc:title>ATA DA 6 ª REUNIÃO DE CAMARA TÉCNICA – PLANO NACIONAL, REALIZADA NA SECRETARIA DE RECURSOS HÍDRICOS, EM BRASILIA</dc:title>
</cp:coreProperties>
</file>