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NSELHO NACIONAL DE RECURSOS HÍDRICOS</w:t>
      </w:r>
    </w:p>
    <w:p>
      <w:pPr>
        <w:pStyle w:val="TextBody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ÂMARA TÉCNICA DE ANÁLISE DE PROJETO</w:t>
      </w:r>
    </w:p>
    <w:p>
      <w:pPr>
        <w:pStyle w:val="TextBody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(REUNIÃO CONJUNTA COM A CTIL)</w:t>
      </w:r>
    </w:p>
    <w:p>
      <w:pPr>
        <w:pStyle w:val="TextBody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A DA 17ª REUNIÃO</w:t>
      </w:r>
    </w:p>
    <w:p>
      <w:pPr>
        <w:pStyle w:val="TextBody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Local:</w:t>
      </w:r>
      <w:r>
        <w:rPr>
          <w:rFonts w:cs="Verdana" w:ascii="Verdana" w:hAnsi="Verdana"/>
          <w:sz w:val="22"/>
        </w:rPr>
        <w:t xml:space="preserve"> Secretaria de Recursos Hídricos do Ministério do Meio Ambiente, em Brasília. 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a:</w:t>
        <w:tab/>
        <w:t xml:space="preserve"> </w:t>
      </w:r>
      <w:r>
        <w:rPr>
          <w:rFonts w:cs="Verdana" w:ascii="Verdana" w:hAnsi="Verdana"/>
          <w:b w:val="false"/>
          <w:sz w:val="22"/>
        </w:rPr>
        <w:t>15/10/2002</w:t>
      </w:r>
    </w:p>
    <w:p>
      <w:pPr>
        <w:pStyle w:val="Heading1"/>
        <w:rPr/>
      </w:pPr>
      <w:r>
        <w:rPr>
          <w:rFonts w:cs="Verdana" w:ascii="Verdana" w:hAnsi="Verdana"/>
          <w:sz w:val="22"/>
        </w:rPr>
        <w:t xml:space="preserve">Início: </w:t>
      </w:r>
      <w:r>
        <w:rPr>
          <w:rFonts w:cs="Verdana" w:ascii="Verdana" w:hAnsi="Verdana"/>
          <w:b w:val="false"/>
          <w:bCs/>
          <w:sz w:val="22"/>
        </w:rPr>
        <w:t xml:space="preserve">9h45  </w:t>
      </w:r>
      <w:r>
        <w:rPr>
          <w:rFonts w:cs="Verdana" w:ascii="Verdana" w:hAnsi="Verdana"/>
          <w:sz w:val="22"/>
        </w:rPr>
        <w:t xml:space="preserve">    </w:t>
      </w:r>
    </w:p>
    <w:p>
      <w:pPr>
        <w:pStyle w:val="Heading1"/>
        <w:rPr/>
      </w:pPr>
      <w:r>
        <w:rPr>
          <w:rFonts w:cs="Verdana" w:ascii="Verdana" w:hAnsi="Verdana"/>
          <w:sz w:val="22"/>
        </w:rPr>
        <w:t>Término:</w:t>
      </w:r>
      <w:r>
        <w:rPr>
          <w:rFonts w:cs="Verdana" w:ascii="Verdana" w:hAnsi="Verdana"/>
          <w:b w:val="false"/>
          <w:bCs/>
          <w:sz w:val="22"/>
        </w:rPr>
        <w:t xml:space="preserve"> 17h40 </w:t>
      </w:r>
      <w:r>
        <w:rPr>
          <w:rFonts w:cs="Verdana" w:ascii="Verdana" w:hAnsi="Verdana"/>
          <w:sz w:val="22"/>
        </w:rPr>
        <w:t xml:space="preserve">   </w:t>
      </w:r>
    </w:p>
    <w:p>
      <w:pPr>
        <w:pStyle w:val="Footer"/>
        <w:tabs>
          <w:tab w:val="clear" w:pos="4419"/>
          <w:tab w:val="clear" w:pos="8838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RTICIPANTES: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Ministério do Meio Ambiente: Julio Thadeu Silva Kettelhut (julio.kettelhut@mma.gov.br)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Ministério dos Transportes: Maria Bebiana Castanho </w:t>
      </w:r>
    </w:p>
    <w:p>
      <w:pPr>
        <w:pStyle w:val="Corpodetexto3"/>
        <w:rPr/>
      </w:pPr>
      <w:r>
        <w:rPr>
          <w:rFonts w:cs="Verdana" w:ascii="Verdana" w:hAnsi="Verdana"/>
          <w:color w:val="000000"/>
          <w:sz w:val="22"/>
        </w:rPr>
        <w:t>Ministério da Defesa: José de Souza Leal Neto (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jslealneto@hotmail.com</w:t>
        </w:r>
      </w:hyperlink>
      <w:r>
        <w:rPr>
          <w:rFonts w:cs="Verdana" w:ascii="Verdana" w:hAnsi="Verdana"/>
          <w:color w:val="000000"/>
          <w:sz w:val="22"/>
        </w:rPr>
        <w:t>)</w:t>
      </w:r>
    </w:p>
    <w:p>
      <w:pPr>
        <w:pStyle w:val="Corpodetexto3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gência Nacional de Energia Elétrica - ANEEL: Carlos Borges (borges@annel.gov.br)</w:t>
      </w:r>
    </w:p>
    <w:p>
      <w:pPr>
        <w:pStyle w:val="Corpodetexto3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gência Nacional de Águas- ANA: Joaquim Gondim (joaquim@ana.gov.br)</w:t>
      </w:r>
    </w:p>
    <w:p>
      <w:pPr>
        <w:pStyle w:val="Corpodetexto3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selhos Estaduais de Recursos Hídricos – Região Norte: não compareceu</w:t>
      </w:r>
    </w:p>
    <w:p>
      <w:pPr>
        <w:pStyle w:val="Corpodetexto3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selhos Estaduais de Recursos Hídricos – Região Nordeste: não compareceu</w:t>
      </w:r>
    </w:p>
    <w:p>
      <w:pPr>
        <w:pStyle w:val="Corpodetexto3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Conselhos Estaduais de Recursos Hídricos – Região Centro-Oeste: não compareceu </w:t>
      </w:r>
    </w:p>
    <w:p>
      <w:pPr>
        <w:pStyle w:val="Corpodetexto3"/>
        <w:rPr/>
      </w:pPr>
      <w:r>
        <w:rPr>
          <w:rFonts w:cs="Verdana" w:ascii="Verdana" w:hAnsi="Verdana"/>
          <w:color w:val="000000"/>
          <w:sz w:val="22"/>
        </w:rPr>
        <w:t>Setor Hidroviário: José Di Bella (</w:t>
      </w:r>
      <w:hyperlink r:id="rId3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di_bella@uol.com.br</w:t>
        </w:r>
      </w:hyperlink>
      <w:r>
        <w:rPr>
          <w:rFonts w:cs="Verdana" w:ascii="Verdana" w:hAnsi="Verdana"/>
          <w:color w:val="000000"/>
          <w:sz w:val="22"/>
        </w:rPr>
        <w:t xml:space="preserve">) </w:t>
      </w:r>
    </w:p>
    <w:p>
      <w:pPr>
        <w:pStyle w:val="Corpodetexto3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rganizações Não Governamentais: não compareceu</w:t>
      </w:r>
    </w:p>
    <w:p>
      <w:pPr>
        <w:pStyle w:val="Corpodetexto3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etor Irrigantes: não compareceu</w:t>
      </w:r>
    </w:p>
    <w:p>
      <w:pPr>
        <w:pStyle w:val="Corpodetexto3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cessionárias e Autorizadas de Geração Hidrelétrica: Sonáli Cavalcanti Oliveira (sonali@chesf.gov.br)</w:t>
      </w:r>
    </w:p>
    <w:p>
      <w:pPr>
        <w:pStyle w:val="Corpodetexto3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mitês, Consórcios e Associações Intermunicipais de Bacias Hidrográficas: Rodopiano M. Evangelista (rodopiano@pocos-net.com.br)</w:t>
      </w:r>
    </w:p>
    <w:p>
      <w:pPr>
        <w:pStyle w:val="Corpodetexto3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Corpodetexto3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NVIDADOS: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Célia Cristina Moura Pimenta (ANA) – </w:t>
      </w:r>
      <w:hyperlink r:id="rId4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celiacristina@ana.gov.br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José Moacir Brito Soares Santana (CERB/BA) – </w:t>
      </w:r>
      <w:hyperlink r:id="rId5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jmoacir@cerb.ba.gov.br</w:t>
        </w:r>
      </w:hyperlink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Roberto Alves Monteiro (SRH/MMA) – </w:t>
      </w:r>
      <w:hyperlink r:id="rId6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roalmonte@ig.com.br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LATORIA:</w:t>
      </w:r>
    </w:p>
    <w:p>
      <w:pPr>
        <w:pStyle w:val="Corpodetexto3"/>
        <w:jc w:val="both"/>
        <w:rPr/>
      </w:pPr>
      <w:r>
        <w:rPr>
          <w:rFonts w:cs="Verdana" w:ascii="Verdana" w:hAnsi="Verdana"/>
          <w:color w:val="000000"/>
          <w:sz w:val="22"/>
        </w:rPr>
        <w:t>Rachel Landgraf de Siqueira (</w:t>
      </w:r>
      <w:r>
        <w:rPr>
          <w:rFonts w:cs="Verdana" w:ascii="Verdana" w:hAnsi="Verdana"/>
          <w:sz w:val="22"/>
        </w:rPr>
        <w:t>rachel.siqueira@mma.gov.br</w:t>
      </w:r>
      <w:r>
        <w:rPr>
          <w:rFonts w:cs="Verdana" w:ascii="Verdana" w:hAnsi="Verdana"/>
          <w:color w:val="000000"/>
          <w:sz w:val="22"/>
        </w:rPr>
        <w:t>)</w:t>
      </w:r>
    </w:p>
    <w:p>
      <w:pPr>
        <w:pStyle w:val="Corpodetexto3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Corpodetexto3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SSUNTOS DISCUTIDOS:</w:t>
      </w:r>
    </w:p>
    <w:p>
      <w:pPr>
        <w:pStyle w:val="TextBody"/>
        <w:rPr>
          <w:rFonts w:ascii="Verdana" w:hAnsi="Verdana" w:cs="Arial"/>
          <w:sz w:val="22"/>
        </w:rPr>
      </w:pPr>
      <w:r>
        <w:rPr>
          <w:rFonts w:cs="Verdana" w:ascii="Verdana" w:hAnsi="Verdana"/>
          <w:sz w:val="22"/>
        </w:rPr>
        <w:t>Às nove horas e quarenta e cinco minutos do dia quinze de outubro de 2002, o Dr. Julio Thadeu, Presidente da Câmara Técnica de Assuntos Legais e Institucionais – CTIL e da Câmara Técnica de Análise de Projeto - CTAP, iniciou a reunião conjunta das referidas Câmaras, respectivamente, 36ª e 17ª (</w:t>
      </w:r>
      <w:r>
        <w:rPr>
          <w:rFonts w:cs="Verdana" w:ascii="Verdana" w:hAnsi="Verdana"/>
          <w:b/>
          <w:bCs/>
          <w:sz w:val="22"/>
        </w:rPr>
        <w:t>Anexo I – Pauta</w:t>
      </w:r>
      <w:r>
        <w:rPr>
          <w:rFonts w:cs="Verdana" w:ascii="Verdana" w:hAnsi="Verdana"/>
          <w:sz w:val="22"/>
        </w:rPr>
        <w:t>). Deu boas vindas a todos e sugeriu o início dos trabalhos pelo item 3 de pauta, que era específico da CTIL, sobre o pedido de prorrogação, por mais seis meses, do mandato da Diretoria Provisória do  Comitê da Bacia Hidrográfica dos Rios Piracicaba, Capivari e Jundiaí (</w:t>
      </w:r>
      <w:r>
        <w:rPr>
          <w:rFonts w:cs="Verdana" w:ascii="Verdana" w:hAnsi="Verdana"/>
          <w:b/>
          <w:bCs/>
          <w:sz w:val="22"/>
        </w:rPr>
        <w:t>Anexo II</w:t>
      </w:r>
      <w:r>
        <w:rPr>
          <w:rFonts w:cs="Verdana" w:ascii="Verdana" w:hAnsi="Verdana"/>
          <w:sz w:val="22"/>
        </w:rPr>
        <w:t>). Fez um breve histórico sobre a criação do referido Comitê e ressaltou a importância do mesmo no contexto do Sistema Nacional de Gerenciamento de Recursos Hídricos. Em discussão a matéria, foi questionada a diferença entre a data de término dos trabalhos da Diretoria Provisória, prevista no Cronograma de Trabalho encaminhado para dia 28 de março de 2003, e a data solicitada para a prorrogação do mandato, 3 de julho de 2003. O Dr. Wilde esclareceu que as datas previstas no Cronograma  contemplavam um planejamento mínimo e que o pedido de prorrogação do mandato estaria prevendo possíveis ajustes necessários durante o processo. Após discussões, com alterações na forma do texto do ofício enviado pela Diretoria Provisória, foi aprovado o encaminhamento favorável, à Plenária do CNRH, da solicitação de prorrogação de mandato da Diretoria Provisória do referido Comitê (</w:t>
      </w:r>
      <w:r>
        <w:rPr>
          <w:rFonts w:cs="Verdana" w:ascii="Verdana" w:hAnsi="Verdana"/>
          <w:b/>
          <w:bCs/>
          <w:sz w:val="22"/>
        </w:rPr>
        <w:t>Anexo III</w:t>
      </w:r>
      <w:r>
        <w:rPr>
          <w:rFonts w:cs="Verdana" w:ascii="Verdana" w:hAnsi="Verdana"/>
          <w:sz w:val="22"/>
        </w:rPr>
        <w:t>). Dando prosseguimento à reunião e em atendimento à pauta, o Dr. Julio Thadeu solicitou a aprovação da Ata da reunião conjunta anterior, a qual foi aprovada com modificações. Em seguida, foram iniciados os debates relativos à proposta de resolução que estabelece critérios gerais para análise de projetos cujas repercussões extrapolem o âmbito dos estados em que serão implantados, item 4 da pauta (</w:t>
      </w:r>
      <w:r>
        <w:rPr>
          <w:rFonts w:cs="Verdana" w:ascii="Verdana" w:hAnsi="Verdana"/>
          <w:b/>
          <w:bCs/>
          <w:sz w:val="22"/>
        </w:rPr>
        <w:t>Anexo IV</w:t>
      </w:r>
      <w:r>
        <w:rPr>
          <w:rFonts w:cs="Verdana" w:ascii="Verdana" w:hAnsi="Verdana"/>
          <w:sz w:val="22"/>
        </w:rPr>
        <w:t>). A Dra. Cristina Yuan desculpou-se e disse que, por motivos particulares, não pôde agendar reunião do Grupo de Trabalho criado para discutir a referida proposta de resolução; desta forma, sugeriu que nesta reunião fossem discutidas as propostas encaminhadas à Secretaria Executiva. O Dr. Julio Thadeu salientou que, como as referidas propostas foram díspares, não foi possível à Secretaria Executiva consolidar um documento único. Durante os debates, foram levantados questionamentos sobre a atribuição do CNRH de deliberar sobre projetos de grande vulto, inclusive sua exeqüibilidade. A Dra. Cristina Yuan opinou que, como ponto de partida dos trabalhos, deveriam ser definidos o que são projetos que extrapolam o âmbito dos estados. O Dr. Julio Thadeu lembrou que existe também a possibilidade de se estabelecer filtros para a indicação dos projetos a serem encaminhados para análise do CNRH, além dos conflitos, que seriam encaminhados após o cumprimento das respectivas instâncias recursais. O Dr. Rodopiano disse que a existência de conflito era uma condicionante clara para encaminhamento ao CNRH. A Dra. Dalvacir argumentou que a questão dos conflitos estava explícita no inciso II, art. 35, da Lei nº 9.433, de 1997; acrescentou que o presente caso referia-se à regulamentação do inciso III. A Dra. Cristina Yuan reforçou que a intenção seria discriminar os projetos a serem encaminhados ao CNRH, apesar da possibilidade da ocorrência de esquecimentos. A Dra. Sonáli lembrou que todo projeto deveria ser aprovado pelo Comitê da bacia hidrográfica e estar contido em seu Plano de recursos hídricos e, do mesmo modo, quando provocasse repercussões em outra bacia, deveria ser aprovado pelo Comitê e contido no Plano de recursos hídricos da mesma; entretanto, concluiu, o interesse nacional sobre qualquer projeto somente poderia ser avaliado no âmbito do CNRH. O Dr. Cabral destacou que algumas questões conceituais não estavam suficientemente resolvidas, o que impedia o bom andamento dos trabalhos. O Dr. Gondim opinou que o pedido de outorga de uso dos recursos hídricos seria uma forma de entrada de um projeto dentro do sistema; entretanto, destacou, ficaria a questão de quem e como um projeto seria encaminhado ao CNRH; lembrou também os problemas que seriam encontrados na implementação de projetos localizados em bacias hidrográficas ainda não estruturadas em termos de comitê e do plano de recursos hídricos. A Dra. Sonáli reforçou que os projetos que deveriam aportar ao CNRH seriam os que extrapolassem a área de atuação dos Comitês, definida no art. 37 da Lei nº 9.433, de 1997. A Dra. Bebiana disse entender que as dúvidas estariam baseadas em conceitos não satisfatoriamente definidos; questionou a necessidade de existência da resolução em discussão. O Dr. Leal propôs a fixação de parâmetros que seriam referência para definição dos projetos a serem encaminhados ao CNRH. O Dr. Julio Thadeu lembrou que existem projetos que passam obrigatoriamente pelos órgãos gestores, o que já se constituía num filtro; propôs a inclusão, na proposta de resolução, de item prevendo que qualquer Conselheiro poderia, se julgasse procedente, solicitar projeto para deliberação do CNRH. O Dr. Roberto Monteiro disse que as discussões não deveriam se ater a questões pontuais e ressaltou que as repercussões políticas de um projeto também levariam a solicitações de deliberação do CNRH; salientou que o Conselho deveria agir também de forma proativa neste caso. A Dra. Cristina Yuan questionou a conveniência da elaboração da proposta de resolução em discussão; disse que o CNRH tem competência de estabelecimento de diretrizes gerais com características de abrangência nacional e neste caso, estariam sendo tratadas questões pontuais; com isso, questionou a competência do CNRH em fazê-lo. O Dr. Jair concordou com a colocação da Dra. Cristina Yuan e interrogou se o CNRH deveria deliberar quanto à exeqüibilidade dos empreendimentos e também sobre o caráter licenciatório dos mesmos; destacou o caráter político do inciso III, art. 35, da Lei nº 9.433, de 1997; salientou que a deliberação sobre projetos deveria ser, em primeira instância, decidida no nível dos comitês de bacia; disse que a definição de projetos que extrapolam o âmbito dos estados era muito abrangente e, concluindo, propôs que fosse dado um tempo para a realização, por cada membro da CT, de uma reflexão mais ampla sobre as questões relativas à presente resolução. O Dr. Julio Thadeu salientou a existência de caminho administrativo determinado pelo SINGREH e citou o Parágrafo único do art. 38, da Lei nº 9.433, de 1997; salientou que as discussões estavam indicando que a análise e deliberação sobre projetos, pelo Conselho, somente ocorreria com a existência de conflitos. O Dr. Gondim destacou a importância da definição da palavra repercussão, uma vez que a mesma permitia que a abrangência do inciso III atingisse projetos de qualquer vulto. Neste momento, às 12:35 horas, foi proposta pausa para almoço.  O retorno ocorreu às 15:00 horas. Foi dada continuidade aos debates sobre a proposta de resolução que estabelece critérios gerais para a análise de projetos cujas repercussões extrapolem o âmbito dos estados. O Dr. Julio Thadeu lembrou da necessidade de resposta à Plenária do CNRH; propôs a elaboração de nova proposta de resolução na qual os considerandos seriam utilizados para explicar o contexto das discussões ocorridas e um artigo único diria que os outros incisos do art. 35 abrangiam o inciso III. A Dra. Sonáli salientou que qualquer projeto poderia, a qualquer momento, ser chamado para análise do Conselho; defendeu a inclusão de artigo explicitando isso. O Dr. Hugo disse concordar com o encaminhamento de uma proposta de Resolução mais objetiva e acompanhada de exposição de motivos. A Dra. Célia ressaltou a importância de que a Resolução não se limitasse a apenas repetir o que já está estabelecido por Lei. O Dr. Cabral falou que deveriam ser previstas outras formas de encaminhamento de projetos ao CNRH, além dos solicitados pela Plenária. O Dr. Julio Thadeu ressaltou que o estabelecimento de filtros para o encaminhamento de projetos para análise do CNRH atingiria dois objetivos: a restrição do número de projetos encaminhados e, a determinação de que os mesmos tivessem vencido instâncias administrativas inferiores. O Dr. Jair advertiu que a proposta de resolução poderia estar referendando um equívoco da Lei ou seja, a redação do inciso III, art. 35, da Lei nº 9.433, de 1997. O Dr. Cabral, por sua vez, advertiu que a CTAP não tinha demandas que justificassem a necessidade de regulamentação do citado inciso III. O Dr. Julio Thadeu ponderou que as discussões estariam levando ao consenso da não necessidade atual de elaboração da proposta de Resolução; com isso, concluiu, seria necessária a elaboração de documento explicativo dos motivos; finalizou solicitando registro do seu voto favorável à resolução regulamentando o inciso III. O Dr. Jair disse entender que as CTs deveriam se pronunciar para demonstrar a impropriedade do inciso III; com relação à forma de deliberação do CNRH sobre projetos, considerou imprópria a definição da exeqüibilidade dos mesmos. O Dr. Julio Thadeu disse entender que deliberar abrangia uma gama de atitudes que iam da recomendação à decisão, contando inclusive com o veto. O Dr. Leal opinou ser difícil a definição da forma de deliberação sem o prévio conhecimento do que poderia ser encaminhado. O Dr. Wilson disse entender que a regulamentação do inciso III seria de suma importância para que o CNRH exercesse sua atribuição de órgão máximo do SINGREH. O Dr. Jair falou que o CNRH deveria ser proativo na solicitação de encaminhamento de projetos, observada a manifestação da instância administrativa dos comitês; ocorrendo desta forma, concluiu, o CNRH deveria se manifestar sobre a importância, a conveniência e a oportunidade de grandes projetos de interesse regional ou nacional. Complementando, o Dr. Rodopiano ressaltou a existência da instância administrativa dos conselhos estaduais. As discussões levaram a duas proposições para a questão da proposta de resolução, quais sejam: a resolução não era oportuna e as CTs deveriam elaborar justificativa para tanto, a ser encaminhada à Plenária; ou, a proposta de resolução seria elaborada estabelecendo filtros para o encaminhamento de projetos ao CNRH, contemplando as instâncias administrativas inferiores e a possibilidade de solicitação de encaminhamento de projetos por parte significativa dos Conselheiros. A Dra. Cristina Yuan propôs que a discussão fosse encaminhada ao Grupo de Trabalho e que o mesmo ficaria encarregado de elaborar textos para os dois casos acima citados. A proposta foi aceita e a reunião do GT agendada para os próximos dias 24 e 25 de outubro, na cidade do Rio de Janeiro. A próxima reunião conjunta das duas CTs ficou marcada para o dia 7 de novembro deste ano. Já em assuntos gerais, o Dr. Cabral referiu-se à discussão, na VIII Reunião Extraordinária do CNRH, da proposta de Resolução da ANA regulamentando o Decreto nº 4.024, de 21 de novembro de 2001; salientou que, diante dos questionamentos levantados, a representante da ANA, Dra. Dilma Celi Pena Pereira, propusera sua revisão por aquela Agência e reapresentação ao Conselho no prazo de seis meses, diante do que a Secretaria Executiva deveria estar acompanhando a adoção das sugestões. O Dr. Julio Thadeu disse que a Secretaria Executiva recebera e estava analisando, correspondência encaminhada pela ANA comunicando a publicação da Resolução em questão. O Dr. Cabral solicitou que, de acordo com o que havia sido recomendado naquela reunião do Conselho, o assunto fosse incluído como item da pauta da próxima reunião conjunta da CTIL e CTAP, com o que concordaram os presentes. Neste momento, às 17:40 horas, o Dr. Julio Thadeu agradeceu a presença de todos e encerrou a reunião.</w:t>
      </w:r>
    </w:p>
    <w:p>
      <w:pPr>
        <w:pStyle w:val="TextBod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a aprovada na 18ª reunião em 7 de novembro de 2002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bCs/>
          <w:sz w:val="22"/>
          <w:u w:val="single"/>
        </w:rPr>
      </w:pPr>
      <w:r>
        <w:rPr>
          <w:bCs/>
          <w:sz w:val="22"/>
          <w:u w:val="single"/>
        </w:rPr>
        <w:t>Anexos: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bCs/>
          <w:sz w:val="22"/>
          <w:u w:val="single"/>
        </w:rPr>
      </w:pPr>
      <w:r>
        <w:rPr>
          <w:rFonts w:cs="Verdana" w:ascii="Verdana" w:hAnsi="Verdana"/>
          <w:b w:val="false"/>
          <w:bCs/>
          <w:sz w:val="22"/>
          <w:u w:val="single"/>
        </w:rPr>
      </w:r>
    </w:p>
    <w:p>
      <w:pPr>
        <w:pStyle w:val="Corpodetexto2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b w:val="false"/>
          <w:sz w:val="22"/>
        </w:rPr>
        <w:t xml:space="preserve">Pauta - </w:t>
      </w:r>
      <w:r>
        <w:rPr>
          <w:rFonts w:cs="Verdana" w:ascii="Verdana" w:hAnsi="Verdana"/>
          <w:bCs/>
          <w:sz w:val="22"/>
        </w:rPr>
        <w:t>Anexo I</w:t>
      </w:r>
      <w:r>
        <w:rPr>
          <w:rFonts w:cs="Verdana" w:ascii="Verdana" w:hAnsi="Verdana"/>
          <w:b w:val="false"/>
          <w:sz w:val="22"/>
        </w:rPr>
        <w:t xml:space="preserve"> ;</w:t>
      </w:r>
    </w:p>
    <w:p>
      <w:pPr>
        <w:pStyle w:val="Corpodetexto2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b w:val="false"/>
          <w:sz w:val="22"/>
        </w:rPr>
        <w:t xml:space="preserve">Pedido de prorrogação do mandato da Diretoria Provisória - </w:t>
      </w:r>
      <w:r>
        <w:rPr>
          <w:rFonts w:cs="Verdana" w:ascii="Verdana" w:hAnsi="Verdana"/>
          <w:bCs/>
          <w:sz w:val="22"/>
        </w:rPr>
        <w:t>Anexo II</w:t>
      </w:r>
      <w:r>
        <w:rPr>
          <w:rFonts w:cs="Verdana" w:ascii="Verdana" w:hAnsi="Verdana"/>
          <w:b w:val="false"/>
          <w:sz w:val="22"/>
        </w:rPr>
        <w:t>;</w:t>
      </w:r>
    </w:p>
    <w:p>
      <w:pPr>
        <w:pStyle w:val="Corpodetexto2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b w:val="false"/>
          <w:sz w:val="22"/>
        </w:rPr>
        <w:t xml:space="preserve">Encaminhamento favorável, à Plenária do CNRH, da solicitação de prorrogação de mandato da Diretoria Provisória do referido Comitê - </w:t>
      </w:r>
      <w:r>
        <w:rPr>
          <w:rFonts w:cs="Verdana" w:ascii="Verdana" w:hAnsi="Verdana"/>
          <w:bCs/>
          <w:sz w:val="22"/>
        </w:rPr>
        <w:t>Anexo III</w:t>
      </w:r>
      <w:r>
        <w:rPr>
          <w:rFonts w:cs="Verdana" w:ascii="Verdana" w:hAnsi="Verdana"/>
          <w:b w:val="false"/>
          <w:sz w:val="22"/>
        </w:rPr>
        <w:t>;</w:t>
      </w:r>
    </w:p>
    <w:p>
      <w:pPr>
        <w:pStyle w:val="Corpodetexto2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b w:val="false"/>
          <w:sz w:val="22"/>
        </w:rPr>
        <w:t xml:space="preserve">Proposta de resolução que estabelece critérios gerais para análise de projetos cujas repercussões extrapolem o âmbito dos estados em que serão implantados - </w:t>
      </w:r>
      <w:r>
        <w:rPr>
          <w:rFonts w:cs="Verdana" w:ascii="Verdana" w:hAnsi="Verdana"/>
          <w:bCs/>
          <w:sz w:val="22"/>
        </w:rPr>
        <w:t>Anexo IV</w:t>
      </w:r>
      <w:r>
        <w:rPr>
          <w:rFonts w:cs="Verdana" w:ascii="Verdana" w:hAnsi="Verdana"/>
          <w:b w:val="false"/>
          <w:sz w:val="22"/>
        </w:rPr>
        <w:t>.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Corpodetexto2"/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</w:t>
      </w:r>
      <w:r>
        <w:rPr>
          <w:rFonts w:cs="Verdana" w:ascii="Verdana" w:hAnsi="Verdana"/>
          <w:sz w:val="22"/>
        </w:rPr>
        <w:t>JULIO THADEU SILVA KETTELHUT          RACHEL LANDGRAF DE SIQUEIRA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              </w:t>
      </w:r>
      <w:r>
        <w:rPr>
          <w:rFonts w:cs="Verdana" w:ascii="Verdana" w:hAnsi="Verdana"/>
          <w:b w:val="false"/>
          <w:sz w:val="22"/>
        </w:rPr>
        <w:t>Presidente da CTAP                                             Relator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08" w:gutter="0" w:header="284" w:top="993" w:footer="422" w:bottom="851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  <w:t xml:space="preserve">ATA DA 17 ª REUNIÃO DA CÂMARA TÉCNICA DE  ANÁLISE DE PROJETO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lealneto@hotmail.com" TargetMode="External"/><Relationship Id="rId3" Type="http://schemas.openxmlformats.org/officeDocument/2006/relationships/hyperlink" Target="mailto:di_bella@uol.com.br" TargetMode="External"/><Relationship Id="rId4" Type="http://schemas.openxmlformats.org/officeDocument/2006/relationships/hyperlink" Target="mailto:celiacristina@ana.gov.br" TargetMode="External"/><Relationship Id="rId5" Type="http://schemas.openxmlformats.org/officeDocument/2006/relationships/hyperlink" Target="mailto:jmoacir@cerb.ba.gov.br" TargetMode="External"/><Relationship Id="rId6" Type="http://schemas.openxmlformats.org/officeDocument/2006/relationships/hyperlink" Target="mailto:roalmonte@ig.com.b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9:00:00Z</dcterms:created>
  <dc:creator>xxxx</dc:creator>
  <dc:description/>
  <dc:language>en-US</dc:language>
  <cp:lastModifiedBy>CODEVASP</cp:lastModifiedBy>
  <cp:lastPrinted>2002-12-02T16:52:00Z</cp:lastPrinted>
  <dcterms:modified xsi:type="dcterms:W3CDTF">2002-12-02T19:56:00Z</dcterms:modified>
  <cp:revision>13</cp:revision>
  <dc:subject/>
  <dc:title>ATA DA 6 ª REUNIÃO DE CAMARA TÉCNICA – PLANO NACIONAL, REALIZADA NA SECRETARIA DE RECURSOS HÍDRICOS, EM BRASILIA</dc:title>
</cp:coreProperties>
</file>