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NSELHO NACIONAL DE RECURSOS HÍDRICOS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ÂMARA TÉCNICA DE ANÁLISE DE PROJETO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A DA 15ª REUNIÃO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Local:</w:t>
      </w:r>
      <w:r>
        <w:rPr>
          <w:rFonts w:cs="Verdana" w:ascii="Verdana" w:hAnsi="Verdana"/>
        </w:rPr>
        <w:tab/>
        <w:tab/>
        <w:t>Centro de Convenções Arquiteto Rubens Gil de Camillo, em Campo Grande – MS.</w:t>
      </w:r>
    </w:p>
    <w:p>
      <w:pPr>
        <w:pStyle w:val="Heading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:</w:t>
        <w:tab/>
        <w:tab/>
      </w:r>
      <w:r>
        <w:rPr>
          <w:rFonts w:cs="Verdana" w:ascii="Verdana" w:hAnsi="Verdana"/>
          <w:b w:val="false"/>
        </w:rPr>
        <w:t>23/07/2002</w:t>
      </w:r>
    </w:p>
    <w:p>
      <w:pPr>
        <w:pStyle w:val="Heading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ício:</w:t>
        <w:tab/>
      </w:r>
      <w:r>
        <w:rPr>
          <w:rFonts w:cs="Verdana" w:ascii="Verdana" w:hAnsi="Verdana"/>
          <w:b w:val="false"/>
        </w:rPr>
        <w:t>09h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Normal"/>
        <w:rPr/>
      </w:pPr>
      <w:r>
        <w:rPr>
          <w:rFonts w:cs="Verdana" w:ascii="Verdana" w:hAnsi="Verdana"/>
        </w:rPr>
        <w:t xml:space="preserve">Ministério do Meio Ambiente: Júlio Thadeu Silva Kettelhut </w:t>
      </w: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</w:rPr>
        <w:t>julio.kettelhut@mma.gov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</w:rPr>
        <w:t>Ministério dos Transportes: Sérgio de Souza Pimentel (sergio.pimentel@ahrana.gov.br)</w:t>
      </w:r>
    </w:p>
    <w:p>
      <w:pPr>
        <w:pStyle w:val="Corpodetexto3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</w:rPr>
        <w:t>Ministério do Planejamento, Orçamento e Gestão: não compareceu</w:t>
      </w:r>
    </w:p>
    <w:p>
      <w:pPr>
        <w:pStyle w:val="Corpodetexto3"/>
        <w:rPr/>
      </w:pPr>
      <w:r>
        <w:rPr>
          <w:rFonts w:cs="Verdana" w:ascii="Verdana" w:hAnsi="Verdana"/>
          <w:color w:val="000000"/>
          <w:sz w:val="20"/>
        </w:rPr>
        <w:t>ANA: Joaquim Gondim (</w:t>
      </w:r>
      <w:r>
        <w:rPr>
          <w:rFonts w:cs="Verdana" w:ascii="Verdana" w:hAnsi="Verdana"/>
          <w:sz w:val="20"/>
        </w:rPr>
        <w:t>joaquim@ana.gov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Corpodetexto3"/>
        <w:rPr/>
      </w:pPr>
      <w:r>
        <w:rPr>
          <w:rFonts w:cs="Verdana" w:ascii="Verdana" w:hAnsi="Verdana"/>
          <w:color w:val="000000"/>
          <w:sz w:val="20"/>
        </w:rPr>
        <w:t>ANEEL: Pedro Agostinho Trindade (</w:t>
      </w:r>
      <w:r>
        <w:rPr>
          <w:rFonts w:cs="Verdana" w:ascii="Verdana" w:hAnsi="Verdana"/>
          <w:sz w:val="20"/>
        </w:rPr>
        <w:t>pedroa@annel.gov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Região Norte: não compareceu</w:t>
      </w:r>
    </w:p>
    <w:p>
      <w:pPr>
        <w:pStyle w:val="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Região Nordeste: José Moacir Brito Soares Santana (jmoacir@cerb.ba.gov.br)</w:t>
      </w:r>
    </w:p>
    <w:p>
      <w:pPr>
        <w:pStyle w:val="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Região Centro-Oeste: Jesner Marcos Escandolhero (jesner.marcos@bol.com.br)</w:t>
      </w:r>
    </w:p>
    <w:p>
      <w:pPr>
        <w:pStyle w:val="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etor Hidroviário: não compareceu</w:t>
      </w:r>
    </w:p>
    <w:p>
      <w:pPr>
        <w:pStyle w:val="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rganizações Não Governamentais: não compareceu</w:t>
      </w:r>
    </w:p>
    <w:p>
      <w:pPr>
        <w:pStyle w:val="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etor Irrigantes: não compareceu</w:t>
      </w:r>
    </w:p>
    <w:p>
      <w:pPr>
        <w:pStyle w:val="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cessionárias e Autorizadas de Geração Hidrelétrica: não compareceu</w:t>
      </w:r>
    </w:p>
    <w:p>
      <w:pPr>
        <w:pStyle w:val="Corpodetexto3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mitês, Consórcios e Associações Intermunicipais de Bacias Hidrográficas: Wagner Brasil de Barros (cipt@fjaunet.com.br)</w:t>
      </w:r>
    </w:p>
    <w:p>
      <w:pPr>
        <w:pStyle w:val="Corpodetexto3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Corpodetexto3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NVIDADOS: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Airton Bodstein de Barros (</w:t>
      </w:r>
      <w:r>
        <w:rPr>
          <w:rFonts w:cs="Verdana" w:ascii="Verdana" w:hAnsi="Verdana"/>
        </w:rPr>
        <w:t>bodstein@vm.uff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Ana Cristina M. Mascarenhas (</w:t>
      </w:r>
      <w:r>
        <w:rPr>
          <w:rFonts w:cs="Verdana" w:ascii="Verdana" w:hAnsi="Verdana"/>
        </w:rPr>
        <w:t>ana-cristina.mascarenhas@mma.gov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João Autto Magalhães Castro (jautto@aneel.gov.br)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ynara A. Olendzki Broch (synarab@uol.com.br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IA:</w:t>
      </w:r>
    </w:p>
    <w:p>
      <w:pPr>
        <w:pStyle w:val="Corpodetexto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alter Jorge dos Santos (walter-jorge.santos@mma.gov.br)</w:t>
      </w:r>
    </w:p>
    <w:p>
      <w:pPr>
        <w:pStyle w:val="Corpodetexto3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Corpodetexto3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SSUNTOS DISCUTIDOS:</w:t>
      </w:r>
    </w:p>
    <w:p>
      <w:pPr>
        <w:pStyle w:val="Corpodetexto3"/>
        <w:jc w:val="both"/>
        <w:rPr/>
      </w:pPr>
      <w:r>
        <w:rPr>
          <w:rFonts w:cs="Verdana" w:ascii="Verdana" w:hAnsi="Verdana"/>
          <w:i/>
          <w:color w:val="0000FF"/>
          <w:sz w:val="20"/>
        </w:rPr>
        <w:t>Item I – Abertura dos trabalhos</w:t>
      </w:r>
      <w:r>
        <w:rPr>
          <w:rFonts w:cs="Verdana" w:ascii="Verdana" w:hAnsi="Verdana"/>
          <w:color w:val="0000FF"/>
          <w:sz w:val="20"/>
        </w:rPr>
        <w:t>:</w:t>
      </w:r>
      <w:r>
        <w:rPr>
          <w:rFonts w:cs="Verdana" w:ascii="Verdana" w:hAnsi="Verdana"/>
          <w:sz w:val="20"/>
        </w:rPr>
        <w:t xml:space="preserve"> O Presidente, Dr. Júlio Thadeu, abriu a reunião, apresentou-se, e em nome do Secretário de Recursos Hídricos do MMA, deu boas vindas, agradeceu a presença de todos e solicitou ao relator Walter Jorge que fizesse a leitura da pauta do dia, como segue: “Pauta da 15ª reunião da Câmara Técnica de Análise de Projetos – data 23 de julho de 2002 – horário 9h30 – Local: Centro de Convenções Arquiteto Rubens Gil de Camillo – Campo Grande – MS – I - Abertura; II - Aprovação da Ata da 14ª reunião; III - </w:t>
      </w:r>
      <w:r>
        <w:rPr>
          <w:rFonts w:cs="Verdana" w:ascii="Verdana" w:hAnsi="Verdana"/>
          <w:color w:val="000000"/>
          <w:sz w:val="20"/>
        </w:rPr>
        <w:t xml:space="preserve">Apresentação “Hidrovia Tietê – Paraná”, por técnico do Ministério dos Transportes; IV - </w:t>
      </w:r>
      <w:r>
        <w:rPr>
          <w:rFonts w:cs="Verdana" w:ascii="Verdana" w:hAnsi="Verdana"/>
          <w:sz w:val="20"/>
        </w:rPr>
        <w:t xml:space="preserve">Análise da redação final da Minuta de Resolução sobre critérios gerais para análise de projetos cujas repercussões extrapolem o âmbito dos estados ( Inc. III, do Art. 35 da Lei n.º 9.433/97), proposta pelo Grupo de Trabalho; V - Assuntos gerais. Após a leitura o Presidente colocou que essa reunião estava sendo realizada excepcionalmente em Campo Grande – MS, paralela  ao II Simpósio de Recursos Hídricos do Centro-Oeste - SIMPORH, realizado pela Associação Brasileira de Recursos Hídricos – ABRH, com o objetivo de divulgá-la junto à comunidade técnica de recursos hídricos. Na oportunidade apresentou a Dra. Synara Olendzki Brock, presidente do Simpósio que ora se realiza, e presidente da Associação Brasileira de Recursos Hídricos – ABRH, regional de Mato Grosso do Sul. Em seguida, comentou sobre o Decreto 4.024, de 21 de novembro de 2001, que estabelece critérios e procedimentos para implantação ou financiamento de obras de infra-estrutura hídrica com recursos financeiros da União, de valor igual ou superior a R$ 10.000.000,00 (dez milhões de reais), condicionadas à apresentação do Certificado de Avaliação da Sustentabilidade da Obra Hídrica, emitido pela Agência Nacional de Águas – ANA e cujos procedimentos a serem adotados na certificação serão estabelecidos, ouvido o Conselho Nacional de Recursos Hídricos, com isso, continuou, a ANA, encaminhou ao CNRH, especificamente à Câmara Técnica de Assuntos Legais e Institucionais – CTIL, proposta de resolução onde estabelece procedimentos e critérios para emissão de documento que atesta a sustentabilidade operacional e hídrica da infra-estrutura, com base na análise das informações fornecidas pelo responsável pela implantação da obra no requerimento protocolizado junto àquela Agência, denominado “Certificado de Avaliação da Sustentabilidade da Obra Hídrica – CERTOH”, a CTIL analisou a proposta e sugeriu pequenas modificações em termos de forma, e a supressão do parágrafo único, do artigo 4º “Parágrafo único. Operadoras cadastradas e com avaliação satisfatória, poderão, a critério da ANA, ser dispensadas da apresentação dos documentos mencionados no inciso III, do artigo 3º”, ficando assim os empreendedores obrigados  a apresentar a documentação para cada obra contratada para fins de renovação de cadastro, sendo acordado pela proponente,  foi aprovada pela Câmara Técnica e será encaminhada ao Conselho para homologação. Que após sua aprovação será disponibilizada na íntegra nos endereços: </w:t>
      </w:r>
      <w:hyperlink r:id="rId2">
        <w:r>
          <w:rPr>
            <w:rStyle w:val="InternetLink"/>
            <w:rFonts w:cs="Verdana" w:ascii="Verdana" w:hAnsi="Verdana"/>
            <w:sz w:val="20"/>
          </w:rPr>
          <w:t>www.ana.gov.br</w:t>
        </w:r>
      </w:hyperlink>
      <w:r>
        <w:rPr>
          <w:rFonts w:cs="Verdana" w:ascii="Verdana" w:hAnsi="Verdana"/>
          <w:sz w:val="20"/>
        </w:rPr>
        <w:t xml:space="preserve"> e </w:t>
      </w:r>
      <w:hyperlink r:id="rId3">
        <w:r>
          <w:rPr>
            <w:rStyle w:val="InternetLink"/>
            <w:rFonts w:cs="Verdana" w:ascii="Verdana" w:hAnsi="Verdana"/>
            <w:sz w:val="20"/>
          </w:rPr>
          <w:t>www.crnh-shr.gov.br</w:t>
        </w:r>
      </w:hyperlink>
      <w:r>
        <w:rPr>
          <w:rFonts w:cs="Verdana" w:ascii="Verdana" w:hAnsi="Verdana"/>
          <w:sz w:val="20"/>
        </w:rPr>
        <w:t xml:space="preserve">. Passando a seguir ao </w:t>
      </w:r>
      <w:r>
        <w:rPr>
          <w:rFonts w:cs="Verdana" w:ascii="Verdana" w:hAnsi="Verdana"/>
          <w:i/>
          <w:color w:val="0000FF"/>
          <w:sz w:val="20"/>
        </w:rPr>
        <w:t>Item II</w:t>
      </w:r>
      <w:r>
        <w:rPr>
          <w:rFonts w:cs="Verdana" w:ascii="Verdana" w:hAnsi="Verdana"/>
          <w:color w:val="0000FF"/>
          <w:sz w:val="20"/>
        </w:rPr>
        <w:t xml:space="preserve"> – </w:t>
      </w:r>
      <w:r>
        <w:rPr>
          <w:rFonts w:cs="Verdana" w:ascii="Verdana" w:hAnsi="Verdana"/>
          <w:i/>
          <w:color w:val="0000FF"/>
          <w:sz w:val="20"/>
        </w:rPr>
        <w:t>Aprovação da Ata da 14ª reunião</w:t>
      </w:r>
      <w:r>
        <w:rPr>
          <w:rFonts w:cs="Verdana" w:ascii="Verdana" w:hAnsi="Verdana"/>
          <w:color w:val="0000FF"/>
          <w:sz w:val="20"/>
        </w:rPr>
        <w:t xml:space="preserve">, </w:t>
      </w:r>
      <w:r>
        <w:rPr>
          <w:rFonts w:cs="Verdana" w:ascii="Verdana" w:hAnsi="Verdana"/>
          <w:sz w:val="20"/>
        </w:rPr>
        <w:t xml:space="preserve">solicitou aos presentes se tinham alguma sugestão de correções, etc. Nada acrescentado,  foi aprovada sem alterações. Ao </w:t>
      </w:r>
      <w:r>
        <w:rPr>
          <w:rFonts w:cs="Verdana" w:ascii="Verdana" w:hAnsi="Verdana"/>
          <w:i/>
          <w:color w:val="0000FF"/>
          <w:sz w:val="20"/>
        </w:rPr>
        <w:t>Item III – Apresentação “Hidrovia Tietê – Paraná”, por técnico do Ministério dos Transportes</w:t>
      </w:r>
      <w:r>
        <w:rPr>
          <w:rFonts w:cs="Verdana" w:ascii="Verdana" w:hAnsi="Verdana"/>
          <w:b/>
          <w:i/>
          <w:sz w:val="20"/>
        </w:rPr>
        <w:t xml:space="preserve"> –</w:t>
      </w:r>
      <w:r>
        <w:rPr>
          <w:rFonts w:cs="Verdana" w:ascii="Verdana" w:hAnsi="Verdana"/>
          <w:i/>
          <w:color w:val="0000FF"/>
          <w:sz w:val="20"/>
        </w:rPr>
        <w:t xml:space="preserve"> </w:t>
      </w:r>
      <w:r>
        <w:rPr>
          <w:rFonts w:cs="Verdana" w:ascii="Verdana" w:hAnsi="Verdana"/>
          <w:sz w:val="20"/>
        </w:rPr>
        <w:t>Dr. Júlio Thadeu, colocou que, como foi definido nas reuniões anteriores, essa Câmara continuaria convidando entidades,  pessoas e órgãos, para uma apresentação sobre temas ou obras de grande relevância, como base para discussão posterior. Nessa oportunidade, foi convidado o Ministério dos Transportes, que por sua vez convidou o Engº. Sérgio de Souza Pimentel, Superintendente da Administração da Hidrovia do Paraná – AHRANA, ao qual passou a palavra. Dr. Sérgio Pimentel, apresentou-se, agradeceu a oportunidade dada ao setor hidroviário de poder expor suas dificuldades e/ou problemas num ambiente de tal nível. Diz-se da Administração da Hidrovia do Paraná,  porquanto o Tietê faz parte da bacia com uma administração separada, subordinada ao Departamento Hidroviário do Estado de São Paulo com concessão do Governo Federal desde a época da CESP, no entanto são bastantes integradas. Num breve histórico, sobre o início da hidrovia, dizendo que: “os projetos de melhoria dos rios da bacia hidrográfica do rio Paraná para a produção de energia eletrica e a exploração do transporte fluvial, remontam à década de 50, por ação da extinta CIBPU – Comissão Interestadual da Bacia do Paraná-Uruguai. Já naquela época, os administradores públicos valeram-se dos melhores conceitos de usos múltiplo e racionalização de recursos, como propõe a atual legislação vigente sobre o uso da água. A Comissão formada pelos governadores dos estados que formavam a Bacia dos rios Paraná e Uruguai (São Paulo, Minas Gerais, Goiás, Mato Grosso, Paraná, Santa Catarina e rio Grande do Sul) estabelecia como prioridade, o desenvolvimento e a interiorização da economia regional baseado em dois aspectos importantes: energia e transporte baratos, que adviriam do aproveitamento múltiplo do recurso hídrico abundante da bacia. Desde então, alguns estados mais outros menos, foram adotando esse conceito na implantação das infra-estruturas econômicas das suas regiões. Pode-se dizer que o estado de São Paulo, que capitaneava o processo, avançou mais firmemente com essa política, como é o caso dos rios Paraná, nas suas fronteiras, e no rio Tietê. Durante todo esse tempo, mesmo com as alterações institucionais e reformas administrativas por que passaram as administrações públicas, ficou preservado o conceito original de exploração do uso múltiplo das águas para os rios Tietê e Paraná. Lamentavelmente o mesmo não ocorreu em outros rios importantes da bacia, como os formadores do rio Paraná, os rios Grande e Paranaíba, e os afluentes importantes como o Iguaçu e o Paranapanema, citando apenas os mais conhecidos, onde o aproveitamento pela navegação foi desconsiderado quando da construção de empreendimentos de produção de energia hidroelétrica, sem a necessária obra de transposição das barragens, garantindo a preservação e a continuidade da navegação nos principais rios da bacia. Historicamente, continuou, somando-se ao grande esforço do estado de São Paulo na implantação do rio Tietê e parte do rio Paraná, a União participou e contribuiu inclusive com recursos: na década de 60 e meados da década de 70, com convênios de cooperação através do extinto DNPVN – Departamento Nacional de Portos e Vias Navegáveis, com a criação inclusive de uma CENAT – Comissão Executiva para a Navegação do Tietê-Paraná (obras de Barra Bonita, Bariri, Ibitinga Promissão e jupiá). A navegação dos rios Tietê e Paraná tomou novo impulso, a partir do início da década de 80, quando o governo federal através da Empresa de Portos do Brasil S/A – PORTOBRÁS e o governo do Estado de São Paulo, através da CESP – Companhia Energética de São Paulo, em conjunto, retomaram a construção dos últimos aproveitamentos de geração de energia e de navegação na interligação desses rios. Esses empreendimentos foram as barragens e eclusas de Nova Avanhandava e Três Irmãos no rio Tietê, e o Canal Pereira Barreto que interliga os reservatórios de Três Irmãos e o existente reservatório de Ilha Solteira no rio Paraná. Na fase atual, com o término do enchimento do reservatório de Três Irmãos no rio Tietê, como mencionado anteriormente, iniciou-se o processo da continuidade e a integração efetiva das hidrovias do rio Tietê e do rio Paraná, com a navegação utilizando-se do Canal artificial de Pereira Barreto, que interligou os reservatórios de Três Irmãos e o reservatório de Ilha Solteira. Continuando disse, que os empreendimentos do  Canal Pereira Barreto e da Usina de Três Irmãos, projetados no final da década de 70, com sua construção iniciada na década de 80, foram concebidos como empreendimentos de uso múltiplo, geração de energia e navegação, com características próprias e particulares, que considerado integrado aos demais aproveitamentos existentes no rio Paraná, Jupiá e Ilha Solteira, denominado “Aproveitamento Hidroelétrico de Urubupungá”, pressupondo uma operação conjunta e integrada desses três empreendimentos para a geração de energia e navegação. Uma característica importante foi a de possibilitar a transferência ede água do rio Tietê para o rio Paraná, a montante da foz original do Tietê, aproveitando dessa forma, uma melhor utilização das turbinas de geração em Ilha Solteira, graças a essa vazão afluente excedente. Outra característica diz respeito a que a navegação fazendo parte do projeto, participaria no rateio dos custos do empreendimento para viabilizar os custos da geração de energia. Todas as condições operacionais do canal e reservatórios previram a navegação, sendo inclusive decididos considerando como alternativa para a navegação do rio Paraná, considerando desnecessária, num primeiro momento, a continuação da construção da eclusa em Ilha Solteira, observando assim, que foi mantido o conceito original do uso múltiplo das águas adotado na década de 1950, pelo menos para esses dois importantes rios da Bacia Hidrográfica do rio Paraná. Hoje o Departamento Hidroviário – DH da Secretaria dos Transportes do Estado de São Paulo encarrega-se da gestão e administração da exploração e manutenção dno rio Tietê, enquanto que a Administração da Hidrovia do Paraná – AHRANA é responsável nos rios Paraná, Grande e Paranaíba, todos navegáveis. Daí, completou falando sobre os Terminais em Operação, dos Rios Paraná e Tietê, da Movimentação de Cargas, com quadro comparativo entre os anos 2000 e junho de 2002, dos Problemas, como: barragens sem transposição, níveis dos reservatórios, gabaritos em pontes e canais, das</w:t>
      </w:r>
    </w:p>
    <w:p>
      <w:pPr>
        <w:pStyle w:val="TextBodyIndent"/>
        <w:ind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Perspectivas Futuras, para a via, como: expansão do sistema (transposição por itaipu, integração H. Paraguai-Paraná, Rios Grandes, Paranaíba, Paranapanema), da ampliação da capacidade (duplicação das transposições), para a Intermodalidade (expansão e novos terminais), e  para as Cargas (necessidade de avaliação). Destacou que os novos terminais de Presidente Epitácio e Panorama estão sendo aparelhados para operação, e concluiu enfocando o uso múltiplo dos recursos hídricos, com as revisões, e projetos de implantação, com a atuação público-privada, e planejamento integrado do desenvolvimento, através do Avança Brasil e o PPA. Esta apresentação constará como (ANEXO I) desta ata e disponibilizada no endereço do CNRH: (</w:t>
      </w:r>
      <w:hyperlink r:id="rId4">
        <w:r>
          <w:rPr>
            <w:rStyle w:val="InternetLink"/>
            <w:rFonts w:cs="Verdana" w:ascii="Verdana" w:hAnsi="Verdana"/>
            <w:sz w:val="20"/>
          </w:rPr>
          <w:t>www.cnrh-srh.gov.br</w:t>
        </w:r>
      </w:hyperlink>
      <w:r>
        <w:rPr>
          <w:rFonts w:cs="Verdana" w:ascii="Verdana" w:hAnsi="Verdana"/>
          <w:sz w:val="20"/>
        </w:rPr>
        <w:t xml:space="preserve">) . Após a apresentação, iniciou-se um debate, com diversas discussões e trocas de idéias à respeito, destacando alguns comentários, como o do Dr. João Autto, sobre a aprovação de projetos vislumbrando o desenvolvimento hidroviário, com construções de eclusas, ou com espera para tal, e também, sobre o uso da água com avaliação ambiental. O Dr. Joaquim Gondim, falou sobre a medição havida durante a crise energética, onde foi esquematizado o uso para, ora energia ora transporte, e também sobre a temporariedade de investimentos e rateio de custos para construção de pontes e eclusas. O Dr. Júlio Thadeu,  colocou que o Plano Nacional de Recursos Hídricos terá que prevê certas obras, se sobre o contigenciamento em níveis macro (Federal) e à nível ministerial, estabelecendo normas para decisões ou obras com participação de mais de um ministério. O Dr. Airton Bodstein colocou, sobre as estruturas sociais e ambientais sem o interesse político, propondo trazer à CT os projetos antes do início da obra, onde CT poderia ser o embrião de entendimentos ministeriais, propondo analisar grandes projetos com os ministérios participantes, etc. O Dr. Júlio,  agradeceu a excelente apresentação do Engº. Sérgio Pimentel, e convidou-o a participar de outras reuniões de Câmaras Técnicas. Ao </w:t>
      </w:r>
      <w:r>
        <w:rPr>
          <w:rFonts w:cs="Verdana" w:ascii="Verdana" w:hAnsi="Verdana"/>
          <w:i/>
          <w:color w:val="0000FF"/>
          <w:sz w:val="20"/>
        </w:rPr>
        <w:t>Item IV da Pauta – Análise da redação final da minuta de resolução sobre critérios gerais para análise de projetos cujas repercussões extrapolem o âmbito dos estados.</w:t>
      </w:r>
      <w:r>
        <w:rPr>
          <w:rFonts w:cs="Verdana" w:ascii="Verdana" w:hAnsi="Verdana"/>
          <w:sz w:val="20"/>
        </w:rPr>
        <w:t xml:space="preserve"> Dr. Júlio Thadeu colocou, que foi constituído um Grupo de Trabalho para finalizar a proposta de resolução em causa, que se aprovada pela Câmara, não haverá necessidade de ser encaminha a outra Câmara Técnica para análise, e sim ao Conselho para homologação, e  passou a palavra ao Dr. Joaquim Gondim, um dos componentes do GT para a apresentação da proposta de resolução, que distribuiu uma cópia aos presentes, leu-a, e colocou que após reunirem-se, defiram o documento com algumas alterações de forma e estava submetendo à Câmara. Após breves esclarecimentos e justificativas, foi aprovada com as correções previstas, e será encaminhada à Plenária do Conselho para homologação, e lavrada na íntegra nesta ata, e disponibilizada no endereço: (</w:t>
      </w:r>
      <w:hyperlink r:id="rId5">
        <w:r>
          <w:rPr>
            <w:rStyle w:val="InternetLink"/>
            <w:rFonts w:cs="Verdana" w:ascii="Verdana" w:hAnsi="Verdana"/>
            <w:sz w:val="20"/>
          </w:rPr>
          <w:t>www.cnrh-srh.gov.br</w:t>
        </w:r>
      </w:hyperlink>
      <w:r>
        <w:rPr>
          <w:rFonts w:cs="Verdana" w:ascii="Verdana" w:hAnsi="Verdana"/>
          <w:sz w:val="20"/>
        </w:rPr>
        <w:t xml:space="preserve">) - </w:t>
      </w:r>
      <w:r>
        <w:rPr>
          <w:rStyle w:val="StrongEmphasis"/>
          <w:rFonts w:cs="Verdana" w:ascii="Verdana" w:hAnsi="Verdana"/>
          <w:b w:val="false"/>
          <w:sz w:val="20"/>
        </w:rPr>
        <w:t>Resolução nº 26, de 23 de agosto de 2002</w:t>
      </w:r>
      <w:r>
        <w:rPr>
          <w:rStyle w:val="StrongEmphasis"/>
          <w:rFonts w:cs="Verdana" w:ascii="Verdana" w:hAnsi="Verdana"/>
          <w:sz w:val="20"/>
        </w:rPr>
        <w:t xml:space="preserve"> - 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>estabelece critérios gerais para o encaminhamento e deliberação pelo CNRH, de projetos de aproveitamento de recursos hídricos, superficiais ou subterrâneos, cujas repercussões extrapolem o âmbito dos Estados, ou do Distrito Federal, em que serão implantados, conforme inciso III, do art. 35 da Lei nº 9.433, de 1997. O Conselho Nacional de Recursos Hídricos – CNRH, no uso das atribuições conferidas pela Lei n</w:t>
      </w:r>
      <w:r>
        <w:rPr>
          <w:rStyle w:val="StrongEmphasis"/>
          <w:rFonts w:cs="Verdana" w:ascii="Verdana" w:hAnsi="Verdana"/>
          <w:b w:val="false"/>
          <w:color w:val="000000"/>
          <w:sz w:val="20"/>
          <w:vertAlign w:val="superscript"/>
        </w:rPr>
        <w:t>o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 xml:space="preserve"> 9.433, de 8 de janeiro de 1997, na forma do art. 2º, da Lei nº 9.984, de 17 de julho de 2000, pelo Decreto n</w:t>
      </w:r>
      <w:r>
        <w:rPr>
          <w:rStyle w:val="StrongEmphasis"/>
          <w:rFonts w:cs="Verdana" w:ascii="Verdana" w:hAnsi="Verdana"/>
          <w:b w:val="false"/>
          <w:color w:val="000000"/>
          <w:sz w:val="20"/>
          <w:vertAlign w:val="superscript"/>
        </w:rPr>
        <w:t xml:space="preserve">o 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>2.612, de 3 de julho de 1998, modificado pelo Decreto nº 3.978, de 22 de outubro de 2001, e na forma de seu Regimento Interno; Considerando a necessidade de estabelecer diretrizes complementares para os instrumentos da Política Nacional de Recursos Hídricos; Considerando que compete ao CNRH deliberar sobre os projetos de aproveitamento de recursos hídricos cujas repercussões extrapolem o âmbito dos Estados, ou do Distrito Federal, em que serão implantados. Considerando as competências atribuídas pela Resolução nº 8, de 21 de junho de 2000, à Câmara Técnica de Análise de Projetos – CTAP, bem como a necessidade de se estabelecer diretrizes para o bom exercício de suas atribuições, resolve: Art. 1</w:t>
      </w:r>
      <w:r>
        <w:rPr>
          <w:rStyle w:val="StrongEmphasis"/>
          <w:rFonts w:eastAsia="Symbol" w:cs="Symbol" w:ascii="Symbol" w:hAnsi="Symbol"/>
          <w:b w:val="false"/>
          <w:color w:val="000000"/>
          <w:sz w:val="20"/>
        </w:rPr>
        <w:t>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 xml:space="preserve"> Esta Resolução tem por objeto o estabelecimento de critérios gerais para o encaminhamento, para deliberação pelo CNRH, de projetos de aproveitamento de recursos hídricos, superficiais ou subterrâneos, cujas repercussões extrapolem o âmbito dos Estados, ou do Distrito Federal, em que serão implantados, conforme inciso III, do Art. 35, da Lei nº 9.433, de 1997. </w:t>
      </w:r>
      <w:r>
        <w:rPr>
          <w:rFonts w:cs="Verdana" w:ascii="Verdana" w:hAnsi="Verdana"/>
          <w:color w:val="000000"/>
          <w:sz w:val="20"/>
        </w:rPr>
        <w:t>Art. 2º Deverão</w:t>
      </w:r>
      <w:r>
        <w:rPr>
          <w:rStyle w:val="StrongEmphasis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ser objeto de deliberação pelo CNRH: I - os 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>projetos de aproveitamento de recursos hídricos</w:t>
      </w:r>
      <w:r>
        <w:rPr>
          <w:rFonts w:cs="Verdana" w:ascii="Verdana" w:hAnsi="Verdana"/>
          <w:color w:val="000000"/>
          <w:sz w:val="20"/>
        </w:rPr>
        <w:t xml:space="preserve"> cuja vazão requerida e efluentes lançados, somados aos já outorgados, resultem em não atendimento das condições mínimas de exutório da sub-bacia, em termos qualitativos e quantitativos, definida de acordo com o Art. 5, da Resolução nº 17, de 29 de maio de 2001, do CNRH. 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 xml:space="preserve">II - </w:t>
      </w:r>
      <w:r>
        <w:rPr>
          <w:rFonts w:cs="Verdana" w:ascii="Verdana" w:hAnsi="Verdana"/>
          <w:color w:val="000000"/>
          <w:sz w:val="20"/>
        </w:rPr>
        <w:t xml:space="preserve">os 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>projetos de aproveitamento de recursos hídricos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 xml:space="preserve">que exijam arbitragem, em última instância administrativa, dos conflitos existentes entre Conselhos Estaduais de Recursos Hídricos, conforme o disposto no inciso II, do Art. 35, da Lei nº 9.433, de 1997; e III - recursos das decisões dos Comitês de Bacias Hidrográficas, a pedido de qualquer usuário, conforme o disposto no parágrafo único do art. 38 da Lei nº 9.433, de 1997. </w:t>
      </w:r>
      <w:r>
        <w:rPr>
          <w:rFonts w:cs="Verdana" w:ascii="Verdana" w:hAnsi="Verdana"/>
          <w:color w:val="000000"/>
          <w:sz w:val="20"/>
        </w:rPr>
        <w:t>IV – Planos e Programas governamentais de desenvolvimento com impacto nos recursos hídricos de repercussão regional ou nacional; Parágrafo único. Enquanto não for estabelecida a condição de exutório, fica definida como sendo de 30% da vazão de referência adotada para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estabelecer o critério de outorga na sub-bacia. 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 xml:space="preserve">Art. 3º Poderão ser enviados para deliberação pelo CNRH: I – projetos, em suas diversas fases, para os quais os Conselhos Estaduais de Recursos Hídricos ou os Comitês de Bacias Hidrográficas em rios de domínio da União, solicitem a deliberação  do CNRH, conforme o disposto no inciso IV, do Art. 35, da Lei nº 9.433, de 1997. Parágrafo único. Em rios de domínio da União, a ANA analisará os projetos e emitirá parecer técnico visando subsidiar a decisão do CNRH. </w:t>
      </w:r>
      <w:r>
        <w:rPr>
          <w:rFonts w:cs="Verdana" w:ascii="Verdana" w:hAnsi="Verdana"/>
          <w:color w:val="000000"/>
          <w:sz w:val="20"/>
        </w:rPr>
        <w:t xml:space="preserve">Art. 4º A Secretaria Executiva do CNRH encaminhará à CTAP, na ordem cronológica em que forem recebidos, os projetos a serem analisados. Art. 5º A CTAP poderá solicitar assessoramento de órgãos ou entidades governamentais. Art. 6º Análise da CTAP será composta por: I – histórico; II - enquadramento legal; III - parecer técnico; e IV - conclusões ou recomendações. Art. 7º A CTAP terá prazo de 90 (noventa) dias para a análise dos projetos, prorrogável por igual prazo, à critério da presidência da referida Câmara Técnica ou por até um ano, à critério do CNRH. </w:t>
      </w:r>
      <w:r>
        <w:rPr>
          <w:rFonts w:cs="Verdana" w:ascii="Verdana" w:hAnsi="Verdana"/>
          <w:sz w:val="20"/>
        </w:rPr>
        <w:t>§ 1º. A contagem do prazo será iniciada na data do protocolo no CNRH, das informações e documentações relativas ao projeto de aproveitamento.</w:t>
      </w:r>
      <w:r>
        <w:rPr>
          <w:rStyle w:val="FootnoteCharacters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§ 2º. Para a prorrogação do prazo de análise a que se refere o </w:t>
      </w:r>
      <w:r>
        <w:rPr>
          <w:rFonts w:cs="Verdana" w:ascii="Verdana" w:hAnsi="Verdana"/>
          <w:i/>
          <w:color w:val="000000"/>
          <w:sz w:val="20"/>
        </w:rPr>
        <w:t>caput</w:t>
      </w:r>
      <w:r>
        <w:rPr>
          <w:rFonts w:cs="Verdana" w:ascii="Verdana" w:hAnsi="Verdana"/>
          <w:color w:val="000000"/>
          <w:sz w:val="20"/>
        </w:rPr>
        <w:t xml:space="preserve">, o CNRH considerará as peculiaridades da atividade ou do empreendimento. Art. 8º Esta Resolução entra em vigor na data de sua publicação. José Carlos Carvalho, Presidente – Raymundo José Santos Garrido, Secretário Executivo. Ao </w:t>
      </w:r>
      <w:r>
        <w:rPr>
          <w:rFonts w:cs="Verdana" w:ascii="Verdana" w:hAnsi="Verdana"/>
          <w:i/>
          <w:color w:val="0000FF"/>
          <w:sz w:val="20"/>
        </w:rPr>
        <w:t>Item V - Assuntos gerais:</w:t>
      </w:r>
      <w:r>
        <w:rPr>
          <w:rFonts w:cs="Verdana" w:ascii="Verdana" w:hAnsi="Verdana"/>
          <w:color w:val="0000FF"/>
          <w:sz w:val="20"/>
        </w:rPr>
        <w:t xml:space="preserve"> </w:t>
      </w:r>
      <w:r>
        <w:rPr>
          <w:rFonts w:cs="Verdana" w:ascii="Verdana" w:hAnsi="Verdana"/>
          <w:sz w:val="20"/>
        </w:rPr>
        <w:t>Dr. Júlio colocou, que deveriam convidar para a próxima reunião, órgãos e entidades interessados em discutir obras no âmbito dos ministérios, como: Ministério do Planejamento, Ministério dos Transportes, o que foi aceito, e por sugestão do Engº Sérgio Pimentel, convidar o Dr. Rogério Amado Barzeloy, Superintendente da Administração da Hidrovia Tocantins – Araguaia. Ficou de definir a data da próxima reunião, que será comunicada a todos, e, após breves comentários, o Dr. Júlio Thadeu agradeceu a presença de todos e encerrou a reunião às 14h30.</w:t>
      </w:r>
    </w:p>
    <w:p>
      <w:pPr>
        <w:pStyle w:val="Corpodetexto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Corpodetexto2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Ata aprovada na 19ª reunião realizada em 18 de dezembro de 2002.</w:t>
      </w:r>
    </w:p>
    <w:p>
      <w:pPr>
        <w:pStyle w:val="Corpodetexto2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Corpodetexto2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Corpodetexto2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ULIO THADEU SILVA KETTELHUT               WALTER JORGE DOS SANTOS</w:t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eastAsia="Verdana" w:cs="Verdana" w:ascii="Verdana" w:hAnsi="Verdana"/>
          <w:b w:val="false"/>
          <w:bCs/>
          <w:sz w:val="20"/>
        </w:rPr>
        <w:t xml:space="preserve">                        </w:t>
      </w:r>
      <w:r>
        <w:rPr>
          <w:rFonts w:cs="Verdana" w:ascii="Verdana" w:hAnsi="Verdana"/>
          <w:b w:val="false"/>
          <w:bCs/>
          <w:sz w:val="20"/>
        </w:rPr>
        <w:t>Presidente da CTAP                                              Relator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708" w:gutter="0" w:header="284" w:top="1109" w:footer="422" w:bottom="851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rFonts w:ascii="Verdana" w:hAnsi="Verdana" w:cs="Verdana"/>
        <w:color w:val="808080"/>
        <w:sz w:val="16"/>
      </w:rPr>
    </w:pPr>
    <w:r>
      <w:rPr>
        <w:rFonts w:cs="Verdana" w:ascii="Verdana" w:hAnsi="Verdana"/>
        <w:color w:val="808080"/>
        <w:sz w:val="16"/>
      </w:rPr>
      <w:t xml:space="preserve">ATA DA 15 ª REUNIÃO DA CÂMARA TÉCNICA DE  ANÁLISE DE PROJETO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rFonts w:ascii="Verdana" w:hAnsi="Verdana" w:cs="Verdana"/>
        <w:color w:val="808080"/>
        <w:sz w:val="16"/>
      </w:rPr>
    </w:pPr>
    <w:r>
      <w:rPr>
        <w:rFonts w:cs="Verdana" w:ascii="Verdana" w:hAnsi="Verdana"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468"/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a.gov.br/" TargetMode="External"/><Relationship Id="rId3" Type="http://schemas.openxmlformats.org/officeDocument/2006/relationships/hyperlink" Target="http://www.crnh-shr.gov.br/" TargetMode="External"/><Relationship Id="rId4" Type="http://schemas.openxmlformats.org/officeDocument/2006/relationships/hyperlink" Target="http://www.cnrh-srh.gov.br/" TargetMode="External"/><Relationship Id="rId5" Type="http://schemas.openxmlformats.org/officeDocument/2006/relationships/hyperlink" Target="http://www.cnrh-srh.gov.b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9:35:00Z</dcterms:created>
  <dc:creator>Walter Jorge </dc:creator>
  <dc:description/>
  <dc:language>en-US</dc:language>
  <cp:lastModifiedBy>CODEVASP</cp:lastModifiedBy>
  <cp:lastPrinted>2002-12-06T12:20:00Z</cp:lastPrinted>
  <dcterms:modified xsi:type="dcterms:W3CDTF">2002-12-19T19:35:00Z</dcterms:modified>
  <cp:revision>2</cp:revision>
  <dc:subject>ATA</dc:subject>
  <dc:title>ATA 15ª REUNIÃO CTAP</dc:title>
</cp:coreProperties>
</file>