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MINISTÉRIO DO MEIO AMBI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selho Nacional de Recursos Hídricos</w:t>
      </w:r>
    </w:p>
    <w:p>
      <w:pPr>
        <w:pStyle w:val="Heading2"/>
        <w:rPr>
          <w:sz w:val="22"/>
        </w:rPr>
      </w:pPr>
      <w:r>
        <w:rPr>
          <w:sz w:val="22"/>
        </w:rPr>
        <w:t>Câmara Técnica de Análise de Projeto</w:t>
      </w:r>
    </w:p>
    <w:p>
      <w:pPr>
        <w:pStyle w:val="Heading1"/>
        <w:ind w:left="0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right"/>
        <w:rPr>
          <w:sz w:val="22"/>
        </w:rPr>
      </w:pPr>
      <w:r>
        <w:rPr>
          <w:sz w:val="22"/>
        </w:rPr>
        <w:t>Brasília, 03 de maio de 200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F. CTAP 04/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f: 13ª Reunião da Câmara Técnica – Análise de Proje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zado (a) Senhor (a)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Dando continuidade às atividades da Câmara Técnica – Análise de Projeto, gostaria de convidá-lo (a), ou seu representante devidamente credenciado, para a 13ª reunião de trabalho, com a seguinte pauta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I</w:t>
        <w:tab/>
        <w:t>-  Abertura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II</w:t>
        <w:tab/>
        <w:t>-  Aprovação da Ata da 12ª reunião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III    - Apresentação do “Plano de Convivência com a Seca”, por Joaquim Gondim Filho, superintendente de Eventos Críticos da Agência Nacional de Águas – ANA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IV        -  Relato de atividades do Grupo de Trabalho “Combate à Desertificação”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5" w:hanging="705"/>
        <w:rPr>
          <w:sz w:val="22"/>
        </w:rPr>
      </w:pPr>
      <w:r>
        <w:rPr>
          <w:sz w:val="22"/>
        </w:rPr>
        <w:t>V</w:t>
        <w:tab/>
        <w:t xml:space="preserve">- Análise da proposta de resolução sobre critérios gerais para análise de projetos cujas repercussões extrapolem o âmbito dos estados ( INC. III, do ART. 35 da Lei n.º 9.433/97), e que regulamenta o Decreto n.º 4.024, de 21/11/01, o qual estabelece critérios para implantação ou financiamento de obras de infra-estrutura hídrica com recursos financeiros da União;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VI</w:t>
        <w:tab/>
        <w:t xml:space="preserve">-  Assuntos gerais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sz w:val="22"/>
        </w:rPr>
        <w:tab/>
        <w:t>A reunião será realizada no dia 14 de maio de 2002, às 9h, no mini auditório do Edifício Sede da CODEVASF, localizado no SGAN quadra 601, lote 01, 4º andar, Brasília – DF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Quaisquer informações complementares, bem como a confirmação da presença de V. Sª ou representante, poderão ser feitas pelo telefone (61) 317-1007 ou pelo fax (61) 225-9455, com Rachel Landgraf ou Walter Santo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  <w:t>Atenciosamente,</w:t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234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234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center"/>
        <w:rPr>
          <w:b/>
          <w:b/>
          <w:sz w:val="22"/>
        </w:rPr>
      </w:pPr>
      <w:r>
        <w:rPr>
          <w:b/>
          <w:sz w:val="22"/>
        </w:rPr>
        <w:t>JULIO THADEU SILVA KETTELHUT</w:t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  <w:t>Presidente da Câmara Técnica</w:t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right"/>
        <w:rPr/>
      </w:pPr>
      <w:r>
        <w:rPr>
          <w:color w:val="808080"/>
          <w:sz w:val="22"/>
        </w:rPr>
        <w:t xml:space="preserve">Visite nosso </w:t>
      </w:r>
      <w:r>
        <w:rPr>
          <w:i/>
          <w:color w:val="808080"/>
          <w:sz w:val="22"/>
        </w:rPr>
        <w:t>site</w:t>
      </w:r>
      <w:r>
        <w:rPr>
          <w:color w:val="808080"/>
          <w:sz w:val="22"/>
        </w:rPr>
        <w:t>: www.cnrh-srh.gov.br</w:t>
      </w:r>
    </w:p>
    <w:sectPr>
      <w:type w:val="nextPage"/>
      <w:pgSz w:w="11906" w:h="16838"/>
      <w:pgMar w:left="1418" w:right="1418" w:gutter="0" w:header="0" w:top="851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9:08:00Z</dcterms:created>
  <dc:creator>SRH</dc:creator>
  <dc:description/>
  <dc:language>en-US</dc:language>
  <cp:lastModifiedBy>Fátima Paiva</cp:lastModifiedBy>
  <cp:lastPrinted>2002-03-28T14:41:00Z</cp:lastPrinted>
  <dcterms:modified xsi:type="dcterms:W3CDTF">2002-05-03T14:49:00Z</dcterms:modified>
  <cp:revision>7</cp:revision>
  <dc:subject/>
  <dc:title>Ministério do Meio Ambiente</dc:title>
</cp:coreProperties>
</file>