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12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21 e 22/JUNHO/2001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>: AUDITÓRIO DO IGAM - BELO HORIZONTE/MG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 xml:space="preserve">: 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DIA 21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Hora: 14:0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</w:rPr>
        <w:t>I –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</w:rPr>
        <w:t>II - Análise da Ata da 11ª Reuni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</w:rPr>
        <w:t>III - Apresentações relacionadas ao tema "Acumulações de Água"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</w:rPr>
        <w:t xml:space="preserve">IV - Assuntos gerais; 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DIA 22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Hora: 9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</w:rPr>
        <w:t>I –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</w:rPr>
        <w:t>II - Reunião do Grupo de Trabalho "Outorga de uso de recursos hídricos em mineração", tendo como pauta: "Análise da proposta de Resolução de critérios gerais para integração dos procedimentos de outorga e uso dos recursos hídricos, licenciamento ambiental e administração da União, sobre os recursos minerais"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III -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0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11:00Z</dcterms:modified>
  <cp:revision>3</cp:revision>
  <dc:subject/>
  <dc:title> </dc:title>
</cp:coreProperties>
</file>