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TA DA 12ª REUNIÃO DA CÂMARA TÉCNICA DE ANÁLISE DE PROJETO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da na Secretaria de Recursos Hídricos do MMA, em Brasília / DF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Data: 10/04/2002           </w:t>
      </w:r>
    </w:p>
    <w:p>
      <w:pPr>
        <w:pStyle w:val="Heading1"/>
        <w:jc w:val="both"/>
        <w:rPr>
          <w:b/>
          <w:b/>
          <w:sz w:val="24"/>
        </w:rPr>
      </w:pPr>
      <w:r>
        <w:rPr>
          <w:sz w:val="24"/>
        </w:rPr>
        <w:t xml:space="preserve">Início: 10h15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TICIPANTE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nistério do Meio Ambiente: Júlio Thadeu Silva Kettelhut (julio.kettelhut@mma.gov.br) – (61) 317-1347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</w:rPr>
        <w:t xml:space="preserve">Ministério dos Transportes: Maria Bebiana Castanho (bebiana@terra.com.br)  </w:t>
      </w:r>
    </w:p>
    <w:p>
      <w:pPr>
        <w:pStyle w:val="Corpodetexto3"/>
        <w:numPr>
          <w:ilvl w:val="0"/>
          <w:numId w:val="4"/>
        </w:numPr>
        <w:jc w:val="both"/>
        <w:rPr>
          <w:u w:val="single"/>
        </w:rPr>
      </w:pPr>
      <w:r>
        <w:rPr/>
        <w:t xml:space="preserve">Ministério do Planejamento, Orçamento e Gestão: Luís Gustavo Vieira Martins (luis.martins@planejamento.gov.br) – (61) 429-4081  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 xml:space="preserve">ANEEL: Pedro Agostinho Trindade (pedroa@annel.gov.br) – (61) 426-5756 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ANA: Joaquim Gondim (joaquim@ana.gov.br) – (61) 445-5207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Conselhos Estaduais de Recursos Hídricos – Região Norte: Ronaldo Jorge da Silva Lima (ronaldo@sectam.pa.gov.br) – (91) 276-5100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Conselhos Estaduais de Recursos Hídricos – Região Nordeste: não compareceu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Conselhos Estaduais de Recursos Hídricos – Região Centro-Oeste: Luiz Carlos Buriti Pereira (luiz052878@ceub.br) – (61) 347-0049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Setor Hidroviário: não compareceu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Organizações Não Governamentais: Luiz Rancan (</w:t>
      </w:r>
      <w:r>
        <w:rPr>
          <w:u w:val="single"/>
        </w:rPr>
        <w:t>lrancan@ig.com.br</w:t>
      </w:r>
      <w:r>
        <w:rPr/>
        <w:t xml:space="preserve">) – (61) 340-7806 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 xml:space="preserve">Setor Irrigantes: Rebeca B. Magalhães (rebecabrasil@zipmail.com.br) 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Concessionárias e Autorizadas de Geração Hidrelétrica: Valéria Almeida Lopes de Faria (vfaria@cemig.com.br) – (31) 3349-2255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/>
        <w:t>Comitês, Consórcios e Associações Intermunicipais de Bacias Hidrográficas: não compareceu</w:t>
      </w:r>
    </w:p>
    <w:p>
      <w:pPr>
        <w:pStyle w:val="Corpodetexto3"/>
        <w:jc w:val="both"/>
        <w:rPr>
          <w:b/>
          <w:b/>
        </w:rPr>
      </w:pPr>
      <w:r>
        <w:rPr>
          <w:b/>
        </w:rPr>
        <w:t>CONVIDADOS:</w:t>
      </w:r>
    </w:p>
    <w:p>
      <w:pPr>
        <w:pStyle w:val="Corpodetexto3"/>
        <w:numPr>
          <w:ilvl w:val="0"/>
          <w:numId w:val="5"/>
        </w:numPr>
        <w:jc w:val="both"/>
        <w:rPr/>
      </w:pPr>
      <w:r>
        <w:rPr/>
        <w:t>Rogério de Abreu Menescal (rmenescal@ana.gov.br) – (61) 445-5231</w:t>
      </w:r>
    </w:p>
    <w:p>
      <w:pPr>
        <w:pStyle w:val="Corpodetexto3"/>
        <w:numPr>
          <w:ilvl w:val="0"/>
          <w:numId w:val="5"/>
        </w:numPr>
        <w:jc w:val="both"/>
        <w:rPr/>
      </w:pPr>
      <w:r>
        <w:rPr/>
        <w:t>Dalvacir Evaristo Cruz Cunha Reis (dalvacireis@ana.gov.br) – (61) 445-523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élia Cristina Moura Pimenta (celiacristina@terra.com.br) e (celiacristrina@ana.gov.br) – (61) 445-5236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sé Moacir Brito Soares Santana (jmoacir@cerb.ba.gov.br) – (71) 370-8231/814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sé de Souza Leal Neto (jslealneto@hotmail.com) – (61) 415-466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ão Autto Magalhães Castro (jautto@aneel.gov.br) – (61) 426-546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rco Neves (mneves@snirh.gov.br) – (61) 317-823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irton Bodstein de Barros (bodstein@vm.uff.b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ádima Paiva (nnascimento@snirh.gov.br) – (61) 317-145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oberto Monteiro (roalmonte@ig.com.br) – (61) 325-5368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LATORIA:</w:t>
      </w:r>
    </w:p>
    <w:p>
      <w:pPr>
        <w:pStyle w:val="Corpodetexto3"/>
        <w:numPr>
          <w:ilvl w:val="0"/>
          <w:numId w:val="3"/>
        </w:numPr>
        <w:jc w:val="both"/>
        <w:rPr/>
      </w:pPr>
      <w:r>
        <w:rPr/>
        <w:t>Rachel Landgraf de Siqueira (rachel.siqueira@mma.gov.br) – (61) 317-1007</w:t>
      </w:r>
    </w:p>
    <w:p>
      <w:pPr>
        <w:pStyle w:val="Corpodetexto3"/>
        <w:jc w:val="both"/>
        <w:rPr>
          <w:b/>
          <w:b/>
        </w:rPr>
      </w:pPr>
      <w:r>
        <w:rPr>
          <w:b/>
        </w:rPr>
        <w:t>ASSUNTOS DISCUTIDOS:</w:t>
      </w:r>
    </w:p>
    <w:p>
      <w:pPr>
        <w:pStyle w:val="Corpodetexto3"/>
        <w:jc w:val="both"/>
        <w:rPr/>
      </w:pPr>
      <w:r>
        <w:rPr>
          <w:b/>
          <w:bCs/>
          <w:i/>
        </w:rPr>
        <w:t>Item I – Abertura dos trabalhos</w:t>
      </w:r>
      <w:r>
        <w:rPr>
          <w:color w:val="0000FF"/>
        </w:rPr>
        <w:t>:</w:t>
      </w:r>
      <w:r>
        <w:rPr/>
        <w:t xml:space="preserve">  Dr. Júlio Thadeu Silva Kettelhut, membro titular do Conselho Nacional de Recursos Hídricos - CNRH e presidente da Câmara Técnica de Análise de Projeto – CTAP, cumprimentou a todos e comentou sobre a importância da democracia dentro da CTAP já que ela é um “braço de suporte” do CNRH.  Ele fez um breve histórico da criação da CTAP e dos trabalhos desenvolvidos pela mesma para seus novos membros, explicando, inclusive, seus objetivos. Antes que a pauta fosse seguida, Dr. Júlio Thadeu pediu que todos se apresentassem. Houve inversão de pauta. O item III da pauta se inverteu com o item II. </w:t>
      </w:r>
      <w:r>
        <w:rPr>
          <w:b/>
          <w:bCs/>
          <w:i/>
        </w:rPr>
        <w:t>Item II</w:t>
      </w:r>
      <w:r>
        <w:rPr>
          <w:b/>
          <w:bCs/>
        </w:rPr>
        <w:t xml:space="preserve"> - </w:t>
      </w:r>
      <w:r>
        <w:rPr>
          <w:b/>
          <w:bCs/>
          <w:i/>
        </w:rPr>
        <w:t>Aprovação da Ata da 11ª reunião</w:t>
      </w:r>
      <w:r>
        <w:rPr>
          <w:i/>
          <w:color w:val="0000FF"/>
        </w:rPr>
        <w:t>.</w:t>
      </w:r>
      <w:r>
        <w:rPr/>
        <w:t xml:space="preserve"> Após algumas sugestões de alteração, a Ata foi aprovada. </w:t>
      </w:r>
      <w:r>
        <w:rPr>
          <w:b/>
          <w:bCs/>
          <w:i/>
        </w:rPr>
        <w:t>Item III</w:t>
      </w:r>
      <w:r>
        <w:rPr>
          <w:b/>
          <w:bCs/>
        </w:rPr>
        <w:t xml:space="preserve"> - </w:t>
      </w:r>
      <w:r>
        <w:rPr>
          <w:b/>
          <w:bCs/>
          <w:i/>
        </w:rPr>
        <w:t>Eleição do Presidente da Câmara</w:t>
      </w:r>
      <w:r>
        <w:rPr>
          <w:i/>
          <w:color w:val="0000FF"/>
        </w:rPr>
        <w:t>.</w:t>
      </w:r>
      <w:r>
        <w:rPr/>
        <w:t xml:space="preserve"> Dr. Júlio Thadeu explicou a razão pela qual a CTAP não elegeu seu novo presidente em julho de 2001: interrupção, por quatro meses, dos trabalhos do CNRH. Como o Dr. Júlio não estava presente na reunião anterior à essa, em 28 de fevereiro, o assunto “Eleição” foi adiado. Depois de debate entre os membros, Dr. Júlio foi reconduzido até junho de 2002; </w:t>
      </w:r>
      <w:r>
        <w:rPr>
          <w:b/>
          <w:bCs/>
          <w:i/>
        </w:rPr>
        <w:t>Item IV</w:t>
      </w:r>
      <w:r>
        <w:rPr>
          <w:b/>
          <w:bCs/>
        </w:rPr>
        <w:t xml:space="preserve"> </w:t>
      </w:r>
      <w:r>
        <w:rPr>
          <w:b/>
          <w:bCs/>
          <w:i/>
        </w:rPr>
        <w:t>– Análise da proposta de resolução sobre critérios gerais para análise de projetos cujas repercussões extrapolem o âmbito dos estados (INC. III, do ART. 35 da Lei n.º 9.433/97), e que regulamenta o Decreto n.º 4.024, de 21/11/01, o qual estabelece critérios para implantação ou financiamento de obras de infra-estrutura hídrica com recursos financeiros da União</w:t>
      </w:r>
      <w:r>
        <w:rPr>
          <w:i/>
          <w:color w:val="0000FF"/>
        </w:rPr>
        <w:t>.</w:t>
      </w:r>
      <w:r>
        <w:rPr>
          <w:b/>
        </w:rPr>
        <w:t xml:space="preserve"> </w:t>
      </w:r>
      <w:r>
        <w:rPr/>
        <w:t xml:space="preserve">Dr. Joaquim Gondim, superintendente de Eventos Críticos da Agência Nacional de Águas, entregou, ao Dr. Júlio Thadeu, minuta de Resolução que estabelece os procedimentos a serem adotados para emissão do “Certificado de Avaliação de Sustentabilidade da Obra – CERTOH” de que trata o Decreto n.º 4.024, de 21 de novembro de 2001. O porquê da emissão do certificado pode ser entendido na ATA da 11ª reunião da CTAP, disponível no </w:t>
      </w:r>
      <w:r>
        <w:rPr>
          <w:i/>
        </w:rPr>
        <w:t>site</w:t>
      </w:r>
      <w:r>
        <w:rPr/>
        <w:t xml:space="preserve"> do CNRH. Dr. Júlio Thadeu encaminhará a minuta para a Secretaria Executiva do CNRH que tomará as providências para que o documento esteja à disposição da CTAP. Em seguida, Dr Júlio Thadeu pediu que o Dr. Joaquim Gondim fizesse uma breve descrição do Decreto n.º 4.024 para os novos membros. O conteúdo desta descrição também pode ser entendido na ATA da 11ª reunião da CTAP. Em seguida, os membros da Câmara discutiram sobre o conceito de “deliberar” para entendimento da proposta de Resolução de que trata esse item da Pauta. O Dr. João Autto Magalhães Castro, da Agência Nacional de Energia Elétrica – ANEEL, iniciou a discussão dizendo que deliberar é definir sobre alguma coisa e citou trechos da Política Nacional de Recursos Hídricos. </w:t>
      </w:r>
      <w:r>
        <w:rPr>
          <w:color w:val="000000"/>
        </w:rPr>
        <w:t>Sobrepondo esse comentário</w:t>
      </w:r>
      <w:r>
        <w:rPr/>
        <w:t xml:space="preserve">, membros e convidados da reunião debateram não só o termo “deliberar” mas, também, “repercussão”. Dr. Júlio Thadeu  disse que o objetivo do CNRH é justamente ajustar e regulamentar itens da lei que não estejam claros e que a CTAP deve propor que sejam feitos esses esclarecimentos. O Dr. Rogério Menescal, técnico da ANA, propôs, então, iniciar a discussão sobre a pergunta “Qual o objetivo da Resolução?”. O Dr. Airton Bodstein de Barros, da Universidade Federal Fluminense, lembrou que enviou sugestão para a formulação dessa Resolução, explicando seus argumentos. Os membros da CTAP, após trocarem idéias, chegaram à conclusão que a proposta de texto, como está, não atende aos objetivos da existência da CTAP. O texto da proposta atual gera dúvidas de definições e competências. A Drª Maria Bebiana Castanho, representante do Ministério dos Transportes, sugeriu que todos pensassem sobre o assunto e enviassem as sugestões via </w:t>
      </w:r>
      <w:r>
        <w:rPr>
          <w:i/>
        </w:rPr>
        <w:t>e-mail</w:t>
      </w:r>
      <w:r>
        <w:rPr/>
        <w:t xml:space="preserve">. Foi decidido que  a relatora da CTAP reunirá as sugestões para serem apresentadas em reunião posterior;  </w:t>
      </w:r>
      <w:r>
        <w:rPr>
          <w:b/>
          <w:bCs/>
          <w:i/>
        </w:rPr>
        <w:t>Item V – Análise da minuta de Moção para a criação da Câmara Técnica de Combate à Desertificação.</w:t>
      </w:r>
      <w:r>
        <w:rPr>
          <w:i/>
          <w:color w:val="0000FF"/>
        </w:rPr>
        <w:t xml:space="preserve"> </w:t>
      </w:r>
      <w:r>
        <w:rPr>
          <w:color w:val="000000"/>
        </w:rPr>
        <w:t xml:space="preserve">Dr. Júlio Thadeu disse que, dentro do CNRH, existe o questionamento da criação de muitas Câmaras Técnicas. Nesse sentido, ele sugeriu que o tema fosse        debatido dentro da CTAP, já que seria desenvolvido à base de projetos, e que, caso se observasse, futuramente, a necessidade da criação de uma CT específica, a proposta  poderia ser retomada. A Drª Nádima Nascimento, técnica que trabalha com o Dr. Roberto Coimbra, </w:t>
      </w:r>
      <w:r>
        <w:rPr/>
        <w:t>gerente de Políticas e Diretrizes da Secretaria de Recursos Hídricos/MMA</w:t>
      </w:r>
      <w:r>
        <w:rPr>
          <w:color w:val="000000"/>
        </w:rPr>
        <w:t xml:space="preserve"> e Ponto Focal, no Brasil, da </w:t>
      </w:r>
      <w:r>
        <w:rPr/>
        <w:t xml:space="preserve">Convenção das Nações Unidas de Combate à Desertificação (Ata da 11ª reunião da CTAP), explicou a importância da implementação do Programa Nacional de Combate à Desertificação, e como o CNRH poderia alavancar o processo já que o Plano possui uma grande demanda de trabalho. Após algumas considerações, </w:t>
      </w:r>
      <w:r>
        <w:rPr>
          <w:color w:val="000000"/>
        </w:rPr>
        <w:t>foi criado o Grupo de Trabalho “Combate à Desertificação” composto por</w:t>
      </w:r>
      <w:r>
        <w:rPr/>
        <w:t xml:space="preserve">: Dr. Marco Neves (SRH/MMA), Drª Nádima Nascimento (coordenadora do Grupo), Dr. Roberto Coimbra, Dr. Joaquim Gondim, Dr. Luís Gustavo Vieira Martins, Drª Rebeca B. Magalhães e Dr. José Moacir Brito Soares Santana, com data marcada para reunião em 18 de abril. O Dr Júlio Thadeu pediu que, na próxima reunião da CTAP, o grupo apresente um relato do encontro de 18 de abril e uma proposta de trabalho; </w:t>
      </w:r>
      <w:r>
        <w:rPr>
          <w:b/>
          <w:bCs/>
          <w:i/>
        </w:rPr>
        <w:t>Item VI – Definição de Plano de Trabalho para o corrente ano, bem como a agenda de reuniões:</w:t>
      </w:r>
      <w:r>
        <w:rPr>
          <w:i/>
          <w:color w:val="0000FF"/>
        </w:rPr>
        <w:t xml:space="preserve"> </w:t>
      </w:r>
      <w:r>
        <w:rPr>
          <w:color w:val="000000"/>
        </w:rPr>
        <w:t>Dr. Júlio Thadeu falou da importância da exposição de temas nacionais, por técnicos convidados, durante as reuniões da CT. Isso desperta o interesse de trabalhos específicos para a CTAP. Pediu, então, que sugestões de apresentações sejam enviadas para a Secretaria Executiva do CNRH. A agenda de reuniões foi pré-definida: 14 de maio, 13 de junho, 18 de julho, 22 de agosto, 26 de setembro, 24 de outubro e 28 de novembro</w:t>
      </w:r>
      <w:r>
        <w:rPr/>
        <w:t xml:space="preserve">; e </w:t>
      </w:r>
      <w:r>
        <w:rPr>
          <w:b/>
          <w:bCs/>
          <w:i/>
        </w:rPr>
        <w:t>Item VII - Assuntos gerais:</w:t>
      </w:r>
      <w:r>
        <w:rPr>
          <w:i/>
          <w:color w:val="0000FF"/>
        </w:rPr>
        <w:t xml:space="preserve"> </w:t>
      </w:r>
      <w:r>
        <w:rPr>
          <w:color w:val="000000"/>
        </w:rPr>
        <w:t>não houve</w:t>
      </w:r>
      <w:r>
        <w:rPr/>
        <w:t xml:space="preserve">. </w:t>
      </w:r>
    </w:p>
    <w:p>
      <w:pPr>
        <w:pStyle w:val="Corpodetexto3"/>
        <w:jc w:val="both"/>
        <w:rPr/>
      </w:pPr>
      <w:r>
        <w:rPr/>
      </w:r>
    </w:p>
    <w:p>
      <w:pPr>
        <w:pStyle w:val="Corpodetexto2"/>
        <w:rPr>
          <w:sz w:val="24"/>
        </w:rPr>
      </w:pPr>
      <w:r>
        <w:rPr>
          <w:sz w:val="24"/>
        </w:rPr>
        <w:t>Ata aprovada na 13ª reunião, realizada no dia 14 de maio de 2002.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lockquote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4"/>
        <w:ind w:firstLine="240"/>
        <w:rPr>
          <w:sz w:val="22"/>
        </w:rPr>
      </w:pPr>
      <w:r>
        <w:rPr>
          <w:sz w:val="22"/>
        </w:rPr>
        <w:t>JULIO THADEU SILVA KETTELHUT</w:t>
        <w:tab/>
        <w:t xml:space="preserve">      RACHEL LANDGRAF DE SIQUEIRA</w:t>
      </w:r>
    </w:p>
    <w:p>
      <w:pPr>
        <w:pStyle w:val="Heading6"/>
        <w:ind w:left="708" w:hanging="46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Presidente da Câmara Técnica </w:t>
        <w:tab/>
        <w:tab/>
        <w:tab/>
        <w:t xml:space="preserve">                   Relatora</w:t>
      </w:r>
    </w:p>
    <w:sectPr>
      <w:type w:val="nextPage"/>
      <w:pgSz w:w="11906" w:h="16838"/>
      <w:pgMar w:left="1701" w:right="1701" w:gutter="0" w:header="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6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7:16:00Z</dcterms:created>
  <dc:creator>SRH</dc:creator>
  <dc:description/>
  <dc:language>en-US</dc:language>
  <cp:lastModifiedBy>Secretaria de Recursos Hidricos</cp:lastModifiedBy>
  <cp:lastPrinted>2001-12-03T15:43:00Z</cp:lastPrinted>
  <dcterms:modified xsi:type="dcterms:W3CDTF">2002-05-27T19:07:00Z</dcterms:modified>
  <cp:revision>4</cp:revision>
  <dc:subject/>
  <dc:title>ATA DA 7ª REUNIÃO DA CÃMARA TÉCNICA DE ANÁLISE DE PROJETOS, REALIZADA NA SECRETARIA DE RECURSOS HÍDRICOS, EM BRASÍLIA</dc:title>
</cp:coreProperties>
</file>