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4"/>
        </w:rPr>
      </w:pPr>
      <w:r>
        <w:rPr>
          <w:b/>
          <w:sz w:val="24"/>
        </w:rPr>
        <w:t>ATA DA 11ª REUNIÃO DA CÂMARA TÉCNICA DE ANÁLISE DE PROJETO</w:t>
      </w:r>
    </w:p>
    <w:p>
      <w:pPr>
        <w:pStyle w:val="TextBody"/>
        <w:jc w:val="both"/>
        <w:rPr>
          <w:b/>
          <w:b/>
          <w:sz w:val="24"/>
        </w:rPr>
      </w:pPr>
      <w:r>
        <w:rPr>
          <w:b/>
          <w:sz w:val="24"/>
        </w:rPr>
      </w:r>
    </w:p>
    <w:p>
      <w:pPr>
        <w:pStyle w:val="Normal"/>
        <w:jc w:val="both"/>
        <w:rPr>
          <w:sz w:val="24"/>
        </w:rPr>
      </w:pPr>
      <w:r>
        <w:rPr>
          <w:sz w:val="24"/>
        </w:rPr>
        <w:t>Realizada na Secretaria de Recursos Hídricos do MMA, em Brasília / DF.</w:t>
      </w:r>
    </w:p>
    <w:p>
      <w:pPr>
        <w:pStyle w:val="Heading1"/>
        <w:jc w:val="both"/>
        <w:rPr>
          <w:sz w:val="24"/>
        </w:rPr>
      </w:pPr>
      <w:r>
        <w:rPr>
          <w:sz w:val="24"/>
        </w:rPr>
        <w:t xml:space="preserve">Data: 28/02/2002           </w:t>
      </w:r>
    </w:p>
    <w:p>
      <w:pPr>
        <w:pStyle w:val="Heading1"/>
        <w:jc w:val="both"/>
        <w:rPr>
          <w:b/>
          <w:b/>
          <w:sz w:val="24"/>
        </w:rPr>
      </w:pPr>
      <w:r>
        <w:rPr>
          <w:sz w:val="24"/>
        </w:rPr>
        <w:t>Início: 9h30 - Término: 12h15</w:t>
      </w:r>
    </w:p>
    <w:p>
      <w:pPr>
        <w:pStyle w:val="Normal"/>
        <w:jc w:val="both"/>
        <w:rPr>
          <w:b/>
          <w:b/>
          <w:sz w:val="24"/>
        </w:rPr>
      </w:pPr>
      <w:r>
        <w:rPr>
          <w:b/>
          <w:sz w:val="24"/>
        </w:rPr>
        <w:t>PARTICIPANTES:</w:t>
      </w:r>
    </w:p>
    <w:p>
      <w:pPr>
        <w:pStyle w:val="Normal"/>
        <w:numPr>
          <w:ilvl w:val="0"/>
          <w:numId w:val="4"/>
        </w:numPr>
        <w:jc w:val="both"/>
        <w:rPr/>
      </w:pPr>
      <w:r>
        <w:rPr>
          <w:sz w:val="24"/>
        </w:rPr>
        <w:t>Ministério do Meio Ambiente: Maria Manuela Martins Alves Moreira (</w:t>
      </w:r>
      <w:hyperlink r:id="rId2">
        <w:r>
          <w:rPr>
            <w:rStyle w:val="InternetLink"/>
            <w:sz w:val="24"/>
          </w:rPr>
          <w:t>frank.souza@mma.gov.br</w:t>
        </w:r>
      </w:hyperlink>
      <w:r>
        <w:rPr>
          <w:sz w:val="24"/>
        </w:rPr>
        <w:t>) – (61) 317-1345</w:t>
      </w:r>
    </w:p>
    <w:p>
      <w:pPr>
        <w:pStyle w:val="Normal"/>
        <w:numPr>
          <w:ilvl w:val="0"/>
          <w:numId w:val="4"/>
        </w:numPr>
        <w:jc w:val="both"/>
        <w:rPr>
          <w:sz w:val="24"/>
          <w:u w:val="single"/>
        </w:rPr>
      </w:pPr>
      <w:r>
        <w:rPr>
          <w:sz w:val="24"/>
        </w:rPr>
        <w:t>Ministério dos Transportes: Guilherme de Lima Paes (</w:t>
      </w:r>
      <w:hyperlink r:id="rId3">
        <w:r>
          <w:rPr>
            <w:rStyle w:val="InternetLink"/>
            <w:sz w:val="24"/>
          </w:rPr>
          <w:t>guilherme.paes@transportes.bov.br</w:t>
        </w:r>
      </w:hyperlink>
      <w:r>
        <w:rPr>
          <w:sz w:val="24"/>
        </w:rPr>
        <w:t xml:space="preserve">) – (61) 315-8152 </w:t>
      </w:r>
    </w:p>
    <w:p>
      <w:pPr>
        <w:pStyle w:val="Corpodetexto3"/>
        <w:numPr>
          <w:ilvl w:val="0"/>
          <w:numId w:val="4"/>
        </w:numPr>
        <w:jc w:val="both"/>
        <w:rPr>
          <w:u w:val="single"/>
        </w:rPr>
      </w:pPr>
      <w:r>
        <w:rPr/>
        <w:t xml:space="preserve">Ministério do Planejamento, Orçamento e Gestão: não compareceu  </w:t>
      </w:r>
    </w:p>
    <w:p>
      <w:pPr>
        <w:pStyle w:val="Corpodetexto3"/>
        <w:numPr>
          <w:ilvl w:val="0"/>
          <w:numId w:val="4"/>
        </w:numPr>
        <w:jc w:val="both"/>
        <w:rPr/>
      </w:pPr>
      <w:r>
        <w:rPr/>
        <w:t>ANEEL: Pedro Agostinho Trindade (</w:t>
      </w:r>
      <w:hyperlink r:id="rId4">
        <w:r>
          <w:rPr>
            <w:rStyle w:val="InternetLink"/>
          </w:rPr>
          <w:t>pedroa@annel.gov.br</w:t>
        </w:r>
      </w:hyperlink>
      <w:r>
        <w:rPr/>
        <w:t xml:space="preserve">) – (61) 426-5756 </w:t>
      </w:r>
    </w:p>
    <w:p>
      <w:pPr>
        <w:pStyle w:val="Corpodetexto3"/>
        <w:numPr>
          <w:ilvl w:val="0"/>
          <w:numId w:val="4"/>
        </w:numPr>
        <w:jc w:val="both"/>
        <w:rPr/>
      </w:pPr>
      <w:r>
        <w:rPr/>
        <w:t xml:space="preserve"> </w:t>
      </w:r>
      <w:r>
        <w:rPr/>
        <w:t>Conselhos Estaduais de Recursos Hídricos – Região Norte: Ronaldo Jorge da Silva Lima (</w:t>
      </w:r>
      <w:hyperlink r:id="rId5">
        <w:r>
          <w:rPr>
            <w:rStyle w:val="InternetLink"/>
          </w:rPr>
          <w:t>ronaldo@sectam.pa.gov.br</w:t>
        </w:r>
      </w:hyperlink>
      <w:r>
        <w:rPr/>
        <w:t>) – (91) 276-5100</w:t>
      </w:r>
    </w:p>
    <w:p>
      <w:pPr>
        <w:pStyle w:val="Corpodetexto3"/>
        <w:numPr>
          <w:ilvl w:val="0"/>
          <w:numId w:val="4"/>
        </w:numPr>
        <w:jc w:val="both"/>
        <w:rPr/>
      </w:pPr>
      <w:r>
        <w:rPr/>
        <w:t>Setor Hidroviário: José Di Bella Filho (</w:t>
      </w:r>
      <w:hyperlink r:id="rId6">
        <w:r>
          <w:rPr>
            <w:rStyle w:val="InternetLink"/>
          </w:rPr>
          <w:t>di_bella@uol.com.br</w:t>
        </w:r>
      </w:hyperlink>
      <w:r>
        <w:rPr/>
        <w:t>) – (63) 215-5156/3698</w:t>
      </w:r>
    </w:p>
    <w:p>
      <w:pPr>
        <w:pStyle w:val="Corpodetexto3"/>
        <w:numPr>
          <w:ilvl w:val="0"/>
          <w:numId w:val="4"/>
        </w:numPr>
        <w:jc w:val="both"/>
        <w:rPr/>
      </w:pPr>
      <w:r>
        <w:rPr/>
        <w:t>Organizações Não Governamentais: Luiz Rancan (</w:t>
      </w:r>
      <w:hyperlink r:id="rId7">
        <w:r>
          <w:rPr>
            <w:rStyle w:val="InternetLink"/>
          </w:rPr>
          <w:t>lrancan@ig.com.br</w:t>
        </w:r>
      </w:hyperlink>
      <w:r>
        <w:rPr/>
        <w:t xml:space="preserve">) – (61) 340-7806 </w:t>
      </w:r>
    </w:p>
    <w:p>
      <w:pPr>
        <w:pStyle w:val="Corpodetexto3"/>
        <w:jc w:val="both"/>
        <w:rPr>
          <w:b/>
          <w:b/>
        </w:rPr>
      </w:pPr>
      <w:r>
        <w:rPr>
          <w:b/>
        </w:rPr>
        <w:t>CONVIDADOS:</w:t>
      </w:r>
    </w:p>
    <w:p>
      <w:pPr>
        <w:pStyle w:val="Corpodetexto3"/>
        <w:numPr>
          <w:ilvl w:val="0"/>
          <w:numId w:val="5"/>
        </w:numPr>
        <w:jc w:val="both"/>
        <w:rPr/>
      </w:pPr>
      <w:r>
        <w:rPr/>
        <w:t>Rogério de Abreu Menescal (</w:t>
      </w:r>
      <w:hyperlink r:id="rId8">
        <w:r>
          <w:rPr>
            <w:rStyle w:val="InternetLink"/>
          </w:rPr>
          <w:t>rmenescal@ana.gov.br</w:t>
        </w:r>
      </w:hyperlink>
      <w:r>
        <w:rPr/>
        <w:t>) – (61) 445-5231</w:t>
      </w:r>
    </w:p>
    <w:p>
      <w:pPr>
        <w:pStyle w:val="Normal"/>
        <w:numPr>
          <w:ilvl w:val="0"/>
          <w:numId w:val="2"/>
        </w:numPr>
        <w:jc w:val="both"/>
        <w:rPr/>
      </w:pPr>
      <w:r>
        <w:rPr>
          <w:sz w:val="24"/>
        </w:rPr>
        <w:t>Joaquim Gondim (</w:t>
      </w:r>
      <w:hyperlink r:id="rId9">
        <w:r>
          <w:rPr>
            <w:rStyle w:val="InternetLink"/>
            <w:sz w:val="24"/>
          </w:rPr>
          <w:t>joaquim@ana.gov.br</w:t>
        </w:r>
      </w:hyperlink>
      <w:r>
        <w:rPr>
          <w:sz w:val="24"/>
        </w:rPr>
        <w:t xml:space="preserve">)  </w:t>
      </w:r>
    </w:p>
    <w:p>
      <w:pPr>
        <w:pStyle w:val="Normal"/>
        <w:numPr>
          <w:ilvl w:val="0"/>
          <w:numId w:val="2"/>
        </w:numPr>
        <w:jc w:val="both"/>
        <w:rPr/>
      </w:pPr>
      <w:r>
        <w:rPr>
          <w:sz w:val="24"/>
        </w:rPr>
        <w:t>Célia Cristina Moura Pimenta (</w:t>
      </w:r>
      <w:hyperlink r:id="rId10">
        <w:r>
          <w:rPr>
            <w:rStyle w:val="InternetLink"/>
            <w:sz w:val="24"/>
          </w:rPr>
          <w:t>celiacristina@terra.com.br</w:t>
        </w:r>
      </w:hyperlink>
      <w:r>
        <w:rPr>
          <w:sz w:val="24"/>
        </w:rPr>
        <w:t>) e (</w:t>
      </w:r>
      <w:hyperlink r:id="rId11">
        <w:r>
          <w:rPr>
            <w:rStyle w:val="InternetLink"/>
            <w:sz w:val="24"/>
          </w:rPr>
          <w:t>celiacristrina@ana.gov.br</w:t>
        </w:r>
      </w:hyperlink>
      <w:r>
        <w:rPr>
          <w:sz w:val="24"/>
        </w:rPr>
        <w:t xml:space="preserve">) – (61) 445-5236  </w:t>
      </w:r>
    </w:p>
    <w:p>
      <w:pPr>
        <w:pStyle w:val="Normal"/>
        <w:numPr>
          <w:ilvl w:val="0"/>
          <w:numId w:val="2"/>
        </w:numPr>
        <w:jc w:val="both"/>
        <w:rPr/>
      </w:pPr>
      <w:r>
        <w:rPr>
          <w:sz w:val="24"/>
        </w:rPr>
        <w:t>Roberto Alves Monteiro (</w:t>
      </w:r>
      <w:hyperlink r:id="rId12">
        <w:r>
          <w:rPr>
            <w:rStyle w:val="InternetLink"/>
            <w:sz w:val="24"/>
          </w:rPr>
          <w:t>roalmonte@ig.com.br</w:t>
        </w:r>
      </w:hyperlink>
      <w:r>
        <w:rPr>
          <w:sz w:val="24"/>
        </w:rPr>
        <w:t xml:space="preserve">) – (61) 325-5368 </w:t>
      </w:r>
    </w:p>
    <w:p>
      <w:pPr>
        <w:pStyle w:val="Normal"/>
        <w:numPr>
          <w:ilvl w:val="0"/>
          <w:numId w:val="2"/>
        </w:numPr>
        <w:jc w:val="both"/>
        <w:rPr>
          <w:sz w:val="24"/>
        </w:rPr>
      </w:pPr>
      <w:r>
        <w:rPr>
          <w:sz w:val="24"/>
        </w:rPr>
        <w:t>Fernanda Dalcanale (dalcanale@ana.gov.br) – (61) 445-5334</w:t>
      </w:r>
    </w:p>
    <w:p>
      <w:pPr>
        <w:pStyle w:val="Normal"/>
        <w:numPr>
          <w:ilvl w:val="0"/>
          <w:numId w:val="2"/>
        </w:numPr>
        <w:jc w:val="both"/>
        <w:rPr/>
      </w:pPr>
      <w:r>
        <w:rPr>
          <w:sz w:val="24"/>
        </w:rPr>
        <w:t>Ana Cristina Mascarenhas (</w:t>
      </w:r>
      <w:hyperlink r:id="rId13">
        <w:r>
          <w:rPr>
            <w:rStyle w:val="InternetLink"/>
            <w:sz w:val="24"/>
          </w:rPr>
          <w:t xml:space="preserve">ana-cristina.mascarenhas@mma.gov.br) </w:t>
        </w:r>
      </w:hyperlink>
      <w:r>
        <w:rPr>
          <w:sz w:val="24"/>
        </w:rPr>
        <w:t>– (61) 317-8258)</w:t>
      </w:r>
    </w:p>
    <w:p>
      <w:pPr>
        <w:pStyle w:val="Normal"/>
        <w:numPr>
          <w:ilvl w:val="0"/>
          <w:numId w:val="2"/>
        </w:numPr>
        <w:jc w:val="both"/>
        <w:rPr/>
      </w:pPr>
      <w:r>
        <w:rPr>
          <w:sz w:val="24"/>
        </w:rPr>
        <w:t>Marco Neves (</w:t>
      </w:r>
      <w:hyperlink r:id="rId14">
        <w:r>
          <w:rPr>
            <w:rStyle w:val="InternetLink"/>
            <w:sz w:val="24"/>
          </w:rPr>
          <w:t>mneves@snirh.gov.br</w:t>
        </w:r>
      </w:hyperlink>
      <w:r>
        <w:rPr>
          <w:sz w:val="24"/>
        </w:rPr>
        <w:t>) – (61) 317-8239</w:t>
      </w:r>
    </w:p>
    <w:p>
      <w:pPr>
        <w:pStyle w:val="Normal"/>
        <w:numPr>
          <w:ilvl w:val="0"/>
          <w:numId w:val="2"/>
        </w:numPr>
        <w:jc w:val="both"/>
        <w:rPr/>
      </w:pPr>
      <w:r>
        <w:rPr>
          <w:sz w:val="24"/>
        </w:rPr>
        <w:t>Roberto Coimbra (</w:t>
      </w:r>
      <w:hyperlink r:id="rId15">
        <w:r>
          <w:rPr>
            <w:rStyle w:val="InternetLink"/>
            <w:sz w:val="24"/>
          </w:rPr>
          <w:t>roberto@snirh.gov.br</w:t>
        </w:r>
      </w:hyperlink>
      <w:r>
        <w:rPr>
          <w:sz w:val="24"/>
        </w:rPr>
        <w:t xml:space="preserve">) – (61) 317-1455/56 </w:t>
      </w:r>
    </w:p>
    <w:p>
      <w:pPr>
        <w:pStyle w:val="Normal"/>
        <w:jc w:val="both"/>
        <w:rPr>
          <w:b/>
          <w:b/>
          <w:sz w:val="24"/>
        </w:rPr>
      </w:pPr>
      <w:r>
        <w:rPr>
          <w:b/>
          <w:sz w:val="24"/>
        </w:rPr>
        <w:t>RELATORIA:</w:t>
      </w:r>
    </w:p>
    <w:p>
      <w:pPr>
        <w:pStyle w:val="Corpodetexto3"/>
        <w:numPr>
          <w:ilvl w:val="0"/>
          <w:numId w:val="3"/>
        </w:numPr>
        <w:jc w:val="both"/>
        <w:rPr/>
      </w:pPr>
      <w:r>
        <w:rPr/>
        <w:t>Rachel Landgraf de Siqueira (</w:t>
      </w:r>
      <w:hyperlink r:id="rId16">
        <w:r>
          <w:rPr>
            <w:rStyle w:val="InternetLink"/>
          </w:rPr>
          <w:t>rachel.siqueira@mma.gov.br</w:t>
        </w:r>
      </w:hyperlink>
      <w:r>
        <w:rPr/>
        <w:t>) – (61) 317-1007</w:t>
      </w:r>
    </w:p>
    <w:p>
      <w:pPr>
        <w:pStyle w:val="Corpodetexto3"/>
        <w:jc w:val="both"/>
        <w:rPr>
          <w:b/>
          <w:b/>
        </w:rPr>
      </w:pPr>
      <w:r>
        <w:rPr>
          <w:b/>
        </w:rPr>
        <w:t>ASSUNTOS DISCUTIDOS:</w:t>
      </w:r>
    </w:p>
    <w:p>
      <w:pPr>
        <w:pStyle w:val="TextBodyIndent"/>
        <w:ind w:hanging="0"/>
        <w:rPr/>
      </w:pPr>
      <w:r>
        <w:rPr>
          <w:i/>
        </w:rPr>
        <w:t>Item I – Abertura dos trabalhos</w:t>
      </w:r>
      <w:r>
        <w:rPr/>
        <w:t xml:space="preserve">: Às 9h30, pela Drª. Maria Manuela Martins Alves Moreira, suplente do Dr. Júlio Thadeu Silva Kettelhut, membro titular do Conselho Nacional de Recursos Hídricos - CNRH e  presidente da Câmara Técnica de Análise de Projeto - CTAP. A Drª. Manuela cumprimentou a todos sugerindo que cada membro se identificasse. Ela avisou que, logo após o início da apresentação do Dr. Marco Neves, precisaria se ausentar solicitando a indicação de outro coordenador para a reunião. O Dr. José Di Bella Filho, representante do Setor Hidroviário, foi o escolhido. A Drª. Manuela fez a leitura da pauta que foi a seguinte: Item II - Eleição do Presidente da Câmara;  Item III - Aprovação da Ata da 10ª reunião; Item IV - Apresentação do “Programa Nacional de Combate à Desertificação” pelo Dr. Marco Neves, gerente substituto de Políticas e Diretrizes da SRH/MMA;  Item V - Discussão sobre o Decreto n.º 4.024, de 21/11/01, que estabelece critérios para implantação ou financiamento de obras de infra-estrutura hídrica, com recursos financeiros da União; Item VI - Análise da proposta de resolução sobre critérios gerais para análise de projetos cujas repercussões extrapolem o âmbito dos estados, INC. III, do ART. 35 da Lei n.º 9.433/97; e Item VII - Assuntos gerais.  </w:t>
      </w:r>
      <w:r>
        <w:rPr>
          <w:i/>
        </w:rPr>
        <w:t>Item II – Eleição para presidente da Câmara</w:t>
      </w:r>
      <w:r>
        <w:rPr/>
        <w:t xml:space="preserve">: A Drª. Manuela pediu a decisão dos membros sobre a eleição do novo presidente da CTAP. O mandato do Dr. Júlio Thadeu terminou em julho de 2001. A Drª. Célia Cristina, gerente da Superintendência de Regulação de Usos, da Agência Nacional de Águas - ANA, questionou sobre a eleição de um novo presidente da Câmara Técnica tendo em vista a publicação do novo regimento interno do CNRH (Portaria n.º 65, de 15 de fevereiro de 2002) e conseqüente previsão, em seu art. 21 de nova composição para as Câmaras Técnicas determinando a mudança de no mínimo sete membros e no máximo 13 membros. Explicou, ainda, que nas reuniões dos dias 19 e 20/01/2002 foi aprovada, na Câmara Técnica de Assuntos Legais e Institucionais - CTIL, a nova composição das Câmaras Técnicas, entretanto, ainda não foi aprovada tal composição pelo Plenário do CNRH, conforme disposição do Parágrafo único do art. 20 da Portaria n.º 65, de 2002. Lembrou que a próxima reunião extraordinária estava prevista para o dia 13 de março de 2002, e que, em decorrência disso, não seria prudente realizar a eleição naquele momento, sem que a votação tenha sido aprovada pela maioria simples de seus membros (dos 13 membros), conforme previsão do art. 26 da Portaria n.º 65, de 2002.  Drª. Ana Cristina Mascarenhas, gerente de Desenvolvimento Institucional da Secretaria de Recursos Hídricos - SRH/MMA, que apoia a Secretaria Executiva do CNRH, ressaltou que o Conselho havia aprovado a tabela atual para cada Câmara Técnica, com nova composição, ainda com sete membros, em dezembro de 2001, durante a 6ª Reunião Ordinária do CNRH, e que o Regimento Interno prevê, no Artigo n.º 26, que na primeira reunião de cada Câmara Técnica, com uma nova composição, seja eleito um presidente. Lembrou que a Câmara Técnica de Assuntos Legais e Institucionais, a mesma que aprovou a proposta de mudança do Regimento Interno, entende que as CTs, com a composição atual de sete membros, precisa eleger novo presidente. Portanto, a Drª. Manuela não estaria descumprindo o Regimento Interno ao sugerir eleição do presidente. Todavia, exemplifica que a Câmara Técnica do Plano Nacional de Recursos Hídricos preferiu aguardar a aprovação da composição dos até treze para evitar que a eleição para  presidente seja questionada por ter sido escolhido por maioria dos seus membros (vale lembrar que as reuniões das Câmaras Técnicas acontecem, em média, a cada 30 dias). Ressaltou, também, que o novo Regimento Interno aprovou a alteração do número de membros das CTs de sete para até treze, e não, de 13 como afirmou a Drª. Célia. A Drª. Manuela disse, então, que existiam as duas propostas: eleger ou aguardar a composição com treze membros. Por unanimidade, a CTAP concluiu que irá esperar a aprovação dos novos membros, indicados pela CT de Assuntos Legais e Institucionais, na 6ª Reunião Extraordinária do Conselho Nacional de Recursos hídricos, prolongando, assim, o mandato do Dr. Júlio. </w:t>
      </w:r>
      <w:r>
        <w:rPr>
          <w:i/>
        </w:rPr>
        <w:t>Item III – Aprovação da Ata da 10ª Reunião</w:t>
      </w:r>
      <w:r>
        <w:rPr/>
        <w:t xml:space="preserve">: A Drª. Célia Cristina, fez algumas considerações sobre forma da escrita. Foram acatadas e a Ata foi aprovada. </w:t>
      </w:r>
      <w:r>
        <w:rPr>
          <w:i/>
        </w:rPr>
        <w:t>Item IV – Apresentação do Programa Nacional de Combate à Desertificação</w:t>
      </w:r>
      <w:r>
        <w:rPr/>
        <w:t xml:space="preserve">: O Dr. Marco Neves explanou os seguintes tópicos sobre o plano:  conceito, distribuição global de aridez, distribuição percentual continental das áreas sujeitas à desertificação, causas, conseqüências, a Convenção das Nações Unidas de Combate à Desertificação (compromisso internacional firmado entre países para tratar do tema “Combate à Desertificação”), estrutura organizacional, histórico, instrumentos da Convenção, princípios da Convenção, situação no Brasil, perfil físico-ambiental, ocorrência, núcleos desertificados e ações realizadas no Brasil (Proágua e Um milhão de Cisternas). </w:t>
      </w:r>
      <w:r>
        <w:rPr>
          <w:color w:val="000000"/>
        </w:rPr>
        <w:t xml:space="preserve">O Dr. Marco disse que a apresentação do Plano à CTAP é muito importante para que se crie uma articulação dentro do CNRH em prol da implementação da Convenção no Brasil. O Dr. Joaquim Gondim, superintendente de Eventos Críticos da ANA, interviu dizendo que a Agência Nacional de Águas possui, entre seus projetos, o programa Plano de Convivência com a Seca que atua no Semi-árido. Foi sugerido, então, o agendamento da apresentação desse Plano na próxima reunião da CTAP. O Dr. José Di Bella questionou a estrutura de organização do programa “Combate à Desertificação”. Disse que o que sente é que a Secretaria/MMA formula políticas sem ter vínculo com as ações. O Dr. Roberto Coimbra, </w:t>
      </w:r>
      <w:r>
        <w:rPr/>
        <w:t>gerente de Políticas e Diretrizes da SRH,</w:t>
      </w:r>
      <w:r>
        <w:rPr>
          <w:color w:val="000000"/>
        </w:rPr>
        <w:t xml:space="preserve"> respondeu que a SRH não pretende ter relação de subordinação à implementação porque cada órgão é independente. Mas que deseja, sim, a interação para que todos trabalhem no espírito da Convenção, onde o Brasil é signatário. O Dr. Marco lembrou que já havia sido feita uma proposta de Grupo de Trabalho de Combate à Desertificação, no âmbito do MMA, que funcionaria como uma secretaria executiva da implementação da Convenção no Brasil. O que faltou foi uma deliberação e que, talvez, o CNRH pudesse ser a “alavanca” do processo. O Dr. Marco ressaltou que existem muitos recursos no País que podem ser canalizados para o combate à desertificação. Foi sugerida, então, redação de Moção a ser encaminhada à CT de Assuntos Legais e Institucionais e, posteriormente, ao plenário do CNRH, propondo a criação desse Grupo de Trabalho. O Dr. Di Bella comentou a possibilidade do CNRH levar ao Ministério do Planejamento proposta de criação de um Programa Plurianual - PPA para o Plano de Combate à Desertificação. Argumentou que o Grupo de Trabalho ficaria muito restrito a técnicos do MMA e que essa não é a intenção. O Dr. Roberto Coimbra ratificou a opinião do Dr. Di Bella e disse que a criação de uma Câmara Técnica de Combate à Desertificação seria o ideal por se composto de vários segmentos, tendo assim, força para propor um PPA. Depois da troca de idéias, ficou decidido pela redação de Moção ao CNRH sugerindo a criação do Grupo de Trabalho no âmbito do MMA e a criação de uma Câmara Técnica de Combate à Desertificação. A Drª. Célia foi convidada a redigir a Moção. A apresentação e o debate sobre o assunto durou uma hora e trinta e cinco minutos. </w:t>
      </w:r>
      <w:r>
        <w:rPr>
          <w:i/>
          <w:color w:val="000000"/>
        </w:rPr>
        <w:t>Item V – Discussão sobre o Decreto n.º 4.024, de 21/11/01, que estabelece critérios para a implantação ou financiamento de obras de infra-estrutura hídrica, com recursos financeiros da União:</w:t>
      </w:r>
      <w:r>
        <w:rPr>
          <w:color w:val="000000"/>
        </w:rPr>
        <w:t xml:space="preserve"> o Dr. Joaquim Gondim explicou que o Decreto teve origem em uma exposição de motivos, no dia 20 de novembro de 2001, coordenada pelos ministros do Meio Ambiente e do Desenvolvimento Agrário, ao presidente da República. O porquê da exposição de motivos: o Governo Federal promoveu diversas reuniões e percebeu a necessidade de, apenas direcionar os recursos federais para obras àquelas que tivessem sustentabilidade técnica, ambiental e operacional. Paralelamente, o Tribunal de Contas da União realizou uma auditoria e constatou que o governo possuía critérios díspares para autorização de obras em um mesmo ministério. O Decreto busca, então, disciplinar a aplicação de recursos da União para obras de reservação e adução em que o custo total esteja acima de R$ 10 milhões, seja em rios de domínio da União, seja em rios estaduais. As obras têm que apresentar sustentabilidade hídrica e operacional. O que será analisado não é apenas o projeto de engenharia mas, também, como ele será mantido (a obra dentro de um contexto e não  isolada). O Dr. Joaquim explicou, também, que a aplicação do decreto, sob a forma de um certificado de sustentabilidade hídrica e operacional, é de responsabilidade da ANA porque, pela lei de criação da Agência, cabe à ela promover e elaborar estudos para subsidiar a aplicação de recursos, que venham da União, em obras de regulação, locação, e outros. Enfatizou que a aplicação do Decreto não substitui nenhuma outra exigência como o EIA-RIMA, outorga, entre outros, mas que a obra que possuir esse certificado poderá, por exemplo, pleitear recursos junto ao Ministério da Fazenda e ao Ministério do Planejamento Orçamento e Gestão. Definiu o certificado como uma ação pró-ativa rumo à sustentabilidade. O Tribunal de Contas da União e a Secretaria Federal de Controle vão fiscalizar as obras para saber se possuem o certificado de sustentabilidade que será dado pela ANA. A ANA não procurará a quem dar o certificado. O empreendedor terá que solicitá-lo na fase de recebimento de recursos para a obra. Todavia, o Governo Federal está diagnosticando um elenco de obras e elaborando um plano decenal no Nordeste. Esse trabalho resultará em um atlas que identificará quais obras possuem um projeto sustentável.  A sustentabilidade hídrica será definida por critérios que serão aprovados pelo CNRH. Por intermédio de apresentação em </w:t>
      </w:r>
      <w:r>
        <w:rPr>
          <w:i/>
          <w:color w:val="000000"/>
        </w:rPr>
        <w:t>Power point</w:t>
      </w:r>
      <w:r>
        <w:rPr>
          <w:color w:val="000000"/>
        </w:rPr>
        <w:t xml:space="preserve">, o Dr. Joaquim explanou sobre o certificado: procedimentos, critérios de avaliação, etc. O Dr. Joaquim observou que o próximo assunto de pauta, que analisa proposta de resolução sobre critérios gerais para análise de projetos cujas repercussões extrapolem o âmbito dos estados, é o que regulamenta o Decreto. Como a ANA poderá fazer parte da CTAP após a aprovação da nova composição das Câmaras Técnicas a ser aprovada na 6ª Reunião Extraordinária do CNRH, o Dr. Joaquim sugeriu que a discussão do próximo assunto de pauta fosse transferido para reunião posterior já que a versão atual não atende ao objetivo final: critérios finais. O Dr. Joaquim propôs que todos os presentes enviassem, por </w:t>
      </w:r>
      <w:r>
        <w:rPr>
          <w:i/>
          <w:color w:val="000000"/>
        </w:rPr>
        <w:t>e-mail</w:t>
      </w:r>
      <w:r>
        <w:rPr>
          <w:color w:val="000000"/>
        </w:rPr>
        <w:t>, sugestões de redação da proposta de resolução sobre critérios gerais para análise de projetos cujas repercussões extrapolem o âmbito dos estados. As sugestões deverão ser encaminhadas à relatora desta Câmara. A relatora as repassará a todos os membros e convidados presentes para definição, de redação final, na 12ª reunião da CTAP até então agendada para 27 de março de 2002.</w:t>
      </w:r>
    </w:p>
    <w:p>
      <w:pPr>
        <w:pStyle w:val="Corpodetexto3"/>
        <w:jc w:val="both"/>
        <w:rPr/>
      </w:pPr>
      <w:r>
        <w:rPr/>
        <w:t xml:space="preserve"> </w:t>
      </w:r>
    </w:p>
    <w:p>
      <w:pPr>
        <w:pStyle w:val="Corpodetexto2"/>
        <w:rPr>
          <w:sz w:val="24"/>
        </w:rPr>
      </w:pPr>
      <w:r>
        <w:rPr>
          <w:sz w:val="24"/>
        </w:rPr>
        <w:t>Ata aprovada na 12ª reunião realizada no dia 10 de abril de 2002.</w:t>
      </w:r>
    </w:p>
    <w:p>
      <w:pPr>
        <w:pStyle w:val="Normal"/>
        <w:jc w:val="both"/>
        <w:rPr>
          <w:sz w:val="24"/>
        </w:rPr>
      </w:pPr>
      <w:r>
        <w:rPr>
          <w:sz w:val="24"/>
        </w:rPr>
      </w:r>
    </w:p>
    <w:p>
      <w:pPr>
        <w:pStyle w:val="Blockquote"/>
        <w:spacing w:before="0" w:after="0"/>
        <w:rPr>
          <w:sz w:val="24"/>
        </w:rPr>
      </w:pPr>
      <w:r>
        <w:rPr>
          <w:sz w:val="24"/>
        </w:rPr>
      </w:r>
    </w:p>
    <w:p>
      <w:pPr>
        <w:pStyle w:val="Heading4"/>
        <w:ind w:firstLine="240"/>
        <w:rPr>
          <w:sz w:val="22"/>
        </w:rPr>
      </w:pPr>
      <w:r>
        <w:rPr>
          <w:sz w:val="22"/>
        </w:rPr>
        <w:t>JULIO THADEU SILVA KETTELHUT</w:t>
        <w:tab/>
        <w:t xml:space="preserve">      RACHEL LANDGRAF DE SIQUEIRA</w:t>
      </w:r>
    </w:p>
    <w:p>
      <w:pPr>
        <w:pStyle w:val="Heading6"/>
        <w:ind w:left="708" w:hanging="468"/>
        <w:rPr/>
      </w:pPr>
      <w:r>
        <w:rPr>
          <w:sz w:val="22"/>
        </w:rPr>
        <w:t xml:space="preserve">         </w:t>
      </w:r>
      <w:r>
        <w:rPr>
          <w:sz w:val="22"/>
        </w:rPr>
        <w:t xml:space="preserve">Presidente da Câmara Técnica </w:t>
        <w:tab/>
        <w:tab/>
        <w:tab/>
        <w:t xml:space="preserve">                   Relatora</w:t>
      </w:r>
    </w:p>
    <w:sectPr>
      <w:type w:val="nextPage"/>
      <w:pgSz w:w="11906" w:h="16838"/>
      <w:pgMar w:left="1701" w:right="1701" w:gutter="0" w:header="0" w:top="1418" w:footer="0"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sz w:val="26"/>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left="708" w:hanging="468"/>
      <w:jc w:val="both"/>
      <w:outlineLvl w:val="5"/>
    </w:pPr>
    <w:rPr>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Fontepargpadro">
    <w:name w:val="Fonte parág. padrão"/>
    <w:qFormat/>
    <w:rPr/>
  </w:style>
  <w:style w:type="character" w:styleId="LineNumbering">
    <w:name w:val="Lin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6"/>
    </w:rPr>
  </w:style>
  <w:style w:type="paragraph" w:styleId="Corpodetexto3">
    <w:name w:val="Corpo de texto 3"/>
    <w:basedOn w:val="Normal"/>
    <w:qFormat/>
    <w:pPr/>
    <w:rPr>
      <w:sz w:val="24"/>
    </w:rPr>
  </w:style>
  <w:style w:type="paragraph" w:styleId="Blockquote">
    <w:name w:val="Blockquote"/>
    <w:basedOn w:val="Normal"/>
    <w:qFormat/>
    <w:pPr>
      <w:spacing w:before="100" w:after="100"/>
      <w:jc w:val="both"/>
    </w:pPr>
    <w:rPr>
      <w:sz w:val="24"/>
    </w:rPr>
  </w:style>
  <w:style w:type="paragraph" w:styleId="TextBodyIndent">
    <w:name w:val="Body Text Indent"/>
    <w:basedOn w:val="Normal"/>
    <w:pPr>
      <w:ind w:firstLine="709"/>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souza@mma.gov.br" TargetMode="External"/><Relationship Id="rId3" Type="http://schemas.openxmlformats.org/officeDocument/2006/relationships/hyperlink" Target="mailto:guilherme.paes@transportes.bov.br" TargetMode="External"/><Relationship Id="rId4" Type="http://schemas.openxmlformats.org/officeDocument/2006/relationships/hyperlink" Target="mailto:pedroa@annel.gov.br" TargetMode="External"/><Relationship Id="rId5" Type="http://schemas.openxmlformats.org/officeDocument/2006/relationships/hyperlink" Target="mailto:ronaldo@sectam.pa.gov.br" TargetMode="External"/><Relationship Id="rId6" Type="http://schemas.openxmlformats.org/officeDocument/2006/relationships/hyperlink" Target="mailto:di_bella@uol.com.br" TargetMode="External"/><Relationship Id="rId7" Type="http://schemas.openxmlformats.org/officeDocument/2006/relationships/hyperlink" Target="mailto:lrancan@ig.com.br" TargetMode="External"/><Relationship Id="rId8" Type="http://schemas.openxmlformats.org/officeDocument/2006/relationships/hyperlink" Target="mailto:rmenescal@ana.gov.br" TargetMode="External"/><Relationship Id="rId9" Type="http://schemas.openxmlformats.org/officeDocument/2006/relationships/hyperlink" Target="mailto:joaquim@ana.gov.br" TargetMode="External"/><Relationship Id="rId10" Type="http://schemas.openxmlformats.org/officeDocument/2006/relationships/hyperlink" Target="mailto:celiacristina@terra.com.br" TargetMode="External"/><Relationship Id="rId11" Type="http://schemas.openxmlformats.org/officeDocument/2006/relationships/hyperlink" Target="mailto:celiacristrina@ana.gov.br" TargetMode="External"/><Relationship Id="rId12" Type="http://schemas.openxmlformats.org/officeDocument/2006/relationships/hyperlink" Target="mailto:roalmonte@ig.com.br" TargetMode="External"/><Relationship Id="rId13" Type="http://schemas.openxmlformats.org/officeDocument/2006/relationships/hyperlink" Target="mailto:ana-cristina.mascarenhas@mma.gov.br)-" TargetMode="External"/><Relationship Id="rId14" Type="http://schemas.openxmlformats.org/officeDocument/2006/relationships/hyperlink" Target="mailto:mneves@snirh.gov.br" TargetMode="External"/><Relationship Id="rId15" Type="http://schemas.openxmlformats.org/officeDocument/2006/relationships/hyperlink" Target="mailto:roberto@snirh.gov.br" TargetMode="External"/><Relationship Id="rId16" Type="http://schemas.openxmlformats.org/officeDocument/2006/relationships/hyperlink" Target="mailto:rachel.siqueira@mma.gov.br"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9:36:00Z</dcterms:created>
  <dc:creator>SRH</dc:creator>
  <dc:description/>
  <dc:language>en-US</dc:language>
  <cp:lastModifiedBy>Fátima Paiva</cp:lastModifiedBy>
  <cp:lastPrinted>2001-12-03T15:43:00Z</cp:lastPrinted>
  <dcterms:modified xsi:type="dcterms:W3CDTF">2002-04-11T19:50:00Z</dcterms:modified>
  <cp:revision>7</cp:revision>
  <dc:subject/>
  <dc:title>ATA DA 7ª REUNIÃO DA CÃMARA TÉCNICA DE ANÁLISE DE PROJETOS, REALIZADA NA SECRETARIA DE RECURSOS HÍDRICOS, EM BRASÍLIA</dc:title>
</cp:coreProperties>
</file>