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I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rPr/>
      </w:pPr>
      <w:r>
        <w:rPr>
          <w:b/>
          <w:bCs/>
        </w:rPr>
        <w:t>GRUPO I</w:t>
      </w:r>
      <w:r>
        <w:rPr/>
        <w:t xml:space="preserve"> – OUTORGA MINER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Dr. Emanuel Teixeira de Queiro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ce-coordenador: Dr. Carlos Oi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mbr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NI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BRAM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NA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RH-CE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RH-BA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PRM; 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BA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GRUPO II</w:t>
      </w:r>
      <w:r>
        <w:rPr>
          <w:sz w:val="24"/>
        </w:rPr>
        <w:t xml:space="preserve"> – OUTORGA ACUMULAÇÕ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Diógenes Mortar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mbr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tor Hidroviári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inistério dos Transporte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selho Região Sul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selho Região Sudes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itês e Consórcios; 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GRUPO III</w:t>
      </w:r>
      <w:r>
        <w:rPr>
          <w:sz w:val="24"/>
        </w:rPr>
        <w:t xml:space="preserve"> – OUTORGA QUALIDADE / QUANT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ordenador: Roberto Montei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mbr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EEL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selho Região Sul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selho Região Sudest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tor Hidroviári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mitês e Consórcios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BRAM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N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EIVAP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PRM; 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BAM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3:39:00Z</dcterms:created>
  <dc:creator>Paulo de Tarso Saudades</dc:creator>
  <dc:description/>
  <dc:language>en-US</dc:language>
  <cp:lastModifiedBy>Secretaria de Recursos Hidricos</cp:lastModifiedBy>
  <dcterms:modified xsi:type="dcterms:W3CDTF">2001-09-17T13:45:00Z</dcterms:modified>
  <cp:revision>5</cp:revision>
  <dc:subject/>
  <dc:title>ANEXO I</dc:title>
</cp:coreProperties>
</file>