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9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13/03/01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 xml:space="preserve">: MINI AUDITÓRIO, 4º ANDAR DO EDIFÍCIO SEDE CODEVASF, BRASÍLIA/DF </w:t>
      </w:r>
    </w:p>
    <w:p>
      <w:pPr>
        <w:pStyle w:val="Header"/>
        <w:rPr/>
      </w:pPr>
      <w:r>
        <w:rPr>
          <w:rFonts w:cs="Verdana" w:ascii="Verdana" w:hAnsi="Verdana"/>
          <w:b/>
        </w:rPr>
        <w:t>HORA:</w:t>
      </w:r>
      <w:r>
        <w:rPr>
          <w:rFonts w:cs="Verdana" w:ascii="Verdana" w:hAnsi="Verdana"/>
        </w:rPr>
        <w:t xml:space="preserve"> 9:3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s Atas das 4ª, 5ª, 6ª, 7ª e 8ª Reuniõe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Programa e Cronograma de Trabalh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Discussão da Proposta de Projeto de Lei que dispõe sobre o Estatuto de Mineraçã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5. Discussão da Proposta de Decreto que regulamenta a Lei nº 9.433, de 1997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6. Assuntos gerais.</w:t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5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07:00Z</dcterms:modified>
  <cp:revision>3</cp:revision>
  <dc:subject/>
  <dc:title> </dc:title>
</cp:coreProperties>
</file>