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right="0" w:hanging="0"/>
        <w:jc w:val="center"/>
        <w:rPr/>
      </w:pPr>
      <w:r>
        <w:rPr/>
        <w:t>CÂMARA TÉCNICA PERMANENTE DE ANÁLISE DE PROJETO</w:t>
        <w:br/>
        <w:t xml:space="preserve">PAUTA DA 7ª REUNIÃO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14/03/01</w:t>
        <w:br/>
        <w:t>LOCAL: AUDITÓRIO SEDE DA CODEVASF, EM BRASÍLIA/DF</w:t>
        <w:br/>
        <w:t>HORA: 10:00 h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bertura;</w:t>
        <w:br/>
        <w:t>2. Aprovação da Ata da 6ª Reunião;</w:t>
        <w:br/>
        <w:t>3. Apresentação: Programa Nacional de Energia - Dr. José João Garcia Couri e representante da ANEEL;</w:t>
        <w:br/>
        <w:t xml:space="preserve">4. Discussão de diretrizes gerais para a elaboração de proposta de Resolução que estabeleça os mecanismos para se trabalhar o disposto no inciso III do artigo 35 da Lei nº 9.433, de 1997; </w:t>
        <w:br/>
        <w:t>5. Elaboração do Plano de Trabalho para 2001;</w:t>
        <w:br/>
        <w:t>6. Cronograma de reuniões; e</w:t>
        <w:br/>
        <w:t>7. Assuntos gerais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1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04:00Z</dcterms:created>
  <dc:creator>joana</dc:creator>
  <dc:description/>
  <cp:keywords/>
  <dc:language>en-US</dc:language>
  <cp:lastModifiedBy>TDA</cp:lastModifiedBy>
  <cp:lastPrinted>2005-01-19T10:25:00Z</cp:lastPrinted>
  <dcterms:modified xsi:type="dcterms:W3CDTF">2009-01-05T17:04:00Z</dcterms:modified>
  <cp:revision>2</cp:revision>
  <dc:subject/>
  <dc:title> </dc:title>
</cp:coreProperties>
</file>