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5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08/11/00</w:t>
        <w:br/>
        <w:t>LOCAL: MINI AUDITÓRIO, 4º ANDAR DO EDIFÍCIO SEDE CODEVASF, EM BRASÍLIA/DF</w:t>
        <w:br/>
        <w:t>HORA: 9:30 h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1. Abertura;</w:t>
        <w:br/>
        <w:t>2. Aprovação da Ata da 4ª Reunião;</w:t>
        <w:br/>
        <w:t>3. Apresentação: Navegabilidade do rio São Francisco - Dr. Fernando Antônio Carvalho Baldiotti;</w:t>
        <w:br/>
        <w:t>4. Apresentação: Regras de operação dos reservatórios - Dr. Mário Fernando de Mello Santos - Presidente da ONS - Operador Nacional do Sistema Elétrico;</w:t>
        <w:br/>
        <w:t>5. Apresentação: Hidrelétrica de Belomonte no rio Xingú;</w:t>
        <w:br/>
        <w:t>6. Plano de Trabalho;</w:t>
        <w:br/>
        <w:t>7. Cronograma de Reuniões; e</w:t>
      </w:r>
      <w:r>
        <w:rPr/>
        <w:br/>
      </w:r>
      <w:r>
        <w:rPr>
          <w:rFonts w:cs="Verdana" w:ascii="Verdana" w:hAnsi="Verdana"/>
          <w:sz w:val="20"/>
          <w:szCs w:val="20"/>
        </w:rPr>
        <w:t>8. Assuntos Gerais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5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5:00Z</dcterms:modified>
  <cp:revision>2</cp:revision>
  <dc:subject/>
  <dc:title> </dc:title>
</cp:coreProperties>
</file>