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4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17 e 18/10/00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>: AUDITÓRIO DO CENTRO DE TREINAMENTO DO IBAMA, LOCALIZADO NO SETOR DE AUTARQUIAS SUL, QUADRA 05, LOTE 05, BLOCO H, 6º ANDAR, BRASÍLIA/DF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>: 9:3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Proposta de diretrizes para outorga de uso de recursos hídrico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Proposta de Diretrizes para elaboração de Planos de Recursos Hídricos, e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Assuntos gerais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A segunda, a ser realizada no dia 18 de outubro, à tarde, será exclusiva da CTPOR, com a pauta: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 Ata da 3ª Reuniã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Plano de Trabalh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Assuntos gerais. 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59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00:00Z</dcterms:modified>
  <cp:revision>3</cp:revision>
  <dc:subject/>
  <dc:title> </dc:title>
</cp:coreProperties>
</file>