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2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09/08/00</w:t>
        <w:br/>
        <w:t>LOCAL: MINI AUDITÓRIO, 4º ANDAR DO EDIFÍCIO SEDE CODEVASF, EM BRASÍLIA/DF</w:t>
        <w:br/>
        <w:t>HORA: 10:00 h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Elaboração do Plano de Trabalho;</w:t>
        <w:br/>
        <w:t>3. Apresentação do Projeto da Transposição do Rio São Francisco;</w:t>
        <w:br/>
        <w:t>4. Assuntos gerai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6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6:00Z</dcterms:modified>
  <cp:revision>2</cp:revision>
  <dc:subject/>
  <dc:title> </dc:title>
</cp:coreProperties>
</file>