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DEPARTAMENTO DE DEFESA COMER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vestigação da prática de dumping nas exportações para o Brasil de folhas metálicas de aço carbono, ligado ou não ligado, de qualquer largura com espessura inferior a 0,5mm, comumente classificadas nos subitens 7210.12.00, 7210.50.00, 7212.10.00 e 7212.50.90 da Nomenclatura Comum do Mercosul – NCM, originárias da China, e de dano à indústria doméstica decorrente de tal pr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  <w:szCs w:val="24"/>
        </w:rPr>
      </w:pPr>
      <w:bookmarkStart w:id="0" w:name="_Hlk79508459"/>
      <w:bookmarkStart w:id="1" w:name="_Hlk79143108"/>
      <w:r>
        <w:rPr>
          <w:rFonts w:cs="Calibri" w:ascii="Calibri" w:hAnsi="Calibri"/>
          <w:sz w:val="24"/>
          <w:szCs w:val="24"/>
        </w:rPr>
        <w:t>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bookmarkEnd w:id="0"/>
      <w:bookmarkEnd w:id="1"/>
      <w:r>
        <w:rPr>
          <w:rFonts w:cs="Calibri" w:ascii="Calibri" w:hAnsi="Calibri"/>
          <w:sz w:val="24"/>
          <w:szCs w:val="24"/>
        </w:rPr>
        <w:t>19972.102381/2023-04 (restrito) e 19972.102380/2023-51 (confidenci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ato: (+55 61) 2027-7770 ou </w:t>
      </w:r>
      <w:hyperlink r:id="rId3">
        <w:r>
          <w:rPr>
            <w:rStyle w:val="InternetLink"/>
            <w:rFonts w:cs="Calibri" w:ascii="Calibri" w:hAnsi="Calibri"/>
            <w:bCs/>
            <w:sz w:val="24"/>
            <w:szCs w:val="24"/>
          </w:rPr>
          <w:t>folhasmetalicas@mdic.gov.b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e questionário tem por objetivo reunir informações necessárias à investigação da prática de dumping nas exportações para o Brasil de folhas metálicas de aço carbono, ligado ou não ligado, de qualquer largura com espessura inferior a 0,5mm, comumente classificadas nos subitens 7210.12.00, 7210.50.00, 7212.10.00 e 7212.50.90 da Nomenclatura Comum do Mercosul – NCM, originárias da Chin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investigaç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 documentação a ser apresentada deverá sempre fazer referência ao produto objeto da investigaç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Departamento de Defesa Comercial (DECOM) poderá conduzir verificação(ões) in loco para examinar os registros da(s) empresa(s) e comprovar as informações fornecidas. Planilhas e documentos auxiliares utilizados na elaboração da resposta ao questionário devem ser preservados, para fins de eventual(is) verificação(ões) in loco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urante eventual verificação in loco, o DECOM poderá solicitar que a empresa recrie em tempo real todas as etapas necessárias à extração dos dados reportad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2" w:name="_Hlk80276022"/>
      <w:bookmarkStart w:id="3" w:name="_Hlk80275898"/>
      <w:bookmarkEnd w:id="2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4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4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5" w:name="_Hlk80276022"/>
      <w:bookmarkEnd w:id="5"/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6" w:name="_Hlk49525505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6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erencialmente, a resposta ao questionário deverá ser protocolada por meio de “peticionamento intercorrente” nos 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19972.102381/2023-04 (restrito) e 19972.102380/2023-51 (confidencial) no Sistema Eletrônico de Informações - SEI, disponível em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s://www.gov.br/economia/pt-br/acesso-a-informacao/sei/usuario-externo-1</w:t>
        </w:r>
      </w:hyperlink>
      <w:r>
        <w:rPr>
          <w:rFonts w:cs="Calibri" w:ascii="Calibri" w:hAnsi="Calibri"/>
          <w:sz w:val="24"/>
          <w:szCs w:val="24"/>
        </w:rPr>
        <w:t xml:space="preserve">. No entanto, serão também aceitas respostas enviadas para o endereço eletrônico </w:t>
      </w:r>
      <w:hyperlink r:id="rId5">
        <w:r>
          <w:rPr>
            <w:rStyle w:val="InternetLink"/>
            <w:rFonts w:cs="Calibri" w:ascii="Calibri" w:hAnsi="Calibri"/>
            <w:bCs/>
            <w:sz w:val="24"/>
            <w:szCs w:val="24"/>
          </w:rPr>
          <w:t>folhasmetalicas@mdic.gov.br</w:t>
        </w:r>
      </w:hyperlink>
      <w:r>
        <w:rPr>
          <w:rStyle w:val="InternetLink"/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u entregues, em meio físico, no Protocolo Geral do Ministério do Desenvolvimento, Indústria, Comércio e Serviços – MDIC/SECEX/DECOM, o qual se localiza na Esplanada dos Ministérios, bloco J, sala T-10,  CEP 70053-900, Brasília, Distrito Federal.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INVESTIGAÇ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cs="Calibri" w:ascii="Calibri" w:hAnsi="Calibri"/>
          <w:b/>
          <w:bCs/>
          <w:sz w:val="24"/>
        </w:rPr>
        <w:t>Produto objeto da investigaç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)</w:t>
      </w:r>
      <w:r>
        <w:rPr>
          <w:rFonts w:cs="Calibri" w:ascii="Calibri" w:hAnsi="Calibri"/>
          <w:b/>
          <w:color w:val="FF0000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Folhas metálicas de aço carbono, ligado ou não ligado, de qualquer largura com espessura inferior a 0,5mm</w:t>
      </w:r>
      <w:r>
        <w:rPr>
          <w:rFonts w:cs="Calibri" w:ascii="Calibri" w:hAnsi="Calibri"/>
          <w:bCs/>
          <w:sz w:val="24"/>
          <w:szCs w:val="24"/>
        </w:rPr>
        <w:t>, comumente classificadas nos subitens 7210.12.00, 7210.50.00, 7212.10.00 e 7212.50.90 da NCM, exportadas da China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o Brasil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s folhas metálicas em questão podem ser fornecidas em formato de bobinas, rolos ou folhas, apresentando bordas naturais ou aparadas, e com acabamento superficial extrabrilhante, brilhante e fosco. Além disso, essas folhas podem ser revestidas em ambas as faces, utilizando o processo de eletrodeposição, seja com estanho ou com cromo metálico e óxido de crom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obinas são folhas metálicas enroladas de largura igual ou superior a 600mm, ao passo que rolos são folhas metálicas enroladas de largura inferior a 600mm; e chapas/folhas são folhas metálicas não enroladas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ambém caracterizam as folhas metálicas objeto da investigação os seguintes parâmetros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•</w:t>
      </w:r>
      <w:r>
        <w:rPr>
          <w:rFonts w:cs="Calibri" w:ascii="Calibri" w:hAnsi="Calibri"/>
          <w:bCs/>
          <w:sz w:val="24"/>
          <w:szCs w:val="24"/>
        </w:rPr>
        <w:tab/>
        <w:t>Espessura: abaixo de 0,5 mm;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•</w:t>
      </w:r>
      <w:r>
        <w:rPr>
          <w:rFonts w:cs="Calibri" w:ascii="Calibri" w:hAnsi="Calibri"/>
          <w:bCs/>
          <w:sz w:val="24"/>
          <w:szCs w:val="24"/>
        </w:rPr>
        <w:tab/>
        <w:t>Revestimentos interno e/ou externo: em estanho ou cromo;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•</w:t>
      </w:r>
      <w:r>
        <w:rPr>
          <w:rFonts w:cs="Calibri" w:ascii="Calibri" w:hAnsi="Calibri"/>
          <w:bCs/>
          <w:sz w:val="24"/>
          <w:szCs w:val="24"/>
        </w:rPr>
        <w:tab/>
        <w:t>Forma: Bobina, chapas/folha ou rolo;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•</w:t>
      </w:r>
      <w:r>
        <w:rPr>
          <w:rFonts w:cs="Calibri" w:ascii="Calibri" w:hAnsi="Calibri"/>
          <w:bCs/>
          <w:sz w:val="24"/>
          <w:szCs w:val="24"/>
        </w:rPr>
        <w:tab/>
        <w:t>Largura: qualquer largura;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•</w:t>
      </w:r>
      <w:r>
        <w:rPr>
          <w:rFonts w:cs="Calibri" w:ascii="Calibri" w:hAnsi="Calibri"/>
          <w:bCs/>
          <w:sz w:val="24"/>
          <w:szCs w:val="24"/>
        </w:rPr>
        <w:tab/>
        <w:t>Comprimento: qualquer comprimento;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•</w:t>
      </w:r>
      <w:r>
        <w:rPr>
          <w:rFonts w:cs="Calibri" w:ascii="Calibri" w:hAnsi="Calibri"/>
          <w:bCs/>
          <w:sz w:val="24"/>
          <w:szCs w:val="24"/>
        </w:rPr>
        <w:tab/>
        <w:t>Têmpera: NBR T50; NBR T52; NBR T57; NBR T61; NBR T65; NBR DR520; NBR DR550; NBR DR620 e os respectivos equivalentes nas demais normas internacionais; ou outros (EN TH580 EN TS260 JIS T2,5 etc.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)</w:t>
      </w:r>
      <w:r>
        <w:rPr>
          <w:rFonts w:cs="Calibri" w:ascii="Calibri" w:hAnsi="Calibri"/>
          <w:bCs/>
          <w:sz w:val="24"/>
        </w:rPr>
        <w:tab/>
        <w:t>Período de investigação de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lho de 2022 a junho de 2023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i)</w:t>
        <w:tab/>
      </w:r>
      <w:r>
        <w:rPr>
          <w:rFonts w:cs="Calibri" w:ascii="Calibri" w:hAnsi="Calibri"/>
          <w:bCs/>
          <w:sz w:val="24"/>
        </w:rPr>
        <w:t>Período de investigação de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ulho de 2018 a junho de 2023</w:t>
      </w:r>
      <w:r>
        <w:rPr>
          <w:rFonts w:cs="Calibri" w:ascii="Calibri" w:hAnsi="Calibri"/>
          <w:sz w:val="24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1 – julho de 2018 a junho de 2019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2 – julho de 2019 a junho de 2020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3 – julho de 2020 a junho de 2021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4 – julho de 2021 a junho de 2022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5 – julho de 2022 a junho de 202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>Fornecer descrição detalhada de folhas metálicas produzidas e vendidas por essa empresa, indicando a codificação utilizada no curso normal de suas operações, inclusive toda variedade de prefixos, de sufixos e de outras notações que identifiquem especificações especiais. Informar o processo produtivo utilizado na fabricação de folhas metálicas. Anexar catálogos, boletins ou qualquer outro informativo de divulgação técnico-comercial relativos às folhas metálicas dess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y</w:t>
      </w:r>
      <w:r>
        <w:rPr>
          <w:rFonts w:cs="Calibri" w:ascii="Calibri" w:hAnsi="Calibri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car a existência de diferentes tipos de embalagem para os produtos comercializados no mercado alem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>Fornecer o percentual de vendas do produto durante o período de investigação julho de 2022 a junho de 2023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>Fornecer cópia das listas de preços de folhas metálicas utilizadas nas vendas no mercado alem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 xml:space="preserve">Informar o valor e a quantidade de folhas metálicas vendidos durante o período de análise de dumping julho de 2022 a junho de 2023, conforme modelo constante n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>- ao mercado interno alemão; 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 xml:space="preserve">, indicar separadamente a quantidade e valor das vendas de folhas metálicas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>V – VENDAS NO MERCADO INTERNO DA ALEMANH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sz w:val="24"/>
          <w:szCs w:val="24"/>
        </w:rPr>
        <w:t>Apêndice III</w:t>
      </w:r>
      <w:r>
        <w:rPr>
          <w:rFonts w:cs="Calibri" w:ascii="Calibri" w:hAnsi="Calibri"/>
          <w:sz w:val="24"/>
          <w:szCs w:val="24"/>
        </w:rPr>
        <w:t>, os dados informatizados das vendas de folhas metálicas, no mercado interno alemão, durante o período da investig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2.0</w:t>
        <w:tab/>
        <w:t>Código de Identificação do Produto (CODIP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 código de identificação do produto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aracterística 1 – Espessura: </w:t>
      </w:r>
      <w:r>
        <w:rPr>
          <w:rFonts w:cs="Calibri" w:ascii="Calibri" w:hAnsi="Calibri"/>
          <w:sz w:val="24"/>
          <w:szCs w:val="24"/>
        </w:rPr>
        <w:t>informar a espessur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1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≤</w:t>
            </w:r>
            <w:r>
              <w:rPr>
                <w:rFonts w:cs="Calibri" w:ascii="Calibri" w:hAnsi="Calibri"/>
                <w:color w:val="000000"/>
              </w:rPr>
              <w:t>0,15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2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0,15mm a ≤0,18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3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0,18mm a ≤0,21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4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0,21mm a ≤0,25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5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0,25mm a ≤0,30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6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0,30mm a ≤0,35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7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0,35mm a ≤0,40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8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 0,40mm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aracterística 2 – Largura: </w:t>
      </w:r>
      <w:r>
        <w:rPr>
          <w:rFonts w:cs="Calibri" w:ascii="Calibri" w:hAnsi="Calibri"/>
          <w:sz w:val="24"/>
          <w:szCs w:val="24"/>
        </w:rPr>
        <w:t>informar a largur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1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≤</w:t>
            </w:r>
            <w:r>
              <w:rPr>
                <w:rFonts w:cs="Calibri" w:ascii="Calibri" w:hAnsi="Calibri"/>
                <w:color w:val="000000"/>
              </w:rPr>
              <w:t>768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2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768mm a ≤868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3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868mm a ≤968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4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&gt;968mm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Característica 3 – </w:t>
      </w:r>
      <w:r>
        <w:rPr>
          <w:rFonts w:cs="Calibri" w:ascii="Calibri" w:hAnsi="Calibri"/>
          <w:bCs/>
          <w:sz w:val="24"/>
          <w:szCs w:val="24"/>
        </w:rPr>
        <w:t>revestimento/Peso Revestimento Externo/Superior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ar conforme segue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1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≥1g/m² a ≤2,8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2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&gt;2,8g/m² a ≤5,6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3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&gt;5,6g/m² a 8,4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4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&gt; 8,4g/m² a 11,2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5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de &gt;11,2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6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omado ≤60m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7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omado &gt;60mg/m² a ≤75m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8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omado &gt;75mg/m²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Característica 4 – </w:t>
      </w:r>
      <w:r>
        <w:rPr>
          <w:rFonts w:cs="Calibri" w:ascii="Calibri" w:hAnsi="Calibri"/>
          <w:bCs/>
          <w:sz w:val="24"/>
          <w:szCs w:val="24"/>
        </w:rPr>
        <w:t xml:space="preserve">revestimento/Peso Revestimento Interno/Inferior, </w:t>
      </w:r>
      <w:r>
        <w:rPr>
          <w:rFonts w:cs="Calibri" w:ascii="Calibri" w:hAnsi="Calibri"/>
          <w:sz w:val="24"/>
          <w:szCs w:val="24"/>
        </w:rPr>
        <w:t>informar conforme segu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1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≥1g/m² a ≤2,8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2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&gt;2,8g/m² a ≤5,6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3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&gt;5,6g/m² a 8,4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4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&gt; 8,4g/m² a 11,2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5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anhado de &gt;11,2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6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omado ≤60m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7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omado &gt;60mg/m² a ≤75mg/m²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8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omado &gt;75mg/m²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racterística 5 – Forma</w:t>
      </w:r>
      <w:r>
        <w:rPr>
          <w:rFonts w:cs="Calibri" w:ascii="Calibri" w:hAnsi="Calibri"/>
          <w:bCs/>
          <w:sz w:val="24"/>
          <w:szCs w:val="24"/>
        </w:rPr>
        <w:t>, especificar conforme segu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1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obina 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2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lha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3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lo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Característica 6 – Comprimento, </w:t>
      </w:r>
      <w:r>
        <w:rPr>
          <w:rFonts w:cs="Calibri" w:ascii="Calibri" w:hAnsi="Calibri"/>
          <w:sz w:val="24"/>
          <w:szCs w:val="24"/>
        </w:rPr>
        <w:t>informar conforme segu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1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m corte transversal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2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≥</w:t>
            </w:r>
            <w:r>
              <w:rPr>
                <w:rFonts w:cs="Calibri" w:ascii="Calibri" w:hAnsi="Calibri"/>
                <w:color w:val="000000"/>
              </w:rPr>
              <w:t>450mm a &lt;508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3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≥</w:t>
            </w:r>
            <w:r>
              <w:rPr>
                <w:rFonts w:cs="Calibri" w:ascii="Calibri" w:hAnsi="Calibri"/>
                <w:color w:val="000000"/>
              </w:rPr>
              <w:t>508mm a &lt;620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4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≥</w:t>
            </w:r>
            <w:r>
              <w:rPr>
                <w:rFonts w:cs="Calibri" w:ascii="Calibri" w:hAnsi="Calibri"/>
                <w:color w:val="000000"/>
              </w:rPr>
              <w:t>620mm a &lt;1086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5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≥</w:t>
            </w:r>
            <w:r>
              <w:rPr>
                <w:rFonts w:cs="Calibri" w:ascii="Calibri" w:hAnsi="Calibri"/>
                <w:color w:val="000000"/>
              </w:rPr>
              <w:t>1086mm a &lt;1174mm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6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≥</w:t>
            </w:r>
            <w:r>
              <w:rPr>
                <w:rFonts w:cs="Calibri" w:ascii="Calibri" w:hAnsi="Calibri"/>
                <w:color w:val="000000"/>
              </w:rPr>
              <w:t>1174mm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Característica 7 – Têmpera, </w:t>
      </w:r>
      <w:r>
        <w:rPr>
          <w:rFonts w:cs="Calibri" w:ascii="Calibri" w:hAnsi="Calibri"/>
          <w:sz w:val="24"/>
          <w:szCs w:val="24"/>
        </w:rPr>
        <w:t>informar conforme segu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1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BR T50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2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</w:rPr>
              <w:t>NBR T52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3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BR T57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4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BR T61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5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BR T65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6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BR DR520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7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BR DR550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8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BR DR620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9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utros</w:t>
            </w:r>
          </w:p>
        </w:tc>
      </w:tr>
    </w:tbl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/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sz w:val="24"/>
          <w:szCs w:val="24"/>
        </w:rPr>
        <w:t>Quantidade Vendida (t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quantidade vendida (t) em cada trans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s valores unitários de descontos e abatimentos eventualmente concedidos aos clientes no mercado alemão, 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a investigação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lhasmetalicas@mdic.gov.br" TargetMode="External"/><Relationship Id="rId4" Type="http://schemas.openxmlformats.org/officeDocument/2006/relationships/hyperlink" Target="https://www.gov.br/economia/pt-br/acesso-a-informacao/sei/usuario-externo-1" TargetMode="External"/><Relationship Id="rId5" Type="http://schemas.openxmlformats.org/officeDocument/2006/relationships/hyperlink" Target="mailto:folhasmetalicas@mdic.gov.b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4:00Z</dcterms:created>
  <dc:creator>Ministério da Indústria, do Comércio e do Turismo</dc:creator>
  <dc:description/>
  <cp:keywords/>
  <dc:language>en-US</dc:language>
  <cp:lastModifiedBy>Raquel Pinheiro Ferreira</cp:lastModifiedBy>
  <cp:lastPrinted>2013-12-02T10:00:00Z</cp:lastPrinted>
  <dcterms:modified xsi:type="dcterms:W3CDTF">2024-02-29T18:45:00Z</dcterms:modified>
  <cp:revision>26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MO_XmlVersion">
    <vt:lpwstr>_AMO_XmlVersion</vt:lpwstr>
  </property>
  <property fmtid="{D5CDD505-2E9C-101B-9397-08002B2CF9AE}" pid="4" name="lcf76f155ced4ddcb4097134ff3c332f">
    <vt:lpwstr/>
  </property>
</Properties>
</file>