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bidi w:val="0"/>
        <w:ind w:left="1800" w:right="834" w:hanging="1800"/>
        <w:jc w:val="center"/>
        <w:rPr/>
      </w:pPr>
      <w:r>
        <w:rPr>
          <w:rFonts w:ascii="Times New Roman" w:hAnsi="Times New Roman"/>
          <w:b/>
          <w:sz w:val="20"/>
        </w:rPr>
        <w:t>Capítulo 34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center"/>
        <w:rPr/>
      </w:pPr>
      <w:r>
        <w:rPr>
          <w:rFonts w:ascii="Times New Roman" w:hAnsi="Times New Roman"/>
          <w:b/>
          <w:sz w:val="20"/>
        </w:rPr>
        <w:t xml:space="preserve">Sabões, agentes orgânicos de superfície, preparações    para    lavagem, </w:t>
      </w:r>
    </w:p>
    <w:p>
      <w:pPr>
        <w:pStyle w:val="Corpo"/>
        <w:bidi w:val="0"/>
        <w:ind w:right="834" w:hanging="0"/>
        <w:jc w:val="center"/>
        <w:rPr/>
      </w:pPr>
      <w:r>
        <w:rPr>
          <w:rFonts w:ascii="Times New Roman" w:hAnsi="Times New Roman"/>
          <w:b/>
          <w:sz w:val="20"/>
        </w:rPr>
        <w:t xml:space="preserve">preparações lubrificantes, ceras artificiais, ceras preparadas, </w:t>
      </w:r>
    </w:p>
    <w:p>
      <w:pPr>
        <w:pStyle w:val="Corpo"/>
        <w:bidi w:val="0"/>
        <w:ind w:right="834" w:hanging="0"/>
        <w:jc w:val="center"/>
        <w:rPr/>
      </w:pPr>
      <w:r>
        <w:rPr>
          <w:rFonts w:ascii="Times New Roman" w:hAnsi="Times New Roman"/>
          <w:b/>
          <w:sz w:val="20"/>
        </w:rPr>
        <w:t>produtos    de conservação e limpeza, velas e artigos semelhantes,</w:t>
      </w:r>
    </w:p>
    <w:p>
      <w:pPr>
        <w:pStyle w:val="Corpo"/>
        <w:bidi w:val="0"/>
        <w:ind w:right="834" w:hanging="0"/>
        <w:jc w:val="center"/>
        <w:rPr/>
      </w:pPr>
      <w:r>
        <w:rPr>
          <w:rFonts w:ascii="Times New Roman" w:hAnsi="Times New Roman"/>
          <w:b/>
          <w:sz w:val="20"/>
        </w:rPr>
        <w:t xml:space="preserve">massas ou pastas para modelar, "ceras" para dentistas    e </w:t>
      </w:r>
    </w:p>
    <w:p>
      <w:pPr>
        <w:pStyle w:val="Corpo"/>
        <w:bidi w:val="0"/>
        <w:ind w:right="834" w:hanging="0"/>
        <w:jc w:val="center"/>
        <w:rPr/>
      </w:pPr>
      <w:r>
        <w:rPr>
          <w:rFonts w:ascii="Times New Roman" w:hAnsi="Times New Roman"/>
          <w:b/>
          <w:sz w:val="20"/>
        </w:rPr>
        <w:t>composições para dentistas à base de gesso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b/>
          <w:sz w:val="20"/>
        </w:rPr>
        <w:t>Notas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>1. O presente Capítulo não compreende:</w:t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    </w:t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a) as misturas ou preparações alimentícias de gorduras ou de    óleos animais    ou    vegetais dos tipos utilizados como preparações para desmoldagem (posição 15.17);</w:t>
      </w:r>
    </w:p>
    <w:p>
      <w:pPr>
        <w:pStyle w:val="Corpo"/>
        <w:bidi w:val="0"/>
        <w:ind w:left="576" w:right="834" w:hanging="50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firstLine="288"/>
        <w:jc w:val="both"/>
        <w:rPr/>
      </w:pPr>
      <w:r>
        <w:rPr>
          <w:rFonts w:ascii="Times New Roman" w:hAnsi="Times New Roman"/>
          <w:sz w:val="20"/>
        </w:rPr>
        <w:t>b) os compostos isolados de constituição química definida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c) os xampus, dentifrícios, cremes e espumas de barbear e    preparações    para    banho, contendo sabão ou outros agentes orgânicos de superfície (posições 33.05, 33.06 ou 33.07)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288" w:right="834" w:hanging="288"/>
        <w:jc w:val="both"/>
        <w:rPr/>
      </w:pPr>
      <w:r>
        <w:rPr>
          <w:rFonts w:ascii="Times New Roman" w:hAnsi="Times New Roman"/>
          <w:sz w:val="20"/>
        </w:rPr>
        <w:t xml:space="preserve">2. Na acepção da posição 34.01, o termo </w:t>
      </w:r>
      <w:r>
        <w:rPr>
          <w:rFonts w:ascii="Times New Roman" w:hAnsi="Times New Roman"/>
          <w:i/>
          <w:sz w:val="20"/>
        </w:rPr>
        <w:t>sabões</w:t>
      </w:r>
      <w:r>
        <w:rPr>
          <w:rFonts w:ascii="Times New Roman" w:hAnsi="Times New Roman"/>
          <w:sz w:val="20"/>
        </w:rPr>
        <w:t xml:space="preserve"> apenas    se    aplica    aos sabões    solúveis em água. Os sabões e outros produtos daquela posição podem ter sido adicionados de outras substâncias (por    exemplo: desinfetantes, pós abrasivos, cargas, produtos medicamentosos). Todavia,    os que contenham abrasivos só se incluem naquela posição se apresentarem em barras, pedaços, figuras moldadas    ou    em    pães. Apresentados    sob    outras    formas, classificam-se na posição 34.05, como pastas e pós para arear e preparações semelhantes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288" w:right="834" w:hanging="288"/>
        <w:jc w:val="both"/>
        <w:rPr/>
      </w:pPr>
      <w:r>
        <w:rPr>
          <w:rFonts w:ascii="Times New Roman" w:hAnsi="Times New Roman"/>
          <w:sz w:val="20"/>
        </w:rPr>
        <w:t xml:space="preserve">3. Na acepção da posição 34.02, os </w:t>
      </w:r>
      <w:r>
        <w:rPr>
          <w:rFonts w:ascii="Times New Roman" w:hAnsi="Times New Roman"/>
          <w:i/>
          <w:sz w:val="20"/>
        </w:rPr>
        <w:t>agentes orgânicos de superfície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 New Roman" w:hAnsi="Times New Roman"/>
          <w:sz w:val="20"/>
        </w:rPr>
        <w:t>são produtos que quando misturados com água numa concentração de    0,5%, a    20º C, e deixados em repouso durante uma hora à mesma temperatura: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504"/>
        <w:jc w:val="both"/>
        <w:rPr/>
      </w:pPr>
      <w:r>
        <w:rPr>
          <w:rFonts w:ascii="Times New Roman" w:hAnsi="Times New Roman"/>
          <w:sz w:val="20"/>
        </w:rPr>
        <w:t xml:space="preserve">      </w:t>
      </w:r>
      <w:r>
        <w:rPr>
          <w:rFonts w:ascii="Times New Roman" w:hAnsi="Times New Roman"/>
          <w:sz w:val="20"/>
        </w:rPr>
        <w:t>a) originam um líquido transparente ou translúcido ou    uma    emulsão estável sem separação da matéria insolúvel; e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tabs>
          <w:tab w:val="clear" w:pos="720"/>
          <w:tab w:val="left" w:pos="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76" w:right="834" w:hanging="504"/>
        <w:jc w:val="both"/>
        <w:rPr/>
      </w:pP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sz w:val="20"/>
        </w:rPr>
        <w:tab/>
        <w:t>b) reduzem a tensão superficial da    água    a    4,5    x    10-²    N/m    (45 dyn/cm), ou menos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288" w:right="834" w:hanging="288"/>
        <w:jc w:val="both"/>
        <w:rPr/>
      </w:pPr>
      <w:r>
        <w:rPr>
          <w:rFonts w:ascii="Times New Roman" w:hAnsi="Times New Roman"/>
          <w:sz w:val="20"/>
        </w:rPr>
        <w:t xml:space="preserve">4. A expressão </w:t>
      </w:r>
      <w:r>
        <w:rPr>
          <w:rFonts w:ascii="Times New Roman" w:hAnsi="Times New Roman"/>
          <w:i/>
          <w:sz w:val="20"/>
        </w:rPr>
        <w:t>óleos de petróleo ou de minerais betuminosos</w:t>
      </w:r>
      <w:r>
        <w:rPr>
          <w:rFonts w:ascii="Times New Roman" w:hAnsi="Times New Roman"/>
          <w:sz w:val="20"/>
        </w:rPr>
        <w:t>    usada    no texto    da    posição 34.03 refere-se aos produtos definidos na Nota 2 do Capítulo 27.</w:t>
      </w:r>
    </w:p>
    <w:p>
      <w:pPr>
        <w:pStyle w:val="Corpo"/>
        <w:bidi w:val="0"/>
        <w:ind w:left="288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288" w:right="834" w:hanging="288"/>
        <w:jc w:val="both"/>
        <w:rPr/>
      </w:pPr>
      <w:r>
        <w:rPr>
          <w:rFonts w:ascii="Times New Roman" w:hAnsi="Times New Roman"/>
          <w:sz w:val="20"/>
        </w:rPr>
        <w:t xml:space="preserve">5. Ressalvadas as exclusões abaixo indicadas, a expressão </w:t>
      </w:r>
      <w:r>
        <w:rPr>
          <w:rFonts w:ascii="Times New Roman" w:hAnsi="Times New Roman"/>
          <w:i/>
          <w:sz w:val="20"/>
        </w:rPr>
        <w:t>ceras    artificiais</w:t>
      </w:r>
      <w:r>
        <w:rPr>
          <w:rFonts w:ascii="Times New Roman" w:hAnsi="Times New Roman"/>
          <w:sz w:val="20"/>
        </w:rPr>
        <w:t xml:space="preserve">    e    </w:t>
      </w:r>
      <w:r>
        <w:rPr>
          <w:rFonts w:ascii="Times New Roman" w:hAnsi="Times New Roman"/>
          <w:i/>
          <w:sz w:val="20"/>
        </w:rPr>
        <w:t>ceras    preparadas</w:t>
      </w:r>
      <w:r>
        <w:rPr>
          <w:rFonts w:ascii="Times New Roman" w:hAnsi="Times New Roman"/>
          <w:sz w:val="20"/>
        </w:rPr>
        <w:t>, utilizada no texto da posição 34.04, aplica-se apenas: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A) aos produtos que apresentem as características de ceras, obtidos por um processo químico, mesmo solúveis em água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B) aos produtos obtidos por mistura de diferentes ceras entre si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C) aos produtos que apresentem as características de ceras, à    base de ceras ou parafinas e contendo, além disso, gorduras, resinas, matérias minerais ou outras matérias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                  </w:t>
      </w:r>
      <w:r>
        <w:rPr>
          <w:rFonts w:ascii="Times New Roman" w:hAnsi="Times New Roman"/>
          <w:sz w:val="20"/>
        </w:rPr>
        <w:t>Pelo contrário, a posição 34.04 não compreende: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 xml:space="preserve">a) os produtos das posições 15.16, 34.02 ou 38.23, mesmo que    apresentem as características de ceras: </w:t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b) as ceras animais ou vegetais, não misturadas, mesmo refinadas ou coradas, da posição 15.21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c) as ceras minerais e os produtos semelhantes da posição 27.12, mesmo misturados entre si ou simplesmente corados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d) as ceras misturadas, dispersas ou dissolvidas    em    meio    líquido (posições 34.05, 38.09, etc.).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center"/>
        <w:rPr/>
      </w:pPr>
      <w:r>
        <w:rPr>
          <w:rFonts w:ascii="Times New Roman" w:hAnsi="Times New Roman"/>
          <w:sz w:val="20"/>
        </w:rPr>
        <w:t>________________________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Posi"/>
        <w:tabs>
          <w:tab w:val="left" w:pos="720" w:leader="none"/>
          <w:tab w:val="left" w:pos="142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425" w:right="834" w:hanging="1425"/>
        <w:jc w:val="both"/>
        <w:rPr/>
      </w:pPr>
      <w:r>
        <w:rPr>
          <w:rFonts w:ascii="Times New Roman" w:hAnsi="Times New Roman"/>
          <w:sz w:val="20"/>
        </w:rPr>
        <w:t xml:space="preserve">34.01 </w:t>
        <w:tab/>
        <w:t xml:space="preserve"> </w:t>
        <w:tab/>
        <w:t>Sabões; produtos e preparações orgânicos tensoativos    utilizados    como sabão, em barras, pães,    pedaços ou figuras moldados, mesmo contendo sabão; papel, pastas ("ouates"), feltros e falsos tecidos, impregnados,    revestidos ou recobertos de sabão ou de detergentes.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tabs>
          <w:tab w:val="left" w:pos="720" w:leader="none"/>
          <w:tab w:val="left" w:pos="142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539" w:right="834" w:hanging="1539"/>
        <w:jc w:val="left"/>
        <w:rPr/>
      </w:pPr>
      <w:r>
        <w:rPr>
          <w:rFonts w:ascii="Times New Roman" w:hAnsi="Times New Roman"/>
          <w:sz w:val="20"/>
        </w:rPr>
        <w:t>3401.1</w:t>
        <w:tab/>
        <w:tab/>
        <w:t>- Sabões, produtos e preparações    orgânicos    tensoativos, em barras, pães, pedaços ou    figuras moldados, e papel, pastas ("ouates"), feltros e falsos tecidos, impregnados, revestidos ou recobertos de sabão ou de detergentes:</w:t>
      </w:r>
    </w:p>
    <w:p>
      <w:pPr>
        <w:pStyle w:val="Corpo"/>
        <w:bidi w:val="0"/>
        <w:ind w:left="1656" w:right="834" w:hanging="16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tabs>
          <w:tab w:val="left" w:pos="720" w:leader="none"/>
          <w:tab w:val="left" w:pos="142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656" w:right="834" w:hanging="1656"/>
        <w:jc w:val="left"/>
        <w:rPr/>
      </w:pPr>
      <w:r>
        <w:rPr>
          <w:rFonts w:ascii="Times New Roman" w:hAnsi="Times New Roman"/>
          <w:sz w:val="20"/>
        </w:rPr>
        <w:t>3401.11</w:t>
        <w:tab/>
        <w:t xml:space="preserve"> </w:t>
        <w:tab/>
        <w:t>-- De toucador (incluídos os de uso medicinal)</w:t>
      </w:r>
    </w:p>
    <w:p>
      <w:pPr>
        <w:pStyle w:val="Corpo"/>
        <w:tabs>
          <w:tab w:val="clear" w:pos="720"/>
          <w:tab w:val="left" w:pos="1315" w:leader="none"/>
          <w:tab w:val="left" w:pos="1826" w:leader="none"/>
        </w:tabs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1.11.10 </w:t>
        <w:tab/>
        <w:t xml:space="preserve"> </w:t>
        <w:tab/>
        <w:t>Sabões</w:t>
      </w:r>
    </w:p>
    <w:p>
      <w:pPr>
        <w:pStyle w:val="Cincoespaos"/>
        <w:tabs>
          <w:tab w:val="clear" w:pos="1890"/>
          <w:tab w:val="left" w:pos="1809" w:leader="none"/>
        </w:tabs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1.11.20</w:t>
        <w:tab/>
        <w:t>Produtos e preparações orgânicos tensoativos usados como sabão</w:t>
      </w:r>
    </w:p>
    <w:p>
      <w:pPr>
        <w:pStyle w:val="Corponico"/>
        <w:tabs>
          <w:tab w:val="clear" w:pos="720"/>
          <w:tab w:val="left" w:pos="1826" w:leader="none"/>
        </w:tabs>
        <w:bidi w:val="0"/>
        <w:ind w:left="1866" w:right="834" w:hanging="1866"/>
        <w:jc w:val="both"/>
        <w:rPr/>
      </w:pPr>
      <w:r>
        <w:rPr>
          <w:rFonts w:ascii="Times New Roman" w:hAnsi="Times New Roman"/>
          <w:sz w:val="20"/>
        </w:rPr>
        <w:t>3401.11.30</w:t>
        <w:tab/>
        <w:t>Papel, pastas ("ouates"), feltros e falsos tecidos, impregnados, revestidos ou recobertos de sabão ou de detergente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1.19</w:t>
        <w:tab/>
        <w:t xml:space="preserve"> </w:t>
        <w:tab/>
        <w:t>-- Outros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1.19.10                    </w:t>
        <w:tab/>
        <w:t xml:space="preserve"> Sabões</w:t>
      </w:r>
    </w:p>
    <w:p>
      <w:pPr>
        <w:pStyle w:val="Cincoespaos"/>
        <w:bidi w:val="0"/>
        <w:ind w:left="1440" w:right="834" w:hanging="1440"/>
        <w:jc w:val="both"/>
        <w:rPr/>
      </w:pPr>
      <w:r>
        <w:rPr>
          <w:rFonts w:ascii="Times New Roman" w:hAnsi="Times New Roman"/>
          <w:sz w:val="20"/>
        </w:rPr>
        <w:t xml:space="preserve">3401.19.90                    </w:t>
        <w:tab/>
        <w:t xml:space="preserve"> Outros    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1.20.00 </w:t>
        <w:tab/>
        <w:t>- Sabões sob outras forma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4" w:right="834" w:hanging="1484"/>
        <w:jc w:val="both"/>
        <w:rPr/>
      </w:pPr>
      <w:r>
        <w:rPr>
          <w:rFonts w:ascii="Times New Roman" w:hAnsi="Times New Roman"/>
          <w:b/>
          <w:sz w:val="20"/>
        </w:rPr>
        <w:t xml:space="preserve">34.02 </w:t>
        <w:tab/>
        <w:tab/>
        <w:t>Agentes orgânicos de superfície (exceto    sabões); preparações tensoativas, preparações    para lavagem (incluídas as preparações auxiliares) e preparações para limpeza, mesmo contendo sabão, exceto as da posição 34.01.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2.1</w:t>
        <w:tab/>
        <w:tab/>
        <w:t>- Agentes orgânicos de superfície, mesmo acondicionados para venda a retalho: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2.11.00</w:t>
        <w:tab/>
        <w:t>-- Aniônico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2.12.00</w:t>
        <w:tab/>
        <w:t>-- Catiônico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2.13.00</w:t>
        <w:tab/>
        <w:t>-- Não iônico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2.19.00</w:t>
        <w:tab/>
        <w:t xml:space="preserve"> -- Outro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2.20.00 </w:t>
        <w:tab/>
        <w:t xml:space="preserve">- Preparações acondicionadas para venda a retalho 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2.90.00 </w:t>
        <w:tab/>
        <w:t>- Outros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4" w:right="834" w:hanging="1484"/>
        <w:jc w:val="both"/>
        <w:rPr/>
      </w:pPr>
      <w:r>
        <w:rPr>
          <w:rFonts w:ascii="Times New Roman" w:hAnsi="Times New Roman"/>
          <w:b/>
          <w:sz w:val="20"/>
        </w:rPr>
        <w:t xml:space="preserve">34.03 </w:t>
        <w:tab/>
        <w:tab/>
        <w:t>Preparações      lubrificantes      (incluídos      os    óleos    de    corte,    as preparações antiaderentes de porcas e parafusos, as preparações antiferrugem ou anticorrosão e as preparações    para desmoldagem,    à    base    de    lubrificantes) e preparações dos tipos utilizados para lubrificar e amaciar    matérias    têxteis,    para untar    couros, peleteria (peles com pêlo*) e outras matérias, exceto as que contenham, como constituintes de    base,    70%    ou mais,    em    peso, de óleos de petróleo ou de minerais betuminosos.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3.1</w:t>
        <w:tab/>
        <w:t xml:space="preserve">      </w:t>
        <w:tab/>
        <w:t>- Contendo óleos de petróleo ou de minerais    betuminosos: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3.11 </w:t>
        <w:tab/>
        <w:tab/>
        <w:t>-- Preparações      para      tratamento    de    matérias    têxteis, couros,    peleteria    (peles com pêlo*) ou de outras matérias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3.11.10    </w:t>
        <w:tab/>
        <w:t>Para tratamento de matérias têxteis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3.11.90 </w:t>
        <w:tab/>
        <w:t>Outra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3.19.00 </w:t>
        <w:tab/>
        <w:t>-- Outra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3.9    </w:t>
        <w:tab/>
        <w:t xml:space="preserve"> </w:t>
        <w:tab/>
        <w:t>- Outras: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3.91 </w:t>
        <w:tab/>
        <w:tab/>
        <w:t>-- Preparações      para      tratamento    de    matérias    têxteis, couros,    peleteria    (peles      com pêlo*) ou de outras matérias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3.91.10 </w:t>
        <w:tab/>
        <w:t>Para tratamento de matérias têxteis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3.91.90 </w:t>
        <w:tab/>
        <w:t>Outra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3.99.00 </w:t>
        <w:tab/>
        <w:t>-- Outras</w:t>
      </w:r>
    </w:p>
    <w:p>
      <w:pPr>
        <w:pStyle w:val="Corpo"/>
        <w:bidi w:val="0"/>
        <w:ind w:left="1800" w:right="834" w:hanging="151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800" w:right="834" w:hanging="151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tabs>
          <w:tab w:val="left" w:pos="720" w:leader="none"/>
          <w:tab w:val="left" w:pos="14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656" w:right="834" w:hanging="1656"/>
        <w:jc w:val="both"/>
        <w:rPr/>
      </w:pPr>
      <w:r>
        <w:rPr>
          <w:rFonts w:ascii="Times New Roman" w:hAnsi="Times New Roman"/>
          <w:b/>
          <w:sz w:val="20"/>
        </w:rPr>
        <w:t xml:space="preserve">34.04 </w:t>
        <w:tab/>
        <w:tab/>
        <w:t>Ceras artificiais e ceras preparadas.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          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4.10.00 </w:t>
        <w:tab/>
        <w:t>- De linhita modificada quimicamente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4.20.00 </w:t>
        <w:tab/>
        <w:t>- De polietileno-glicóis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                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4.90</w:t>
        <w:tab/>
        <w:t xml:space="preserve"> </w:t>
        <w:tab/>
        <w:t>- Outras</w:t>
      </w:r>
    </w:p>
    <w:p>
      <w:pPr>
        <w:pStyle w:val="Cincoespaos"/>
        <w:tabs>
          <w:tab w:val="clear" w:pos="1890"/>
          <w:tab w:val="left" w:pos="1824" w:leader="none"/>
        </w:tabs>
        <w:bidi w:val="0"/>
        <w:ind w:left="1767" w:right="834" w:hanging="1767"/>
        <w:jc w:val="both"/>
        <w:rPr/>
      </w:pPr>
      <w:r>
        <w:rPr>
          <w:rFonts w:ascii="Times New Roman" w:hAnsi="Times New Roman"/>
          <w:sz w:val="20"/>
        </w:rPr>
        <w:t>3404.90.10</w:t>
        <w:tab/>
        <w:t>De polietileno</w:t>
      </w:r>
    </w:p>
    <w:p>
      <w:pPr>
        <w:pStyle w:val="Cincoespaos"/>
        <w:tabs>
          <w:tab w:val="clear" w:pos="1890"/>
          <w:tab w:val="left" w:pos="1824" w:leader="none"/>
        </w:tabs>
        <w:bidi w:val="0"/>
        <w:ind w:left="1524" w:right="834" w:hanging="1524"/>
        <w:jc w:val="both"/>
        <w:rPr/>
      </w:pPr>
      <w:r>
        <w:rPr>
          <w:rFonts w:ascii="Times New Roman" w:hAnsi="Times New Roman"/>
          <w:sz w:val="20"/>
        </w:rPr>
        <w:t>3404.90.20</w:t>
        <w:tab/>
        <w:t>De policloronaftaleno</w:t>
      </w:r>
    </w:p>
    <w:p>
      <w:pPr>
        <w:pStyle w:val="Cincoespaos"/>
        <w:tabs>
          <w:tab w:val="clear" w:pos="1890"/>
          <w:tab w:val="left" w:pos="1824" w:leader="none"/>
        </w:tabs>
        <w:bidi w:val="0"/>
        <w:ind w:left="1467" w:right="834" w:hanging="1467"/>
        <w:jc w:val="both"/>
        <w:rPr/>
      </w:pPr>
      <w:r>
        <w:rPr>
          <w:rFonts w:ascii="Times New Roman" w:hAnsi="Times New Roman"/>
          <w:sz w:val="20"/>
        </w:rPr>
        <w:t>3404.90.30</w:t>
        <w:tab/>
        <w:t>De cloroparafinas sólidas</w:t>
      </w:r>
    </w:p>
    <w:p>
      <w:pPr>
        <w:pStyle w:val="Quatroespao"/>
        <w:tabs>
          <w:tab w:val="clear" w:pos="1800"/>
          <w:tab w:val="left" w:pos="1824" w:leader="none"/>
        </w:tabs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4.90.9</w:t>
        <w:tab/>
        <w:t xml:space="preserve">Outras: </w:t>
      </w:r>
    </w:p>
    <w:p>
      <w:pPr>
        <w:pStyle w:val="Cincoespaos"/>
        <w:tabs>
          <w:tab w:val="clear" w:pos="1890"/>
          <w:tab w:val="left" w:pos="1995" w:leader="none"/>
        </w:tabs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4.90.91    </w:t>
        <w:tab/>
        <w:t>Lacres e ceras de composição semelhante</w:t>
      </w:r>
    </w:p>
    <w:p>
      <w:pPr>
        <w:pStyle w:val="Cincoespaos"/>
        <w:tabs>
          <w:tab w:val="clear" w:pos="1890"/>
          <w:tab w:val="left" w:pos="1995" w:leader="none"/>
        </w:tabs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4.90.92    </w:t>
        <w:tab/>
        <w:t>Outras ceras preparadas, indicadas nas Notas 5.B) ou C) do presente Capítulo</w:t>
      </w:r>
    </w:p>
    <w:p>
      <w:pPr>
        <w:pStyle w:val="Cincoespaos"/>
        <w:tabs>
          <w:tab w:val="clear" w:pos="1890"/>
          <w:tab w:val="left" w:pos="1995" w:leader="none"/>
        </w:tabs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4.90.99    </w:t>
        <w:tab/>
        <w:t xml:space="preserve">Outras            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4" w:right="834" w:hanging="1484"/>
        <w:jc w:val="both"/>
        <w:rPr/>
      </w:pPr>
      <w:r>
        <w:rPr>
          <w:rFonts w:ascii="Times New Roman" w:hAnsi="Times New Roman"/>
          <w:b/>
          <w:sz w:val="20"/>
        </w:rPr>
        <w:t xml:space="preserve">34.05 </w:t>
        <w:tab/>
        <w:tab/>
        <w:t>Pomadas    e    cremes    para    calçados,    encáusticas,    preparações para dar brilho a pinturas de carroçarias, vidros ou      metais, pastas e pós para arear e preparações semelhantes    [mesmo apresentados    em papel, pastas ("ouates"), feltros,    falsos tecidos, plástico ou borracha alveolares,    impregnados, revestidos ou    recobertos daquelas    preparações], com exclusão das ceras da posição 34.04.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              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5.10.00 </w:t>
        <w:tab/>
        <w:t>- Pomadas, cremes e preparações semelhantes, para calçados ou para couro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5.20.00 </w:t>
        <w:tab/>
        <w:t>- Encáusticas e preparações    semelhantes, para conservação e limpeza de móveis de madeira, soalhos    e    de outros artigos de madeira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                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5.30.00 </w:t>
        <w:tab/>
        <w:t>- Preparações    para    dar    brilho    a    pinturas      de    carroçarias      e      produtos semelhantes, exceto    preparações para dar brilho a metais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                    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405.40.00</w:t>
        <w:tab/>
        <w:t>- Pastas, pós e outras preparações para arear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              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5.90.00 </w:t>
        <w:tab/>
        <w:t>- Outro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b/>
          <w:sz w:val="20"/>
        </w:rPr>
        <w:t>3406.00.00</w:t>
        <w:tab/>
        <w:t>Velas, pavios, círios e artigos semelhantes.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tabs>
          <w:tab w:val="left" w:pos="720" w:leader="none"/>
          <w:tab w:val="left" w:pos="1440" w:leader="none"/>
          <w:tab w:val="left" w:pos="164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482" w:right="834" w:hanging="1482"/>
        <w:jc w:val="both"/>
        <w:rPr/>
      </w:pPr>
      <w:r>
        <w:rPr>
          <w:rFonts w:ascii="Times New Roman" w:hAnsi="Times New Roman"/>
          <w:b/>
          <w:sz w:val="20"/>
        </w:rPr>
        <w:t>34.07</w:t>
        <w:tab/>
        <w:tab/>
        <w:t>Massas ou pastas para modelar, incluídas as próprias para    recreação    de    crianças; "ceras" para dentistas apresentadas em sortidos, em embalagens para venda a retalho    ou em placas, ferraduras,    varetas ou formas semelhantes; outras composições para    dentistas à base de gesso.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407.00.10    </w:t>
        <w:tab/>
        <w:t>Massas para modelar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407.00.20    </w:t>
        <w:tab/>
        <w:t>"Ceras" para odontologia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407.00.90    </w:t>
        <w:tab/>
        <w:t>Outras preparações para odontologia à    base de gesso</w:t>
      </w:r>
    </w:p>
    <w:p>
      <w:pPr>
        <w:pStyle w:val="Corpo"/>
        <w:bidi w:val="0"/>
        <w:ind w:left="1656" w:right="834" w:hanging="1656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Corpo"/>
        <w:bidi w:val="0"/>
        <w:jc w:val="left"/>
        <w:rPr/>
      </w:pPr>
      <w:r>
        <w:rPr>
          <w:rFonts w:ascii="Times New Roman" w:hAnsi="Times New Roman"/>
          <w:b/>
          <w:color w:val="auto"/>
        </w:rPr>
        <w:t>Capítulo 35</w:t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center"/>
        <w:rPr/>
      </w:pP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Matérias albuminóides; produtos à base de amidos ou de féculas</w:t>
      </w:r>
    </w:p>
    <w:p>
      <w:pPr>
        <w:pStyle w:val="Corpo"/>
        <w:bidi w:val="0"/>
        <w:ind w:right="834" w:hanging="0"/>
        <w:jc w:val="center"/>
        <w:rPr/>
      </w:pP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modificados; colas; enzimas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b/>
          <w:sz w:val="20"/>
        </w:rPr>
        <w:t>Notas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648" w:right="834" w:hanging="648"/>
        <w:jc w:val="both"/>
        <w:rPr/>
      </w:pPr>
      <w:r>
        <w:rPr>
          <w:rFonts w:ascii="Times New Roman" w:hAnsi="Times New Roman"/>
          <w:sz w:val="20"/>
        </w:rPr>
        <w:t>1. O presente Capítulo não compreende: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a) as leveduras (posição 21.02)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b) os constituintes    do    sangue    (exceto    a    albumina    do      sangue    não preparada com finalidades terapêuticas ou profiláticas), os medicamentos e outros produtos do Capítulo 30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c) as    preparações    enzimáticas    para    a    pré-curtimenta      (posição 32.02)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d) as preparações enzimáticas para molhagem (pré-lavagem) ou para lavagem e os outros produtos do Capítulo 34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e) as proteínas endurecidas (posição 39.13)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576" w:right="834" w:hanging="288"/>
        <w:jc w:val="both"/>
        <w:rPr/>
      </w:pPr>
      <w:r>
        <w:rPr>
          <w:rFonts w:ascii="Times New Roman" w:hAnsi="Times New Roman"/>
          <w:sz w:val="20"/>
        </w:rPr>
        <w:t>f) os produtos das artes gráficas em suporte de gelatina    (Capítulo 49)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288" w:right="834" w:hanging="288"/>
        <w:jc w:val="both"/>
        <w:rPr/>
      </w:pPr>
      <w:r>
        <w:rPr>
          <w:rFonts w:ascii="Times New Roman" w:hAnsi="Times New Roman"/>
          <w:sz w:val="20"/>
        </w:rPr>
        <w:t xml:space="preserve">2. O termo </w:t>
      </w:r>
      <w:r>
        <w:rPr>
          <w:rFonts w:ascii="Times New Roman" w:hAnsi="Times New Roman"/>
          <w:i/>
          <w:sz w:val="20"/>
        </w:rPr>
        <w:t>dextrina</w:t>
      </w:r>
      <w:r>
        <w:rPr>
          <w:rFonts w:ascii="Times New Roman" w:hAnsi="Times New Roman"/>
          <w:sz w:val="20"/>
        </w:rPr>
        <w:t>, empregado no texto da    posição    35.05,    aplica-se aos    produtos provenientes da degradação dos amidos ou féculas, com um teor de açúcares redutores, expresso em dextrose, sobre    matéria seca, não superior a 10%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                  </w:t>
      </w:r>
      <w:r>
        <w:rPr>
          <w:rFonts w:ascii="Times New Roman" w:hAnsi="Times New Roman"/>
          <w:sz w:val="20"/>
        </w:rPr>
        <w:t>Estes produtos, com um teor superior a    10%,    incluem-se    na posição 17.02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center"/>
        <w:rPr/>
      </w:pPr>
      <w:r>
        <w:rPr>
          <w:rFonts w:ascii="Times New Roman" w:hAnsi="Times New Roman"/>
          <w:sz w:val="20"/>
        </w:rPr>
        <w:t>__________________________</w:t>
      </w:r>
      <w:r>
        <w:br w:type="page"/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b/>
          <w:sz w:val="20"/>
        </w:rPr>
        <w:t>35.01</w:t>
        <w:tab/>
        <w:tab/>
        <w:t>Caseínas, caseinatos e outros derivados das caseínas; colas de caseína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3501.10.00 </w:t>
        <w:tab/>
        <w:t>- Caseínas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>3501.90</w:t>
        <w:tab/>
        <w:t xml:space="preserve"> </w:t>
        <w:tab/>
        <w:t>- Outros</w:t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>3501.90.1</w:t>
        <w:tab/>
        <w:t>          Caseinatos e outros derivados de caseínas:</w:t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>3501.90.11</w:t>
        <w:tab/>
        <w:t>              Caseinato de sódio</w:t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>3501.90.19</w:t>
        <w:tab/>
        <w:t>              Outros</w:t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>3501.90.20</w:t>
        <w:tab/>
        <w:t>            Colas de caseína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/>
      </w:pPr>
      <w:r>
        <w:rPr>
          <w:rFonts w:ascii="Times New Roman" w:hAnsi="Times New Roman"/>
          <w:b/>
          <w:sz w:val="20"/>
        </w:rPr>
        <w:t xml:space="preserve">35.02 </w:t>
        <w:tab/>
        <w:tab/>
        <w:t>Albuminas (íncluídos    os    concentrados    de    várias    proteínas      do      soro de leite, contendo, em peso calculado sobre matéria seca, mais de 80% de proteínas do soro de    leite), albuminatos e outros derivados das albuminas.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>3502.1</w:t>
        <w:tab/>
        <w:t xml:space="preserve">      </w:t>
        <w:tab/>
        <w:t>- Ovalbumina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3502.11.00 </w:t>
        <w:tab/>
        <w:t>-- Seca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3502.19.00 </w:t>
        <w:tab/>
        <w:t>-- Outra</w:t>
      </w:r>
    </w:p>
    <w:p>
      <w:pPr>
        <w:pStyle w:val="Corpo"/>
        <w:bidi w:val="0"/>
        <w:ind w:right="834" w:firstLine="792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3502.20.00 </w:t>
        <w:tab/>
        <w:t>- Lactalbumina, incluído os concentrados de duas ou mais proteínas do soro de leite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3502.90.00 </w:t>
        <w:tab/>
        <w:t>- Outros</w:t>
      </w:r>
    </w:p>
    <w:p>
      <w:pPr>
        <w:pStyle w:val="Corpo"/>
        <w:bidi w:val="0"/>
        <w:ind w:right="834" w:firstLine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firstLine="28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/>
      </w:pPr>
      <w:r>
        <w:rPr>
          <w:rFonts w:ascii="Times New Roman" w:hAnsi="Times New Roman"/>
          <w:b/>
          <w:sz w:val="20"/>
        </w:rPr>
        <w:t xml:space="preserve">35.03 </w:t>
        <w:tab/>
        <w:tab/>
        <w:t>Gelatinas (incluídas as apresentadas em folhas de    forma    quadrada    ou retangular, mesmo trabalhadas na superfície ou coradas) e seus derivados; ictiocola; outras colas de origem animal, exceto colas de caseína da posição 35.01.</w:t>
      </w:r>
    </w:p>
    <w:p>
      <w:pPr>
        <w:pStyle w:val="Corpo"/>
        <w:bidi w:val="0"/>
        <w:ind w:left="792" w:right="834" w:hanging="79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incoespaos"/>
        <w:bidi w:val="0"/>
        <w:ind w:left="792" w:right="834" w:hanging="792"/>
        <w:jc w:val="both"/>
        <w:rPr/>
      </w:pPr>
      <w:r>
        <w:rPr>
          <w:rFonts w:ascii="Times New Roman" w:hAnsi="Times New Roman"/>
          <w:sz w:val="20"/>
        </w:rPr>
        <w:t xml:space="preserve">3503.00.10    </w:t>
        <w:tab/>
        <w:t xml:space="preserve">Gelatinas e seus derivados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503.00.20    </w:t>
        <w:tab/>
        <w:t xml:space="preserve">Ictiocola (cola de peixe)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503.00.90    </w:t>
        <w:tab/>
        <w:t xml:space="preserve">Outras                                                                              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/>
      </w:pPr>
      <w:r>
        <w:rPr>
          <w:rFonts w:ascii="Times New Roman" w:hAnsi="Times New Roman"/>
          <w:b/>
          <w:sz w:val="20"/>
        </w:rPr>
        <w:t xml:space="preserve">35.04 </w:t>
        <w:tab/>
        <w:tab/>
        <w:t>Peptonas e seus derivados; outras matérias protéicas e seus derivados, não especificados nem compreendidos    em outras posições; pó de peles, tratado ou não pelo cromo.</w:t>
      </w:r>
    </w:p>
    <w:p>
      <w:pPr>
        <w:pStyle w:val="Corpo"/>
        <w:bidi w:val="0"/>
        <w:ind w:left="1482" w:right="834" w:hanging="148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tabs>
          <w:tab w:val="left" w:pos="720" w:leader="none"/>
          <w:tab w:val="lef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482" w:right="834" w:hanging="1482"/>
        <w:jc w:val="both"/>
        <w:rPr/>
      </w:pPr>
      <w:r>
        <w:rPr>
          <w:rFonts w:ascii="Times New Roman" w:hAnsi="Times New Roman"/>
          <w:sz w:val="20"/>
        </w:rPr>
        <w:t xml:space="preserve">3504.00.1      </w:t>
        <w:tab/>
        <w:t>Peptonas e seus derivados: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504.00.11    </w:t>
        <w:tab/>
        <w:t>Peptonas de carne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504.00.12    </w:t>
        <w:tab/>
        <w:t>Peptonato de ferro</w:t>
      </w:r>
    </w:p>
    <w:p>
      <w:pPr>
        <w:pStyle w:val="Cincoespaos"/>
        <w:tabs>
          <w:tab w:val="clear" w:pos="1890"/>
          <w:tab w:val="left" w:pos="1881" w:leader="none"/>
        </w:tabs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504.00.19    </w:t>
        <w:tab/>
        <w:t>Outros</w:t>
      </w:r>
    </w:p>
    <w:p>
      <w:pPr>
        <w:pStyle w:val="Cincoespaos"/>
        <w:tabs>
          <w:tab w:val="clear" w:pos="1890"/>
          <w:tab w:val="left" w:pos="1653" w:leader="none"/>
        </w:tabs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504.00.20    </w:t>
        <w:tab/>
        <w:t xml:space="preserve">Outras matérias protéicas e seus derivados      </w:t>
      </w:r>
    </w:p>
    <w:p>
      <w:pPr>
        <w:pStyle w:val="Cincoespaos"/>
        <w:tabs>
          <w:tab w:val="clear" w:pos="1890"/>
          <w:tab w:val="left" w:pos="1653" w:leader="none"/>
        </w:tabs>
        <w:bidi w:val="0"/>
        <w:ind w:left="792" w:right="834" w:hanging="792"/>
        <w:jc w:val="both"/>
        <w:rPr/>
      </w:pPr>
      <w:r>
        <w:rPr>
          <w:rFonts w:ascii="Times New Roman" w:hAnsi="Times New Roman"/>
          <w:sz w:val="20"/>
        </w:rPr>
        <w:t xml:space="preserve">3504.00.30    </w:t>
        <w:tab/>
        <w:t xml:space="preserve">Pó de peles    </w:t>
      </w:r>
    </w:p>
    <w:p>
      <w:pPr>
        <w:pStyle w:val="Corpo"/>
        <w:bidi w:val="0"/>
        <w:ind w:left="792" w:right="834" w:hanging="79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792" w:right="834" w:hanging="79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482" w:right="834" w:hanging="1482"/>
        <w:jc w:val="both"/>
        <w:rPr/>
      </w:pPr>
      <w:r>
        <w:rPr>
          <w:rFonts w:ascii="Times New Roman" w:hAnsi="Times New Roman"/>
          <w:b/>
          <w:sz w:val="20"/>
        </w:rPr>
        <w:t>35.05</w:t>
        <w:tab/>
        <w:tab/>
        <w:t>Dextrina e outros amidos e féculas modificados (por exemplo: amidos e féculas pre-gelatinizados    ou esterificados); colas à base de amidos ou de féculas, de dextrina ou de outros    amidos ou féculas modificados.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>3505.10</w:t>
        <w:tab/>
        <w:t xml:space="preserve"> </w:t>
        <w:tab/>
        <w:t>- Dextrina e outros amidos e féculas modificados</w:t>
      </w:r>
    </w:p>
    <w:p>
      <w:pPr>
        <w:pStyle w:val="Cincoespaos"/>
        <w:tabs>
          <w:tab w:val="clear" w:pos="1890"/>
          <w:tab w:val="left" w:pos="1740" w:leader="none"/>
        </w:tabs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3505.10.10    </w:t>
        <w:tab/>
        <w:t xml:space="preserve">Dextrina </w:t>
      </w:r>
    </w:p>
    <w:p>
      <w:pPr>
        <w:pStyle w:val="Quatroespao"/>
        <w:tabs>
          <w:tab w:val="clear" w:pos="1800"/>
          <w:tab w:val="left" w:pos="1740" w:leader="none"/>
        </w:tabs>
        <w:bidi w:val="0"/>
        <w:ind w:left="1800" w:right="834" w:hanging="1800"/>
        <w:jc w:val="both"/>
        <w:rPr/>
      </w:pPr>
      <w:r>
        <w:rPr>
          <w:rFonts w:ascii="Times New Roman" w:hAnsi="Times New Roman"/>
          <w:sz w:val="20"/>
        </w:rPr>
        <w:t>3505.10.9</w:t>
        <w:tab/>
        <w:t>Outros:</w:t>
      </w:r>
    </w:p>
    <w:p>
      <w:pPr>
        <w:pStyle w:val="Cincoespaos"/>
        <w:tabs>
          <w:tab w:val="clear" w:pos="1890"/>
          <w:tab w:val="left" w:pos="1920" w:leader="none"/>
        </w:tabs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505.10.91    </w:t>
        <w:tab/>
        <w:t>Amidos e féculas eterificados ou esterificados</w:t>
      </w:r>
    </w:p>
    <w:p>
      <w:pPr>
        <w:pStyle w:val="Cincoespaos"/>
        <w:tabs>
          <w:tab w:val="clear" w:pos="1890"/>
          <w:tab w:val="left" w:pos="1920" w:leader="none"/>
        </w:tabs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3505.10.99    </w:t>
        <w:tab/>
        <w:t>Outros</w:t>
      </w:r>
    </w:p>
    <w:p>
      <w:pPr>
        <w:pStyle w:val="Corpo"/>
        <w:bidi w:val="0"/>
        <w:ind w:left="792" w:right="834" w:hanging="79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/>
      </w:pPr>
      <w:r>
        <w:rPr>
          <w:rFonts w:ascii="Times New Roman" w:hAnsi="Times New Roman"/>
          <w:sz w:val="20"/>
        </w:rPr>
        <w:t xml:space="preserve">3505.20 </w:t>
        <w:tab/>
        <w:tab/>
        <w:t>- Colas</w:t>
      </w:r>
    </w:p>
    <w:p>
      <w:pPr>
        <w:pStyle w:val="Cincoespaos"/>
        <w:tabs>
          <w:tab w:val="clear" w:pos="1890"/>
          <w:tab w:val="left" w:pos="1740" w:leader="none"/>
        </w:tabs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505.20.10 </w:t>
        <w:tab/>
        <w:t>À base de amido ou de fécula</w:t>
      </w:r>
    </w:p>
    <w:p>
      <w:pPr>
        <w:pStyle w:val="Cincoespaos"/>
        <w:tabs>
          <w:tab w:val="clear" w:pos="1890"/>
          <w:tab w:val="left" w:pos="1740" w:leader="none"/>
        </w:tabs>
        <w:bidi w:val="0"/>
        <w:ind w:left="1872" w:right="834" w:hanging="1872"/>
        <w:jc w:val="both"/>
        <w:rPr/>
      </w:pPr>
      <w:r>
        <w:rPr>
          <w:rFonts w:ascii="Times New Roman" w:hAnsi="Times New Roman"/>
          <w:sz w:val="20"/>
        </w:rPr>
        <w:t xml:space="preserve">3505.20.90 </w:t>
        <w:tab/>
        <w:t>Outras</w:t>
      </w:r>
    </w:p>
    <w:p>
      <w:pPr>
        <w:pStyle w:val="Corpo"/>
        <w:bidi w:val="0"/>
        <w:ind w:left="792" w:right="834" w:hanging="79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792" w:right="834" w:hanging="79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tabs>
          <w:tab w:val="left" w:pos="720" w:leader="none"/>
          <w:tab w:val="left" w:pos="1440" w:leader="none"/>
          <w:tab w:val="left" w:pos="165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482" w:right="834" w:hanging="1482"/>
        <w:jc w:val="both"/>
        <w:rPr/>
      </w:pPr>
      <w:r>
        <w:rPr>
          <w:rFonts w:ascii="Times New Roman" w:hAnsi="Times New Roman"/>
          <w:b/>
          <w:sz w:val="20"/>
        </w:rPr>
        <w:t xml:space="preserve">35.06 </w:t>
        <w:tab/>
        <w:tab/>
        <w:t>Colas    e    outros    adesivos    preparados,    não    especificados      nem      compreendidos em outras posições; produtos    de    qualquer    espécie utilizados como colas ou adesivos, acondicionados para venda a retalho    como colas ou adesivos, com peso líquido não superior a 1 kg.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6.10.00 </w:t>
        <w:tab/>
        <w:t>- Produtos de qualquer espécie utilizados    como    colas ou adesivos, acondicionados para venda a retalho como    colas ou adesivos, com peso líquido não superior a 1 kg</w:t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 </w:t>
      </w:r>
    </w:p>
    <w:p>
      <w:pPr>
        <w:pStyle w:val="Subpo"/>
        <w:bidi w:val="0"/>
        <w:ind w:left="1656" w:right="834" w:hanging="1656"/>
        <w:jc w:val="left"/>
        <w:rPr/>
      </w:pPr>
      <w:r>
        <w:rPr>
          <w:rFonts w:ascii="Times New Roman" w:hAnsi="Times New Roman"/>
          <w:sz w:val="20"/>
        </w:rPr>
        <w:t>3506.9</w:t>
        <w:tab/>
        <w:t xml:space="preserve">      </w:t>
        <w:tab/>
        <w:t>- Outros: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6.91.00 </w:t>
        <w:tab/>
        <w:t>-- Adesivos à base de borracha ou de plásticos (incluídas as resinas artificiais)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6.99.00 </w:t>
        <w:tab/>
        <w:t>-- Outros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b/>
          <w:sz w:val="20"/>
        </w:rPr>
        <w:t xml:space="preserve">35.07 </w:t>
        <w:tab/>
        <w:tab/>
        <w:t>Enzimas; enzimas preparadas não especificadas nem    compreendidas em outras posições.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7.10.00 </w:t>
        <w:tab/>
        <w:t>- Coalho e seus concentrados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rp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>3507.90</w:t>
        <w:tab/>
        <w:t xml:space="preserve"> </w:t>
        <w:tab/>
        <w:t>- Outras</w:t>
      </w:r>
    </w:p>
    <w:p>
      <w:pPr>
        <w:pStyle w:val="Quatroespao"/>
        <w:tabs>
          <w:tab w:val="clear" w:pos="1800"/>
          <w:tab w:val="left" w:pos="1740" w:leader="none"/>
        </w:tabs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7.90.1    </w:t>
        <w:tab/>
        <w:t>Enzimas e seus concentrados: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7.90.14    </w:t>
        <w:tab/>
        <w:t>Pepsina e seus concentrados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7.90.15    </w:t>
        <w:tab/>
        <w:t>Enzimas pancreáticas e seus concentrados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7.90.16    </w:t>
        <w:tab/>
        <w:t>Papaína e seus concentrados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7.90.19    </w:t>
        <w:tab/>
        <w:t>Outros</w:t>
      </w:r>
    </w:p>
    <w:p>
      <w:pPr>
        <w:pStyle w:val="Quatroespao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7.90.2      </w:t>
        <w:tab/>
        <w:t>Enzimas preparadas: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7.90.21    </w:t>
        <w:tab/>
        <w:t>Para amaciar carne</w:t>
      </w:r>
    </w:p>
    <w:p>
      <w:pPr>
        <w:pStyle w:val="Cincoespaos"/>
        <w:bidi w:val="0"/>
        <w:ind w:left="1656" w:right="834" w:hanging="1656"/>
        <w:jc w:val="both"/>
        <w:rPr/>
      </w:pPr>
      <w:r>
        <w:rPr>
          <w:rFonts w:ascii="Times New Roman" w:hAnsi="Times New Roman"/>
          <w:sz w:val="20"/>
        </w:rPr>
        <w:t xml:space="preserve">3507.90.29    </w:t>
        <w:tab/>
        <w:t xml:space="preserve">Outras </w:t>
      </w:r>
    </w:p>
    <w:p>
      <w:pPr>
        <w:pStyle w:val="Corpo"/>
        <w:bidi w:val="0"/>
        <w:ind w:right="834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40" w:right="861" w:gutter="0" w:header="709" w:top="1417" w:footer="709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"/>
      <w:bidi w:val="0"/>
      <w:jc w:val="center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8</w:t>
    </w:r>
    <w:r>
      <w:rPr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"/>
      <w:tabs>
        <w:tab w:val="clear" w:pos="720"/>
        <w:tab w:val="decimal" w:pos="507" w:leader="none"/>
        <w:tab w:val="center" w:pos="4680" w:leader="none"/>
        <w:tab w:val="right" w:pos="9360" w:leader="none"/>
      </w:tabs>
      <w:bidi w:val="0"/>
      <w:jc w:val="both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Corponico">
    <w:name w:val="Corpo Único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Bullet1">
    <w:name w:val="Bullet 1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Bullet2">
    <w:name w:val="Bullet 2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Numerao">
    <w:name w:val="Numeração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Title">
    <w:name w:val="Title"/>
    <w:basedOn w:val="Normal"/>
    <w:qFormat/>
    <w:pPr>
      <w:keepNext w:val="true"/>
      <w:keepLines/>
      <w:widowControl w:val="false"/>
      <w:spacing w:before="72" w:after="72"/>
    </w:pPr>
    <w:rPr>
      <w:b/>
      <w:color w:val="000000"/>
    </w:rPr>
  </w:style>
  <w:style w:type="paragraph" w:styleId="Subtitle">
    <w:name w:val="Subtitle"/>
    <w:basedOn w:val="Normal"/>
    <w:qFormat/>
    <w:pPr>
      <w:widowControl w:val="false"/>
      <w:spacing w:before="0" w:after="72"/>
    </w:pPr>
    <w:rPr>
      <w:b/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</w:pPr>
    <w:rPr>
      <w:color w:val="000000"/>
    </w:rPr>
  </w:style>
  <w:style w:type="paragraph" w:styleId="Footer">
    <w:name w:val="Footer"/>
    <w:basedOn w:val="Normal"/>
    <w:pPr>
      <w:widowControl w:val="false"/>
    </w:pPr>
    <w:rPr>
      <w:color w:val="000000"/>
    </w:rPr>
  </w:style>
  <w:style w:type="paragraph" w:styleId="Posi">
    <w:name w:val="posi"/>
    <w:qFormat/>
    <w:pPr>
      <w:widowControl w:val="false"/>
      <w:bidi w:val="0"/>
    </w:pPr>
    <w:rPr>
      <w:rFonts w:ascii="Liberation Serif" w:hAnsi="Liberation Serif" w:eastAsia="Noto Sans" w:cs="Noto Sans Devanagari"/>
      <w:b/>
      <w:color w:val="000000"/>
      <w:kern w:val="2"/>
      <w:sz w:val="24"/>
      <w:szCs w:val="24"/>
      <w:lang w:val="pt-BR" w:eastAsia="zh-CN" w:bidi="hi-IN"/>
    </w:rPr>
  </w:style>
  <w:style w:type="paragraph" w:styleId="Dinom">
    <w:name w:val="dinom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Subpo">
    <w:name w:val="subpo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Quatroespao">
    <w:name w:val="quatro espaço"/>
    <w:qFormat/>
    <w:pPr>
      <w:widowControl w:val="false"/>
      <w:tabs>
        <w:tab w:val="clear" w:pos="720"/>
        <w:tab w:val="left" w:pos="1800" w:leader="none"/>
      </w:tabs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Cincoespaos">
    <w:name w:val="cinco espaços"/>
    <w:qFormat/>
    <w:pPr>
      <w:widowControl w:val="false"/>
      <w:tabs>
        <w:tab w:val="clear" w:pos="720"/>
        <w:tab w:val="left" w:pos="1890" w:leader="none"/>
      </w:tabs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Negsemtra">
    <w:name w:val="Neg-sem-tra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UmTrao">
    <w:name w:val="Um Traço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  <w:style w:type="paragraph" w:styleId="DoisTraos">
    <w:name w:val="Dois Traços"/>
    <w:qFormat/>
    <w:pPr>
      <w:widowControl w:val="false"/>
      <w:bidi w:val="0"/>
    </w:pPr>
    <w:rPr>
      <w:rFonts w:ascii="Liberation Serif" w:hAnsi="Liberation Serif" w:eastAsia="Noto Sans" w:cs="Noto Sans Devanagari"/>
      <w:color w:val="000000"/>
      <w:kern w:val="2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9</Words>
  <Characters>0</Characters>
  <CharactersWithSpaces>9346</CharactersWithSpaces>
  <Company>MD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8:13:00Z</dcterms:created>
  <dc:creator>CGII</dc:creator>
  <dc:description/>
  <dc:language>en-US</dc:language>
  <cp:lastModifiedBy/>
  <cp:lastPrinted>1999-08-04T18:13:00Z</cp:lastPrinted>
  <dcterms:modified xsi:type="dcterms:W3CDTF">1999-08-04T18:13:00Z</dcterms:modified>
  <cp:revision>2</cp:revision>
  <dc:subject/>
  <dc:title>Capítulo 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GII</vt:lpwstr>
  </property>
</Properties>
</file>