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>Capítulo 28</w:t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Produtos químicos inorgânicos; compostos inorgânicos</w:t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ou orgânicos de metais preciosos, de elementos radio-</w:t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tivos, de metais das terras raras ou de isótop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>Nota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both"/>
        <w:rPr/>
      </w:pPr>
      <w:r>
        <w:rPr>
          <w:sz w:val="20"/>
        </w:rPr>
        <w:t>1. Ressalvadas as disposições em contrário, as posições do presente Capítulo compreendem apena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458" w:right="834" w:hanging="170"/>
        <w:jc w:val="both"/>
        <w:rPr/>
      </w:pPr>
      <w:r>
        <w:rPr>
          <w:sz w:val="20"/>
        </w:rPr>
        <w:t>a) os elementos químicos isolados ou os compostos de constituição química definida apresentados isoladamente, mesmo contendo impurezas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b) as soluções aquosas dos produtos da alínea a) acima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498" w:right="834" w:hanging="210"/>
        <w:jc w:val="both"/>
        <w:rPr/>
      </w:pPr>
      <w:r>
        <w:rPr>
          <w:sz w:val="20"/>
        </w:rPr>
        <w:t>c) as outras soluções dos produtos da alínea a) acima, desde que essas soluções constituam um modo de acondicionamento usual e indispensável, determinado exclusivamente por razões de segurança ou por necessidades de transporte, e que o solvente não torne o produto particularmente apto para usos específicos    de    preferência à sua aplicação geral;</w:t>
      </w:r>
    </w:p>
    <w:p>
      <w:pPr>
        <w:pStyle w:val="Corpo"/>
        <w:tabs>
          <w:tab w:val="clear" w:pos="720"/>
          <w:tab w:val="left" w:pos="458" w:leader="none"/>
          <w:tab w:val="left" w:pos="9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458" w:right="834" w:hanging="342"/>
        <w:jc w:val="both"/>
        <w:rPr>
          <w:rFonts w:ascii="Times New Roman" w:hAnsi="Times New Roman"/>
        </w:rPr>
      </w:pPr>
      <w:r>
        <w:rPr/>
      </w:r>
    </w:p>
    <w:p>
      <w:pPr>
        <w:pStyle w:val="Corpo"/>
        <w:tabs>
          <w:tab w:val="clear" w:pos="720"/>
          <w:tab w:val="left" w:pos="230" w:leader="none"/>
          <w:tab w:val="left" w:pos="45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458" w:right="834" w:hanging="456"/>
        <w:jc w:val="both"/>
        <w:rPr/>
      </w:pPr>
      <w:r>
        <w:rPr>
          <w:sz w:val="20"/>
        </w:rPr>
        <w:tab/>
        <w:t>d)</w:t>
        <w:tab/>
        <w:t>os produtos das alíneas a), b) ou c) acima, adicionados de um estabilizante (incluído um agente antiaglomerante) indispensável à sua conservação ou transporte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15" w:right="834" w:hanging="227"/>
        <w:jc w:val="both"/>
        <w:rPr/>
      </w:pPr>
      <w:r>
        <w:rPr>
          <w:sz w:val="20"/>
        </w:rPr>
        <w:t>e) os produtos das alíneas a), b), c) ou d) acima, adicionados de uma substância antipoeira ou de um corante, com a finalidade de facilitar a sua identificação ou por razões de segurança, desde que essas adições não tornem o produto particularmente apto para usos específicos de preferência à sua aplicação geral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tabs>
          <w:tab w:val="clear" w:pos="720"/>
          <w:tab w:val="left" w:pos="28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287" w:right="834" w:hanging="287"/>
        <w:jc w:val="both"/>
        <w:rPr/>
      </w:pPr>
      <w:r>
        <w:rPr>
          <w:sz w:val="20"/>
        </w:rPr>
        <w:t>2. Além dos ditionitos e dos sulfoxilatos, estabilizados por matérias orgânicas (posição 28.31), dos carbonatos e peroxocarbonatos de bases inorgânicas (posição 28.36), dos cianetos, oxicianetos e cianetos complexos de bases inorgânicas (posição 28.37), dos fulminatos, cianatos e tiocianatos de bases inorgânicas (posição 28.38), dos produtos orgânicos compreendidos nas posições 28.43 a 28.46    e    dos carbonetos (posição 28.49), apenas se classificam no presente Capítulo os seguintes compostos de carbono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tabs>
          <w:tab w:val="clear" w:pos="720"/>
          <w:tab w:val="left" w:pos="498" w:leader="none"/>
          <w:tab w:val="left" w:pos="8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498" w:right="834" w:hanging="210"/>
        <w:jc w:val="both"/>
        <w:rPr/>
      </w:pPr>
      <w:r>
        <w:rPr>
          <w:sz w:val="20"/>
        </w:rPr>
        <w:t>a) os    óxidos de carbono, o cianeto de hidrogênio, os ácidos    fulmínico,    isociânico, tiociânico e outros ácidos cianogênicos simples ou complexos (posição 28.11)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b) os oxialogenetos de carbono (posição 28.12)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c) o dissulfeto de carbono (posição 28.13)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15" w:right="834" w:hanging="227"/>
        <w:jc w:val="both"/>
        <w:rPr/>
      </w:pPr>
      <w:r>
        <w:rPr>
          <w:sz w:val="20"/>
        </w:rPr>
        <w:t>d) os tiocarbonatos, os selenocarbonatos e telurocarbonatos, os selenocianatos e telurocianatos, os tetratiociano- diaminocromatos (reineckatos)    e    outros cianatos complexos de bases inorgânicas (posição 28.42);</w:t>
      </w:r>
    </w:p>
    <w:p>
      <w:pPr>
        <w:pStyle w:val="Corpo"/>
        <w:bidi w:val="0"/>
        <w:ind w:left="576" w:right="834" w:hanging="288"/>
        <w:jc w:val="right"/>
        <w:rPr>
          <w:rFonts w:ascii="Times New Roman" w:hAnsi="Times New Roman"/>
        </w:rPr>
      </w:pPr>
      <w:r>
        <w:rPr/>
      </w:r>
    </w:p>
    <w:p>
      <w:pPr>
        <w:pStyle w:val="Corpo"/>
        <w:tabs>
          <w:tab w:val="left" w:pos="51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15" w:right="834" w:hanging="227"/>
        <w:jc w:val="both"/>
        <w:rPr/>
      </w:pPr>
      <w:r>
        <w:rPr>
          <w:sz w:val="20"/>
        </w:rPr>
        <w:t>e)</w:t>
        <w:tab/>
        <w:t>o peróxido de hidrogênio, solidificado com uréia (posição 28.47), o oxissulfeto de carbono, os halogenetos de tiocarbonila, o cianogênio e seus halogenetos e a cianamida e seus derivados metálicos (posição 28.51), exceto a cianamida cálcica, mesmo pura (Capítulo 31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3. Ressalvadas as disposições da Nota 1 da Seção VI, o presente    Capítulo não compreende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both"/>
        <w:rPr/>
      </w:pPr>
      <w:r>
        <w:rPr>
          <w:sz w:val="20"/>
        </w:rPr>
        <w:t>a) o cloreto de sódio e o óxido de magnésio, mesmo puros, e os    outros produtos da Seção V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b) os compostos organo-inorgânicos, exceto os indicados na    Nota    2 acima;</w:t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 xml:space="preserve">c) os produtos indicados nas Notas 2, 3, 4 ou 5, do Capítulo 31; 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d) os produtos inorgânicos do tipo dos utilizados como luminóforos, da posição 32.06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tabs>
          <w:tab w:val="left" w:pos="51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458" w:right="834" w:hanging="170"/>
        <w:jc w:val="both"/>
        <w:rPr/>
      </w:pPr>
      <w:r>
        <w:rPr>
          <w:sz w:val="20"/>
        </w:rPr>
        <w:t>e) a grafita    artificial      (posição    38.01),    os    produtos    extintores apresentados    como cargas para aparelhos extintores ou em granadas ou bombas extintoras da posição 38.13; os produtos para apagar tintas de escrever, acondicionados em embalagens para    venda a retalho,    da posição 38.23, os cristais cultivados (exceto os elementos de óptica) de sais halogenados de metais alcalinos    ou alcalino-terrosos,    de    peso unitário igual ou superior a 2,5 g, da posição 38.24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15" w:right="834" w:hanging="227"/>
        <w:jc w:val="both"/>
        <w:rPr/>
      </w:pPr>
      <w:r>
        <w:rPr>
          <w:sz w:val="20"/>
        </w:rPr>
        <w:t xml:space="preserve">f) as pedras preciosas ou semipreciosas, as pedras sintéticas ou reconstituídas, os pós de pedras preciosas ou semipreciosas, ou de pedras sintéticas (posição 71.02 a 71.05), bem como os metais preciosos e suas ligas, do Capítulo 71; 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15" w:right="834" w:hanging="227"/>
        <w:jc w:val="both"/>
        <w:rPr/>
      </w:pPr>
      <w:r>
        <w:rPr>
          <w:sz w:val="20"/>
        </w:rPr>
        <w:t>g) os metais, mesmo puros, as ligas metálicas ou os ceramais ("cermets") (incluídos os carbonetos metálicos sinterizados, isto é, os carbonetos metálicos sinterizados com um metal) da Seção XV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both"/>
        <w:rPr/>
      </w:pPr>
      <w:r>
        <w:rPr>
          <w:sz w:val="20"/>
        </w:rPr>
        <w:t>h) os elementos de óptica, por exemplo, os de sais halogenados    de metais alcalinos ou alcalino-terrosos (posição 90.01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30" w:right="834" w:hanging="230"/>
        <w:jc w:val="both"/>
        <w:rPr/>
      </w:pPr>
      <w:r>
        <w:rPr>
          <w:sz w:val="20"/>
        </w:rPr>
        <w:t>4. Os ácidos complexos de constituição química definida, constituídos por um ácido de elementos não metálicos do Subcapítulo II e um ácido    contendo um elemento metálico do Subcapítulo IV, classificam-se na posição 28.11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both"/>
        <w:rPr/>
      </w:pPr>
      <w:r>
        <w:rPr>
          <w:sz w:val="20"/>
        </w:rPr>
        <w:t>5. As posições 28.26 a 28.42 compreendem apenas os sais e    peroxossais de metais e os de amôni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both"/>
        <w:rPr/>
      </w:pPr>
      <w:r>
        <w:rPr>
          <w:sz w:val="20"/>
        </w:rPr>
        <w:t xml:space="preserve">              </w:t>
      </w:r>
      <w:r>
        <w:rPr>
          <w:sz w:val="20"/>
        </w:rPr>
        <w:tab/>
        <w:t>Ressalvadas as disposições em contrário, os    sais    duplos    ou complexos classificam-se na posição 28.42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6. A posição 28.44 compreende apena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) o tecnécio (nº atômico 43), o promécio (nº atômico 61), o polônio (nº atômico 84) e todos os elementos de número atômico superior a 84;</w:t>
      </w:r>
    </w:p>
    <w:p>
      <w:pPr>
        <w:pStyle w:val="Corpo"/>
        <w:bidi w:val="0"/>
        <w:ind w:left="576" w:right="834" w:hanging="288"/>
        <w:jc w:val="righ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both"/>
        <w:rPr/>
      </w:pPr>
      <w:r>
        <w:rPr>
          <w:sz w:val="20"/>
        </w:rPr>
        <w:t>b) os isótopos radioativos naturais ou artificiais (incluídos os de metais preciosos ou de metais comuns, das Seções XIV e XV), mesmo misturados entre si;</w:t>
      </w:r>
    </w:p>
    <w:p>
      <w:pPr>
        <w:pStyle w:val="Corpo"/>
        <w:bidi w:val="0"/>
        <w:ind w:left="576" w:right="834" w:hanging="288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both"/>
        <w:rPr/>
      </w:pPr>
      <w:r>
        <w:rPr>
          <w:sz w:val="20"/>
        </w:rPr>
        <w:t>c) os compostos, inorgânicos ou orgânicos, desses elementos ou isótopos, quer sejam ou não de constituição química definida, mesmo misturados entre si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both"/>
        <w:rPr/>
      </w:pPr>
      <w:r>
        <w:rPr>
          <w:sz w:val="20"/>
        </w:rPr>
        <w:t>d) as ligas, as dispersões [incluídos os ceramais ("cermets")], os produtos cerâmicos e as misturas que contenham    esses    elementos ou    esses isótopos ou os seus compostos inorgânicos ou orgânicos e com uma radioatividade específica superior a    74    Bq/g (0,002 uCi/g)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e) os elementos combustíveis    (cartuchos)    usados    (irradiados)    de reatores nucleares;</w:t>
      </w:r>
    </w:p>
    <w:p>
      <w:pPr>
        <w:pStyle w:val="Corpo"/>
        <w:bidi w:val="0"/>
        <w:ind w:left="576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76" w:right="834" w:hanging="288"/>
        <w:jc w:val="left"/>
        <w:rPr/>
      </w:pPr>
      <w:r>
        <w:rPr>
          <w:sz w:val="20"/>
        </w:rPr>
        <w:t>f) os produtos radioativos residuais, utilizáveis ou nã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</w:t>
      </w:r>
      <w:r>
        <w:rPr>
          <w:sz w:val="20"/>
        </w:rPr>
        <w:tab/>
        <w:t>Na acepção da presente Nota e das posições 28.44 e    28.45,    consideram-se</w:t>
      </w:r>
      <w:r>
        <w:rPr>
          <w:i/>
          <w:sz w:val="20"/>
        </w:rPr>
        <w:t xml:space="preserve"> isótop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04" w:right="834" w:hanging="216"/>
        <w:jc w:val="both"/>
        <w:rPr/>
      </w:pPr>
      <w:r>
        <w:rPr>
          <w:sz w:val="20"/>
        </w:rPr>
        <w:t>-    os    nuclídeos      isolados,    exceto,    todavia,    os    elementos    existentes    na    natureza      no      estado monoisotópico;</w:t>
      </w:r>
    </w:p>
    <w:p>
      <w:pPr>
        <w:pStyle w:val="Corpo"/>
        <w:bidi w:val="0"/>
        <w:ind w:left="504" w:right="834" w:hanging="216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504" w:right="834" w:hanging="216"/>
        <w:jc w:val="both"/>
        <w:rPr/>
      </w:pPr>
      <w:r>
        <w:rPr>
          <w:sz w:val="20"/>
        </w:rPr>
        <w:t>-    as misturas de isótopos de um mesmo elemento, enriquecidas com um ou mais dos seus isótopos, isto é, os elementos    cuja    composição isotópica natural foi modificada artificialmente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both"/>
        <w:rPr/>
      </w:pPr>
      <w:r>
        <w:rPr>
          <w:sz w:val="20"/>
        </w:rPr>
        <w:t>7. Incluem-se na posição 28.48 as combinações de fósforo    e    de    cobre (fosfetos de cobre) contendo mais de 15%, em peso, de fósforo.</w:t>
      </w:r>
    </w:p>
    <w:p>
      <w:pPr>
        <w:pStyle w:val="Corpo"/>
        <w:bidi w:val="0"/>
        <w:ind w:left="288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both"/>
        <w:rPr/>
      </w:pPr>
      <w:r>
        <w:rPr>
          <w:sz w:val="20"/>
        </w:rPr>
        <w:t>8. Os elementos químicos, tais como o silício e o selênio, impurificados ("dopés"), para utilização em eletrônica, incluem-se no presente Capítulo, desde que se apresentem nas formas brutas de fabricação, em    cilindros    ou    em barras. Cortados em forma de discos, de plaquetas ou em formas análogas, classificam-se na posição 38.18.</w:t>
      </w:r>
    </w:p>
    <w:p>
      <w:pPr>
        <w:pStyle w:val="Corpo"/>
        <w:bidi w:val="0"/>
        <w:ind w:left="288" w:right="834" w:hanging="288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288" w:right="834" w:hanging="288"/>
        <w:jc w:val="center"/>
        <w:rPr/>
      </w:pPr>
      <w:r>
        <w:rPr>
          <w:sz w:val="20"/>
        </w:rPr>
        <w:t>_______________________</w:t>
      </w:r>
    </w:p>
    <w:p>
      <w:pPr>
        <w:pStyle w:val="Corpo"/>
        <w:bidi w:val="0"/>
        <w:ind w:left="288" w:right="834" w:hanging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/>
      </w:pPr>
      <w:r>
        <w:rPr/>
      </w:r>
      <w:r>
        <w:br w:type="page"/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>I - ELEMENTOS QUÍMICOS</w:t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01 </w:t>
        <w:tab/>
        <w:tab/>
        <w:t>Flúor, cloro, bromo e iod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1.10.00 </w:t>
        <w:tab/>
        <w:t>- Clo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01.20</w:t>
        <w:tab/>
        <w:t xml:space="preserve"> </w:t>
        <w:tab/>
        <w:t>- Iod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>2801.20.20</w:t>
        <w:tab/>
        <w:t>Sublimad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01.20.90 </w:t>
        <w:tab/>
        <w:t>Outros</w:t>
        <w:tab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1.30.00 </w:t>
        <w:tab/>
        <w:t>- Flúor; brom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834" w:hanging="1656"/>
        <w:jc w:val="left"/>
        <w:rPr/>
      </w:pPr>
      <w:r>
        <w:rPr>
          <w:b/>
          <w:sz w:val="20"/>
        </w:rPr>
        <w:t xml:space="preserve">2802.00.00 </w:t>
        <w:tab/>
        <w:t>Enxofre sublimado ou precipitado; enxofre coloidal.</w:t>
      </w:r>
    </w:p>
    <w:p>
      <w:pPr>
        <w:pStyle w:val="Corpo"/>
        <w:bidi w:val="0"/>
        <w:ind w:left="1656" w:right="834" w:hanging="1656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834" w:hanging="1656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03.00.00 </w:t>
        <w:tab/>
        <w:t>Carbono (negros-de-carbono    e    outras    formas    de    carbono    não especificadas nem compreendidas em outras posições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04 </w:t>
        <w:tab/>
        <w:tab/>
        <w:t>Hidrogênio, gases raros e outros elementos não-metálicos.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10.00 </w:t>
        <w:tab/>
        <w:t xml:space="preserve">- Hidrogênio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04.2</w:t>
        <w:tab/>
        <w:t xml:space="preserve">      </w:t>
        <w:tab/>
        <w:t xml:space="preserve">- Gases raros: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21.00 </w:t>
        <w:tab/>
        <w:t xml:space="preserve">-- Argônio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04.29</w:t>
        <w:tab/>
        <w:t xml:space="preserve"> </w:t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04.29.10    </w:t>
        <w:tab/>
        <w:t xml:space="preserve">Neônio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04.29.90    </w:t>
        <w:tab/>
        <w:t xml:space="preserve">Outros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30.00 </w:t>
        <w:tab/>
        <w:t xml:space="preserve">- Nitrogênio (azoto)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40.00 </w:t>
        <w:tab/>
        <w:t xml:space="preserve">- Oxigênio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50.00 </w:t>
        <w:tab/>
        <w:t xml:space="preserve">- Boro; telúrio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04.6</w:t>
        <w:tab/>
        <w:t xml:space="preserve">      </w:t>
        <w:tab/>
        <w:t xml:space="preserve">- Silício: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61.00 </w:t>
        <w:tab/>
        <w:t xml:space="preserve">-- Contendo, em peso, pelo menos 99,99% de silício  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69.00 </w:t>
        <w:tab/>
        <w:t xml:space="preserve">-- Outro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04.70</w:t>
        <w:tab/>
        <w:t xml:space="preserve"> </w:t>
        <w:tab/>
        <w:t>- Fósfor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04.70.10    </w:t>
        <w:tab/>
        <w:t xml:space="preserve">Branco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04.70.20    </w:t>
        <w:tab/>
        <w:t xml:space="preserve">Vermelho ou amorfo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04.70.30    </w:t>
        <w:tab/>
        <w:t xml:space="preserve">Negro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80.00 </w:t>
        <w:tab/>
        <w:t xml:space="preserve">- Arsênio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04.90.00 </w:t>
        <w:tab/>
        <w:t>- Selênio</w:t>
      </w:r>
    </w:p>
    <w:p>
      <w:pPr>
        <w:pStyle w:val="Corpo"/>
        <w:bidi w:val="0"/>
        <w:ind w:left="648" w:right="834" w:hanging="144"/>
        <w:jc w:val="left"/>
        <w:rPr>
          <w:rFonts w:ascii="Times New Roman" w:hAnsi="Times New Roman"/>
        </w:rPr>
      </w:pPr>
      <w:r>
        <w:rPr/>
      </w:r>
    </w:p>
    <w:p>
      <w:pPr>
        <w:pStyle w:val="Negsemtra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05 </w:t>
        <w:tab/>
        <w:tab/>
        <w:t>Metais    alcalinos    ou    alcalino-terrosos; metais de terras raras, escândio    e    ítrio,    mesmo misturados ou ligados entre si; mercúrio.</w:t>
      </w:r>
    </w:p>
    <w:p>
      <w:pPr>
        <w:pStyle w:val="Footer"/>
        <w:bidi w:val="0"/>
        <w:ind w:left="737" w:right="834" w:hanging="737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05.1</w:t>
        <w:tab/>
      </w:r>
      <w:r>
        <w:rPr>
          <w:b/>
          <w:sz w:val="20"/>
        </w:rPr>
        <w:t xml:space="preserve">      </w:t>
        <w:tab/>
        <w:t xml:space="preserve">- </w:t>
      </w:r>
      <w:r>
        <w:rPr>
          <w:sz w:val="20"/>
        </w:rPr>
        <w:t>Metais alcalin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5.11.00 </w:t>
        <w:tab/>
        <w:t>-- Só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5.19.00 </w:t>
        <w:tab/>
        <w:t>-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05.2</w:t>
        <w:tab/>
        <w:t xml:space="preserve">      </w:t>
        <w:tab/>
        <w:t>- Metais alcalino-terros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5.21.00 </w:t>
        <w:tab/>
        <w:t>-- Cálc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5.22.00 </w:t>
        <w:tab/>
        <w:t xml:space="preserve">-- Estrôncio e bário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5.30.00 </w:t>
        <w:tab/>
        <w:t>- Metais de terras raras, escândio e ítrio, mesmo misturados ou ligados    entre si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5.40.00 </w:t>
        <w:tab/>
        <w:t>- Mercúrio</w:t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II - ÁCIDOS INORGÂNICOS E COMPOSTOS OXIGENADOS</w:t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            </w:t>
      </w:r>
      <w:r>
        <w:rPr>
          <w:b/>
          <w:sz w:val="20"/>
        </w:rPr>
        <w:t>INORGÂNICOS DOS ELEMENTOS NÃO-METÁLICOS</w:t>
      </w:r>
    </w:p>
    <w:p>
      <w:pPr>
        <w:pStyle w:val="Corpo"/>
        <w:bidi w:val="0"/>
        <w:ind w:right="834" w:firstLine="288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firstLine="288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06 </w:t>
        <w:tab/>
        <w:tab/>
        <w:t>Cloreto de hidrogênio (ácido clorídrico); ácido clorossulfúrico.</w:t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06.10</w:t>
        <w:tab/>
        <w:t xml:space="preserve"> </w:t>
        <w:tab/>
        <w:t>- Cloreto de hidrogênio (ácido clorídrico)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>2806.10.10</w:t>
        <w:tab/>
        <w:t>Em estado gasoso ou liquefeit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>2806.10.20</w:t>
        <w:tab/>
        <w:t>Em solução aquosa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6.20.00 </w:t>
        <w:tab/>
        <w:t>- Ácido clorossulfúrico</w:t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07 </w:t>
        <w:tab/>
        <w:tab/>
        <w:t>Ácido sulfúrico; ácido sulfúrico fumante ("oleum"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07.00.10    </w:t>
        <w:tab/>
        <w:t xml:space="preserve">Ácido sulfúrico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07.00.20    </w:t>
        <w:tab/>
        <w:t xml:space="preserve">Ácido sulfúrico fumante ("oleum")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08 </w:t>
        <w:tab/>
        <w:tab/>
        <w:t>Ácido nítrico; ácidos sulfonítric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8.00.10    </w:t>
        <w:tab/>
        <w:t xml:space="preserve">              Ácido nítrico                                                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8.00.20    </w:t>
        <w:tab/>
        <w:t xml:space="preserve">              Ácidos sulfonítricos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09 </w:t>
        <w:tab/>
        <w:tab/>
        <w:t>Pentóxido de difósforo; ácido fosfórico e ácidos    polifosfóric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09.10.00 </w:t>
        <w:tab/>
        <w:t>- Pentóxido de difósfo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09.20</w:t>
        <w:tab/>
        <w:t xml:space="preserve"> </w:t>
        <w:tab/>
        <w:t xml:space="preserve">- Ácido fosfórico e ácidos polifosfóricos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09.20.10 </w:t>
        <w:tab/>
        <w:t>Ácido fosfórico (ácido ortofosfórico)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09.20.20 </w:t>
        <w:tab/>
        <w:t>Ácidos polifosfóricos</w:t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10 </w:t>
        <w:tab/>
        <w:tab/>
        <w:t>Óxidos de boro; ácidos bóricos.</w:t>
      </w:r>
    </w:p>
    <w:p>
      <w:pPr>
        <w:pStyle w:val="Quatroespao"/>
        <w:bidi w:val="0"/>
        <w:ind w:left="1800" w:right="834" w:hanging="1800"/>
        <w:jc w:val="both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0.00.10 </w:t>
        <w:tab/>
        <w:t>Óxidos de boro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0.00.2 </w:t>
        <w:tab/>
        <w:t>Ácidos bóricos: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>2810.00.21                                    Ácido ortobórico (ácido bórico)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>2810.00.29                                      Outros</w:t>
      </w:r>
    </w:p>
    <w:p>
      <w:pPr>
        <w:pStyle w:val="Corpo"/>
        <w:bidi w:val="0"/>
        <w:ind w:left="1656" w:right="834" w:hanging="1656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834" w:hanging="1656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11 </w:t>
        <w:tab/>
        <w:tab/>
        <w:t>Outros    ácidos inorgânicos e outros compostos oxigenados inorgânicos dos elementos não-metálic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11.1</w:t>
        <w:tab/>
        <w:t xml:space="preserve">      </w:t>
        <w:tab/>
        <w:t>- Outros ácidos inorgânic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1.11.00 </w:t>
        <w:tab/>
        <w:t>-- Fluoreto de hidrogênio    (ácido fluorídrico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1.19 </w:t>
        <w:tab/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11.19.10    </w:t>
        <w:tab/>
        <w:t xml:space="preserve">Compostos de flúor ou de cloro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1.19.20    </w:t>
        <w:tab/>
        <w:t xml:space="preserve">Compostos de bromo ou de iodo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1.19.3      </w:t>
        <w:tab/>
        <w:t xml:space="preserve">Compostos de enxofre: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11.19.31    </w:t>
        <w:tab/>
        <w:t xml:space="preserve">Ácido aminossulfônico (ácido sulfâmico)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11.19.3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1.19.40    </w:t>
        <w:tab/>
        <w:t xml:space="preserve">Compostos de selênio ou de telúrio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1.19.50 </w:t>
        <w:tab/>
        <w:t>Compostos de nitrogênio ou de fósforo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1.19.60    </w:t>
        <w:tab/>
        <w:t xml:space="preserve">Compostos de carbono ou de arsênico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1.19.70    </w:t>
        <w:tab/>
        <w:t xml:space="preserve">Ácidos complexos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11.19.90    </w:t>
        <w:tab/>
        <w:t xml:space="preserve">Outros                                      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11.2      </w:t>
        <w:tab/>
        <w:tab/>
        <w:t>- Outros compostos oxigenados inorgânicos dos    elementos não-metálic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1.21.00 </w:t>
        <w:tab/>
        <w:t>-- Dióxido de carbon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11.22</w:t>
        <w:tab/>
        <w:t xml:space="preserve"> </w:t>
        <w:tab/>
        <w:t>-- Dióxido de silíci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11.22.10    </w:t>
        <w:tab/>
        <w:t xml:space="preserve">Gel de sílicas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11.22.90    </w:t>
        <w:tab/>
        <w:t xml:space="preserve">Outros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1.23.00 </w:t>
        <w:tab/>
        <w:t>-- Dióxido de enxofre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1.29.00 </w:t>
        <w:tab/>
        <w:t>-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>III - DERIVADOS HALOGENADOS, OXIALOGENADOS OU SULFURADOS</w:t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>DOS ELEMENTOS NÃO-METÁLICOS</w:t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12 </w:t>
        <w:tab/>
        <w:tab/>
        <w:t>Halogenetos e oxialogenetos dos elementos não-metálic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2.10.00 </w:t>
        <w:tab/>
        <w:t>- Cloretos e oxicloret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12.90</w:t>
        <w:tab/>
        <w:tab/>
        <w:t>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2.90.10    </w:t>
        <w:tab/>
        <w:t xml:space="preserve">Fluoretos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2.90.90    </w:t>
        <w:tab/>
        <w:t xml:space="preserve">Outros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13 </w:t>
        <w:tab/>
        <w:tab/>
        <w:t>Sulfetos dos elementos não-metálicos; trissulfeto    de    fósforo comercial.</w:t>
      </w:r>
    </w:p>
    <w:p>
      <w:pPr>
        <w:pStyle w:val="Corpo"/>
        <w:bidi w:val="0"/>
        <w:ind w:right="834" w:hanging="0"/>
        <w:jc w:val="right"/>
        <w:rPr/>
      </w:pPr>
      <w:r>
        <w:rPr>
          <w:sz w:val="20"/>
        </w:rPr>
        <w:t xml:space="preserve">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3.10.00 </w:t>
        <w:tab/>
        <w:t>- Dissulfeto de carbon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3.90.00 </w:t>
        <w:tab/>
        <w:t>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>IV - BASES INORGÂNICAS E ÓXIDOS, HIDRÓXIDOS</w:t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E PERÓXIDOS, DE METAIS</w:t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14 </w:t>
        <w:tab/>
        <w:tab/>
        <w:t>Amoníaco anidro ou em solução aquosa (amônia)</w:t>
      </w:r>
      <w:r>
        <w:rPr>
          <w:sz w:val="20"/>
        </w:rPr>
        <w:t>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4.10.00 </w:t>
        <w:tab/>
        <w:t>- Amoníaco anid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4.20.00 </w:t>
        <w:tab/>
        <w:t>- Amoníaco em solução aquosa (amônia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15 </w:t>
        <w:tab/>
        <w:tab/>
        <w:t>Hidróxido de sódio (soda cáustica); hidróxido de potássio (potassa cáustica); peróxidos de sódio ou de potássi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15.1</w:t>
        <w:tab/>
        <w:t xml:space="preserve">      </w:t>
        <w:tab/>
        <w:t>- Hidróxido de sódio (soda cáustica)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5.11.00 </w:t>
        <w:tab/>
        <w:t>-- Sólid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5.12.00 </w:t>
        <w:tab/>
        <w:t>-- Em solução aquosa (lixívia de soda cáustica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5.20.00 </w:t>
        <w:tab/>
        <w:t xml:space="preserve">- Hidróxido de potássio (potassa    cáustica)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5.30.00 </w:t>
        <w:tab/>
        <w:t>- Peróxidos de sódio ou de potás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16 </w:t>
        <w:tab/>
        <w:tab/>
        <w:t>Hidróxido e peróxido de magnésio; óxidos, hidróxidos e peróxidos, de estrôncio ou de bári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6.10.00 </w:t>
        <w:tab/>
        <w:t xml:space="preserve">- Hidróxido e peróxido de magnésio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6.20.00 </w:t>
        <w:tab/>
        <w:t xml:space="preserve">- Óxido, hidróxido e peróxido de    estrôncio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16.30</w:t>
        <w:tab/>
        <w:t xml:space="preserve"> </w:t>
        <w:tab/>
        <w:t>- Óxido, hidróxido e peróxido de bário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6.30.10    </w:t>
        <w:tab/>
        <w:t xml:space="preserve">Hidróxido de bário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6.30.90    </w:t>
        <w:tab/>
        <w:t xml:space="preserve">Outros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17 </w:t>
        <w:tab/>
        <w:tab/>
        <w:t>Óxido de zinco; peróxido de zinc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7.00.10    </w:t>
        <w:tab/>
        <w:t xml:space="preserve">Óxido de zinco (branco de zinco)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17.00.20    </w:t>
        <w:tab/>
        <w:t>Peróxido de zin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18 </w:t>
        <w:tab/>
        <w:tab/>
        <w:t>Corindo artificial, quimicamente definido ou não; óxido de alumínio;    hidróxido de alumínio.</w:t>
      </w:r>
    </w:p>
    <w:p>
      <w:pPr>
        <w:pStyle w:val="Corpo"/>
        <w:bidi w:val="0"/>
        <w:ind w:left="792" w:right="834" w:hanging="792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8.10.00 </w:t>
        <w:tab/>
        <w:t>- Corindo artificial, quimicamente definido ou nã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8.20.00 </w:t>
        <w:tab/>
        <w:t xml:space="preserve">- Óxido de alumínio, exceto o corindo artificial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8.30.00 </w:t>
        <w:tab/>
        <w:t>- Hidróxido de alumí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19 </w:t>
        <w:tab/>
        <w:tab/>
        <w:t>Óxidos e hidróxidos de crom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9.10.00 </w:t>
        <w:tab/>
        <w:t>- Trióxido de crom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19.90 </w:t>
        <w:tab/>
        <w:tab/>
        <w:t>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19.90.30    </w:t>
        <w:tab/>
        <w:t>Trióxido de dicromo (sesquióxido de cromo ou óxido verde)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19.90.90    </w:t>
        <w:tab/>
        <w:t xml:space="preserve">Outros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20 </w:t>
        <w:tab/>
        <w:tab/>
        <w:t>Óxidos de manganês.</w:t>
      </w:r>
    </w:p>
    <w:p>
      <w:pPr>
        <w:pStyle w:val="Corpo"/>
        <w:bidi w:val="0"/>
        <w:ind w:right="834" w:firstLine="288"/>
        <w:jc w:val="left"/>
        <w:rPr/>
      </w:pPr>
      <w:r>
        <w:rPr>
          <w:sz w:val="20"/>
        </w:rPr>
        <w:t xml:space="preserve">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0.10.00 </w:t>
        <w:tab/>
        <w:t xml:space="preserve">- Dióxido de manganês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0.90.00 </w:t>
        <w:tab/>
        <w:t>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21 </w:t>
        <w:tab/>
        <w:tab/>
        <w:t>Óxidos e hidróxidos de ferro; terras corantes contendo, em peso, 70% ou mais de ferro combinado, expresso em Fe</w:t>
      </w:r>
      <w:r>
        <w:rPr>
          <w:b/>
          <w:position w:val="-6"/>
          <w:sz w:val="20"/>
        </w:rPr>
        <w:t>2</w:t>
      </w:r>
      <w:r>
        <w:rPr>
          <w:b/>
          <w:sz w:val="20"/>
        </w:rPr>
        <w:t>O</w:t>
      </w:r>
      <w:r>
        <w:rPr>
          <w:b/>
          <w:position w:val="-6"/>
          <w:sz w:val="20"/>
        </w:rPr>
        <w:t>3</w:t>
      </w:r>
      <w:r>
        <w:rPr>
          <w:b/>
          <w:sz w:val="20"/>
        </w:rPr>
        <w:t>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21.10</w:t>
        <w:tab/>
        <w:t xml:space="preserve"> </w:t>
        <w:tab/>
        <w:t>- Óxidos e hidróxidos de ferr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1.10.10    </w:t>
        <w:tab/>
        <w:t xml:space="preserve">Óxidos de ferro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1.10.20    </w:t>
        <w:tab/>
        <w:t xml:space="preserve">Hidróxidos de ferro  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1.20.00 </w:t>
        <w:tab/>
        <w:t>- Terras corante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22 </w:t>
        <w:tab/>
        <w:tab/>
        <w:t>Óxidos e hidróxidos de cobalto; óxidos de cobalto comerciai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2.00.1      </w:t>
        <w:tab/>
        <w:t xml:space="preserve">Óxidos de cobalto: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>2822.00.11</w:t>
        <w:tab/>
        <w:t xml:space="preserve">Óxidos de cobalto comerciais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2.00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2.00.20    </w:t>
        <w:tab/>
        <w:t xml:space="preserve">Hidróxidos de cobalto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23.00.00 </w:t>
        <w:tab/>
        <w:t>Óxidos de titâni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24 </w:t>
        <w:tab/>
        <w:tab/>
        <w:t>Óxidos de chumbo; mínio (zarcão) e mínio-laranja    ("mine-orange"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4.10.00 </w:t>
        <w:tab/>
        <w:t>- Monóxido de chumbo (litargírio, massicote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4.20.00 </w:t>
        <w:tab/>
        <w:t>- Mínio (zarcão) e mínio-laranja    ("mine-orange"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4.90.00 </w:t>
        <w:tab/>
        <w:t>- Outros</w:t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>28.25</w:t>
        <w:tab/>
        <w:tab/>
        <w:t>Hidrazina e hidroxilamina, e seus sais inorgânicos; outras bases inorgânicas; outros óxidos, hidróxidos e peróxidos, de metai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25.10</w:t>
        <w:tab/>
        <w:t xml:space="preserve"> </w:t>
        <w:tab/>
        <w:t>- Hidrazina e hidroxilamina, e seus sais inorgânic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>2825.10.10</w:t>
        <w:tab/>
        <w:t>Hidrazina e seus sais inorgânic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>2825.10.20</w:t>
        <w:tab/>
        <w:t>Hidroxilamina e seus sais inorgânic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20.00 </w:t>
        <w:tab/>
        <w:t>- Óxido e hidróxido de lít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30.00 </w:t>
        <w:tab/>
        <w:t>- Óxidos e hidróxidos de vaná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40.00 </w:t>
        <w:tab/>
        <w:t>- Óxidos e hidróxidos de níquel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50.00 </w:t>
        <w:tab/>
        <w:t>- Óxidos e hidróxidos de cobre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60.00 </w:t>
        <w:tab/>
        <w:t>- Óxidos de germânio e dióxido de zircô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70.00 </w:t>
        <w:tab/>
        <w:t>- Óxidos e hidróxidos de molibdê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80.00 </w:t>
        <w:tab/>
        <w:t>- Óxidos de antimô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5.90.00 </w:t>
        <w:tab/>
        <w:t xml:space="preserve">- Outros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 xml:space="preserve">V - SAIS E PEROXOSSAIS, METÁLICOS, DOS </w:t>
      </w:r>
    </w:p>
    <w:p>
      <w:pPr>
        <w:pStyle w:val="Corpo"/>
        <w:bidi w:val="0"/>
        <w:ind w:right="834" w:hanging="0"/>
        <w:jc w:val="center"/>
        <w:rPr/>
      </w:pPr>
      <w:r>
        <w:rPr>
          <w:b/>
          <w:sz w:val="20"/>
        </w:rPr>
        <w:t>ÁCIDOS INORGÂNIC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26 </w:t>
        <w:tab/>
        <w:tab/>
        <w:t>Fluoretos; fluorossilicatos, fluoroaluminatos e outros sais complexos de flúor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26.1</w:t>
        <w:tab/>
        <w:t xml:space="preserve">      </w:t>
        <w:tab/>
        <w:t>- Fluore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6.11 </w:t>
        <w:tab/>
        <w:tab/>
        <w:t>-- De amônio ou de sódi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6.11.10    </w:t>
        <w:tab/>
        <w:t xml:space="preserve">De amônio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6.11.20    </w:t>
        <w:tab/>
        <w:t xml:space="preserve">De sódio              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6.12.00 </w:t>
        <w:tab/>
        <w:t>-- De alumí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6.19.00 </w:t>
        <w:tab/>
        <w:t>-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6.20.00 </w:t>
        <w:tab/>
        <w:t>- Fluorossilicatos de sódio ou de potás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6.30.00 </w:t>
        <w:tab/>
        <w:t>- Hexafluoroaluminato de sódio (criolita sintética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26.90</w:t>
        <w:tab/>
        <w:t xml:space="preserve"> </w:t>
        <w:tab/>
        <w:t>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6.90.10    </w:t>
        <w:tab/>
        <w:t xml:space="preserve">Fluorossilicatos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6.90.20    </w:t>
        <w:tab/>
        <w:t xml:space="preserve">Fluofosfatos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6.90.90    </w:t>
        <w:tab/>
        <w:t xml:space="preserve">Outros          </w:t>
      </w:r>
    </w:p>
    <w:p>
      <w:pPr>
        <w:pStyle w:val="Quatroespao"/>
        <w:bidi w:val="0"/>
        <w:ind w:left="1800" w:right="834" w:hanging="180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Corpo"/>
        <w:bidi w:val="0"/>
        <w:ind w:left="1656" w:right="834" w:hanging="1656"/>
        <w:jc w:val="both"/>
        <w:rPr/>
      </w:pPr>
      <w:r>
        <w:rPr>
          <w:b/>
          <w:sz w:val="20"/>
        </w:rPr>
        <w:t xml:space="preserve">28.27 </w:t>
        <w:tab/>
        <w:tab/>
        <w:t>Cloretos, oxicloretos e hidroxicloretos; brometos e    oxibrometos; iodetos e oxiiodeto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10.00 </w:t>
        <w:tab/>
        <w:t>- Cloreto de amô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20.00 </w:t>
        <w:tab/>
        <w:t>- Cloreto de cálcio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27.3</w:t>
        <w:tab/>
        <w:t xml:space="preserve">      </w:t>
        <w:tab/>
        <w:t>- Outros clore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1.00 </w:t>
        <w:tab/>
        <w:t>-- De magné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2.00 </w:t>
        <w:tab/>
        <w:t>-- De alumí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3.00 </w:t>
        <w:tab/>
        <w:t>-- De fer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4.00 </w:t>
        <w:tab/>
        <w:t>-- De cobalt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5.00 </w:t>
        <w:tab/>
        <w:t>-- De níquel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6.00 </w:t>
        <w:tab/>
        <w:t>-- De zin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38.00 </w:t>
        <w:tab/>
        <w:t>-- De bár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27.39</w:t>
        <w:tab/>
        <w:t xml:space="preserve"> </w:t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39.10    </w:t>
        <w:tab/>
        <w:t xml:space="preserve">De cobre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7.39.20    </w:t>
        <w:tab/>
        <w:t xml:space="preserve">De mercúrio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39.90    </w:t>
        <w:tab/>
        <w:t xml:space="preserve">Outros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27.4</w:t>
        <w:tab/>
        <w:t xml:space="preserve">      </w:t>
        <w:tab/>
        <w:t>- Oxicloretos e hidroxicloretos: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41.00 </w:t>
        <w:tab/>
        <w:t>-- De cobre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49 </w:t>
        <w:tab/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49.10    </w:t>
        <w:tab/>
        <w:t xml:space="preserve">De bismuto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49.90    </w:t>
        <w:tab/>
        <w:t xml:space="preserve">Outros      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27.5</w:t>
        <w:tab/>
        <w:t xml:space="preserve">      </w:t>
        <w:tab/>
        <w:t>- Brometos e oxibrome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51.00 </w:t>
        <w:tab/>
        <w:t xml:space="preserve">-- Brometos de sódio ou de potássio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7.59.00 </w:t>
        <w:tab/>
        <w:t>-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27.60</w:t>
        <w:tab/>
        <w:t xml:space="preserve"> </w:t>
        <w:tab/>
        <w:t>- Iodetos e oxiiodet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60.10 </w:t>
        <w:tab/>
        <w:t>De sódi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60.20 </w:t>
        <w:tab/>
        <w:t>De potássi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7.60.90 </w:t>
        <w:tab/>
        <w:t>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28 </w:t>
        <w:tab/>
        <w:tab/>
        <w:t>Hipocloritos; hipoclorito de cálcio comercial; cloritos; hipobromit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8.10.00 </w:t>
        <w:tab/>
        <w:t>- Hipoclorito de cálcio comercial e outros    hipocloritos de cálcio</w:t>
      </w:r>
      <w:r>
        <w:br w:type="page"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28.90</w:t>
        <w:tab/>
        <w:t xml:space="preserve"> </w:t>
        <w:tab/>
        <w:t>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>2828.90.1</w:t>
        <w:tab/>
        <w:t>Hipocloritos:</w:t>
      </w:r>
    </w:p>
    <w:p>
      <w:pPr>
        <w:pStyle w:val="Cincoespaos"/>
        <w:bidi w:val="0"/>
        <w:ind w:right="834" w:hanging="0"/>
        <w:jc w:val="both"/>
        <w:rPr/>
      </w:pPr>
      <w:r>
        <w:rPr>
          <w:sz w:val="20"/>
        </w:rPr>
        <w:t xml:space="preserve">2828.90.11    </w:t>
        <w:tab/>
        <w:t xml:space="preserve">De sódio  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8.90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8.90.2      </w:t>
        <w:tab/>
        <w:t xml:space="preserve">Cloritos: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8.90.21    </w:t>
        <w:tab/>
        <w:t xml:space="preserve">De sódio  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8.90.2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8.90.30    </w:t>
        <w:tab/>
        <w:t xml:space="preserve">Hipobromitos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29 </w:t>
        <w:tab/>
        <w:tab/>
        <w:t>Cloratos e percloratos; bromatos e perbromatos; iodatos e    periodat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29.1</w:t>
        <w:tab/>
        <w:t xml:space="preserve">      </w:t>
        <w:tab/>
        <w:t>- Clora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9.11.00 </w:t>
        <w:tab/>
        <w:t>-- De só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9.19 </w:t>
        <w:tab/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9.19.10    </w:t>
        <w:tab/>
        <w:t xml:space="preserve">De potássio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29.19.90    </w:t>
        <w:tab/>
        <w:t xml:space="preserve">Outros      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29.90 </w:t>
        <w:tab/>
        <w:tab/>
        <w:t>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9.90.1      </w:t>
        <w:tab/>
        <w:t xml:space="preserve">Percloratos: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9.90.11    </w:t>
        <w:tab/>
        <w:t xml:space="preserve">De amônio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9.90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9.90.20    </w:t>
        <w:tab/>
        <w:t xml:space="preserve">Bromatos e perbromatos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29.90.3    </w:t>
        <w:tab/>
        <w:t xml:space="preserve">Iodatos e periodatos: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9.90.31    </w:t>
        <w:tab/>
        <w:t xml:space="preserve">Iodato de potássio ou de cálcio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29.90.39    </w:t>
        <w:tab/>
        <w:t xml:space="preserve">Outros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0 </w:t>
        <w:tab/>
        <w:tab/>
        <w:t>Sulfetos; polissulfet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0.10.00 </w:t>
        <w:tab/>
        <w:t>- Sulfetos de só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0.20.00 </w:t>
        <w:tab/>
        <w:t>- Sulfeto de zin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0.30.00 </w:t>
        <w:tab/>
        <w:t>- Sulfeto de cádm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0.90</w:t>
        <w:tab/>
        <w:t xml:space="preserve"> </w:t>
        <w:tab/>
        <w:t>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0.90.1    </w:t>
        <w:tab/>
        <w:t xml:space="preserve">Sulfetos:  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30.90.11    </w:t>
        <w:tab/>
        <w:t xml:space="preserve">De antimônio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30.90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0.90.20    </w:t>
        <w:tab/>
        <w:t xml:space="preserve">Polissulfetos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1 </w:t>
        <w:tab/>
        <w:tab/>
        <w:t>Ditionitos e sulfoxilato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1.10</w:t>
        <w:tab/>
        <w:t xml:space="preserve"> </w:t>
        <w:tab/>
        <w:t>- De sódi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1.10.10    </w:t>
        <w:tab/>
        <w:t xml:space="preserve">Ditionitos (hidrossulfitos)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1.10.20    </w:t>
        <w:tab/>
        <w:t xml:space="preserve">Sulfoxilatos  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1.90</w:t>
        <w:tab/>
        <w:t xml:space="preserve"> </w:t>
        <w:tab/>
        <w:t>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1.90.10    </w:t>
        <w:tab/>
        <w:t xml:space="preserve">Ditionitos (hidrossulfitos)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1.90.20    </w:t>
        <w:tab/>
        <w:t xml:space="preserve">Sulfoxilatos      </w:t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2 </w:t>
        <w:tab/>
        <w:tab/>
        <w:t>Sulfitos; tiossulfato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2.10.00 </w:t>
        <w:tab/>
        <w:t xml:space="preserve">- Sulfitos de sódio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2.20</w:t>
        <w:tab/>
        <w:t xml:space="preserve"> </w:t>
        <w:tab/>
        <w:t xml:space="preserve">- Outros sulfitos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2.20.10    </w:t>
        <w:tab/>
        <w:t xml:space="preserve">De potássio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2.20.90    </w:t>
        <w:tab/>
        <w:t xml:space="preserve">Outros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2.30 </w:t>
        <w:tab/>
        <w:tab/>
        <w:t>- Tiossulfat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2.30.10    </w:t>
        <w:tab/>
        <w:t xml:space="preserve">De amônio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2.30.90    </w:t>
        <w:tab/>
        <w:t xml:space="preserve">Outros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3 </w:t>
        <w:tab/>
        <w:tab/>
        <w:t>Sulfatos; alumes; peroxossulfatos (persulfatos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33.1 </w:t>
        <w:tab/>
        <w:t xml:space="preserve">    </w:t>
        <w:tab/>
        <w:t>- Sulfatos de sódio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11.00 </w:t>
        <w:tab/>
        <w:t>-- Sulfato dissódi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19.00 </w:t>
        <w:tab/>
        <w:t>-- Outros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33.2 </w:t>
        <w:tab/>
        <w:t xml:space="preserve">    </w:t>
        <w:tab/>
        <w:t>- Outros sulfa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1.00 </w:t>
        <w:tab/>
        <w:t>-- De magné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2.00 </w:t>
        <w:tab/>
        <w:t>-- De alumín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3.00 </w:t>
        <w:tab/>
        <w:t>-- De crom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4.00 </w:t>
        <w:tab/>
        <w:t>-- De níquel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5.00 </w:t>
        <w:tab/>
        <w:t>-- De cobre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6.00 </w:t>
        <w:tab/>
        <w:t>-- De zin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3.27.00 </w:t>
        <w:tab/>
        <w:t>-- De bár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3.29</w:t>
        <w:tab/>
        <w:t xml:space="preserve"> </w:t>
        <w:tab/>
        <w:t>-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29.10    </w:t>
        <w:tab/>
        <w:t xml:space="preserve">De ferro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29.90    </w:t>
        <w:tab/>
        <w:t xml:space="preserve">Outros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3.30</w:t>
        <w:tab/>
        <w:t xml:space="preserve"> </w:t>
        <w:tab/>
        <w:t>- Alume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3.30.10    </w:t>
        <w:tab/>
        <w:t xml:space="preserve">De alumínio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30.20    </w:t>
        <w:tab/>
        <w:t xml:space="preserve">De cromo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3.30.90    </w:t>
        <w:tab/>
        <w:t xml:space="preserve">Outros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3.40</w:t>
        <w:tab/>
        <w:t xml:space="preserve"> </w:t>
        <w:tab/>
        <w:t>- Peroxossulfatos (persulfatos)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40.10    </w:t>
        <w:tab/>
        <w:t xml:space="preserve">De amônio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40.20    </w:t>
        <w:tab/>
        <w:t xml:space="preserve">De sódio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40.30    </w:t>
        <w:tab/>
        <w:t xml:space="preserve">De potássio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3.40.90    </w:t>
        <w:tab/>
        <w:t xml:space="preserve">Outros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4 </w:t>
        <w:tab/>
        <w:tab/>
        <w:t>Nitritos; nitrato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4.10 </w:t>
        <w:tab/>
        <w:tab/>
        <w:t>- Nitrit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4.10.10    </w:t>
        <w:tab/>
        <w:t xml:space="preserve">De sódio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4.10.20    </w:t>
        <w:tab/>
        <w:t xml:space="preserve">De potássio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4.10.90    </w:t>
        <w:tab/>
        <w:t xml:space="preserve">Outros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34.2</w:t>
        <w:tab/>
        <w:t xml:space="preserve">      </w:t>
        <w:tab/>
        <w:t xml:space="preserve">- Nitratos: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tabs>
          <w:tab w:val="clear" w:pos="720"/>
          <w:tab w:val="left" w:pos="14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834" w:hanging="0"/>
        <w:jc w:val="left"/>
        <w:rPr/>
      </w:pPr>
      <w:r>
        <w:rPr>
          <w:sz w:val="20"/>
        </w:rPr>
        <w:t>2834.21</w:t>
        <w:tab/>
        <w:t>-- De potássio</w:t>
      </w:r>
    </w:p>
    <w:p>
      <w:pPr>
        <w:pStyle w:val="Corpo"/>
        <w:tabs>
          <w:tab w:val="clear" w:pos="720"/>
          <w:tab w:val="left" w:pos="177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834" w:hanging="0"/>
        <w:jc w:val="left"/>
        <w:rPr/>
      </w:pPr>
      <w:r>
        <w:rPr>
          <w:sz w:val="20"/>
        </w:rPr>
        <w:t>2834.21.10</w:t>
        <w:tab/>
        <w:t>Contendo, em peso, 98% ou menos de nitrato de potássio</w:t>
      </w:r>
    </w:p>
    <w:p>
      <w:pPr>
        <w:pStyle w:val="Corpo"/>
        <w:tabs>
          <w:tab w:val="clear" w:pos="720"/>
          <w:tab w:val="left" w:pos="177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834" w:hanging="0"/>
        <w:jc w:val="left"/>
        <w:rPr/>
      </w:pPr>
      <w:r>
        <w:rPr>
          <w:sz w:val="20"/>
        </w:rPr>
        <w:t>2834.21.90</w:t>
        <w:tab/>
        <w:t xml:space="preserve">Outros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4.22</w:t>
        <w:tab/>
        <w:t xml:space="preserve"> </w:t>
        <w:tab/>
        <w:t xml:space="preserve">-- De bismuto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4.22.10    </w:t>
        <w:tab/>
        <w:t xml:space="preserve">Nitrato de bismuto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4.22.20    </w:t>
        <w:tab/>
        <w:t xml:space="preserve">Diidroxinitrato de bismuto (nitrato básico de bismuto)          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4.29</w:t>
        <w:tab/>
        <w:t xml:space="preserve"> </w:t>
        <w:tab/>
        <w:t>-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4.29.10 </w:t>
        <w:tab/>
        <w:t>De cálcio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4.29.20 </w:t>
        <w:tab/>
        <w:t>De bário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4.29.90 </w:t>
        <w:tab/>
        <w:t xml:space="preserve">Outros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5 </w:t>
        <w:tab/>
        <w:tab/>
        <w:t>Fosfinatos (hipofosfitos),    fosfonatos    (fosfitos), fosfatos    e polifosfat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10 </w:t>
        <w:tab/>
        <w:tab/>
        <w:t>- Fosfinatos (hipofosfitos) e fosfonatos (fosfitos)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5.10.10    </w:t>
        <w:tab/>
        <w:t xml:space="preserve">Fosfinatos (hipofosfitos)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5.10.20    </w:t>
        <w:tab/>
        <w:t xml:space="preserve">Fosfonatos (fosfitos)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35.2      </w:t>
        <w:tab/>
        <w:tab/>
        <w:t>- Fosfa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22.00 </w:t>
        <w:tab/>
        <w:t>-- Mono ou dissódi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23.00 </w:t>
        <w:tab/>
        <w:t>-- De trissó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24.00 </w:t>
        <w:tab/>
        <w:t>-- De potás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25.00 </w:t>
        <w:tab/>
        <w:t>-- Hidrogeno-ortofosfato de cálcio (fosfato dicálcico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26.00 </w:t>
        <w:tab/>
        <w:t>-- Outros fosfatos de cálc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29.00 </w:t>
        <w:tab/>
        <w:t>-- Outros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35.3</w:t>
        <w:tab/>
        <w:t xml:space="preserve">      </w:t>
        <w:tab/>
        <w:t>- Polifosfa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5.31.00 </w:t>
        <w:tab/>
        <w:t>-- Trifosfato de sódio (tripolifosfato de sódio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5.39</w:t>
        <w:tab/>
        <w:t xml:space="preserve"> </w:t>
        <w:tab/>
        <w:t>-- Outr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5.39.10    </w:t>
        <w:tab/>
        <w:t xml:space="preserve">Pirofosfato tetrassódico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5.39.90    </w:t>
        <w:tab/>
        <w:t xml:space="preserve">Outros            </w:t>
      </w:r>
    </w:p>
    <w:p>
      <w:pPr>
        <w:pStyle w:val="Corpo"/>
        <w:bidi w:val="0"/>
        <w:ind w:right="834" w:hanging="0"/>
        <w:jc w:val="left"/>
        <w:rPr/>
      </w:pPr>
      <w:r>
        <w:rPr/>
      </w:r>
      <w:r>
        <w:br w:type="page"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Posi"/>
        <w:bidi w:val="0"/>
        <w:ind w:left="1656" w:right="834" w:hanging="1656"/>
        <w:jc w:val="both"/>
        <w:rPr/>
      </w:pPr>
      <w:r>
        <w:rPr>
          <w:sz w:val="20"/>
        </w:rPr>
        <w:t xml:space="preserve">28.36 </w:t>
        <w:tab/>
        <w:t xml:space="preserve"> </w:t>
        <w:tab/>
        <w:t>Carbonatos;    peroxocarbonatos    (percarbonatos);    carbonato    de amônio comercial contendo carbamato de amôni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10.00 </w:t>
        <w:tab/>
        <w:t xml:space="preserve">- Carbonato de amônio comercial e outros carbonatos de amônio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20.00 </w:t>
        <w:tab/>
        <w:t>- Carbonato dissódic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30.00 </w:t>
        <w:tab/>
        <w:t xml:space="preserve">- Hidrogenocarbonato (bicarbonato) de sódio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40.00 </w:t>
        <w:tab/>
        <w:t xml:space="preserve">- Carbonatos de potássio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50.00 </w:t>
        <w:tab/>
        <w:t xml:space="preserve">- Carbonato de cálcio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60.00 </w:t>
        <w:tab/>
        <w:t xml:space="preserve">- Carbonato de bário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70.00 </w:t>
        <w:tab/>
        <w:t xml:space="preserve">- Carbonato de chumbo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36.9</w:t>
        <w:tab/>
        <w:t xml:space="preserve">      </w:t>
        <w:tab/>
        <w:t xml:space="preserve">- Outros: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91.00 </w:t>
        <w:tab/>
        <w:t xml:space="preserve">-- Carbonatos de lítio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6.92.00 </w:t>
        <w:tab/>
        <w:t xml:space="preserve">-- Carbonato de estrôncio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6.99</w:t>
        <w:tab/>
        <w:t xml:space="preserve"> </w:t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6.99.1      </w:t>
        <w:tab/>
        <w:t xml:space="preserve">Carbonatos: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36.99.11    </w:t>
        <w:tab/>
        <w:t xml:space="preserve">De magnésio precipitado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36.99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6.99.20    </w:t>
        <w:tab/>
        <w:t xml:space="preserve">Peroxocarbonatos (percarbonatos)      </w:t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7 </w:t>
        <w:tab/>
        <w:tab/>
        <w:t>Cianetos, oxicianetos e cianetos    complex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37.1 </w:t>
        <w:tab/>
        <w:t xml:space="preserve">    </w:t>
        <w:tab/>
        <w:t>- Cianetos e oxicianetos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7.11.00 </w:t>
        <w:tab/>
        <w:t>-- De só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7.19</w:t>
        <w:tab/>
        <w:t xml:space="preserve"> </w:t>
        <w:tab/>
        <w:t>-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7.19.10    </w:t>
        <w:tab/>
        <w:t xml:space="preserve">De potássio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7.19.20    </w:t>
        <w:tab/>
        <w:t xml:space="preserve">De cobre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7.19.90    </w:t>
        <w:tab/>
        <w:t xml:space="preserve">Outros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7.20</w:t>
        <w:tab/>
        <w:t xml:space="preserve"> </w:t>
        <w:tab/>
        <w:t>- Cianetos complexos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7.20.1      </w:t>
        <w:tab/>
        <w:t xml:space="preserve">Hexacianoferratos (II) (ferrocianetos) e    hexacianoferratos (III) (ferricianetos):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37.20.11    </w:t>
        <w:tab/>
        <w:t xml:space="preserve">De ferro  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37.20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37.20.90    </w:t>
        <w:tab/>
        <w:t xml:space="preserve">Outros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38.00.00 </w:t>
        <w:tab/>
        <w:t>Fulminatos, cianatos e tiocianatos.</w:t>
      </w:r>
    </w:p>
    <w:p>
      <w:pPr>
        <w:pStyle w:val="Corpo"/>
        <w:bidi w:val="0"/>
        <w:ind w:right="834" w:hanging="0"/>
        <w:jc w:val="left"/>
        <w:rPr/>
      </w:pPr>
      <w:r>
        <w:rPr/>
      </w:r>
      <w:r>
        <w:br w:type="page"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39 </w:t>
        <w:tab/>
        <w:tab/>
        <w:t>Silicatos; silicatos dos metais alcalinos comerciai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9.1</w:t>
        <w:tab/>
        <w:t xml:space="preserve">      </w:t>
        <w:tab/>
        <w:t>- De sódio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9.11.00 </w:t>
        <w:tab/>
        <w:t>-- Metassilicat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9.19.00 </w:t>
        <w:tab/>
        <w:t>-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39.20.00 </w:t>
        <w:tab/>
        <w:t>- De potás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39.90</w:t>
        <w:tab/>
        <w:t xml:space="preserve"> </w:t>
        <w:tab/>
        <w:t>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9.90.10    </w:t>
        <w:tab/>
        <w:t xml:space="preserve">De alumínio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39.90.90    </w:t>
        <w:tab/>
        <w:t xml:space="preserve">Outros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40 </w:t>
        <w:tab/>
        <w:tab/>
        <w:t>Boratos; peroxoboratos (perboratos)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>2840.1</w:t>
        <w:tab/>
        <w:t xml:space="preserve">      </w:t>
        <w:tab/>
        <w:t>- Tetraborato dissódico (bórax refinado)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0.11.00 </w:t>
        <w:tab/>
        <w:t>-- Anid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0.19.00 </w:t>
        <w:tab/>
        <w:t>-- Out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0.20</w:t>
        <w:tab/>
        <w:t xml:space="preserve"> </w:t>
        <w:tab/>
        <w:t>- Outros borat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0.20.10    </w:t>
        <w:tab/>
        <w:t xml:space="preserve">De sódio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0.20.90    </w:t>
        <w:tab/>
        <w:t xml:space="preserve">Outros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0.30.00</w:t>
        <w:tab/>
        <w:t>- Peroxoboratos (perboratos)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41 </w:t>
        <w:tab/>
        <w:tab/>
        <w:t>Sais dos ácidos oxometálicos ou peroxometálico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1.10</w:t>
        <w:tab/>
        <w:t xml:space="preserve"> </w:t>
        <w:tab/>
        <w:t>- Aluminat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1.10.10    </w:t>
        <w:tab/>
        <w:t xml:space="preserve">De sódio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1.10.90    </w:t>
        <w:tab/>
        <w:t xml:space="preserve">Outros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1.20</w:t>
        <w:tab/>
        <w:t xml:space="preserve"> </w:t>
        <w:tab/>
        <w:t>- Cromatos de zinco ou de chumbo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1.20.10    </w:t>
        <w:tab/>
        <w:t xml:space="preserve">De zinco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1.20.20    </w:t>
        <w:tab/>
        <w:t xml:space="preserve">De chumbo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1.30.00 </w:t>
        <w:tab/>
        <w:t>- Dicromato de sód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1.40.00 </w:t>
        <w:tab/>
        <w:t>- Dicromato de potássi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1.50.00 </w:t>
        <w:tab/>
        <w:t xml:space="preserve">- Outros cromatos e dicromatos; peroxocromatos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1.6</w:t>
        <w:tab/>
        <w:t xml:space="preserve">      </w:t>
        <w:tab/>
        <w:t>- Manganitos, manganatos e    permanganatos: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41.61.00 </w:t>
        <w:tab/>
        <w:t>-- Permanganato de potássio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41.69.00 </w:t>
        <w:tab/>
        <w:t>-- Outros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41.70.00 </w:t>
        <w:tab/>
        <w:t xml:space="preserve">- Molibdatos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1.80.00 </w:t>
        <w:tab/>
        <w:t xml:space="preserve">- Tungstatos (volframatos)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1.90.00 </w:t>
        <w:tab/>
        <w:t>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.42 </w:t>
        <w:tab/>
        <w:tab/>
        <w:t>Outros sais dos ácidos ou peroxoácidos inorgânicos, exceto    as azidas.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  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2.10.00 </w:t>
        <w:tab/>
        <w:t xml:space="preserve">- Silicatos duplos ou complexos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2.90</w:t>
        <w:tab/>
        <w:t xml:space="preserve"> </w:t>
        <w:tab/>
        <w:t>- Outros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2.90.1      </w:t>
        <w:tab/>
        <w:t xml:space="preserve">Cloretos duplos ou complexos: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42.90.11    </w:t>
        <w:tab/>
        <w:t xml:space="preserve">De amônio e zinco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42.90.1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right="834" w:hanging="0"/>
        <w:jc w:val="center"/>
        <w:rPr/>
      </w:pPr>
      <w:r>
        <w:rPr>
          <w:sz w:val="20"/>
        </w:rPr>
        <w:t xml:space="preserve">2842.90.90    </w:t>
        <w:tab/>
        <w:t>Outros</w:t>
      </w:r>
    </w:p>
    <w:p>
      <w:pPr>
        <w:pStyle w:val="Quatroespa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right="834" w:hanging="0"/>
        <w:jc w:val="center"/>
        <w:rPr/>
      </w:pPr>
      <w:r>
        <w:rPr>
          <w:sz w:val="20"/>
        </w:rPr>
        <w:t xml:space="preserve"> </w:t>
      </w:r>
      <w:r>
        <w:rPr>
          <w:b/>
          <w:sz w:val="20"/>
        </w:rPr>
        <w:t>VI - DIVERSOS</w:t>
      </w:r>
    </w:p>
    <w:p>
      <w:pPr>
        <w:pStyle w:val="Quatroespa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center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43 </w:t>
        <w:tab/>
        <w:tab/>
        <w:t>Metais preciosos no estado coloidal; compostos inorgânicos ou orgânicos de metais preciosos, de constituição química definida ou não; amálgamas de metais precios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3.10</w:t>
        <w:tab/>
        <w:t xml:space="preserve"> </w:t>
        <w:tab/>
        <w:t>- Metais preciosos no estado coloidal</w:t>
      </w:r>
    </w:p>
    <w:p>
      <w:pPr>
        <w:pStyle w:val="Quatroespao"/>
        <w:bidi w:val="0"/>
        <w:ind w:right="834" w:hanging="0"/>
        <w:jc w:val="both"/>
        <w:rPr/>
      </w:pPr>
      <w:r>
        <w:rPr>
          <w:sz w:val="20"/>
        </w:rPr>
        <w:t xml:space="preserve">2843.10.10    </w:t>
        <w:tab/>
        <w:t xml:space="preserve">Prata  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3.10.20    </w:t>
        <w:tab/>
        <w:t xml:space="preserve">Ouro    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3.10.30    </w:t>
        <w:tab/>
        <w:t xml:space="preserve">Platina, irídio, ósmio, paládio, ródio ou rutênio                                              </w:t>
      </w:r>
    </w:p>
    <w:p>
      <w:pPr>
        <w:pStyle w:val="Sub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Subpo"/>
        <w:bidi w:val="0"/>
        <w:ind w:right="834" w:hanging="0"/>
        <w:jc w:val="left"/>
        <w:rPr/>
      </w:pPr>
      <w:r>
        <w:rPr>
          <w:sz w:val="20"/>
        </w:rPr>
        <w:t xml:space="preserve">2843.2    </w:t>
        <w:tab/>
        <w:t xml:space="preserve"> </w:t>
        <w:tab/>
        <w:t>- Compostos de prata: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3.21.00 </w:t>
        <w:tab/>
        <w:t>-- Nitrato de prata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3.29.00 </w:t>
        <w:tab/>
        <w:t>-- Outro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3.30.00 </w:t>
        <w:tab/>
        <w:t>- Compostos de ouro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3.90.00 </w:t>
        <w:tab/>
        <w:t>- Outros compostos; amálgamas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44 </w:t>
        <w:tab/>
        <w:tab/>
        <w:t>Elementos    químicos radioativos e isótopos radioativos [incluídos os elementos químicos e isótopos físseis    (cindíveis*)    ou férteis], e seus compostos; misturas e resíduos contendo esses produtos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1" w:right="834" w:hanging="1581"/>
        <w:jc w:val="both"/>
        <w:rPr/>
      </w:pPr>
      <w:r>
        <w:rPr>
          <w:sz w:val="20"/>
        </w:rPr>
        <w:t xml:space="preserve">2844.10 </w:t>
        <w:tab/>
        <w:tab/>
        <w:t>- Urânio      natural      e    seus    compostos;    ligas,    dispersões      [incluídos    os      ceramais ("cermets")], produtos cerâmicos e misturas contendo urânio natural ou compostos de urânio natural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44.10.10    </w:t>
        <w:tab/>
        <w:t xml:space="preserve">Urânio natural e seus compostos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4.10.20    </w:t>
        <w:tab/>
        <w:t>Ligas, dispersões [incluídos os ceramais ("cermets")], produtos cerâmicos e    misturas contendo urânio natural ou compostos de urânio natural</w:t>
      </w:r>
    </w:p>
    <w:p>
      <w:pPr>
        <w:pStyle w:val="Corpo"/>
        <w:bidi w:val="0"/>
        <w:ind w:left="1656" w:right="834" w:hanging="1656"/>
        <w:jc w:val="both"/>
        <w:rPr/>
      </w:pPr>
      <w:r>
        <w:rPr/>
      </w:r>
      <w:r>
        <w:br w:type="page"/>
      </w:r>
    </w:p>
    <w:p>
      <w:pPr>
        <w:pStyle w:val="Corpo"/>
        <w:bidi w:val="0"/>
        <w:ind w:left="1581" w:right="834" w:hanging="1581"/>
        <w:jc w:val="both"/>
        <w:rPr/>
      </w:pPr>
      <w:r>
        <w:rPr>
          <w:sz w:val="20"/>
        </w:rPr>
        <w:t>2844.20</w:t>
        <w:tab/>
        <w:t xml:space="preserve"> </w:t>
        <w:tab/>
        <w:t>- Urânio enriquecido    em U 235    e    seus    compostos; plutônio e seus compostos; ligas, dispersões    [incluídos os    ceramais ("cermets")], produtos cerâmicos e misturas contendo urânio enriquecido em U 235, plutônio ou compostos destes produtos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44.20.10    </w:t>
        <w:tab/>
        <w:t xml:space="preserve">Urânio enriquecido em U 235 e seus compostos      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4.20.20    </w:t>
        <w:tab/>
        <w:t xml:space="preserve">Plutônio e seus compostos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4.20.30    </w:t>
        <w:tab/>
        <w:t xml:space="preserve">Ligas, dispersões [incluídos os ceramais ("cermets")], produtos cerâmicos e misturas contendo urânio enriquecido em U 235 plutônio ou compostos destes produtos      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1" w:right="834" w:hanging="1581"/>
        <w:jc w:val="both"/>
        <w:rPr/>
      </w:pPr>
      <w:r>
        <w:rPr>
          <w:sz w:val="20"/>
        </w:rPr>
        <w:t xml:space="preserve">2844.30 </w:t>
        <w:tab/>
        <w:tab/>
        <w:t>- Urânio empobrecido em U 235 e seus compostos;    tório e    seus    compostos;    ligas, dispersões [incluídos os ceramais ("cermets")], produtos cerâmicos e misturas contendo urânio empobrecido em U 235, tório ou    compostos destes produtos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44.30.10    </w:t>
        <w:tab/>
        <w:t xml:space="preserve">Urânio empobrecido em U 235 e seus compost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4.30.20    </w:t>
        <w:tab/>
        <w:t xml:space="preserve">Tório e seus compostos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4.30.30    </w:t>
        <w:tab/>
        <w:t xml:space="preserve">Ligas, dispersões [incluídos ou ceramais ("cermets")], produtos cerâmicos e    misturas contendo    urânio    empobrecido    em U 235, tório ou compostos    destes produtos                        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581" w:right="834" w:hanging="1581"/>
        <w:jc w:val="both"/>
        <w:rPr/>
      </w:pPr>
      <w:r>
        <w:rPr>
          <w:sz w:val="20"/>
        </w:rPr>
        <w:t>2844.40</w:t>
        <w:tab/>
        <w:t xml:space="preserve"> </w:t>
        <w:tab/>
        <w:t>- Elementos, isótopos    e    compostos,    radioativos, exceto os das subposições 2844.10, 2844.20 ou 2844.30;    ligas, dispersões [incluídos os ceramais ("cermets")], produtos cerâmicos e misturas, contendo    estes    elementos, isótopos ou compostos; resíduos radioativos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44.40.10    </w:t>
        <w:tab/>
        <w:t xml:space="preserve">Elementos e isótopos radioativos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4.40.20    </w:t>
        <w:tab/>
        <w:t xml:space="preserve">Compostos radioativos; ligas, dispersões [incluídos os ceramais ("cermets")], produtos cerâmicos e misturas, contendo estes elementos, isótopos ou compostos                  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44.40.30    </w:t>
        <w:tab/>
        <w:t xml:space="preserve">Resíduos radioativos        </w:t>
      </w:r>
    </w:p>
    <w:p>
      <w:pPr>
        <w:pStyle w:val="Corpo"/>
        <w:bidi w:val="0"/>
        <w:ind w:left="1656" w:right="834" w:hanging="1656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834" w:hanging="1656"/>
        <w:jc w:val="left"/>
        <w:rPr/>
      </w:pPr>
      <w:r>
        <w:rPr>
          <w:sz w:val="20"/>
        </w:rPr>
        <w:t xml:space="preserve">2844.50.00 </w:t>
        <w:tab/>
        <w:t xml:space="preserve">- Elementos combustíveis (cartuchos) usados    (irradiados) de reatores nucleares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45 </w:t>
        <w:tab/>
        <w:tab/>
        <w:t>Isótopos      não      incluídos      na      posição 28.44;    seus      compostos    inorgânicos ou orgânicos, de constituição química definida ou não.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5.10.00 </w:t>
        <w:tab/>
        <w:t>- Água pesada (óxido de deutério)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5.90.00 </w:t>
        <w:tab/>
        <w:t>- Outros</w:t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46 </w:t>
        <w:tab/>
        <w:tab/>
        <w:t>Compostos, inorgânicos ou orgânicos, dos metais das terras raras, de ítrio ou de escândio ou das misturas destes metais.</w:t>
      </w:r>
    </w:p>
    <w:p>
      <w:pPr>
        <w:pStyle w:val="Corpo"/>
        <w:bidi w:val="0"/>
        <w:ind w:right="834" w:firstLine="288"/>
        <w:jc w:val="left"/>
        <w:rPr/>
      </w:pPr>
      <w:r>
        <w:rPr>
          <w:sz w:val="20"/>
        </w:rPr>
        <w:t xml:space="preserve">  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6.10.00 </w:t>
        <w:tab/>
        <w:t xml:space="preserve">- Compostos de cério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6.90.00 </w:t>
        <w:tab/>
        <w:t>- Outros</w:t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firstLine="288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47.00.00 </w:t>
        <w:tab/>
        <w:t>Peróxido de hidrogênio (água    oxigenada),    mesmo    solidificado    com uréia.</w:t>
      </w:r>
    </w:p>
    <w:p>
      <w:pPr>
        <w:pStyle w:val="Corpo"/>
        <w:bidi w:val="0"/>
        <w:ind w:right="834" w:hanging="0"/>
        <w:jc w:val="righ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righ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b/>
          <w:sz w:val="20"/>
        </w:rPr>
        <w:t xml:space="preserve">2848.00.00 </w:t>
        <w:tab/>
        <w:t>Fosfetos de    constituição    química    definida    ou    não,    exceto ferrofósforos.</w:t>
      </w:r>
      <w:r>
        <w:rPr>
          <w:sz w:val="20"/>
        </w:rPr>
        <w:t xml:space="preserve">          </w:t>
      </w:r>
    </w:p>
    <w:p>
      <w:pPr>
        <w:pStyle w:val="Corpo"/>
        <w:bidi w:val="0"/>
        <w:ind w:left="1872" w:right="834" w:hanging="1584"/>
        <w:jc w:val="both"/>
        <w:rPr/>
      </w:pPr>
      <w:r>
        <w:rPr>
          <w:sz w:val="20"/>
        </w:rPr>
        <w:t xml:space="preserve">              </w:t>
      </w:r>
    </w:p>
    <w:p>
      <w:pPr>
        <w:pStyle w:val="Corpo"/>
        <w:bidi w:val="0"/>
        <w:ind w:left="1872" w:right="834" w:hanging="1584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834" w:hanging="792"/>
        <w:jc w:val="both"/>
        <w:rPr/>
      </w:pPr>
      <w:r>
        <w:rPr>
          <w:b/>
          <w:sz w:val="20"/>
        </w:rPr>
        <w:t xml:space="preserve">28.49 </w:t>
        <w:tab/>
        <w:tab/>
        <w:t>Carbonetos de constituição química definida ou não.</w:t>
      </w:r>
    </w:p>
    <w:p>
      <w:pPr>
        <w:pStyle w:val="Corpo"/>
        <w:bidi w:val="0"/>
        <w:ind w:right="834" w:firstLine="288"/>
        <w:jc w:val="left"/>
        <w:rPr/>
      </w:pPr>
      <w:r>
        <w:rPr>
          <w:sz w:val="20"/>
        </w:rPr>
        <w:t xml:space="preserve">                </w:t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9.10.00 </w:t>
        <w:tab/>
        <w:t xml:space="preserve">- De cálcio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 xml:space="preserve">2849.20.00 </w:t>
        <w:tab/>
        <w:t xml:space="preserve">- De silício                  </w:t>
      </w:r>
    </w:p>
    <w:p>
      <w:pPr>
        <w:pStyle w:val="Corpo"/>
        <w:bidi w:val="0"/>
        <w:ind w:right="834" w:hanging="0"/>
        <w:jc w:val="left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right="834" w:hanging="0"/>
        <w:jc w:val="left"/>
        <w:rPr/>
      </w:pPr>
      <w:r>
        <w:rPr>
          <w:sz w:val="20"/>
        </w:rPr>
        <w:t>2849.90</w:t>
        <w:tab/>
        <w:t xml:space="preserve"> </w:t>
        <w:tab/>
        <w:t>- Outros</w:t>
      </w:r>
      <w:r>
        <w:rPr>
          <w:b/>
          <w:sz w:val="20"/>
        </w:rPr>
        <w:tab/>
      </w:r>
    </w:p>
    <w:p>
      <w:pPr>
        <w:pStyle w:val="Quatroespao"/>
        <w:bidi w:val="0"/>
        <w:ind w:left="792" w:right="834" w:hanging="792"/>
        <w:jc w:val="both"/>
        <w:rPr/>
      </w:pPr>
      <w:r>
        <w:rPr>
          <w:sz w:val="20"/>
        </w:rPr>
        <w:t xml:space="preserve">2849.90.10    </w:t>
        <w:tab/>
        <w:t xml:space="preserve">De boro (borocarbono)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49.90.20    </w:t>
        <w:tab/>
        <w:t xml:space="preserve">De tungstênio                                                                </w:t>
      </w:r>
    </w:p>
    <w:p>
      <w:pPr>
        <w:pStyle w:val="Quatroespao"/>
        <w:bidi w:val="0"/>
        <w:ind w:left="792" w:right="834" w:hanging="792"/>
        <w:jc w:val="both"/>
        <w:rPr/>
      </w:pPr>
      <w:r>
        <w:rPr>
          <w:sz w:val="20"/>
        </w:rPr>
        <w:t xml:space="preserve">2849.90.90    </w:t>
        <w:tab/>
        <w:t xml:space="preserve">Outros      </w:t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792" w:right="834" w:hanging="792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.50 </w:t>
        <w:tab/>
        <w:tab/>
        <w:t>Hidretos, nitretos,    azidas,    silicietos    e    boretos,    de    constituição química definida ou não, exceto os compostos    que constituam igualmente carbonetos da posição 28.49</w:t>
      </w:r>
      <w:r>
        <w:rPr>
          <w:sz w:val="20"/>
        </w:rPr>
        <w:t>.</w:t>
      </w:r>
    </w:p>
    <w:p>
      <w:pPr>
        <w:pStyle w:val="Corpo"/>
        <w:bidi w:val="0"/>
        <w:ind w:left="1440" w:right="834" w:hanging="1440"/>
        <w:jc w:val="both"/>
        <w:rPr>
          <w:rFonts w:ascii="Times New Roman" w:hAnsi="Times New Roman"/>
        </w:rPr>
      </w:pPr>
      <w:r>
        <w:rPr/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50.00.10    </w:t>
        <w:tab/>
        <w:t xml:space="preserve">Hidretos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50.00.20    </w:t>
        <w:tab/>
        <w:t xml:space="preserve">Nitretos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50.00.3      </w:t>
        <w:tab/>
        <w:t xml:space="preserve">Azidas:    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50.00.31    </w:t>
        <w:tab/>
        <w:t xml:space="preserve">De sódio  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50.00.39    </w:t>
        <w:tab/>
        <w:t xml:space="preserve">Outra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800" w:right="834" w:hanging="1800"/>
        <w:jc w:val="both"/>
        <w:rPr/>
      </w:pPr>
      <w:r>
        <w:rPr>
          <w:sz w:val="20"/>
        </w:rPr>
        <w:t xml:space="preserve">2850.00.4      </w:t>
        <w:tab/>
        <w:t xml:space="preserve">Silicietos: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50.00.41    </w:t>
        <w:tab/>
        <w:t xml:space="preserve">De cálcio                                                                        </w:t>
      </w:r>
    </w:p>
    <w:p>
      <w:pPr>
        <w:pStyle w:val="Cincoespaos"/>
        <w:bidi w:val="0"/>
        <w:ind w:left="1872" w:right="834" w:hanging="1872"/>
        <w:jc w:val="both"/>
        <w:rPr/>
      </w:pPr>
      <w:r>
        <w:rPr>
          <w:sz w:val="20"/>
        </w:rPr>
        <w:t xml:space="preserve">2850.00.49    </w:t>
        <w:tab/>
        <w:t xml:space="preserve">Outros                                                                              </w:t>
      </w:r>
    </w:p>
    <w:p>
      <w:pPr>
        <w:pStyle w:val="Quatroespao"/>
        <w:bidi w:val="0"/>
        <w:ind w:left="1656" w:right="834" w:hanging="1656"/>
        <w:jc w:val="both"/>
        <w:rPr/>
      </w:pPr>
      <w:r>
        <w:rPr>
          <w:sz w:val="20"/>
        </w:rPr>
        <w:t xml:space="preserve">2850.00.50    </w:t>
        <w:tab/>
        <w:t xml:space="preserve">Boretos            </w:t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656" w:right="834" w:hanging="1656"/>
        <w:jc w:val="both"/>
        <w:rPr>
          <w:rFonts w:ascii="Times New Roman" w:hAnsi="Times New Roman"/>
        </w:rPr>
      </w:pPr>
      <w:r>
        <w:rPr/>
      </w:r>
    </w:p>
    <w:p>
      <w:pPr>
        <w:pStyle w:val="Corpo"/>
        <w:bidi w:val="0"/>
        <w:ind w:left="1440" w:right="834" w:hanging="1440"/>
        <w:jc w:val="both"/>
        <w:rPr/>
      </w:pPr>
      <w:r>
        <w:rPr>
          <w:b/>
          <w:sz w:val="20"/>
        </w:rPr>
        <w:t xml:space="preserve">2851.00.00 </w:t>
        <w:tab/>
        <w:t>Outros    compostos inorgânicos (incluídas    as águas        destiladas,    de condutibilidade ou de    igual grau de pureza), ar líquido (incluído o ar líquido cujos gases raros foram eliminados); ar comprimido; amálgamas, exceto de metais preciosos</w:t>
      </w:r>
      <w:r>
        <w:rPr>
          <w:sz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195" w:right="806" w:gutter="0" w:header="709" w:top="1417" w:footer="709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Corponico">
    <w:name w:val="Corpo Únic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Bullet1">
    <w:name w:val="Bullet 1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Bullet2">
    <w:name w:val="Bullet 2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Numerao">
    <w:name w:val="Numeraçã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Title">
    <w:name w:val="Title"/>
    <w:basedOn w:val="Normal"/>
    <w:qFormat/>
    <w:pPr>
      <w:keepNext w:val="true"/>
      <w:keepLines/>
      <w:widowControl w:val="false"/>
      <w:spacing w:before="144" w:after="72"/>
    </w:pPr>
    <w:rPr>
      <w:rFonts w:ascii="Arial" w:hAnsi="Arial"/>
      <w:b/>
      <w:color w:val="000000"/>
      <w:sz w:val="36"/>
    </w:rPr>
  </w:style>
  <w:style w:type="paragraph" w:styleId="Subtitle">
    <w:name w:val="Subtitle"/>
    <w:basedOn w:val="Normal"/>
    <w:qFormat/>
    <w:pPr>
      <w:widowControl w:val="false"/>
      <w:spacing w:before="72" w:after="72"/>
    </w:pPr>
    <w:rPr>
      <w:b/>
      <w:i/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</w:pPr>
    <w:rPr>
      <w:color w:val="000000"/>
    </w:rPr>
  </w:style>
  <w:style w:type="paragraph" w:styleId="Footer">
    <w:name w:val="Footer"/>
    <w:basedOn w:val="Normal"/>
    <w:pPr>
      <w:widowControl w:val="false"/>
    </w:pPr>
    <w:rPr>
      <w:color w:val="000000"/>
    </w:rPr>
  </w:style>
  <w:style w:type="paragraph" w:styleId="Posi">
    <w:name w:val="posi"/>
    <w:qFormat/>
    <w:pPr>
      <w:widowControl w:val="false"/>
      <w:bidi w:val="0"/>
    </w:pPr>
    <w:rPr>
      <w:rFonts w:ascii="Times New Roman" w:hAnsi="Times New Roman" w:eastAsia="Courier New" w:cs="Symbol"/>
      <w:b/>
      <w:color w:val="000000"/>
      <w:kern w:val="2"/>
      <w:sz w:val="24"/>
      <w:szCs w:val="24"/>
      <w:lang w:val="pt-BR" w:eastAsia="zh-CN" w:bidi="hi-IN"/>
    </w:rPr>
  </w:style>
  <w:style w:type="paragraph" w:styleId="Subpo">
    <w:name w:val="subp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Zerotrinta">
    <w:name w:val="zerotrinta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Quatroespao">
    <w:name w:val="quatro espaço"/>
    <w:qFormat/>
    <w:pPr>
      <w:widowControl w:val="false"/>
      <w:tabs>
        <w:tab w:val="clear" w:pos="720"/>
        <w:tab w:val="left" w:pos="1800" w:leader="none"/>
      </w:tabs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Cincoespaos">
    <w:name w:val="cinco espaços"/>
    <w:qFormat/>
    <w:pPr>
      <w:widowControl w:val="false"/>
      <w:tabs>
        <w:tab w:val="clear" w:pos="720"/>
        <w:tab w:val="left" w:pos="1890" w:leader="none"/>
      </w:tabs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Negsemtra">
    <w:name w:val="Neg-sem-tra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UmTrao">
    <w:name w:val="Um Traço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  <w:style w:type="paragraph" w:styleId="DoisTraos">
    <w:name w:val="Dois Traços"/>
    <w:qFormat/>
    <w:pPr>
      <w:widowControl w:val="fals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7</Words>
  <Characters>0</Characters>
  <CharactersWithSpaces>22613</CharactersWithSpaces>
  <Company>MD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8:09:00Z</dcterms:created>
  <dc:creator>CGII</dc:creator>
  <dc:description/>
  <dc:language>en-US</dc:language>
  <cp:lastModifiedBy/>
  <cp:lastPrinted>1999-08-04T18:09:00Z</cp:lastPrinted>
  <dcterms:modified xsi:type="dcterms:W3CDTF">1999-08-04T18:09:00Z</dcterms:modified>
  <cp:revision>2</cp:revision>
  <dc:subject/>
  <dc:title>Capítulo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GII</vt:lpwstr>
  </property>
</Properties>
</file>