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ítulo 7</w:t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dutos hortícolas, plantas, raízes e tubérculos, comestívei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. O  presente Capítulo não compreende os produtos forrageiros da posição 12.14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nico"/>
        <w:ind w:left="216" w:right="355" w:hanging="216"/>
        <w:jc w:val="both"/>
        <w:rPr/>
      </w:pPr>
      <w:r>
        <w:rPr>
          <w:sz w:val="20"/>
          <w:szCs w:val="20"/>
        </w:rPr>
        <w:t xml:space="preserve">2. Nas posições 07.09, 07.10, 07.11 e 07.12, a expressão </w:t>
      </w:r>
      <w:r>
        <w:rPr>
          <w:i/>
          <w:iCs/>
          <w:sz w:val="20"/>
          <w:szCs w:val="20"/>
        </w:rPr>
        <w:t>produtos hortícolas</w:t>
      </w:r>
      <w:r>
        <w:rPr>
          <w:sz w:val="20"/>
          <w:szCs w:val="20"/>
        </w:rPr>
        <w:t xml:space="preserve"> compreende também os cogumelos comestíveis, trufas, azeitonas, alcaparras, abobrinhas, abóboras, berinjelas, o milho doce (</w:t>
      </w:r>
      <w:r>
        <w:rPr>
          <w:i/>
          <w:iCs/>
          <w:sz w:val="20"/>
          <w:szCs w:val="20"/>
        </w:rPr>
        <w:t>Zea mays var. saccharata</w:t>
      </w:r>
      <w:r>
        <w:rPr>
          <w:sz w:val="20"/>
          <w:szCs w:val="20"/>
        </w:rPr>
        <w:t>), os pimentões  e   pimentas  (pimentos*) dos  gêneros</w:t>
      </w:r>
      <w:r>
        <w:rPr>
          <w:i/>
          <w:iCs/>
          <w:sz w:val="20"/>
          <w:szCs w:val="20"/>
        </w:rPr>
        <w:t xml:space="preserve"> Capsicum</w:t>
      </w:r>
      <w:r>
        <w:rPr>
          <w:sz w:val="20"/>
          <w:szCs w:val="20"/>
        </w:rPr>
        <w:t xml:space="preserve"> ou </w:t>
      </w:r>
      <w:r>
        <w:rPr>
          <w:i/>
          <w:iCs/>
          <w:sz w:val="20"/>
          <w:szCs w:val="20"/>
        </w:rPr>
        <w:t>Pimenta</w:t>
      </w:r>
      <w:r>
        <w:rPr>
          <w:sz w:val="20"/>
          <w:szCs w:val="20"/>
        </w:rPr>
        <w:t>, os funchos e as plantas hortícolas, como a  salsa,  o cerefólio, estragão,  agrião  e a manjerona de cultura (</w:t>
      </w:r>
      <w:r>
        <w:rPr>
          <w:i/>
          <w:iCs/>
          <w:sz w:val="20"/>
          <w:szCs w:val="20"/>
        </w:rPr>
        <w:t>Majorana hortensis</w:t>
      </w:r>
      <w:r>
        <w:rPr>
          <w:sz w:val="20"/>
          <w:szCs w:val="20"/>
        </w:rPr>
        <w:t xml:space="preserve"> ou </w:t>
      </w:r>
      <w:r>
        <w:rPr>
          <w:i/>
          <w:iCs/>
          <w:sz w:val="20"/>
          <w:szCs w:val="20"/>
        </w:rPr>
        <w:t>Origanun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ajorana</w:t>
      </w:r>
      <w:r>
        <w:rPr>
          <w:sz w:val="20"/>
          <w:szCs w:val="20"/>
        </w:rPr>
        <w:t>)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216" w:right="355" w:hanging="216"/>
        <w:jc w:val="both"/>
        <w:rPr>
          <w:sz w:val="20"/>
          <w:szCs w:val="20"/>
        </w:rPr>
      </w:pPr>
      <w:r>
        <w:rPr>
          <w:sz w:val="20"/>
          <w:szCs w:val="20"/>
        </w:rPr>
        <w:t>3. A  posição 07.12 compreende todos os produtos hortícolas secos das espécies classificadas nas posições 07.01 a  07.11,  exceto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) os legumes de vagem, secos, em grãos (posição 07.13);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) o milho  doce nas formas especificadas nas posições 11.02 a 11.04;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) as farinhas, sêmolas,  pós, flocos, grânulos e "pellets", de  batata (posição 11.05);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) as farinhas, sêmolas e pós, dos legumes  de vagem, secos, da  posição  07.13 (posição 11.06)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360" w:right="355" w:hanging="360"/>
        <w:jc w:val="both"/>
        <w:rPr/>
      </w:pPr>
      <w:r>
        <w:rPr>
          <w:sz w:val="20"/>
          <w:szCs w:val="20"/>
        </w:rPr>
        <w:t xml:space="preserve">4. Os pimentões e pimentas (pimentos*) dos gêneros </w:t>
      </w:r>
      <w:r>
        <w:rPr>
          <w:i/>
          <w:iCs/>
          <w:sz w:val="20"/>
          <w:szCs w:val="20"/>
        </w:rPr>
        <w:t>Capsicum</w:t>
      </w:r>
      <w:r>
        <w:rPr>
          <w:sz w:val="20"/>
          <w:szCs w:val="20"/>
        </w:rPr>
        <w:t xml:space="preserve">  ou </w:t>
      </w:r>
      <w:r>
        <w:rPr>
          <w:i/>
          <w:iCs/>
          <w:sz w:val="20"/>
          <w:szCs w:val="20"/>
        </w:rPr>
        <w:t>Pimenta</w:t>
      </w:r>
      <w:r>
        <w:rPr>
          <w:sz w:val="20"/>
          <w:szCs w:val="20"/>
        </w:rPr>
        <w:t>,  secos, triturados ou em pó, excluem-se, porém, do presente Capítulo (posição 09.04)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</w:t>
      </w:r>
      <w:r>
        <w:br w:type="page"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01 </w:t>
        <w:tab/>
        <w:tab/>
        <w:t>Batatas, frescas ou refrigerad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1.10.00 </w:t>
        <w:tab/>
        <w:t>- Para semeadura (batata semente*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1.90.00 </w:t>
        <w:tab/>
        <w:t>- 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02.00.00 </w:t>
        <w:tab/>
        <w:t>Tomates, frescos ou refrigerado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03 </w:t>
        <w:tab/>
        <w:tab/>
        <w:t>Cebolas, "échalotes", alhos, alhos-porros e outros produtos hortícolas aliáceos, frescos ou refrigerado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703.10</w:t>
        <w:tab/>
        <w:tab/>
        <w:t>- Cebolas e "échalotes"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703.10.10</w:t>
        <w:tab/>
        <w:t>Cebol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703.10.20</w:t>
        <w:tab/>
        <w:t>"Échalotes"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3.20.00 </w:t>
        <w:tab/>
        <w:t>- Alh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3.90.00 </w:t>
        <w:tab/>
        <w:t>- Alhos-porros e outros produtos hortícolas aliáce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/>
      </w:pPr>
      <w:r>
        <w:rPr>
          <w:b/>
          <w:bCs/>
          <w:sz w:val="20"/>
          <w:szCs w:val="20"/>
        </w:rPr>
        <w:t xml:space="preserve">07.04 </w:t>
        <w:tab/>
        <w:tab/>
        <w:t xml:space="preserve">Couves, couve-flor, repolho ou couve frisada,  couve-rábano  e produtos comestíveis semelhantes do gênero </w:t>
      </w:r>
      <w:r>
        <w:rPr>
          <w:b/>
          <w:bCs/>
          <w:i/>
          <w:iCs/>
          <w:sz w:val="20"/>
          <w:szCs w:val="20"/>
        </w:rPr>
        <w:t>Brassica</w:t>
      </w:r>
      <w:r>
        <w:rPr>
          <w:b/>
          <w:bCs/>
          <w:sz w:val="20"/>
          <w:szCs w:val="20"/>
        </w:rPr>
        <w:t>, frescos ou refrigerados.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4.10.00 </w:t>
        <w:tab/>
        <w:t xml:space="preserve">- Couve-flor e brócolos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704.20.00</w:t>
        <w:tab/>
        <w:t>- Couve-de-bruxel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4.90.00 </w:t>
        <w:tab/>
        <w:t>- Outros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b/>
          <w:bCs/>
          <w:sz w:val="20"/>
          <w:szCs w:val="20"/>
        </w:rPr>
        <w:t xml:space="preserve">07.05 </w:t>
        <w:tab/>
        <w:tab/>
        <w:t>Alface (</w:t>
      </w:r>
      <w:r>
        <w:rPr>
          <w:b/>
          <w:bCs/>
          <w:i/>
          <w:iCs/>
          <w:sz w:val="20"/>
          <w:szCs w:val="20"/>
        </w:rPr>
        <w:t>Lactuca sativa</w:t>
      </w:r>
      <w:r>
        <w:rPr>
          <w:b/>
          <w:bCs/>
          <w:sz w:val="20"/>
          <w:szCs w:val="20"/>
        </w:rPr>
        <w:t>) e chicórias (</w:t>
      </w:r>
      <w:r>
        <w:rPr>
          <w:b/>
          <w:bCs/>
          <w:i/>
          <w:iCs/>
          <w:sz w:val="20"/>
          <w:szCs w:val="20"/>
        </w:rPr>
        <w:t>Cichorium spp.</w:t>
      </w:r>
      <w:r>
        <w:rPr>
          <w:b/>
          <w:bCs/>
          <w:sz w:val="20"/>
          <w:szCs w:val="20"/>
        </w:rPr>
        <w:t>),  frescas ou refrigerad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Sub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705.1  </w:t>
        <w:tab/>
        <w:t xml:space="preserve"> </w:t>
        <w:tab/>
        <w:t>- Alface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5.11.00 </w:t>
        <w:tab/>
        <w:t>-- Repolhud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5.19.00 </w:t>
        <w:tab/>
        <w:t>-- Outras</w:t>
      </w:r>
    </w:p>
    <w:p>
      <w:pPr>
        <w:pStyle w:val="Subsubpo"/>
        <w:ind w:right="355" w:hanging="0"/>
        <w:rPr/>
      </w:pPr>
      <w:r>
        <w:rPr/>
      </w:r>
    </w:p>
    <w:p>
      <w:pPr>
        <w:pStyle w:val="Sub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705.2  </w:t>
        <w:tab/>
        <w:t xml:space="preserve"> </w:t>
        <w:tab/>
        <w:t>- Chicória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0705.21.00 </w:t>
        <w:tab/>
        <w:t>-- "Witloof"  (</w:t>
      </w:r>
      <w:r>
        <w:rPr>
          <w:i/>
          <w:iCs/>
          <w:sz w:val="20"/>
          <w:szCs w:val="20"/>
        </w:rPr>
        <w:t>Cichorium  intybus  var. foliosum</w:t>
      </w:r>
      <w:r>
        <w:rPr>
          <w:sz w:val="20"/>
          <w:szCs w:val="20"/>
        </w:rPr>
        <w:t>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5.29.00 </w:t>
        <w:tab/>
        <w:t>-- 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06 </w:t>
        <w:tab/>
        <w:tab/>
        <w:t>Cenouras, nabos, beterrabas de salada, cercefi, aipo-rábano, rabanetes e raízes comestíveis semelhantes, frescos ou  refrigerado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6.10.00 </w:t>
        <w:tab/>
        <w:t>- Cenouras e nab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6.90.00 </w:t>
        <w:tab/>
        <w:t>- 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07.00.00 </w:t>
        <w:tab/>
        <w:t>Pepinos e pepininhos ("cornichons"), frescos ou  refrigerado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08 </w:t>
        <w:tab/>
        <w:tab/>
        <w:t>Legumes de vagem, com ou sem vagem, frescos ou refrigerado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0708.10.00 </w:t>
        <w:tab/>
        <w:t>- Ervilhas (</w:t>
      </w:r>
      <w:r>
        <w:rPr>
          <w:i/>
          <w:iCs/>
          <w:sz w:val="20"/>
          <w:szCs w:val="20"/>
        </w:rPr>
        <w:t>Pisum sativum</w:t>
      </w:r>
      <w:r>
        <w:rPr>
          <w:sz w:val="20"/>
          <w:szCs w:val="20"/>
        </w:rPr>
        <w:t xml:space="preserve">)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0708.20.00 </w:t>
        <w:tab/>
        <w:t>- Feijões (</w:t>
      </w:r>
      <w:r>
        <w:rPr>
          <w:i/>
          <w:iCs/>
          <w:sz w:val="20"/>
          <w:szCs w:val="20"/>
        </w:rPr>
        <w:t>Vigna spp., Phaseolus spp</w:t>
      </w:r>
      <w:r>
        <w:rPr>
          <w:sz w:val="20"/>
          <w:szCs w:val="20"/>
        </w:rPr>
        <w:t>.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8.90.00 </w:t>
        <w:tab/>
        <w:t>- Outros legumes de vagem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09 </w:t>
        <w:tab/>
        <w:tab/>
        <w:t>Outros produtos hortícolas, frescos ou refrigerado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9.10.00 </w:t>
        <w:tab/>
        <w:t xml:space="preserve">- Alcachofras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9.20.00 </w:t>
        <w:tab/>
        <w:t>- Asparg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9.30.00 </w:t>
        <w:tab/>
        <w:t xml:space="preserve">- Berinjelas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9.40.00 </w:t>
        <w:tab/>
        <w:t>- Aipo, exceto aipo-rábano</w:t>
      </w:r>
    </w:p>
    <w:p>
      <w:pPr>
        <w:pStyle w:val="Subpo"/>
        <w:ind w:right="355" w:hanging="0"/>
        <w:rPr/>
      </w:pPr>
      <w:r>
        <w:rPr/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709.5   </w:t>
        <w:tab/>
        <w:tab/>
        <w:t xml:space="preserve">- Cogumelos e trufas: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9.51.00 </w:t>
        <w:tab/>
        <w:t>-- Cogumel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9.52.00 </w:t>
        <w:tab/>
        <w:t>-- Truf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0709.60.00 </w:t>
        <w:tab/>
        <w:t xml:space="preserve">- Pimentões e pimentas (pimentos*) dos gêneros </w:t>
      </w:r>
      <w:r>
        <w:rPr>
          <w:i/>
          <w:iCs/>
          <w:sz w:val="20"/>
          <w:szCs w:val="20"/>
        </w:rPr>
        <w:t>Capsicum</w:t>
      </w:r>
      <w:r>
        <w:rPr>
          <w:sz w:val="20"/>
          <w:szCs w:val="20"/>
        </w:rPr>
        <w:t xml:space="preserve"> ou </w:t>
      </w:r>
      <w:r>
        <w:rPr>
          <w:i/>
          <w:iCs/>
          <w:sz w:val="20"/>
          <w:szCs w:val="20"/>
        </w:rPr>
        <w:t>Piment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9.70.00 </w:t>
        <w:tab/>
        <w:t>- Espinafres, espinafres-da-nova-zelândia e espinafres gigante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09.90 </w:t>
        <w:tab/>
        <w:tab/>
        <w:t>- Outro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709.90.10</w:t>
        <w:tab/>
        <w:t>Milho doce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709.90.90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10 </w:t>
        <w:tab/>
        <w:tab/>
        <w:t>Produtos  hortícolas,  não  cozidos  ou  cozidos  em  água  ou  vapor, congelado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0.10.00 </w:t>
        <w:tab/>
        <w:t xml:space="preserve">- Batatas  </w:t>
      </w:r>
    </w:p>
    <w:p>
      <w:pPr>
        <w:pStyle w:val="Subpo"/>
        <w:ind w:right="355" w:hanging="0"/>
        <w:rPr/>
      </w:pPr>
      <w:r>
        <w:rPr/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710.2  </w:t>
        <w:tab/>
        <w:t xml:space="preserve"> </w:t>
        <w:tab/>
        <w:t xml:space="preserve">- Legumes de vagem, com ou sem vagem:             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0710.2l.00 </w:t>
        <w:tab/>
        <w:t>-- Ervilhas (</w:t>
      </w:r>
      <w:r>
        <w:rPr>
          <w:i/>
          <w:iCs/>
          <w:sz w:val="20"/>
          <w:szCs w:val="20"/>
        </w:rPr>
        <w:t>Pisum sativum</w:t>
      </w:r>
      <w:r>
        <w:rPr>
          <w:sz w:val="20"/>
          <w:szCs w:val="20"/>
        </w:rPr>
        <w:t xml:space="preserve">)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>0710.22.00</w:t>
        <w:tab/>
        <w:t>-- Feijões (</w:t>
      </w:r>
      <w:r>
        <w:rPr>
          <w:i/>
          <w:iCs/>
          <w:sz w:val="20"/>
          <w:szCs w:val="20"/>
        </w:rPr>
        <w:t>Vigna spp., Phaseolus spp.)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0.29.00 </w:t>
        <w:tab/>
        <w:t>-- 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0.30.00 </w:t>
        <w:tab/>
        <w:t>- Espinafres, espinafres-da-nova-zelândia e espinafres gigante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0.40.00 </w:t>
        <w:tab/>
        <w:t>- Milho doce</w:t>
      </w:r>
      <w:r>
        <w:br w:type="page"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710.80</w:t>
        <w:tab/>
        <w:t xml:space="preserve"> </w:t>
        <w:tab/>
        <w:t>- Outros produtos hortícol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710.80.10</w:t>
        <w:tab/>
        <w:t xml:space="preserve">Aspargos                                     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0710.80.20</w:t>
        <w:tab/>
        <w:t xml:space="preserve">Beterrabas                                   </w:t>
      </w:r>
    </w:p>
    <w:p>
      <w:pPr>
        <w:pStyle w:val="Quatroespao"/>
        <w:ind w:left="1800" w:right="355" w:hanging="1800"/>
        <w:jc w:val="both"/>
        <w:rPr/>
      </w:pPr>
      <w:r>
        <w:rPr>
          <w:sz w:val="20"/>
          <w:szCs w:val="20"/>
        </w:rPr>
        <w:t xml:space="preserve">0710.80.30  </w:t>
        <w:tab/>
        <w:t xml:space="preserve">Pimentões e pimentas (pimentos*) dos gêneros </w:t>
      </w:r>
      <w:r>
        <w:rPr>
          <w:i/>
          <w:iCs/>
          <w:caps/>
          <w:sz w:val="20"/>
          <w:szCs w:val="20"/>
        </w:rPr>
        <w:t>C</w:t>
      </w:r>
      <w:r>
        <w:rPr>
          <w:i/>
          <w:iCs/>
          <w:sz w:val="20"/>
          <w:szCs w:val="20"/>
        </w:rPr>
        <w:t>APSICUM</w:t>
      </w:r>
      <w:r>
        <w:rPr>
          <w:sz w:val="20"/>
          <w:szCs w:val="20"/>
        </w:rPr>
        <w:t xml:space="preserve"> ou </w:t>
      </w:r>
      <w:r>
        <w:rPr>
          <w:i/>
          <w:iCs/>
          <w:caps/>
          <w:sz w:val="20"/>
          <w:szCs w:val="20"/>
        </w:rPr>
        <w:t>P</w:t>
      </w:r>
      <w:r>
        <w:rPr>
          <w:i/>
          <w:iCs/>
          <w:sz w:val="20"/>
          <w:szCs w:val="20"/>
        </w:rPr>
        <w:t>IMENTA</w:t>
      </w:r>
      <w:r>
        <w:rPr>
          <w:sz w:val="20"/>
          <w:szCs w:val="20"/>
        </w:rPr>
        <w:t xml:space="preserve">                           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0.80.90  </w:t>
        <w:tab/>
        <w:t xml:space="preserve">Outros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0.90.00 </w:t>
        <w:tab/>
        <w:t>- Misturas de produtos hortícol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11 </w:t>
        <w:tab/>
        <w:tab/>
        <w:t>Produtos hortícolas conservados transitoriamente (por exemplo: com gás sulfuroso ou água salgada, sulfurada ou adicionada de outras substâncias destinadas a assegurar transitoriamente a sua conservação), mas impróprios para alimentação neste  estado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1.10.00 </w:t>
        <w:tab/>
        <w:t>- Cebol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1.20.00 </w:t>
        <w:tab/>
        <w:t xml:space="preserve">- Azeitonas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1.30.00 </w:t>
        <w:tab/>
        <w:t>- Alcapar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1.40.00 </w:t>
        <w:tab/>
        <w:t>- Pepinos e pepininhos ("cornichons"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1.90 </w:t>
        <w:tab/>
        <w:tab/>
        <w:t>- Outros produtos  hortícolas;  misturas  de  produtos hortícol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711.90.1</w:t>
        <w:tab/>
        <w:t xml:space="preserve">Outros produtos hortícolas:                  </w:t>
      </w:r>
    </w:p>
    <w:p>
      <w:pPr>
        <w:pStyle w:val="Cincoespaos"/>
        <w:ind w:left="1872" w:right="355" w:hanging="1872"/>
        <w:jc w:val="both"/>
        <w:rPr>
          <w:sz w:val="20"/>
          <w:szCs w:val="20"/>
        </w:rPr>
      </w:pPr>
      <w:r>
        <w:rPr>
          <w:sz w:val="20"/>
          <w:szCs w:val="20"/>
        </w:rPr>
        <w:t>0711.90.11</w:t>
        <w:tab/>
        <w:t xml:space="preserve">Tomates                                      </w:t>
      </w:r>
    </w:p>
    <w:p>
      <w:pPr>
        <w:pStyle w:val="Cincoespaos"/>
        <w:ind w:left="1872" w:right="355" w:hanging="187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1.90.12  </w:t>
        <w:tab/>
        <w:t xml:space="preserve">Cenouras                                     </w:t>
      </w:r>
    </w:p>
    <w:p>
      <w:pPr>
        <w:pStyle w:val="Cincoespaos"/>
        <w:ind w:left="1872" w:right="355" w:hanging="187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1.90.19  </w:t>
        <w:tab/>
        <w:t xml:space="preserve">Outros                                       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1.90.20  </w:t>
        <w:tab/>
        <w:t>Misturas de produtos hortícol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12 </w:t>
        <w:tab/>
        <w:tab/>
        <w:t>Produtos hortícolas secos, mesmo cortados em  pedaços  ou  fatias, ou ainda triturados ou em pó,  mas  sem  qualquer  outro preparo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2.20.00 </w:t>
        <w:tab/>
        <w:t>- Cebolas</w:t>
      </w:r>
    </w:p>
    <w:p>
      <w:pPr>
        <w:pStyle w:val="Corpo"/>
        <w:ind w:left="1656" w:right="355" w:hanging="1656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712.30</w:t>
        <w:tab/>
        <w:t xml:space="preserve"> </w:t>
        <w:tab/>
        <w:t>- Cogumelos e trufas</w:t>
      </w:r>
    </w:p>
    <w:p>
      <w:pPr>
        <w:pStyle w:val="Quatroespa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712.30.10</w:t>
        <w:tab/>
        <w:t>Cogumelos</w:t>
      </w:r>
    </w:p>
    <w:p>
      <w:pPr>
        <w:pStyle w:val="Quatroespa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712.30.20</w:t>
        <w:tab/>
        <w:t>Trufas</w:t>
      </w:r>
    </w:p>
    <w:p>
      <w:pPr>
        <w:pStyle w:val="Corpo"/>
        <w:ind w:left="1656" w:right="355" w:hanging="1656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712.90</w:t>
        <w:tab/>
        <w:t xml:space="preserve"> </w:t>
        <w:tab/>
        <w:t>- Outros produtos  hortícolas;  misturas  de  produtos hortícola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2.90.1   </w:t>
        <w:tab/>
        <w:t>Outros produtos hortícolas:</w:t>
      </w:r>
    </w:p>
    <w:p>
      <w:pPr>
        <w:pStyle w:val="Cincoespaos"/>
        <w:ind w:left="1872" w:right="355" w:hanging="187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2.90.11  </w:t>
        <w:tab/>
        <w:t xml:space="preserve">Alhos                                        </w:t>
      </w:r>
    </w:p>
    <w:p>
      <w:pPr>
        <w:pStyle w:val="Cincoespaos"/>
        <w:ind w:left="1872" w:right="355" w:hanging="187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2.90.19  </w:t>
        <w:tab/>
        <w:t xml:space="preserve">Outros                                       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2.90.20  </w:t>
        <w:tab/>
        <w:t xml:space="preserve">Misturas de produtos hortícolas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13 </w:t>
        <w:tab/>
        <w:tab/>
        <w:t>Legumes de vagem, secos, em grão, mesmo  pelados  ou  partido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Corpo"/>
        <w:ind w:left="1944" w:right="355" w:hanging="1944"/>
        <w:jc w:val="both"/>
        <w:rPr/>
      </w:pPr>
      <w:r>
        <w:rPr>
          <w:sz w:val="20"/>
          <w:szCs w:val="20"/>
        </w:rPr>
        <w:t>0713.10</w:t>
        <w:tab/>
        <w:t xml:space="preserve"> </w:t>
        <w:tab/>
        <w:t>- Ervilhas (</w:t>
      </w:r>
      <w:r>
        <w:rPr>
          <w:i/>
          <w:iCs/>
          <w:sz w:val="20"/>
          <w:szCs w:val="20"/>
        </w:rPr>
        <w:t>Pisum sativum</w:t>
      </w:r>
      <w:r>
        <w:rPr>
          <w:sz w:val="20"/>
          <w:szCs w:val="20"/>
        </w:rPr>
        <w:t>)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10.10</w:t>
        <w:tab/>
        <w:t>Para semeadura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10.90</w:t>
        <w:tab/>
        <w:t>Outras</w:t>
      </w:r>
    </w:p>
    <w:p>
      <w:pPr>
        <w:pStyle w:val="Corpo"/>
        <w:ind w:left="1944" w:right="355" w:hanging="1944"/>
        <w:jc w:val="both"/>
        <w:rPr/>
      </w:pPr>
      <w:r>
        <w:rPr/>
      </w:r>
    </w:p>
    <w:p>
      <w:pPr>
        <w:pStyle w:val="Corp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20</w:t>
        <w:tab/>
        <w:t xml:space="preserve"> </w:t>
        <w:tab/>
        <w:t>- Grão-de-bico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20.10</w:t>
        <w:tab/>
        <w:t>Para semeadura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20.90</w:t>
        <w:tab/>
        <w:t>Outros</w:t>
      </w:r>
    </w:p>
    <w:p>
      <w:pPr>
        <w:pStyle w:val="Subpo"/>
        <w:ind w:left="1944" w:right="355" w:hanging="1944"/>
        <w:rPr/>
      </w:pPr>
      <w:r>
        <w:rPr/>
      </w:r>
    </w:p>
    <w:p>
      <w:pPr>
        <w:pStyle w:val="Subpo"/>
        <w:ind w:left="1944" w:right="355" w:hanging="1944"/>
        <w:rPr/>
      </w:pPr>
      <w:r>
        <w:rPr>
          <w:sz w:val="20"/>
          <w:szCs w:val="20"/>
        </w:rPr>
        <w:t xml:space="preserve">0713.3  </w:t>
        <w:tab/>
        <w:t xml:space="preserve"> </w:t>
        <w:tab/>
        <w:t>- Feijões (</w:t>
      </w:r>
      <w:r>
        <w:rPr>
          <w:i/>
          <w:iCs/>
          <w:sz w:val="20"/>
          <w:szCs w:val="20"/>
        </w:rPr>
        <w:t>Vigna spp., Phaseolus spp.</w:t>
      </w:r>
      <w:r>
        <w:rPr>
          <w:sz w:val="20"/>
          <w:szCs w:val="20"/>
        </w:rPr>
        <w:t xml:space="preserve">):      </w:t>
      </w:r>
    </w:p>
    <w:p>
      <w:pPr>
        <w:pStyle w:val="Corpo"/>
        <w:ind w:left="1944" w:right="355" w:hanging="1944"/>
        <w:jc w:val="both"/>
        <w:rPr/>
      </w:pPr>
      <w:r>
        <w:rPr/>
      </w:r>
    </w:p>
    <w:p>
      <w:pPr>
        <w:pStyle w:val="Corpo"/>
        <w:ind w:left="1944" w:right="355" w:hanging="1944"/>
        <w:jc w:val="both"/>
        <w:rPr/>
      </w:pPr>
      <w:r>
        <w:rPr>
          <w:sz w:val="20"/>
          <w:szCs w:val="20"/>
        </w:rPr>
        <w:t>0713.31</w:t>
        <w:tab/>
        <w:t xml:space="preserve"> </w:t>
        <w:tab/>
        <w:t xml:space="preserve">-- Feijões das espécies </w:t>
      </w:r>
      <w:r>
        <w:rPr>
          <w:i/>
          <w:iCs/>
          <w:sz w:val="20"/>
          <w:szCs w:val="20"/>
        </w:rPr>
        <w:t xml:space="preserve">Vigna mungo (L.) Hepper </w:t>
      </w:r>
      <w:r>
        <w:rPr>
          <w:sz w:val="20"/>
          <w:szCs w:val="20"/>
        </w:rPr>
        <w:t>ou</w:t>
      </w:r>
      <w:r>
        <w:rPr>
          <w:i/>
          <w:iCs/>
          <w:sz w:val="20"/>
          <w:szCs w:val="20"/>
        </w:rPr>
        <w:t xml:space="preserve"> Vigna radiata (L.) Wilczek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31.10</w:t>
        <w:tab/>
        <w:t>Para semeadura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31.90</w:t>
        <w:tab/>
        <w:t>Outros</w:t>
      </w:r>
    </w:p>
    <w:p>
      <w:pPr>
        <w:pStyle w:val="Corpo"/>
        <w:ind w:left="1944" w:right="355" w:hanging="1944"/>
        <w:jc w:val="both"/>
        <w:rPr/>
      </w:pPr>
      <w:r>
        <w:rPr/>
      </w:r>
    </w:p>
    <w:p>
      <w:pPr>
        <w:pStyle w:val="Corpo"/>
        <w:ind w:left="1944" w:right="355" w:hanging="1944"/>
        <w:jc w:val="both"/>
        <w:rPr/>
      </w:pPr>
      <w:r>
        <w:rPr>
          <w:sz w:val="20"/>
          <w:szCs w:val="20"/>
        </w:rPr>
        <w:t>0713.32</w:t>
        <w:tab/>
        <w:t xml:space="preserve"> </w:t>
        <w:tab/>
        <w:t>-- Feijão Adzuki (</w:t>
      </w:r>
      <w:r>
        <w:rPr>
          <w:i/>
          <w:iCs/>
          <w:sz w:val="20"/>
          <w:szCs w:val="20"/>
        </w:rPr>
        <w:t xml:space="preserve">Phaseolus </w:t>
      </w:r>
      <w:r>
        <w:rPr>
          <w:sz w:val="20"/>
          <w:szCs w:val="20"/>
        </w:rPr>
        <w:t>ou</w:t>
      </w:r>
      <w:r>
        <w:rPr>
          <w:i/>
          <w:iCs/>
          <w:sz w:val="20"/>
          <w:szCs w:val="20"/>
        </w:rPr>
        <w:t xml:space="preserve"> Vigna  angularis</w:t>
      </w:r>
      <w:r>
        <w:rPr>
          <w:sz w:val="20"/>
          <w:szCs w:val="20"/>
        </w:rPr>
        <w:t>)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32.10</w:t>
        <w:tab/>
        <w:t>Para semeadura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32.90</w:t>
        <w:tab/>
        <w:t>Outros</w:t>
      </w:r>
    </w:p>
    <w:p>
      <w:pPr>
        <w:pStyle w:val="Corpo"/>
        <w:ind w:left="1944" w:right="355" w:hanging="1944"/>
        <w:jc w:val="both"/>
        <w:rPr/>
      </w:pPr>
      <w:r>
        <w:rPr/>
      </w:r>
    </w:p>
    <w:p>
      <w:pPr>
        <w:pStyle w:val="Corpo"/>
        <w:ind w:left="1944" w:right="355" w:hanging="1944"/>
        <w:jc w:val="both"/>
        <w:rPr/>
      </w:pPr>
      <w:r>
        <w:rPr>
          <w:sz w:val="20"/>
          <w:szCs w:val="20"/>
        </w:rPr>
        <w:t xml:space="preserve">0713.33 </w:t>
        <w:tab/>
        <w:tab/>
        <w:t>-- Feijão comum (</w:t>
      </w:r>
      <w:r>
        <w:rPr>
          <w:i/>
          <w:iCs/>
          <w:sz w:val="20"/>
          <w:szCs w:val="20"/>
        </w:rPr>
        <w:t>Phaseolus vulgaris</w:t>
      </w:r>
      <w:r>
        <w:rPr>
          <w:sz w:val="20"/>
          <w:szCs w:val="20"/>
        </w:rPr>
        <w:t>)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33.10</w:t>
        <w:tab/>
        <w:t>Para semeadura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33.90</w:t>
        <w:tab/>
        <w:t>Outros</w:t>
      </w:r>
    </w:p>
    <w:p>
      <w:pPr>
        <w:pStyle w:val="Corpo"/>
        <w:ind w:left="1944" w:right="355" w:hanging="1944"/>
        <w:jc w:val="both"/>
        <w:rPr/>
      </w:pPr>
      <w:r>
        <w:rPr/>
      </w:r>
    </w:p>
    <w:p>
      <w:pPr>
        <w:pStyle w:val="Corp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3.39 </w:t>
        <w:tab/>
        <w:tab/>
        <w:t>-- Outros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39.10</w:t>
        <w:tab/>
        <w:t>Para semeadura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39.90</w:t>
        <w:tab/>
        <w:t>Outros</w:t>
      </w:r>
    </w:p>
    <w:p>
      <w:pPr>
        <w:pStyle w:val="Corpo"/>
        <w:ind w:left="1944" w:right="355" w:hanging="1944"/>
        <w:jc w:val="both"/>
        <w:rPr/>
      </w:pPr>
      <w:r>
        <w:rPr/>
      </w:r>
    </w:p>
    <w:p>
      <w:pPr>
        <w:pStyle w:val="Corp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3.40 </w:t>
        <w:tab/>
        <w:tab/>
        <w:t>- Lentilhas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40.10</w:t>
        <w:tab/>
        <w:t>Para semeadura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40.90</w:t>
        <w:tab/>
        <w:t>Outras</w:t>
      </w:r>
    </w:p>
    <w:p>
      <w:pPr>
        <w:pStyle w:val="Corpo"/>
        <w:ind w:left="1584" w:right="355" w:hanging="1584"/>
        <w:jc w:val="both"/>
        <w:rPr/>
      </w:pPr>
      <w:r>
        <w:rPr/>
      </w:r>
    </w:p>
    <w:p>
      <w:pPr>
        <w:pStyle w:val="Corpo"/>
        <w:ind w:left="1584" w:right="355" w:hanging="1584"/>
        <w:jc w:val="both"/>
        <w:rPr/>
      </w:pPr>
      <w:r>
        <w:rPr>
          <w:sz w:val="20"/>
          <w:szCs w:val="20"/>
        </w:rPr>
        <w:t xml:space="preserve">0713.50 </w:t>
        <w:tab/>
        <w:tab/>
        <w:t>- Favas (</w:t>
      </w:r>
      <w:r>
        <w:rPr>
          <w:i/>
          <w:iCs/>
          <w:sz w:val="20"/>
          <w:szCs w:val="20"/>
        </w:rPr>
        <w:t>Vicia faba var. major</w:t>
      </w:r>
      <w:r>
        <w:rPr>
          <w:sz w:val="20"/>
          <w:szCs w:val="20"/>
        </w:rPr>
        <w:t>) e fava forrageira (</w:t>
      </w:r>
      <w:r>
        <w:rPr>
          <w:i/>
          <w:iCs/>
          <w:sz w:val="20"/>
          <w:szCs w:val="20"/>
        </w:rPr>
        <w:t>Vicia faba var. equina, Vicia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faba var. minor</w:t>
      </w:r>
      <w:r>
        <w:rPr>
          <w:sz w:val="20"/>
          <w:szCs w:val="20"/>
        </w:rPr>
        <w:t>)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50.10</w:t>
        <w:tab/>
        <w:t>Para semeadura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50.90</w:t>
        <w:tab/>
        <w:t>Outras</w:t>
      </w:r>
    </w:p>
    <w:p>
      <w:pPr>
        <w:pStyle w:val="Corpo"/>
        <w:ind w:left="1944" w:right="355" w:hanging="1944"/>
        <w:jc w:val="both"/>
        <w:rPr/>
      </w:pPr>
      <w:r>
        <w:rPr/>
      </w:r>
    </w:p>
    <w:p>
      <w:pPr>
        <w:pStyle w:val="Corp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3.90 </w:t>
        <w:tab/>
        <w:tab/>
        <w:t>- Outros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90.10</w:t>
        <w:tab/>
        <w:t>Para semeadura</w:t>
      </w:r>
    </w:p>
    <w:p>
      <w:pPr>
        <w:pStyle w:val="Quatroespao"/>
        <w:ind w:left="1944" w:right="355" w:hanging="1944"/>
        <w:jc w:val="both"/>
        <w:rPr>
          <w:sz w:val="20"/>
          <w:szCs w:val="20"/>
        </w:rPr>
      </w:pPr>
      <w:r>
        <w:rPr>
          <w:sz w:val="20"/>
          <w:szCs w:val="20"/>
        </w:rPr>
        <w:t>0713.90.90</w:t>
        <w:tab/>
        <w:t>Outros</w:t>
      </w:r>
    </w:p>
    <w:p>
      <w:pPr>
        <w:pStyle w:val="Quatroespao"/>
        <w:ind w:left="1944" w:right="355" w:hanging="1944"/>
        <w:jc w:val="both"/>
        <w:rPr/>
      </w:pPr>
      <w:r>
        <w:rPr/>
      </w:r>
    </w:p>
    <w:p>
      <w:pPr>
        <w:pStyle w:val="Quatroespao"/>
        <w:ind w:left="1944" w:right="355" w:hanging="1944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7.14 </w:t>
        <w:tab/>
        <w:tab/>
        <w:t>Raízes  de mandioca, de araruta e de salepo, tupinambos,  batatas-doces e raízes ou tubérculos semelhantes, com elevado teor de  fécula  ou de inulina, frescos, refrigerados, congelados ou secos, mesmo cortados em pedaços ou em "pellets"; medula de sagüeiro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4.10.00 </w:t>
        <w:tab/>
        <w:t>- Raízes de mandioc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714.20.00 </w:t>
        <w:tab/>
        <w:t>- Batatas-doces</w:t>
      </w:r>
    </w:p>
    <w:p>
      <w:pPr>
        <w:pStyle w:val="Corpo"/>
        <w:ind w:right="355" w:hanging="0"/>
        <w:rPr/>
      </w:pPr>
      <w:r>
        <w:rPr/>
      </w:r>
    </w:p>
    <w:p>
      <w:pPr>
        <w:pStyle w:val="Cor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714.90.00 </w:t>
        <w:tab/>
        <w:t>- Outros</w:t>
      </w:r>
    </w:p>
    <w:p>
      <w:pPr>
        <w:pStyle w:val="Corpo"/>
        <w:ind w:right="355" w:hanging="0"/>
        <w:jc w:val="center"/>
        <w:rPr/>
      </w:pPr>
      <w:r>
        <w:rPr/>
      </w:r>
      <w:r>
        <w:br w:type="page"/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ítulo 8</w:t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rutas; cascas de cítricos e de melõe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. O presente Capítulo não compreende os frutos não comestívei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2. As frutas refrigeradas classificam-se nas mesmas posições  das frutas frescas correspondente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Zerovinte"/>
        <w:ind w:left="288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As frutas secas do presente Capítulo  podem  ser  parcialmente reidratadas  ou tratadas para os seguintes fins: </w:t>
      </w:r>
    </w:p>
    <w:p>
      <w:pPr>
        <w:pStyle w:val="Corpo"/>
        <w:ind w:left="504" w:right="355" w:hanging="504"/>
        <w:jc w:val="both"/>
        <w:rPr/>
      </w:pPr>
      <w:r>
        <w:rPr/>
      </w:r>
    </w:p>
    <w:p>
      <w:pPr>
        <w:pStyle w:val="Letranormal"/>
        <w:ind w:left="458" w:right="355" w:hanging="170"/>
        <w:jc w:val="both"/>
        <w:rPr>
          <w:sz w:val="20"/>
          <w:szCs w:val="20"/>
        </w:rPr>
      </w:pPr>
      <w:r>
        <w:rPr>
          <w:sz w:val="20"/>
          <w:szCs w:val="20"/>
        </w:rPr>
        <w:t>a) melhorar a sua conservação ou estabilidade (por tratamento térmico moderado, sulfuração, adição de ácido  sórbico  ou de sorbato de potássio, por exemplo);</w:t>
      </w:r>
    </w:p>
    <w:p>
      <w:pPr>
        <w:pStyle w:val="Letranormal"/>
        <w:ind w:left="576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Letranormal"/>
        <w:tabs>
          <w:tab w:val="clear" w:pos="720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5" w:right="355" w:hanging="227"/>
        <w:jc w:val="both"/>
        <w:rPr>
          <w:sz w:val="20"/>
          <w:szCs w:val="20"/>
        </w:rPr>
      </w:pPr>
      <w:r>
        <w:rPr>
          <w:sz w:val="20"/>
          <w:szCs w:val="20"/>
        </w:rPr>
        <w:t>b) melhorar ou   manter o  seu aspecto (por meio de óleo vegetal ou por adição de pequenas quantidades de xarope de  glicose,  por  exemplo),</w:t>
      </w:r>
    </w:p>
    <w:p>
      <w:pPr>
        <w:pStyle w:val="Corpo"/>
        <w:ind w:left="648" w:right="355" w:hanging="360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desde que conservem as características de frutas secas.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Corpo"/>
        <w:ind w:right="355" w:firstLine="288"/>
        <w:jc w:val="center"/>
        <w:rPr/>
      </w:pPr>
      <w:r>
        <w:rPr/>
      </w:r>
    </w:p>
    <w:p>
      <w:pPr>
        <w:pStyle w:val="Corpo"/>
        <w:ind w:right="355" w:firstLine="288"/>
        <w:rPr/>
      </w:pPr>
      <w:r>
        <w:rPr/>
      </w:r>
      <w:r>
        <w:br w:type="page"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01 </w:t>
        <w:tab/>
        <w:tab/>
        <w:t>Cocos, castanha-do-pará (castanha-do-brasil*) e castanha de caju, frescos ou secos, mesmo sem casca ou pelados.</w:t>
      </w:r>
    </w:p>
    <w:p>
      <w:pPr>
        <w:pStyle w:val="Corpo"/>
        <w:ind w:left="792" w:right="355" w:hanging="792"/>
        <w:jc w:val="both"/>
        <w:rPr/>
      </w:pPr>
      <w:r>
        <w:rPr/>
      </w:r>
    </w:p>
    <w:p>
      <w:pPr>
        <w:pStyle w:val="Subpo"/>
        <w:ind w:left="1584" w:right="355" w:hanging="1584"/>
        <w:rPr>
          <w:sz w:val="20"/>
          <w:szCs w:val="20"/>
        </w:rPr>
      </w:pPr>
      <w:r>
        <w:rPr>
          <w:sz w:val="20"/>
          <w:szCs w:val="20"/>
        </w:rPr>
        <w:t xml:space="preserve">0801.1 </w:t>
        <w:tab/>
        <w:t xml:space="preserve">  </w:t>
        <w:tab/>
        <w:t>- Cocos:</w:t>
      </w:r>
    </w:p>
    <w:p>
      <w:pPr>
        <w:pStyle w:val="Subpo"/>
        <w:ind w:left="1584" w:right="355" w:hanging="1584"/>
        <w:rPr/>
      </w:pPr>
      <w:r>
        <w:rPr/>
      </w:r>
    </w:p>
    <w:p>
      <w:pPr>
        <w:pStyle w:val="Subpo"/>
        <w:ind w:left="1584" w:right="355" w:hanging="1584"/>
        <w:rPr>
          <w:sz w:val="20"/>
          <w:szCs w:val="20"/>
        </w:rPr>
      </w:pPr>
      <w:r>
        <w:rPr>
          <w:sz w:val="20"/>
          <w:szCs w:val="20"/>
        </w:rPr>
        <w:t xml:space="preserve">0801.11.00 </w:t>
        <w:tab/>
        <w:t>-- Secos</w:t>
      </w:r>
    </w:p>
    <w:p>
      <w:pPr>
        <w:pStyle w:val="Subpo"/>
        <w:ind w:left="1584" w:right="355" w:hanging="1584"/>
        <w:rPr/>
      </w:pPr>
      <w:r>
        <w:rPr/>
      </w:r>
    </w:p>
    <w:p>
      <w:pPr>
        <w:pStyle w:val="Subpo"/>
        <w:ind w:left="1584" w:right="355" w:hanging="1584"/>
        <w:rPr>
          <w:sz w:val="20"/>
          <w:szCs w:val="20"/>
        </w:rPr>
      </w:pPr>
      <w:r>
        <w:rPr>
          <w:sz w:val="20"/>
          <w:szCs w:val="20"/>
        </w:rPr>
        <w:t xml:space="preserve">0801.19.00 </w:t>
        <w:tab/>
        <w:t>-- Outros</w:t>
      </w:r>
    </w:p>
    <w:p>
      <w:pPr>
        <w:pStyle w:val="Subpo"/>
        <w:ind w:left="1584" w:right="355" w:hanging="1584"/>
        <w:rPr/>
      </w:pPr>
      <w:r>
        <w:rPr/>
      </w:r>
    </w:p>
    <w:p>
      <w:pPr>
        <w:pStyle w:val="Subpo"/>
        <w:ind w:left="1584" w:right="355" w:hanging="1584"/>
        <w:rPr>
          <w:sz w:val="20"/>
          <w:szCs w:val="20"/>
        </w:rPr>
      </w:pPr>
      <w:r>
        <w:rPr>
          <w:sz w:val="20"/>
          <w:szCs w:val="20"/>
        </w:rPr>
        <w:t xml:space="preserve">0801.2 </w:t>
        <w:tab/>
        <w:t xml:space="preserve"> </w:t>
        <w:tab/>
        <w:t>- Castanha-do-pará (Castanha-do-brasil*):</w:t>
      </w:r>
    </w:p>
    <w:p>
      <w:pPr>
        <w:pStyle w:val="Subpo"/>
        <w:ind w:left="1584" w:right="355" w:hanging="1584"/>
        <w:rPr/>
      </w:pPr>
      <w:r>
        <w:rPr/>
      </w:r>
    </w:p>
    <w:p>
      <w:pPr>
        <w:pStyle w:val="Subpo"/>
        <w:ind w:left="1584" w:right="355" w:hanging="1584"/>
        <w:rPr>
          <w:sz w:val="20"/>
          <w:szCs w:val="20"/>
        </w:rPr>
      </w:pPr>
      <w:r>
        <w:rPr>
          <w:sz w:val="20"/>
          <w:szCs w:val="20"/>
        </w:rPr>
        <w:t xml:space="preserve">0801.21.00 </w:t>
        <w:tab/>
        <w:t>-- Com casca</w:t>
      </w:r>
    </w:p>
    <w:p>
      <w:pPr>
        <w:pStyle w:val="Subpo"/>
        <w:ind w:left="1584" w:right="355" w:hanging="1584"/>
        <w:rPr/>
      </w:pPr>
      <w:r>
        <w:rPr/>
      </w:r>
    </w:p>
    <w:p>
      <w:pPr>
        <w:pStyle w:val="Subpo"/>
        <w:ind w:left="1584" w:right="355" w:hanging="1584"/>
        <w:rPr>
          <w:sz w:val="20"/>
          <w:szCs w:val="20"/>
        </w:rPr>
      </w:pPr>
      <w:r>
        <w:rPr>
          <w:sz w:val="20"/>
          <w:szCs w:val="20"/>
        </w:rPr>
        <w:t xml:space="preserve">0801.22.00 </w:t>
        <w:tab/>
        <w:t>-- Sem casca</w:t>
      </w:r>
    </w:p>
    <w:p>
      <w:pPr>
        <w:pStyle w:val="Subpo"/>
        <w:ind w:left="1584" w:right="355" w:hanging="1584"/>
        <w:rPr/>
      </w:pPr>
      <w:r>
        <w:rPr/>
      </w:r>
    </w:p>
    <w:p>
      <w:pPr>
        <w:pStyle w:val="Subpo"/>
        <w:ind w:left="1584" w:right="355" w:hanging="1584"/>
        <w:rPr>
          <w:sz w:val="20"/>
          <w:szCs w:val="20"/>
        </w:rPr>
      </w:pPr>
      <w:r>
        <w:rPr>
          <w:sz w:val="20"/>
          <w:szCs w:val="20"/>
        </w:rPr>
        <w:t xml:space="preserve">0801.3   </w:t>
        <w:tab/>
        <w:tab/>
        <w:t>- Castanha de caju:</w:t>
      </w:r>
    </w:p>
    <w:p>
      <w:pPr>
        <w:pStyle w:val="Subpo"/>
        <w:ind w:left="1584" w:right="355" w:hanging="1584"/>
        <w:rPr/>
      </w:pPr>
      <w:r>
        <w:rPr/>
      </w:r>
    </w:p>
    <w:p>
      <w:pPr>
        <w:pStyle w:val="Subpo"/>
        <w:ind w:left="1584" w:right="355" w:hanging="1584"/>
        <w:rPr>
          <w:sz w:val="20"/>
          <w:szCs w:val="20"/>
        </w:rPr>
      </w:pPr>
      <w:r>
        <w:rPr>
          <w:sz w:val="20"/>
          <w:szCs w:val="20"/>
        </w:rPr>
        <w:t xml:space="preserve">0801.31.00 </w:t>
        <w:tab/>
        <w:t>-- Com casca</w:t>
      </w:r>
    </w:p>
    <w:p>
      <w:pPr>
        <w:pStyle w:val="Subpo"/>
        <w:ind w:left="1584" w:right="355" w:hanging="1584"/>
        <w:rPr/>
      </w:pPr>
      <w:r>
        <w:rPr/>
      </w:r>
    </w:p>
    <w:p>
      <w:pPr>
        <w:pStyle w:val="Subpo"/>
        <w:ind w:left="1584" w:right="355" w:hanging="1584"/>
        <w:rPr>
          <w:sz w:val="20"/>
          <w:szCs w:val="20"/>
        </w:rPr>
      </w:pPr>
      <w:r>
        <w:rPr>
          <w:sz w:val="20"/>
          <w:szCs w:val="20"/>
        </w:rPr>
        <w:t xml:space="preserve">0801.32.00 </w:t>
        <w:tab/>
        <w:t>-- Sem casca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02 </w:t>
        <w:tab/>
        <w:tab/>
        <w:t>Outras frutas de casca  rija,  frescas  ou  secas,  mesmo  sem casca ou pelad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Subpo"/>
        <w:ind w:left="1656" w:right="355" w:hanging="1656"/>
        <w:rPr>
          <w:sz w:val="20"/>
          <w:szCs w:val="20"/>
        </w:rPr>
      </w:pPr>
      <w:r>
        <w:rPr>
          <w:sz w:val="20"/>
          <w:szCs w:val="20"/>
        </w:rPr>
        <w:t xml:space="preserve">0802.1 </w:t>
        <w:tab/>
        <w:t xml:space="preserve">  </w:t>
        <w:tab/>
        <w:t>- Amêndoa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2.11.00 </w:t>
        <w:tab/>
        <w:t>-- Com casc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2.12.00 </w:t>
        <w:tab/>
        <w:t>-- Sem casca</w:t>
      </w:r>
    </w:p>
    <w:p>
      <w:pPr>
        <w:pStyle w:val="Subpo"/>
        <w:ind w:right="355" w:hanging="0"/>
        <w:rPr/>
      </w:pPr>
      <w:r>
        <w:rPr/>
      </w:r>
    </w:p>
    <w:p>
      <w:pPr>
        <w:pStyle w:val="Subpo"/>
        <w:ind w:right="355" w:hanging="0"/>
        <w:rPr/>
      </w:pPr>
      <w:r>
        <w:rPr>
          <w:sz w:val="20"/>
          <w:szCs w:val="20"/>
        </w:rPr>
        <w:t xml:space="preserve">0802.2   </w:t>
        <w:tab/>
        <w:tab/>
        <w:t>- Avelãs (</w:t>
      </w:r>
      <w:r>
        <w:rPr>
          <w:i/>
          <w:iCs/>
          <w:sz w:val="20"/>
          <w:szCs w:val="20"/>
        </w:rPr>
        <w:t>Corylus spp.</w:t>
      </w:r>
      <w:r>
        <w:rPr>
          <w:sz w:val="20"/>
          <w:szCs w:val="20"/>
        </w:rPr>
        <w:t>)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2.21.00 </w:t>
        <w:tab/>
        <w:t>-- Com casc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2.22.00 </w:t>
        <w:tab/>
        <w:t>-- Sem casc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2.3   </w:t>
        <w:tab/>
        <w:tab/>
        <w:t>- Noze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2.31.00 </w:t>
        <w:tab/>
        <w:t>-- Com casc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2.32.00 </w:t>
        <w:tab/>
        <w:t xml:space="preserve">-- Sem casca 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0802.40.00 </w:t>
        <w:tab/>
        <w:t>- Castanhas (</w:t>
      </w:r>
      <w:r>
        <w:rPr>
          <w:i/>
          <w:iCs/>
          <w:sz w:val="20"/>
          <w:szCs w:val="20"/>
        </w:rPr>
        <w:t>Castanea spp.</w:t>
      </w:r>
      <w:r>
        <w:rPr>
          <w:sz w:val="20"/>
          <w:szCs w:val="20"/>
        </w:rPr>
        <w:t>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2.50.00 </w:t>
        <w:tab/>
        <w:t>- Pistáci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2.90.00 </w:t>
        <w:tab/>
        <w:t>- 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803.00.00</w:t>
        <w:tab/>
        <w:t>Bananas, incluídas as pacovas ("plantains"), frescas ou secas.</w:t>
      </w:r>
    </w:p>
    <w:p>
      <w:pPr>
        <w:pStyle w:val="Corpo"/>
        <w:ind w:right="355" w:hanging="0"/>
        <w:jc w:val="both"/>
        <w:rPr/>
      </w:pPr>
      <w:r>
        <w:rPr/>
      </w:r>
      <w:r>
        <w:br w:type="page"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04 </w:t>
        <w:tab/>
        <w:tab/>
        <w:t>Tâmaras, figos, abacaxis (ananases), abacates, goiabas, mangas e mangostões, frescos ou seco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4.10.00 </w:t>
        <w:tab/>
        <w:t xml:space="preserve">- Tâmaras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4.20 </w:t>
        <w:tab/>
        <w:tab/>
        <w:t>- Figo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4.20.10</w:t>
        <w:tab/>
        <w:t>Fresco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4.20.20</w:t>
        <w:tab/>
        <w:t xml:space="preserve">Secos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4.30.00 </w:t>
        <w:tab/>
        <w:t xml:space="preserve">- Abacaxis (ananases)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4.40.00 </w:t>
        <w:tab/>
        <w:t>- Abacate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4.50 </w:t>
        <w:tab/>
        <w:tab/>
        <w:t>- Goiabas, mangas e mangostõe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0804.50.10</w:t>
        <w:tab/>
        <w:t>Goiaba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0804.50.20</w:t>
        <w:tab/>
        <w:t>Mangas e mangostõe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05 </w:t>
        <w:tab/>
        <w:tab/>
        <w:t>Cítricos, frescos ou seco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2232" w:right="355" w:hanging="22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5.10.00 </w:t>
        <w:tab/>
        <w:t>- Laranjas</w:t>
      </w:r>
    </w:p>
    <w:p>
      <w:pPr>
        <w:pStyle w:val="Corpo"/>
        <w:ind w:left="1656" w:right="355" w:hanging="1656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805.20</w:t>
        <w:tab/>
        <w:t xml:space="preserve"> </w:t>
        <w:tab/>
        <w:t>- Tangerinas,  mandarinas e  satsumas; clementinas, "wilkings" e outros cítricos híbridos semelhantes</w:t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805.20.10</w:t>
        <w:tab/>
        <w:t xml:space="preserve">      Mandarinas, com exclusão das tangerinas e satsumas</w:t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805.20.20</w:t>
        <w:tab/>
        <w:t xml:space="preserve">      Tangerinas e satsumas</w:t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805.20.90</w:t>
        <w:tab/>
        <w:t xml:space="preserve">       Outros</w:t>
      </w:r>
    </w:p>
    <w:p>
      <w:pPr>
        <w:pStyle w:val="Corpo"/>
        <w:ind w:left="1656" w:right="355" w:hanging="1656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/>
      </w:pPr>
      <w:r>
        <w:rPr>
          <w:sz w:val="20"/>
          <w:szCs w:val="20"/>
        </w:rPr>
        <w:t xml:space="preserve">0805.30.00 </w:t>
        <w:tab/>
        <w:t xml:space="preserve"> - Limões (</w:t>
      </w:r>
      <w:r>
        <w:rPr>
          <w:i/>
          <w:iCs/>
          <w:sz w:val="20"/>
          <w:szCs w:val="20"/>
        </w:rPr>
        <w:t>Citrus limon, Citrus  limonum</w:t>
      </w:r>
      <w:r>
        <w:rPr>
          <w:sz w:val="20"/>
          <w:szCs w:val="20"/>
        </w:rPr>
        <w:t>)  e  limas (</w:t>
      </w:r>
      <w:r>
        <w:rPr>
          <w:i/>
          <w:iCs/>
          <w:sz w:val="20"/>
          <w:szCs w:val="20"/>
        </w:rPr>
        <w:t>Citrus aurantifolia</w:t>
      </w:r>
      <w:r>
        <w:rPr>
          <w:sz w:val="20"/>
          <w:szCs w:val="20"/>
        </w:rPr>
        <w:t>)</w:t>
      </w:r>
    </w:p>
    <w:p>
      <w:pPr>
        <w:pStyle w:val="Corpo"/>
        <w:ind w:left="1656" w:right="355" w:hanging="1656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5.40.00 </w:t>
        <w:tab/>
        <w:t xml:space="preserve"> - Pomelos ("grapefruit")</w:t>
      </w:r>
    </w:p>
    <w:p>
      <w:pPr>
        <w:pStyle w:val="Corpo"/>
        <w:ind w:left="1656" w:right="355" w:hanging="1656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5.90.00 </w:t>
        <w:tab/>
        <w:t xml:space="preserve"> - 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06 </w:t>
        <w:tab/>
        <w:tab/>
        <w:t>Uvas frescas ou seca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6.10.00 </w:t>
        <w:tab/>
        <w:t xml:space="preserve"> - Frescas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6.20  </w:t>
        <w:tab/>
        <w:t xml:space="preserve"> - Secas </w:t>
      </w:r>
    </w:p>
    <w:p>
      <w:pPr>
        <w:pStyle w:val="Quatroespa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806.20.10</w:t>
        <w:tab/>
        <w:t>Passas</w:t>
      </w:r>
    </w:p>
    <w:p>
      <w:pPr>
        <w:pStyle w:val="Quatroespa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>0806.20.90</w:t>
        <w:tab/>
        <w:t xml:space="preserve">Outras </w:t>
      </w:r>
    </w:p>
    <w:p>
      <w:pPr>
        <w:pStyle w:val="Quatroespao"/>
        <w:ind w:left="1656" w:right="355" w:hanging="1656"/>
        <w:jc w:val="both"/>
        <w:rPr/>
      </w:pPr>
      <w:r>
        <w:rPr/>
      </w:r>
    </w:p>
    <w:p>
      <w:pPr>
        <w:pStyle w:val="Quatroespao"/>
        <w:ind w:left="1656" w:right="355" w:hanging="1656"/>
        <w:jc w:val="both"/>
        <w:rPr/>
      </w:pPr>
      <w:r>
        <w:rPr/>
      </w:r>
    </w:p>
    <w:p>
      <w:pPr>
        <w:pStyle w:val="Quatroespao"/>
        <w:ind w:left="1656" w:right="355" w:hanging="165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8.07                     Melões, melancias e mamões (papaias), fresco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7.1 </w:t>
        <w:tab/>
        <w:t xml:space="preserve">  </w:t>
        <w:tab/>
        <w:t>- Melões e melancia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807.11.00 </w:t>
        <w:tab/>
        <w:t>-- Melancias</w:t>
      </w:r>
    </w:p>
    <w:p>
      <w:pPr>
        <w:pStyle w:val="Subpo"/>
        <w:ind w:right="355" w:hanging="0"/>
        <w:rPr/>
      </w:pPr>
      <w:r>
        <w:rPr/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807.19.00 </w:t>
        <w:tab/>
        <w:t xml:space="preserve">-- Outros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7.20.00 </w:t>
        <w:tab/>
        <w:t>- Mamões (papaias)</w:t>
      </w:r>
    </w:p>
    <w:p>
      <w:pPr>
        <w:pStyle w:val="Corpo"/>
        <w:ind w:right="355" w:hanging="0"/>
        <w:jc w:val="both"/>
        <w:rPr/>
      </w:pPr>
      <w:r>
        <w:rPr/>
      </w:r>
      <w:r>
        <w:br w:type="page"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08 </w:t>
        <w:tab/>
        <w:tab/>
        <w:t>Maçãs, pêras e marmelos, fresco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8.10.00 </w:t>
        <w:tab/>
        <w:t>- Maçã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8.20</w:t>
        <w:tab/>
        <w:t xml:space="preserve"> </w:t>
        <w:tab/>
        <w:t>- Pêras e marmelo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8.20.10</w:t>
        <w:tab/>
        <w:t>Pêr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8.20.20</w:t>
        <w:tab/>
        <w:t>Marmel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09 </w:t>
        <w:tab/>
        <w:tab/>
        <w:t>Damascos, cerejas, pêssegos (incluídos os "brugnons"e as nectarinas), ameixas e abrunhos, fresco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9.10.00 </w:t>
        <w:tab/>
        <w:t>- Damasc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9.20</w:t>
        <w:tab/>
        <w:t xml:space="preserve"> </w:t>
        <w:tab/>
        <w:t>- Cerej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9.20.10</w:t>
        <w:tab/>
        <w:t>Ginj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9.20.90</w:t>
        <w:tab/>
        <w:t xml:space="preserve">Outras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9.30</w:t>
        <w:tab/>
        <w:t xml:space="preserve"> </w:t>
        <w:tab/>
        <w:t>- Pêssegos, incluídos os "brugnons" e as nectarin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9.30.10</w:t>
        <w:tab/>
        <w:t>Pêssegos, exceto os "brugnons" e as nectarin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09.30.20</w:t>
        <w:tab/>
        <w:t xml:space="preserve">"Brugnons" e  nectarinas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09.40.00 </w:t>
        <w:tab/>
        <w:t>- Ameixas e abrunh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10 </w:t>
        <w:tab/>
        <w:tab/>
        <w:t>Outras frutas fresca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0.10.00  </w:t>
        <w:tab/>
        <w:t xml:space="preserve">- Morangos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0.20.00  </w:t>
        <w:tab/>
        <w:t>- Framboesas, amoras, incluídas as silvestres, e  amoras-framboes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0.30.00  </w:t>
        <w:tab/>
        <w:t xml:space="preserve">- Groselhas, incluído o "cassis"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0810.40.00  </w:t>
        <w:tab/>
        <w:t xml:space="preserve">- Airelas, mirtilos e outras frutas do  gênero  </w:t>
      </w:r>
      <w:r>
        <w:rPr>
          <w:i/>
          <w:iCs/>
          <w:sz w:val="20"/>
          <w:szCs w:val="20"/>
        </w:rPr>
        <w:t>Vaccinium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0.50.00  </w:t>
        <w:tab/>
        <w:t>- Quivi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0.90.00  </w:t>
        <w:tab/>
        <w:t>- Outras</w:t>
      </w:r>
    </w:p>
    <w:p>
      <w:pPr>
        <w:pStyle w:val="Header"/>
        <w:ind w:right="355" w:hanging="0"/>
        <w:rPr/>
      </w:pPr>
      <w:r>
        <w:rPr/>
      </w:r>
    </w:p>
    <w:p>
      <w:pPr>
        <w:pStyle w:val="Header"/>
        <w:ind w:right="355" w:hanging="0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11 </w:t>
        <w:tab/>
        <w:tab/>
        <w:t>Frutas, não cozidas ou cozidas em água ou  vapor,  congeladas, mesmo adicionadas de açúcar ou de outros edulcorante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1.10.00 </w:t>
        <w:tab/>
        <w:t>- Morang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1.20.00 </w:t>
        <w:tab/>
        <w:t>- Framboesas, amoras, incluídas  as  silvestres,  amoras-framboesas e groselh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11.90.00</w:t>
        <w:tab/>
        <w:t>- Outras</w:t>
      </w:r>
    </w:p>
    <w:p>
      <w:pPr>
        <w:pStyle w:val="Corpo"/>
        <w:ind w:right="355" w:hanging="0"/>
        <w:jc w:val="both"/>
        <w:rPr/>
      </w:pPr>
      <w:r>
        <w:rPr/>
      </w:r>
      <w:r>
        <w:br w:type="page"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12 </w:t>
        <w:tab/>
        <w:tab/>
        <w:t>Frutas conservadas transitoriamente (por exemplo: com gás sulfuroso ou água salgada, sulfurada  ou  adicionada  de  outras substâncias destinadas a assegurar transitoriamente a sua conservação), mas impróprias para alimentação neste estado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2.10 </w:t>
        <w:tab/>
        <w:tab/>
        <w:t>- Cerej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12.10.10</w:t>
        <w:tab/>
        <w:t>Ginj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12.10.90</w:t>
        <w:tab/>
        <w:t xml:space="preserve">Outras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2.20.00 </w:t>
        <w:tab/>
        <w:t>- Morang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2.90.00 </w:t>
        <w:tab/>
        <w:t>- 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.13 </w:t>
        <w:tab/>
        <w:tab/>
        <w:t>Frutas secas, exceto as das posições 08.01 a  08.06;  misturas de  frutas secas ou de frutas de casca rija, do presente Capítulo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3.10 </w:t>
        <w:tab/>
        <w:tab/>
        <w:t>- Damasco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13.10.10</w:t>
        <w:tab/>
        <w:t>Com caroç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13.10.20</w:t>
        <w:tab/>
        <w:t>Sem caroç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3.20 </w:t>
        <w:tab/>
        <w:tab/>
        <w:t>- Ameix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13.20.10</w:t>
        <w:tab/>
        <w:t>Com caroç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13.20.20</w:t>
        <w:tab/>
        <w:t xml:space="preserve">Sem caroço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3.30.00 </w:t>
        <w:tab/>
        <w:t>- Maçã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813.40</w:t>
        <w:tab/>
        <w:t xml:space="preserve"> </w:t>
        <w:tab/>
        <w:t>- Outras fruta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3.40.40  </w:t>
        <w:tab/>
        <w:t xml:space="preserve">Pêras 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3.40.50  </w:t>
        <w:tab/>
        <w:t>Tamarindo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3.40.60  </w:t>
        <w:tab/>
        <w:t>Mosquet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3.40.90  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13.50.00 </w:t>
        <w:tab/>
        <w:t>- Misturas de frutas secas ou de frutas de casca rija, do presente Capítul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814.00.00 </w:t>
        <w:tab/>
        <w:t>Cascas de cítricos, de melões ou de melancias, frescas, secas, congeladas ou apresentadas em água salgada, sulfurada ou adicionada de outras substâncias destinadas a assegurar transitoriamente a sua conservação.</w:t>
      </w:r>
    </w:p>
    <w:p>
      <w:pPr>
        <w:pStyle w:val="Corpo"/>
        <w:ind w:right="355" w:hanging="0"/>
        <w:rPr/>
      </w:pPr>
      <w:r>
        <w:rPr/>
      </w:r>
    </w:p>
    <w:p>
      <w:pPr>
        <w:pStyle w:val="Corpo"/>
        <w:ind w:right="355" w:hanging="0"/>
        <w:jc w:val="center"/>
        <w:rPr/>
      </w:pPr>
      <w:r>
        <w:rPr/>
      </w:r>
      <w:r>
        <w:br w:type="page"/>
      </w:r>
    </w:p>
    <w:p>
      <w:pPr>
        <w:pStyle w:val="Corpo"/>
        <w:rPr>
          <w:color w:val="auto"/>
        </w:rPr>
      </w:pPr>
      <w:r>
        <w:rPr>
          <w:b/>
          <w:bCs/>
          <w:color w:val="auto"/>
        </w:rPr>
        <w:t>Capítulo 9</w:t>
      </w:r>
    </w:p>
    <w:p>
      <w:pPr>
        <w:pStyle w:val="Corpo"/>
        <w:ind w:right="355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fé, chá, mate e especiari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288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>1. As  misturas, entre si, de produtos  das  posições  09.04  a  09.10 classificam-se da seguinte forma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as misturas de produtos incluídos numa mesma  posição  classificam-se nessa posição; 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left="576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as misturas de produtos incluídos em diferentes posições classificam-se na posição 09.10.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tabs>
          <w:tab w:val="clear" w:pos="720"/>
          <w:tab w:val="left" w:pos="342" w:leader="none"/>
          <w:tab w:val="left" w:pos="522" w:leader="none"/>
          <w:tab w:val="left" w:pos="9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52" w:right="355" w:hanging="2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>O fato de os produtos incluídos nas posições  09.04  a  09.10 (incluídas  as misturas citadas nas alíneas a) ou b) antecedentes), terem sido adicionados de outras substâncias não altera a sua classificação,desde que tais misturas conservem a característica  essencial  dos produtos mencionados em cada uma dessas posições. Caso contrário, estas misturas são excluídas do presente Capítulo, classificando-se na posição 21.03, se constituírem condimentos ou  temperos composto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288" w:right="355" w:hanging="288"/>
        <w:jc w:val="both"/>
        <w:rPr/>
      </w:pPr>
      <w:r>
        <w:rPr>
          <w:sz w:val="20"/>
          <w:szCs w:val="20"/>
        </w:rPr>
        <w:t>2. O presente Capítulo não compreende a pimenta de cubeba (</w:t>
      </w:r>
      <w:r>
        <w:rPr>
          <w:i/>
          <w:iCs/>
          <w:sz w:val="20"/>
          <w:szCs w:val="20"/>
        </w:rPr>
        <w:t>Piper cubeba</w:t>
      </w:r>
      <w:r>
        <w:rPr>
          <w:sz w:val="20"/>
          <w:szCs w:val="20"/>
        </w:rPr>
        <w:t>) nem os demais produtos da posição 12.11.</w:t>
      </w:r>
    </w:p>
    <w:p>
      <w:pPr>
        <w:pStyle w:val="Corpo"/>
        <w:ind w:left="288" w:right="355" w:hanging="288"/>
        <w:jc w:val="both"/>
        <w:rPr/>
      </w:pPr>
      <w:r>
        <w:rPr/>
      </w:r>
    </w:p>
    <w:p>
      <w:pPr>
        <w:pStyle w:val="Corpo"/>
        <w:ind w:left="288" w:right="355" w:hanging="288"/>
        <w:jc w:val="both"/>
        <w:rPr/>
      </w:pPr>
      <w:r>
        <w:rPr/>
      </w:r>
    </w:p>
    <w:p>
      <w:pPr>
        <w:pStyle w:val="Corpo"/>
        <w:ind w:left="288" w:right="355" w:hanging="288"/>
        <w:jc w:val="both"/>
        <w:rPr/>
      </w:pPr>
      <w:r>
        <w:rPr/>
      </w:r>
    </w:p>
    <w:p>
      <w:pPr>
        <w:pStyle w:val="Corpo"/>
        <w:ind w:left="288" w:right="355" w:hanging="28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__________________ </w:t>
      </w:r>
    </w:p>
    <w:p>
      <w:pPr>
        <w:pStyle w:val="Corpo"/>
        <w:ind w:left="288" w:right="355" w:hanging="288"/>
        <w:jc w:val="center"/>
        <w:rPr/>
      </w:pPr>
      <w:r>
        <w:rPr/>
      </w:r>
    </w:p>
    <w:p>
      <w:pPr>
        <w:pStyle w:val="Corpo"/>
        <w:ind w:left="288" w:right="355" w:hanging="288"/>
        <w:rPr/>
      </w:pPr>
      <w:r>
        <w:rPr/>
      </w:r>
      <w:r>
        <w:br w:type="page"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9.01 </w:t>
        <w:tab/>
        <w:tab/>
        <w:t>Café, mesmo torrado ou descafeinado; cascas e películas de café; sucedâneos do café contendo café em qualquer proporção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901.1 </w:t>
        <w:tab/>
        <w:t xml:space="preserve">  </w:t>
        <w:tab/>
        <w:t>- Café não torrado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1.11 </w:t>
        <w:tab/>
        <w:tab/>
        <w:t>-- Não descafeinad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901.11.10</w:t>
        <w:tab/>
        <w:t>Em grã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901.11.90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1.12.00 </w:t>
        <w:tab/>
        <w:t xml:space="preserve">-- Descafeinado       </w:t>
      </w:r>
    </w:p>
    <w:p>
      <w:pPr>
        <w:pStyle w:val="Subpo"/>
        <w:ind w:right="355" w:hanging="0"/>
        <w:rPr/>
      </w:pPr>
      <w:r>
        <w:rPr/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901.2  </w:t>
        <w:tab/>
        <w:t xml:space="preserve"> </w:t>
        <w:tab/>
        <w:t>- Café torrado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1.21.00 </w:t>
        <w:tab/>
        <w:t>-- Não descafeinad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1.22.00 </w:t>
        <w:tab/>
        <w:t>-- Descafeinado</w:t>
      </w:r>
    </w:p>
    <w:p>
      <w:pPr>
        <w:pStyle w:val="Subpo"/>
        <w:ind w:right="355" w:hanging="0"/>
        <w:rPr/>
      </w:pPr>
      <w:r>
        <w:rPr/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901.90.00 </w:t>
        <w:tab/>
        <w:t xml:space="preserve">- Outros 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b/>
          <w:bCs/>
          <w:sz w:val="20"/>
          <w:szCs w:val="20"/>
        </w:rPr>
        <w:t xml:space="preserve">09.02 </w:t>
        <w:tab/>
        <w:tab/>
        <w:t>Chá, mesmo aromatizado.</w:t>
      </w:r>
      <w:r>
        <w:rPr>
          <w:sz w:val="20"/>
          <w:szCs w:val="20"/>
        </w:rPr>
        <w:t xml:space="preserve"> </w:t>
      </w:r>
    </w:p>
    <w:p>
      <w:pPr>
        <w:pStyle w:val="Corpo"/>
        <w:ind w:left="1944" w:right="355" w:hanging="1152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2.10.00 </w:t>
        <w:tab/>
        <w:t>- Chá verde (não fermentado) em  embalagens  imediatas de conteúdo não superior a 3 kg</w:t>
      </w:r>
    </w:p>
    <w:p>
      <w:pPr>
        <w:pStyle w:val="Corpo"/>
        <w:ind w:left="1656" w:right="355" w:hanging="1656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2.20.00 </w:t>
        <w:tab/>
        <w:t>- Chá verde (não fermentado) apresentado  de  qualquer outra forma</w:t>
      </w:r>
    </w:p>
    <w:p>
      <w:pPr>
        <w:pStyle w:val="Corpo"/>
        <w:ind w:left="1656" w:right="355" w:hanging="1656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2.30.00 </w:t>
        <w:tab/>
        <w:t>- Chá  preto  (fermentado) e chá parcialmente  fermentado, em embalagens imediatas de conteúdo não superior a 3 kg</w:t>
      </w:r>
    </w:p>
    <w:p>
      <w:pPr>
        <w:pStyle w:val="Corpo"/>
        <w:ind w:left="1656" w:right="355" w:hanging="1656"/>
        <w:jc w:val="both"/>
        <w:rPr/>
      </w:pPr>
      <w:r>
        <w:rPr/>
      </w:r>
    </w:p>
    <w:p>
      <w:pPr>
        <w:pStyle w:val="Cor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2.40.00 </w:t>
        <w:tab/>
        <w:t>- Chá preto (fermentado) e  chá  parcialmente  fermentado, apresentados de qualquer outra form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9.03 </w:t>
        <w:tab/>
        <w:tab/>
        <w:t>Mate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0903.00.10</w:t>
        <w:tab/>
        <w:t>Simples cancheado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0903.00.90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Posi"/>
        <w:ind w:left="1440" w:right="355" w:hanging="1440"/>
        <w:jc w:val="both"/>
        <w:rPr/>
      </w:pPr>
      <w:r>
        <w:rPr>
          <w:sz w:val="20"/>
          <w:szCs w:val="20"/>
        </w:rPr>
        <w:t xml:space="preserve">09.04 </w:t>
        <w:tab/>
        <w:tab/>
        <w:t xml:space="preserve">Pimenta (do gênero </w:t>
      </w:r>
      <w:r>
        <w:rPr>
          <w:i/>
          <w:iCs/>
          <w:sz w:val="20"/>
          <w:szCs w:val="20"/>
        </w:rPr>
        <w:t>Piper</w:t>
      </w:r>
      <w:r>
        <w:rPr>
          <w:sz w:val="20"/>
          <w:szCs w:val="20"/>
        </w:rPr>
        <w:t xml:space="preserve">); pimentões e pimentas (pimentos*) dos gêneros </w:t>
      </w:r>
      <w:r>
        <w:rPr>
          <w:i/>
          <w:iCs/>
          <w:sz w:val="20"/>
          <w:szCs w:val="20"/>
        </w:rPr>
        <w:t>Capsicum</w:t>
      </w:r>
      <w:r>
        <w:rPr>
          <w:sz w:val="20"/>
          <w:szCs w:val="20"/>
        </w:rPr>
        <w:t xml:space="preserve"> ou </w:t>
      </w:r>
      <w:r>
        <w:rPr>
          <w:i/>
          <w:iCs/>
          <w:sz w:val="20"/>
          <w:szCs w:val="20"/>
        </w:rPr>
        <w:t>Pimenta</w:t>
      </w:r>
      <w:r>
        <w:rPr>
          <w:sz w:val="20"/>
          <w:szCs w:val="20"/>
        </w:rPr>
        <w:t>, secos ou  triturados ou em pó.</w:t>
      </w:r>
    </w:p>
    <w:p>
      <w:pPr>
        <w:pStyle w:val="Corpo"/>
        <w:ind w:right="355" w:firstLine="864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4.1   </w:t>
        <w:tab/>
        <w:tab/>
        <w:t>- Pimenta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4.11.00 </w:t>
        <w:tab/>
        <w:t>-- Não triturada nem em pó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4.12.00 </w:t>
        <w:tab/>
        <w:t>-- Triturada ou em pó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4.20.00 </w:t>
        <w:tab/>
        <w:t>- Pimentões e pimentas (pimentos*), secos, triturados ou em pó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905.00.00 </w:t>
        <w:tab/>
        <w:t>Baunilha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9.06 </w:t>
        <w:tab/>
        <w:tab/>
        <w:t>Canela e flores de caneleira.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6.10.00 </w:t>
        <w:tab/>
        <w:t>- Não trituradas nem em pó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6.20.00 </w:t>
        <w:tab/>
        <w:t>- Trituradas ou em pó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907.00.00 </w:t>
        <w:tab/>
        <w:t>Cravo-da-índia (frutos, flores e pedúnculos)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9.08 </w:t>
        <w:tab/>
        <w:tab/>
        <w:t>Noz-moscada, macis, amomos e cardamomo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8.10.00 </w:t>
        <w:tab/>
        <w:t>- Noz-moscad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8.20.00 </w:t>
        <w:tab/>
        <w:t xml:space="preserve">- Macis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8.30.00 </w:t>
        <w:tab/>
        <w:t>- Amomos e cardamom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/>
      </w:pPr>
      <w:r>
        <w:rPr>
          <w:b/>
          <w:bCs/>
          <w:sz w:val="20"/>
          <w:szCs w:val="20"/>
        </w:rPr>
        <w:t xml:space="preserve">09.09 </w:t>
        <w:tab/>
        <w:tab/>
        <w:t>Sementes de anis, badiana, funcho, coentro, cominho e de alcaravia; bagas de zimbro.</w:t>
      </w:r>
      <w:r>
        <w:rPr>
          <w:sz w:val="20"/>
          <w:szCs w:val="20"/>
        </w:rPr>
        <w:t xml:space="preserve"> 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909.10</w:t>
        <w:tab/>
        <w:t xml:space="preserve"> </w:t>
        <w:tab/>
        <w:t>- Sementes de anis ou de badian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909.10.10</w:t>
        <w:tab/>
        <w:t>De anis comum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0909.10.20</w:t>
        <w:tab/>
        <w:t xml:space="preserve">De badiana 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9.20.00 </w:t>
        <w:tab/>
        <w:t>- Sementes de coentr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9.30.00 </w:t>
        <w:tab/>
        <w:t>- Sementes de cominh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9.40.00 </w:t>
        <w:tab/>
        <w:t>- Sementes de alcaravi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09.50.00 </w:t>
        <w:tab/>
        <w:t>- Sementes de funcho; bagas de zimbro</w:t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Sub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9.10 </w:t>
        <w:tab/>
        <w:tab/>
        <w:t>Gengibre, açafrão, açafrão-da-terra (curcuma*), tomilho, folhas de louro, caril e outras especiarias.</w:t>
      </w:r>
    </w:p>
    <w:p>
      <w:pPr>
        <w:pStyle w:val="Corponic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10.10.00 </w:t>
        <w:tab/>
        <w:t>- Gengibre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10.20.00 </w:t>
        <w:tab/>
        <w:t>- Açafrã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10.30.00 </w:t>
        <w:tab/>
        <w:t>- Açafrão-da-terra (curcuma*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10.40.00 </w:t>
        <w:tab/>
        <w:t>- Tomilho; folhas de lour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10.50.00 </w:t>
        <w:tab/>
        <w:t>- Caril</w:t>
      </w:r>
    </w:p>
    <w:p>
      <w:pPr>
        <w:pStyle w:val="Subpo"/>
        <w:ind w:right="355" w:hanging="0"/>
        <w:rPr/>
      </w:pPr>
      <w:r>
        <w:rPr/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0910.9   </w:t>
        <w:tab/>
        <w:tab/>
        <w:t>- Outras especiaria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10.91.00 </w:t>
        <w:tab/>
        <w:t>-- Misturas mencionadas na Nota 1 b) do presente Capítul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910.99.00 </w:t>
        <w:tab/>
        <w:t>-- Outras</w:t>
      </w:r>
    </w:p>
    <w:p>
      <w:pPr>
        <w:pStyle w:val="Corpo"/>
        <w:ind w:right="355" w:hanging="0"/>
        <w:jc w:val="center"/>
        <w:rPr/>
      </w:pPr>
      <w:r>
        <w:rPr/>
      </w:r>
      <w:r>
        <w:br w:type="page"/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ítulo 10</w:t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reai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458" w:right="355" w:hanging="458"/>
        <w:jc w:val="both"/>
        <w:rPr>
          <w:sz w:val="20"/>
          <w:szCs w:val="20"/>
        </w:rPr>
      </w:pPr>
      <w:r>
        <w:rPr>
          <w:sz w:val="20"/>
          <w:szCs w:val="20"/>
        </w:rPr>
        <w:t>1. a) Os produtos mencionados nos textos das posições do presente  Capítulo  só  se  incluem nessas posições quando se apresentem em grãos, mesmo nas espigas ou caules.</w:t>
      </w:r>
    </w:p>
    <w:p>
      <w:pPr>
        <w:pStyle w:val="Corpo"/>
        <w:ind w:left="576" w:right="355" w:hanging="576"/>
        <w:jc w:val="both"/>
        <w:rPr/>
      </w:pPr>
      <w:r>
        <w:rPr/>
      </w:r>
    </w:p>
    <w:p>
      <w:pPr>
        <w:pStyle w:val="Corpo"/>
        <w:ind w:left="458" w:right="355" w:hanging="4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) O presente Capítulo não compreende os grãos descascados (com  ou sem  película)  ou trabalhados de outro modo . Todavia, o arroz descascado, branqueado, polido, brunido (glaceado*), parboilizado (estufado*) ou quebrado (em  trinca*),  inclui-se  na  posição 10.06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2. A posição 10.05 não compreende o milho doce (Capítulo 7)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 de Subposição.</w:t>
      </w:r>
    </w:p>
    <w:p>
      <w:pPr>
        <w:pStyle w:val="Corpo"/>
        <w:ind w:right="355" w:hanging="0"/>
        <w:rPr/>
      </w:pPr>
      <w:r>
        <w:rPr/>
      </w:r>
    </w:p>
    <w:p>
      <w:pPr>
        <w:pStyle w:val="Corpo"/>
        <w:ind w:left="287" w:right="355" w:hanging="287"/>
        <w:jc w:val="both"/>
        <w:rPr/>
      </w:pPr>
      <w:r>
        <w:rPr>
          <w:sz w:val="20"/>
          <w:szCs w:val="20"/>
        </w:rPr>
        <w:t xml:space="preserve">1.  Considera-se </w:t>
      </w:r>
      <w:r>
        <w:rPr>
          <w:i/>
          <w:iCs/>
          <w:sz w:val="20"/>
          <w:szCs w:val="20"/>
        </w:rPr>
        <w:t>trigo duro</w:t>
      </w:r>
      <w:r>
        <w:rPr>
          <w:sz w:val="20"/>
          <w:szCs w:val="20"/>
        </w:rPr>
        <w:t xml:space="preserve"> o trigo da espécie </w:t>
      </w:r>
      <w:r>
        <w:rPr>
          <w:i/>
          <w:iCs/>
          <w:sz w:val="20"/>
          <w:szCs w:val="20"/>
        </w:rPr>
        <w:t>Triticum durum</w:t>
      </w:r>
      <w:r>
        <w:rPr>
          <w:sz w:val="20"/>
          <w:szCs w:val="20"/>
        </w:rPr>
        <w:t xml:space="preserve"> e os híbridos derivados do cruzamento interespecífico do </w:t>
      </w:r>
      <w:r>
        <w:rPr>
          <w:i/>
          <w:iCs/>
          <w:sz w:val="20"/>
          <w:szCs w:val="20"/>
        </w:rPr>
        <w:t xml:space="preserve">Triticum durum </w:t>
      </w:r>
      <w:r>
        <w:rPr>
          <w:sz w:val="20"/>
          <w:szCs w:val="20"/>
        </w:rPr>
        <w:t>que apresentem o mesmo número (28) de cromossomas que este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Corpo"/>
        <w:ind w:right="355" w:hanging="0"/>
        <w:rPr/>
      </w:pPr>
      <w:r>
        <w:rPr/>
      </w:r>
      <w:r>
        <w:br w:type="page"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01 </w:t>
        <w:tab/>
        <w:tab/>
        <w:t>Trigo e mistura de trigo com centeio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01.10.00 </w:t>
        <w:tab/>
        <w:t>- Trigo dur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001.90</w:t>
        <w:tab/>
        <w:t xml:space="preserve"> </w:t>
        <w:tab/>
        <w:t>- Outro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001.90.10</w:t>
        <w:tab/>
        <w:t>Trigo</w:t>
        <w:tab/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001.90.20</w:t>
        <w:tab/>
        <w:t>Mistura de trigo com centei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02.00.00 </w:t>
        <w:tab/>
        <w:t>Centeio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03.00.00 </w:t>
        <w:tab/>
        <w:t>Cevada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04.00.00 </w:t>
        <w:tab/>
        <w:t>Aveia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05 </w:t>
        <w:tab/>
        <w:tab/>
        <w:t>Milho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05.10.00 </w:t>
        <w:tab/>
        <w:t xml:space="preserve">- Para semeadura (sementeira*) 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005.90</w:t>
        <w:tab/>
        <w:t xml:space="preserve"> </w:t>
        <w:tab/>
        <w:t>- Outro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005.90.20</w:t>
        <w:tab/>
        <w:t>Em grão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005.90.90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06</w:t>
        <w:tab/>
        <w:tab/>
        <w:t>Arroz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06.10 </w:t>
        <w:tab/>
        <w:tab/>
        <w:t xml:space="preserve">- Arroz com casca (arroz "paddy")      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006.10.10</w:t>
        <w:tab/>
        <w:t>Não parboilizad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006.10.20</w:t>
        <w:tab/>
        <w:t>Parboilizad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06.20.00 </w:t>
        <w:tab/>
        <w:t xml:space="preserve">- Arroz  descascado (arroz "cargo" ou castanho)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06.30 </w:t>
        <w:tab/>
        <w:tab/>
        <w:t>- Arroz semibranqueado ou branqueado, mesmo polido  ou brunido (glaceado*)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006.30.10</w:t>
        <w:tab/>
        <w:t>Sem polir ou brunir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006.30.20</w:t>
        <w:tab/>
        <w:t>Polido ou brunido</w:t>
        <w:tab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06.40.00 </w:t>
        <w:tab/>
        <w:t>- Arroz quebrado (trinca de arroz*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7.00.00</w:t>
        <w:tab/>
        <w:t>Sorgo de grão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08</w:t>
        <w:tab/>
        <w:tab/>
        <w:t>Trigo mourisco, painço e alpiste; outros cereais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08.10.00 </w:t>
        <w:tab/>
        <w:t>- Trigo mourisc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08.20.00 </w:t>
        <w:tab/>
        <w:t>- Painç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08.30.00 </w:t>
        <w:tab/>
        <w:t>- Alpiste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008.90.00</w:t>
        <w:tab/>
        <w:t>- Outros cereais</w:t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ítulo 11</w:t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dutos da indústria de moagem; malte; amidos e féculas;</w:t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ulina; glúten de trig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. Excluem-se do presente Capítulo: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rpo"/>
        <w:ind w:left="513" w:right="355" w:hanging="225"/>
        <w:jc w:val="both"/>
        <w:rPr>
          <w:sz w:val="20"/>
          <w:szCs w:val="20"/>
        </w:rPr>
      </w:pPr>
      <w:r>
        <w:rPr>
          <w:sz w:val="20"/>
          <w:szCs w:val="20"/>
        </w:rPr>
        <w:t>a) o malte torrado, acondicionado para ser utilizado como sucedâneo do café (posições 09.01 ou 21.01, conforme o caso);</w:t>
      </w:r>
    </w:p>
    <w:p>
      <w:pPr>
        <w:pStyle w:val="Corpo"/>
        <w:ind w:left="576" w:right="355" w:hanging="288"/>
        <w:jc w:val="both"/>
        <w:rPr/>
      </w:pPr>
      <w:r>
        <w:rPr/>
      </w:r>
    </w:p>
    <w:p>
      <w:pPr>
        <w:pStyle w:val="Corpo"/>
        <w:ind w:left="576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>b) as farinhas, sêmolas, amidos e féculas, preparados,  da  posição 19.01;</w:t>
      </w:r>
    </w:p>
    <w:p>
      <w:pPr>
        <w:pStyle w:val="Corpo"/>
        <w:ind w:left="576" w:right="355" w:hanging="288"/>
        <w:jc w:val="both"/>
        <w:rPr/>
      </w:pPr>
      <w:r>
        <w:rPr/>
      </w:r>
    </w:p>
    <w:p>
      <w:pPr>
        <w:pStyle w:val="Corpo"/>
        <w:ind w:left="576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os flocos de milho ("corn-flakes") e outros produtos da  posição 19.04; </w:t>
      </w:r>
    </w:p>
    <w:p>
      <w:pPr>
        <w:pStyle w:val="Corpo"/>
        <w:ind w:left="576" w:right="355" w:hanging="288"/>
        <w:jc w:val="both"/>
        <w:rPr/>
      </w:pPr>
      <w:r>
        <w:rPr/>
      </w:r>
    </w:p>
    <w:p>
      <w:pPr>
        <w:pStyle w:val="Corpo"/>
        <w:ind w:left="576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>d) os produtos hortícolas preparados ou conservados,  das  posições 20.01, 20.04 ou 20.05;</w:t>
      </w:r>
    </w:p>
    <w:p>
      <w:pPr>
        <w:pStyle w:val="Corpo"/>
        <w:ind w:left="576" w:right="355" w:hanging="288"/>
        <w:jc w:val="both"/>
        <w:rPr/>
      </w:pPr>
      <w:r>
        <w:rPr/>
      </w:r>
    </w:p>
    <w:p>
      <w:pPr>
        <w:pStyle w:val="Corpo"/>
        <w:ind w:left="576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>e) os produtos farmacêuticos (Capítulo 30);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489" w:right="355" w:hanging="216"/>
        <w:jc w:val="both"/>
        <w:rPr>
          <w:sz w:val="20"/>
          <w:szCs w:val="20"/>
        </w:rPr>
      </w:pPr>
      <w:r>
        <w:rPr>
          <w:sz w:val="20"/>
          <w:szCs w:val="20"/>
        </w:rPr>
        <w:t>f) os amidos e féculas, com características de produtos de perfumaria ou de toucador preparados ou de preparações cosméticas  (Capítulo 33)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tabs>
          <w:tab w:val="clear" w:pos="720"/>
          <w:tab w:val="left" w:pos="5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3" w:right="355" w:hanging="513"/>
        <w:jc w:val="both"/>
        <w:rPr>
          <w:sz w:val="20"/>
          <w:szCs w:val="20"/>
        </w:rPr>
      </w:pPr>
      <w:r>
        <w:rPr>
          <w:sz w:val="20"/>
          <w:szCs w:val="20"/>
        </w:rPr>
        <w:t>2. A) Os produtos resultantes da moagem  dos  cereais,  constantes  do quadro  seguinte, incluem-se no presente Capítulo se contiverem, simultaneamente, em peso e sobre o produto seco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tabs>
          <w:tab w:val="clear" w:pos="720"/>
          <w:tab w:val="left" w:pos="513" w:leader="none"/>
          <w:tab w:val="left" w:pos="7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98" w:right="355" w:hanging="285"/>
        <w:jc w:val="both"/>
        <w:rPr>
          <w:sz w:val="20"/>
          <w:szCs w:val="20"/>
        </w:rPr>
      </w:pPr>
      <w:r>
        <w:rPr>
          <w:sz w:val="20"/>
          <w:szCs w:val="20"/>
        </w:rPr>
        <w:t>a) um teor de amido (determinado pelo  método  polarimétrico  de Ewers modificado) superior ao indicado na coluna (2);</w:t>
      </w:r>
    </w:p>
    <w:p>
      <w:pPr>
        <w:pStyle w:val="Corpo"/>
        <w:ind w:left="864" w:right="355" w:hanging="288"/>
        <w:jc w:val="both"/>
        <w:rPr/>
      </w:pPr>
      <w:r>
        <w:rPr/>
      </w:r>
    </w:p>
    <w:p>
      <w:pPr>
        <w:pStyle w:val="Corpo"/>
        <w:tabs>
          <w:tab w:val="clear" w:pos="720"/>
          <w:tab w:val="left" w:pos="7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98" w:right="355" w:hanging="285"/>
        <w:jc w:val="both"/>
        <w:rPr>
          <w:sz w:val="20"/>
          <w:szCs w:val="20"/>
        </w:rPr>
      </w:pPr>
      <w:r>
        <w:rPr>
          <w:sz w:val="20"/>
          <w:szCs w:val="20"/>
        </w:rPr>
        <w:t>b) um teor de cinzas (deduzidas as matérias minerais que  possam ter  sido  adicionadas)  não superior ao mencionado na coluna (3)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firstLine="864"/>
        <w:jc w:val="both"/>
        <w:rPr>
          <w:sz w:val="20"/>
          <w:szCs w:val="20"/>
        </w:rPr>
      </w:pPr>
      <w:r>
        <w:rPr>
          <w:sz w:val="20"/>
          <w:szCs w:val="20"/>
        </w:rPr>
        <w:t>Os produtos que não satisfaçam a estas condições classificam-se na posição 23.02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288" w:right="355" w:firstLine="576"/>
        <w:jc w:val="both"/>
        <w:rPr>
          <w:sz w:val="20"/>
          <w:szCs w:val="20"/>
        </w:rPr>
      </w:pPr>
      <w:r>
        <w:rPr>
          <w:sz w:val="20"/>
          <w:szCs w:val="20"/>
        </w:rPr>
        <w:t>Todavia, os germes de cereais inteiros, esmagados, em flocos ou moídos, incluem-se sempre na posição 11.04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504" w:right="355" w:hanging="50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) Os produtos incluídos neste Capítulo por força  das  disposições precedentes,  classificam-se nas  posições 11.01 ou 11.02 quando a percentagem em peso, que passe através de uma peneira de  tela metálica  com abertura de malhas correspondente às indicadas nas colunas (4) ou (5), conforme o caso, seja igual  ou  superior  à referente a cada cereal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   Caso contrário classificam-se nas posições 11.03 ou 11.04. </w:t>
      </w:r>
    </w:p>
    <w:tbl>
      <w:tblPr>
        <w:tblW w:w="8958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99"/>
        <w:gridCol w:w="900"/>
        <w:gridCol w:w="900"/>
        <w:gridCol w:w="1777"/>
        <w:gridCol w:w="2382"/>
      </w:tblGrid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</w:t>
            </w:r>
          </w:p>
          <w:p>
            <w:pPr>
              <w:pStyle w:val="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</w:t>
            </w:r>
          </w:p>
          <w:p>
            <w:pPr>
              <w:pStyle w:val="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eal</w:t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1)</w:t>
            </w:r>
          </w:p>
          <w:p>
            <w:pPr>
              <w:pStyle w:val="Corpo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or </w:t>
            </w:r>
          </w:p>
          <w:p>
            <w:pPr>
              <w:pStyle w:val="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 </w:t>
            </w:r>
          </w:p>
          <w:p>
            <w:pPr>
              <w:pStyle w:val="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ido</w:t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or</w:t>
            </w:r>
          </w:p>
          <w:p>
            <w:pPr>
              <w:pStyle w:val="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 </w:t>
            </w:r>
          </w:p>
          <w:p>
            <w:pPr>
              <w:pStyle w:val="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nzas</w:t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Corpo"/>
              <w:jc w:val="both"/>
              <w:rPr/>
            </w:pPr>
            <w:r>
              <w:rPr/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3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m de passagem através de peneira com as seguintes aberturas de malha:</w:t>
            </w:r>
          </w:p>
          <w:p>
            <w:pPr>
              <w:pStyle w:val="Tabela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abela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315                             500</w:t>
            </w:r>
          </w:p>
          <w:p>
            <w:pPr>
              <w:pStyle w:val="Tabe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rometros              micrometros</w:t>
            </w:r>
          </w:p>
          <w:p>
            <w:pPr>
              <w:pStyle w:val="Tabela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mícrons)</w:t>
            </w: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 (mícrons)</w:t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4)                              (5)</w:t>
            </w:r>
          </w:p>
        </w:tc>
        <w:tc>
          <w:tcPr>
            <w:tcW w:w="2382" w:type="dxa"/>
            <w:tcBorders/>
          </w:tcPr>
          <w:p>
            <w:pPr>
              <w:pStyle w:val="Corpo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"/>
              <w:snapToGrid w:val="false"/>
              <w:jc w:val="both"/>
              <w:rPr/>
            </w:pPr>
            <w:r>
              <w:rPr/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 e centeio.................</w:t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ada ...........................</w:t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ia .............................</w:t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ho e sorgo de grão.....</w:t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oz..............................</w:t>
            </w:r>
          </w:p>
          <w:p>
            <w:pPr>
              <w:pStyle w:val="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 mourisco ..............</w:t>
            </w:r>
          </w:p>
          <w:p>
            <w:pPr>
              <w:pStyle w:val="Corpo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  <w:p>
            <w:pPr>
              <w:pStyle w:val="Corpo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  <w:p>
            <w:pPr>
              <w:pStyle w:val="Corpo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rpo"/>
              <w:jc w:val="center"/>
              <w:rPr/>
            </w:pPr>
            <w:r>
              <w:rPr/>
            </w:r>
          </w:p>
        </w:tc>
      </w:tr>
    </w:tbl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Corpo"/>
        <w:tabs>
          <w:tab w:val="clear" w:pos="720"/>
          <w:tab w:val="left" w:pos="456" w:leader="none"/>
          <w:tab w:val="left" w:pos="6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28" w:right="355" w:hanging="228"/>
        <w:jc w:val="both"/>
        <w:rPr/>
      </w:pPr>
      <w:r>
        <w:rPr>
          <w:sz w:val="20"/>
          <w:szCs w:val="20"/>
        </w:rPr>
        <w:t xml:space="preserve">3. Para os efeitos da posição 11.03, consideram-se </w:t>
      </w:r>
      <w:r>
        <w:rPr>
          <w:i/>
          <w:iCs/>
          <w:sz w:val="20"/>
          <w:szCs w:val="20"/>
        </w:rPr>
        <w:t>grumos</w:t>
      </w:r>
      <w:r>
        <w:rPr>
          <w:sz w:val="20"/>
          <w:szCs w:val="20"/>
        </w:rPr>
        <w:t xml:space="preserve"> e </w:t>
      </w:r>
      <w:r>
        <w:rPr>
          <w:i/>
          <w:iCs/>
          <w:sz w:val="20"/>
          <w:szCs w:val="20"/>
        </w:rPr>
        <w:t>sêmolas</w:t>
      </w:r>
      <w:r>
        <w:rPr>
          <w:sz w:val="20"/>
          <w:szCs w:val="20"/>
        </w:rPr>
        <w:t xml:space="preserve"> os produtos obtidos por fragmentação dos grãos de cereais que obedeçam à condição respectiva seguinte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513" w:right="355" w:hanging="225"/>
        <w:jc w:val="both"/>
        <w:rPr>
          <w:sz w:val="20"/>
          <w:szCs w:val="20"/>
        </w:rPr>
      </w:pPr>
      <w:r>
        <w:rPr>
          <w:sz w:val="20"/>
          <w:szCs w:val="20"/>
        </w:rPr>
        <w:t>a) os produtos de milho devem passar através de uma peneira de tela metálica com uma abertura de malha de 2 mm, na proporção  mínima de 95%, em peso;</w:t>
      </w:r>
    </w:p>
    <w:p>
      <w:pPr>
        <w:pStyle w:val="Corpo"/>
        <w:ind w:left="576" w:right="355" w:hanging="288"/>
        <w:jc w:val="both"/>
        <w:rPr/>
      </w:pPr>
      <w:r>
        <w:rPr/>
      </w:r>
    </w:p>
    <w:p>
      <w:pPr>
        <w:pStyle w:val="Corpo"/>
        <w:tabs>
          <w:tab w:val="clear" w:pos="720"/>
          <w:tab w:val="left" w:pos="51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13" w:right="355" w:hanging="225"/>
        <w:jc w:val="both"/>
        <w:rPr>
          <w:sz w:val="20"/>
          <w:szCs w:val="20"/>
        </w:rPr>
      </w:pPr>
      <w:r>
        <w:rPr>
          <w:sz w:val="20"/>
          <w:szCs w:val="20"/>
        </w:rPr>
        <w:t>b) os produtos de   outros  cereais devem passar através de uma peneira de tela metálica com uma abertura de malha de 1,25 mm,  na  proporção mínima de 95%, em peso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</w:t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rPr/>
      </w:pPr>
      <w:r>
        <w:rPr/>
      </w:r>
      <w:r>
        <w:br w:type="page"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01.00.00</w:t>
        <w:tab/>
        <w:t>Farinhas de trigo ou de mistura  de  trigo com centeio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02</w:t>
        <w:tab/>
        <w:tab/>
        <w:t>Farinhas de cereais, exceto de trigo ou de mistura de trigo com centeio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2.10.00 </w:t>
        <w:tab/>
        <w:t>- Farinha de centei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2.20.00 </w:t>
        <w:tab/>
        <w:t>- Farinha de milh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2.30.00 </w:t>
        <w:tab/>
        <w:t>- Farinha de arroz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2.90 </w:t>
        <w:tab/>
        <w:tab/>
        <w:t>- Outra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102.90.10</w:t>
        <w:tab/>
        <w:t>De aveia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102.90.20</w:t>
        <w:tab/>
        <w:t>De cevada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102.90.90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03</w:t>
        <w:tab/>
        <w:tab/>
        <w:t>Grumos, sêmolas e "pellets", de cereai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1103.1 </w:t>
        <w:tab/>
        <w:t xml:space="preserve">  </w:t>
        <w:tab/>
        <w:t>- Grumos e sêmola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3.11.00 </w:t>
        <w:tab/>
        <w:t>-- De trig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3.12.00 </w:t>
        <w:tab/>
        <w:t>-- De avei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3.13.00 </w:t>
        <w:tab/>
        <w:t>-- De milh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3.14.00 </w:t>
        <w:tab/>
        <w:t>-- De arroz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3.19</w:t>
        <w:tab/>
        <w:tab/>
        <w:t>-- De outros cereai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3.19.10</w:t>
        <w:tab/>
        <w:t>De cevad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3.19.20</w:t>
        <w:tab/>
        <w:t>De centei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3.19.90</w:t>
        <w:tab/>
        <w:t>Outros</w:t>
      </w:r>
    </w:p>
    <w:p>
      <w:pPr>
        <w:pStyle w:val="Subsubpo"/>
        <w:ind w:right="355" w:hanging="0"/>
        <w:rPr/>
      </w:pPr>
      <w:r>
        <w:rPr/>
      </w:r>
    </w:p>
    <w:p>
      <w:pPr>
        <w:pStyle w:val="Sub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1103.2  </w:t>
        <w:tab/>
        <w:t xml:space="preserve"> </w:t>
        <w:tab/>
        <w:t>- "Pellets"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3.21.00 </w:t>
        <w:tab/>
        <w:t>-- De trig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3.29</w:t>
        <w:tab/>
        <w:t xml:space="preserve"> </w:t>
        <w:tab/>
        <w:t>-- De outros cereai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103.29.10</w:t>
        <w:tab/>
        <w:t>De aveia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103.29.20</w:t>
        <w:tab/>
        <w:t>De cevada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103.29.30</w:t>
        <w:tab/>
        <w:t>De centeio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103.29.40</w:t>
        <w:tab/>
        <w:t>De milho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103.29.90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04</w:t>
        <w:tab/>
        <w:tab/>
        <w:t>Grãos de cereais trabalhados de outro modo [por exemplo:  descascados  (com ou sem película), esmagados, em flocos, em pérolas, cortados ou partidos], com exclusão do arroz da posição 10.06;  germes  de  cereais, inteiros, esmagados, em flocos ou moídos.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4.1  </w:t>
        <w:tab/>
        <w:t xml:space="preserve"> </w:t>
        <w:tab/>
        <w:t xml:space="preserve">- Grãos esmagados ou em flocos: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4.11.00 </w:t>
        <w:tab/>
        <w:t>-- De cevad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4.12.00 </w:t>
        <w:tab/>
        <w:t>-- De avei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4.19</w:t>
        <w:tab/>
        <w:t xml:space="preserve"> </w:t>
        <w:tab/>
        <w:t>-- De outros cereai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4.19.10</w:t>
        <w:tab/>
        <w:t>De milh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4.19.90</w:t>
        <w:tab/>
        <w:t>Outros</w:t>
      </w:r>
    </w:p>
    <w:p>
      <w:pPr>
        <w:pStyle w:val="Subsubpo"/>
        <w:ind w:left="1656" w:right="355" w:hanging="1656"/>
        <w:jc w:val="both"/>
        <w:rPr/>
      </w:pPr>
      <w:r>
        <w:rPr/>
      </w:r>
    </w:p>
    <w:p>
      <w:pPr>
        <w:pStyle w:val="Subsubpo"/>
        <w:ind w:left="1656" w:right="355" w:hanging="16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4.2 </w:t>
        <w:tab/>
        <w:t xml:space="preserve">  </w:t>
        <w:tab/>
        <w:t>- Outros grãos trabalhados [por  exemplo: descascados (com  ou sem película), em pérolas, cortados ou partidos]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4.21.00 </w:t>
        <w:tab/>
        <w:t>-- De cevad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4.22.00 </w:t>
        <w:tab/>
        <w:t xml:space="preserve">-- De aveia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4.23.00 </w:t>
        <w:tab/>
        <w:t xml:space="preserve">-- De milho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4.29.00 </w:t>
        <w:tab/>
        <w:t>-- De outros cereai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4.30.00 </w:t>
        <w:tab/>
        <w:t>- Germes de cereais, inteiros, esmagados, em flocos ou moíd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1.05 </w:t>
        <w:tab/>
        <w:tab/>
        <w:t xml:space="preserve"> Farinha, sêmola, pó, flocos, grânulos e "pellets", de batata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5.10.00 </w:t>
        <w:tab/>
        <w:t>- Farinha, sêmola e pó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5.20.00 </w:t>
        <w:tab/>
        <w:t>- Flocos, grânulos e "pellets"</w:t>
      </w:r>
    </w:p>
    <w:p>
      <w:pPr>
        <w:pStyle w:val="Corpo"/>
        <w:ind w:right="355" w:hanging="0"/>
        <w:jc w:val="right"/>
        <w:rPr/>
      </w:pPr>
      <w:r>
        <w:rPr/>
      </w:r>
    </w:p>
    <w:p>
      <w:pPr>
        <w:pStyle w:val="Corpo"/>
        <w:ind w:left="1440" w:right="355" w:hanging="144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1.06 </w:t>
        <w:tab/>
        <w:t xml:space="preserve"> </w:t>
        <w:tab/>
        <w:t>Farinhas, sêmolas e pós, dos legumes de vagem, secos, da  posição 07.13,  de sagu ou das raízes ou  tubérculos, da posição 07.14, e dos produtos do Capítulo 8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6.10</w:t>
        <w:tab/>
        <w:t xml:space="preserve"> </w:t>
        <w:tab/>
        <w:t xml:space="preserve">- Dos legumes de  vagem,  secos,  da posição 07.13 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6.10.10 </w:t>
        <w:tab/>
        <w:t xml:space="preserve">De ervilhas       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6.10.20 </w:t>
        <w:tab/>
        <w:t>De grãos-de-bic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6.10.30 </w:t>
        <w:tab/>
        <w:t>De lentilh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6.10.40  </w:t>
        <w:tab/>
        <w:t>De feijõe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6.10.90 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6.20</w:t>
        <w:tab/>
        <w:t xml:space="preserve"> </w:t>
        <w:tab/>
        <w:t>- De sagu ou das raízes ou  tubérculos, da posição 07.14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6.20.10 </w:t>
        <w:tab/>
        <w:t xml:space="preserve">De sagu         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6.20.20 </w:t>
        <w:tab/>
        <w:t>De mandioc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6.20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6.30.00 </w:t>
        <w:tab/>
        <w:t>- Dos produtos do Capítulo 8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1.07 </w:t>
        <w:tab/>
        <w:tab/>
        <w:t>Malte, mesmo torrado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7.10.00 </w:t>
        <w:tab/>
        <w:t>- Não torrad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7.20.00 </w:t>
        <w:tab/>
        <w:t>- Torrado</w:t>
      </w:r>
    </w:p>
    <w:p>
      <w:pPr>
        <w:pStyle w:val="Corpo"/>
        <w:ind w:right="355" w:hanging="0"/>
        <w:jc w:val="both"/>
        <w:rPr/>
      </w:pPr>
      <w:r>
        <w:rPr/>
      </w:r>
      <w:r>
        <w:br w:type="page"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1.08 </w:t>
        <w:tab/>
        <w:tab/>
        <w:t>Amidos e féculas; inulina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1108.1 </w:t>
        <w:tab/>
        <w:t xml:space="preserve"> </w:t>
        <w:tab/>
        <w:t xml:space="preserve">- Amidos e féculas: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8.11.00 </w:t>
        <w:tab/>
        <w:t>-- Amido de trigo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8.12.00 </w:t>
        <w:tab/>
        <w:t xml:space="preserve">-- Amido de milho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8.13.00 </w:t>
        <w:tab/>
        <w:t>-- Fécula de batat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8.14.00 </w:t>
        <w:tab/>
        <w:t xml:space="preserve">-- Fécula de mandioca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108.19</w:t>
        <w:tab/>
        <w:t xml:space="preserve"> </w:t>
        <w:tab/>
        <w:t>-- Outros amidos e fécul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8.19.10 </w:t>
        <w:tab/>
        <w:t xml:space="preserve">Amidos       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8.19.20 </w:t>
        <w:tab/>
        <w:t>Fécul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08.20.00 </w:t>
        <w:tab/>
        <w:t>- Inulina</w:t>
      </w:r>
    </w:p>
    <w:p>
      <w:pPr>
        <w:pStyle w:val="Corpo"/>
        <w:ind w:right="355" w:firstLine="288"/>
        <w:rPr/>
      </w:pPr>
      <w:r>
        <w:rPr/>
      </w:r>
    </w:p>
    <w:p>
      <w:pPr>
        <w:pStyle w:val="Corpo"/>
        <w:ind w:right="355" w:firstLine="288"/>
        <w:rPr/>
      </w:pPr>
      <w:r>
        <w:rPr/>
      </w:r>
    </w:p>
    <w:p>
      <w:pPr>
        <w:pStyle w:val="Corpo"/>
        <w:ind w:right="355" w:hanging="0"/>
        <w:rPr/>
      </w:pPr>
      <w:r>
        <w:rPr>
          <w:b/>
          <w:bCs/>
          <w:sz w:val="20"/>
          <w:szCs w:val="20"/>
        </w:rPr>
        <w:t xml:space="preserve">1109.00.00 </w:t>
        <w:tab/>
        <w:t>Glúten de trigo, mesmo seco</w:t>
      </w:r>
      <w:r>
        <w:rPr>
          <w:sz w:val="20"/>
          <w:szCs w:val="20"/>
        </w:rPr>
        <w:t>.</w:t>
      </w:r>
      <w:r>
        <w:br w:type="page"/>
      </w:r>
    </w:p>
    <w:p>
      <w:pPr>
        <w:pStyle w:val="Corpo"/>
        <w:rPr>
          <w:color w:val="auto"/>
        </w:rPr>
      </w:pPr>
      <w:r>
        <w:rPr>
          <w:b/>
          <w:bCs/>
          <w:color w:val="auto"/>
        </w:rPr>
        <w:tab/>
        <w:tab/>
        <w:tab/>
        <w:tab/>
        <w:tab/>
        <w:tab/>
        <w:t>Capítulo 12</w:t>
      </w:r>
    </w:p>
    <w:p>
      <w:pPr>
        <w:pStyle w:val="Corpo"/>
        <w:ind w:right="355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Corpo"/>
        <w:ind w:right="355" w:hanging="0"/>
        <w:jc w:val="center"/>
        <w:rPr/>
      </w:pPr>
      <w:r>
        <w:rPr/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mentes e frutos oleaginosos; grãos, sementes e frutos</w:t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iversos; plantas industriais ou medicinais; palhas e </w:t>
      </w:r>
    </w:p>
    <w:p>
      <w:pPr>
        <w:pStyle w:val="Corpo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ragen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288" w:right="355" w:hanging="288"/>
        <w:jc w:val="both"/>
        <w:rPr/>
      </w:pPr>
      <w:r>
        <w:rPr>
          <w:sz w:val="20"/>
          <w:szCs w:val="20"/>
        </w:rPr>
        <w:t xml:space="preserve">1. Consideram-se  </w:t>
      </w:r>
      <w:r>
        <w:rPr>
          <w:i/>
          <w:iCs/>
          <w:sz w:val="20"/>
          <w:szCs w:val="20"/>
        </w:rPr>
        <w:t>sementes oleaginosas</w:t>
      </w:r>
      <w:r>
        <w:rPr>
          <w:sz w:val="20"/>
          <w:szCs w:val="20"/>
        </w:rPr>
        <w:t>,  na  acepção  da  posição  12.07, entre outras, as nozes e amêndoas de "palmiste", as sementes de algodão, rícino, gergelim, mostarda, cártamo, dormideira ou papoula e de  "karité".  Pelo  contrário,  excluem-se desta posição os produtos das posições 08.01 ou 08.02, bem como as azeitonas (Capítulos 7 ou 20)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288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>2. A posição 12.08 compreende as farinhas de que não tenham  sido extraídos  os óleos, as farinhas de que estes tenham sido parcialmente extraídos,  bem como as que, após a extração, tenham sido adicionadas, total ou parcialmente, dos seus óleos originais. Estão, pelo contrário, excluídos os resíduos  abrangidos pelas posições 23.04 a 23.06.</w:t>
      </w:r>
    </w:p>
    <w:p>
      <w:pPr>
        <w:pStyle w:val="Corpo"/>
        <w:ind w:left="288" w:right="355" w:hanging="288"/>
        <w:jc w:val="both"/>
        <w:rPr/>
      </w:pPr>
      <w:r>
        <w:rPr/>
      </w:r>
    </w:p>
    <w:p>
      <w:pPr>
        <w:pStyle w:val="Corpo"/>
        <w:ind w:left="288" w:right="355" w:hanging="288"/>
        <w:jc w:val="both"/>
        <w:rPr/>
      </w:pPr>
      <w:r>
        <w:rPr>
          <w:sz w:val="20"/>
          <w:szCs w:val="20"/>
        </w:rPr>
        <w:t xml:space="preserve">3. Consideram-se </w:t>
      </w:r>
      <w:r>
        <w:rPr>
          <w:i/>
          <w:iCs/>
          <w:sz w:val="20"/>
          <w:szCs w:val="20"/>
        </w:rPr>
        <w:t>sementes para semeadura</w:t>
      </w:r>
      <w:r>
        <w:rPr>
          <w:sz w:val="20"/>
          <w:szCs w:val="20"/>
        </w:rPr>
        <w:t xml:space="preserve">, na acepção  da  posição 12.09,  as sementes de beterrabas, de pastagens, de flores ornamentais, de plantas hortícolas,  de  árvores  florestais ou frutíferas,  de ervilhaca (exceto da espécie </w:t>
      </w:r>
      <w:r>
        <w:rPr>
          <w:i/>
          <w:iCs/>
          <w:sz w:val="20"/>
          <w:szCs w:val="20"/>
        </w:rPr>
        <w:t>Vicia faba</w:t>
      </w:r>
      <w:r>
        <w:rPr>
          <w:sz w:val="20"/>
          <w:szCs w:val="20"/>
        </w:rPr>
        <w:t>) e de tremoço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>Excluem-se, pelo contrário, desta posição, mesmo que  se destinem à semeadura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a) os legumes de vagem e o milho doce (Capítulo 7);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b) as especiarias e outros produtos do Capítulo 9;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c) os cereais (Capítulo 10);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d) os produtos das posições 12.01 a 12.07 ou da posição 12.11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288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>4. A posição 12.11 compreende, entre outras, as plantas e partes de plantas das seguintes espécies: manjericão, borragem, "ginseng",  hissopo,  alcaçuz, as diversas espécies de menta, alecrim, arruda, salva e absinto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>Pelo contrário, excluem-se desta posição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a) os produtos farmacêuticos do Capítulo 30;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b) os produtos de perfumaria ou de toucador, do Capítulo 33;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left="576" w:right="355" w:hanging="288"/>
        <w:jc w:val="both"/>
        <w:rPr>
          <w:sz w:val="20"/>
          <w:szCs w:val="20"/>
        </w:rPr>
      </w:pPr>
      <w:r>
        <w:rPr>
          <w:sz w:val="20"/>
          <w:szCs w:val="20"/>
        </w:rPr>
        <w:t>c) os inseticidas,  fungicidas, herbicidas, desinfetantes e produtos semelhantes, da posição 38.08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5. Para aplicação da posição 12.12, o termo </w:t>
      </w:r>
      <w:r>
        <w:rPr>
          <w:i/>
          <w:iCs/>
          <w:sz w:val="20"/>
          <w:szCs w:val="20"/>
        </w:rPr>
        <w:t>algas</w:t>
      </w:r>
      <w:r>
        <w:rPr>
          <w:sz w:val="20"/>
          <w:szCs w:val="20"/>
        </w:rPr>
        <w:t xml:space="preserve"> não inclui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a) os microrganismos monocelulares mortos da posição 21.02;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b) as culturas de microrganismos da posição 30.02;</w:t>
      </w:r>
    </w:p>
    <w:p>
      <w:pPr>
        <w:pStyle w:val="Corpo"/>
        <w:ind w:right="355" w:firstLine="288"/>
        <w:jc w:val="both"/>
        <w:rPr/>
      </w:pPr>
      <w:r>
        <w:rPr/>
      </w:r>
    </w:p>
    <w:p>
      <w:pPr>
        <w:pStyle w:val="Corpo"/>
        <w:ind w:right="355" w:firstLine="288"/>
        <w:jc w:val="both"/>
        <w:rPr>
          <w:sz w:val="20"/>
          <w:szCs w:val="20"/>
        </w:rPr>
      </w:pPr>
      <w:r>
        <w:rPr>
          <w:sz w:val="20"/>
          <w:szCs w:val="20"/>
        </w:rPr>
        <w:t>c) os adubos ou fertilizantes das posições 31.01 ou 31.05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</w:t>
      </w:r>
      <w:r>
        <w:br w:type="page"/>
      </w:r>
    </w:p>
    <w:p>
      <w:pPr>
        <w:pStyle w:val="Corpo"/>
        <w:ind w:right="35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01</w:t>
        <w:tab/>
        <w:tab/>
        <w:t>Soja, mesmo triturada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1.00.10 </w:t>
        <w:tab/>
        <w:t>Para semeadura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1.00.90 </w:t>
        <w:tab/>
        <w:t>Outras</w:t>
      </w:r>
    </w:p>
    <w:p>
      <w:pPr>
        <w:pStyle w:val="Corpo"/>
        <w:ind w:left="792" w:right="355" w:hanging="792"/>
        <w:jc w:val="both"/>
        <w:rPr/>
      </w:pPr>
      <w:r>
        <w:rPr/>
      </w:r>
    </w:p>
    <w:p>
      <w:pPr>
        <w:pStyle w:val="Corpo"/>
        <w:ind w:left="792" w:right="355" w:hanging="792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02</w:t>
        <w:tab/>
        <w:tab/>
        <w:t>Amendoins não torrados nem de outro modo  cozidos,  mesmo  descascados ou triturado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02.10</w:t>
        <w:tab/>
        <w:t xml:space="preserve"> </w:t>
        <w:tab/>
        <w:t>- Com casc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2.10.10 </w:t>
        <w:tab/>
        <w:t>Para semeadur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2.10.90 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2.20.00 </w:t>
        <w:tab/>
        <w:t>- Descascados, mesmo triturad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203.00.00 </w:t>
        <w:tab/>
        <w:t>Copra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04</w:t>
        <w:tab/>
        <w:tab/>
        <w:t>Sementes de linho (linhaça), mesmo triturad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4.00.10 </w:t>
        <w:tab/>
        <w:t>Para semeadura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4.00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05</w:t>
        <w:tab/>
        <w:tab/>
        <w:t>Sementes de nabo silvestre ou de colza, mesmo triturad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5.00.10 </w:t>
        <w:tab/>
        <w:t>Para semeadura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5.00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06</w:t>
        <w:tab/>
        <w:tab/>
        <w:t>Sementes de girassol, mesmo triturada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6.00.10 </w:t>
        <w:tab/>
        <w:t>Para semeadura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6.00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07</w:t>
        <w:tab/>
        <w:tab/>
        <w:t>Outras sementes e frutos oleaginosos, mesmo triturado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10 </w:t>
        <w:tab/>
        <w:tab/>
        <w:t>- Nozes e amêndoas de "palmiste"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10.10 </w:t>
        <w:tab/>
        <w:t>Noze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10.20 </w:t>
        <w:tab/>
        <w:t>Amêndo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20 </w:t>
        <w:tab/>
        <w:tab/>
        <w:t>- Sementes de algodã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20.10 </w:t>
        <w:tab/>
        <w:t>Para semeadur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20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07.30</w:t>
        <w:tab/>
        <w:t xml:space="preserve"> </w:t>
        <w:tab/>
        <w:t>- Sementes de rícin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30.10 </w:t>
        <w:tab/>
        <w:t>Para semeadur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30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40 </w:t>
        <w:tab/>
        <w:tab/>
        <w:t>- Sementes de gergelim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40.10 </w:t>
        <w:tab/>
        <w:t>Para semeadur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40.90 </w:t>
        <w:tab/>
        <w:t>Outras</w:t>
      </w:r>
    </w:p>
    <w:p>
      <w:pPr>
        <w:pStyle w:val="Quatroespa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50          </w:t>
        <w:tab/>
        <w:t>- Sementes de mostard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50.10 </w:t>
        <w:tab/>
        <w:t>Para semeadur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50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60 </w:t>
        <w:tab/>
        <w:tab/>
        <w:t xml:space="preserve">- Sementes de cártamo                                     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60.10 </w:t>
        <w:tab/>
        <w:t>Para semeadur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60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9 </w:t>
        <w:tab/>
        <w:t xml:space="preserve">  </w:t>
        <w:tab/>
        <w:t>- Outro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91 </w:t>
        <w:tab/>
        <w:tab/>
        <w:t>-- Sementes de dormideira ou papoul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91.10 </w:t>
        <w:tab/>
        <w:t>Para semeadur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91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92 </w:t>
        <w:tab/>
        <w:tab/>
        <w:t>-- Sementes de "karité"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92.10 </w:t>
        <w:tab/>
        <w:t>Para semeadur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92.90 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7.99.00 </w:t>
        <w:tab/>
        <w:t xml:space="preserve">-- Outros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08</w:t>
        <w:tab/>
        <w:tab/>
        <w:t>Farinhas de sementes ou de frutos oleaginosos, exceto farinha de mostarda.</w:t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8.10.00 </w:t>
        <w:tab/>
        <w:t xml:space="preserve">- De soja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8.90 </w:t>
        <w:tab/>
        <w:tab/>
        <w:t>- Outra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208.90.10</w:t>
        <w:tab/>
        <w:t>De girassol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208.90.20</w:t>
        <w:tab/>
        <w:t>De linho (linhaça)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208.90.90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09</w:t>
        <w:tab/>
        <w:tab/>
        <w:t>Sementes, frutos e esporos, para semeadura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1  </w:t>
        <w:tab/>
        <w:tab/>
        <w:t>- Sementes de beterraba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11.00 </w:t>
        <w:tab/>
        <w:t>-- De beterraba sacarin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19.00 </w:t>
        <w:tab/>
        <w:t>-- Outras</w:t>
      </w:r>
    </w:p>
    <w:p>
      <w:pPr>
        <w:pStyle w:val="Subpo"/>
        <w:ind w:right="355" w:hanging="0"/>
        <w:rPr/>
      </w:pPr>
      <w:r>
        <w:rPr/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1209.2  </w:t>
        <w:tab/>
        <w:t xml:space="preserve"> </w:t>
        <w:tab/>
        <w:t xml:space="preserve">- Sementes forrageiras, exceto sementes de beterrabas:     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21.00 </w:t>
        <w:tab/>
        <w:t>-- De alfafa (luzerna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1209.22.00 </w:t>
        <w:tab/>
        <w:t>-- De trevo (</w:t>
      </w:r>
      <w:r>
        <w:rPr>
          <w:i/>
          <w:iCs/>
          <w:sz w:val="20"/>
          <w:szCs w:val="20"/>
        </w:rPr>
        <w:t>Trifolium spp</w:t>
      </w:r>
      <w:r>
        <w:rPr>
          <w:sz w:val="20"/>
          <w:szCs w:val="20"/>
        </w:rPr>
        <w:t>.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23.00 </w:t>
        <w:tab/>
        <w:t>-- De festuc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1209.24.00 </w:t>
        <w:tab/>
        <w:t>-- De pasto dos prados do Kentucky (</w:t>
      </w:r>
      <w:r>
        <w:rPr>
          <w:i/>
          <w:iCs/>
          <w:sz w:val="20"/>
          <w:szCs w:val="20"/>
        </w:rPr>
        <w:t>Poa pratensis L</w:t>
      </w:r>
      <w:r>
        <w:rPr>
          <w:sz w:val="20"/>
          <w:szCs w:val="20"/>
        </w:rPr>
        <w:t>.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>
          <w:sz w:val="20"/>
          <w:szCs w:val="20"/>
        </w:rPr>
        <w:t xml:space="preserve">1209.25.00 </w:t>
        <w:tab/>
        <w:t>-- De azevém (</w:t>
      </w:r>
      <w:r>
        <w:rPr>
          <w:i/>
          <w:iCs/>
          <w:sz w:val="20"/>
          <w:szCs w:val="20"/>
        </w:rPr>
        <w:t>Lolium multiflorum Lam., Lolium perenne L</w:t>
      </w:r>
      <w:r>
        <w:rPr>
          <w:sz w:val="20"/>
          <w:szCs w:val="20"/>
        </w:rPr>
        <w:t>.)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26.00 </w:t>
        <w:tab/>
        <w:t>-- De fléolo dos prad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29.00 </w:t>
        <w:tab/>
        <w:t>-- Outras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30.00 </w:t>
        <w:tab/>
        <w:t>- Sementes de plantas herbáceas cultivadas especialmente pelas suas flore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9   </w:t>
        <w:tab/>
        <w:tab/>
        <w:t>- Outro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91 </w:t>
        <w:tab/>
        <w:tab/>
        <w:t>-- Sementes de plantas hortícol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09.91.10</w:t>
        <w:tab/>
        <w:t>De cebol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09.91.20</w:t>
        <w:tab/>
        <w:t>De alface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09.91.30</w:t>
        <w:tab/>
        <w:t>De tomate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09.91.40</w:t>
        <w:tab/>
        <w:t>De cenoura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09.91.90</w:t>
        <w:tab/>
        <w:t xml:space="preserve">Outras     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09.99 </w:t>
        <w:tab/>
        <w:tab/>
        <w:t>-- Outro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209.99.10</w:t>
        <w:tab/>
        <w:t>De árvores frutíferas ou florestai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209.99.20</w:t>
        <w:tab/>
        <w:t>De fumo (tabaco)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209.99.90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10</w:t>
        <w:tab/>
        <w:tab/>
        <w:t>Cones de lúpulo, frescos ou secos,  mesmo  triturados  ou moídos ou em "pellets"; lupulina.</w:t>
      </w:r>
    </w:p>
    <w:p>
      <w:pPr>
        <w:pStyle w:val="Corpo"/>
        <w:ind w:left="1440" w:right="355" w:hanging="144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0.10.00 </w:t>
        <w:tab/>
        <w:t>- Cones de lúpulo, não triturados nem moídos  nem  em "pellets"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10.20</w:t>
        <w:tab/>
        <w:t xml:space="preserve"> </w:t>
        <w:tab/>
        <w:t>- Cones de lúpulo, triturados ou  moídos,  ou  em "pellets"; lupulina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210.20.10</w:t>
        <w:tab/>
        <w:t>Conos de lúpulo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210.20.20</w:t>
        <w:tab/>
        <w:t>Lupulina</w:t>
      </w:r>
    </w:p>
    <w:p>
      <w:pPr>
        <w:pStyle w:val="Quatroespao"/>
        <w:ind w:left="1800" w:right="355" w:hanging="180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11</w:t>
        <w:tab/>
        <w:tab/>
        <w:t>Plantas,   partes   de   plantas,    sementes   e frutos, das  espécies utilizadas principalmente em perfumaria, medicina ou como inseticidas, parasiticidas e semelhantes, frescos ou secos, mesmo cortados, triturados ou em pó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1.10.00 </w:t>
        <w:tab/>
        <w:t>- Raízes de alcaçuz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1.20.00 </w:t>
        <w:tab/>
        <w:t>- Raízes de "ginseng"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1.90 </w:t>
        <w:tab/>
        <w:tab/>
        <w:t>- Outro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11.90.10</w:t>
        <w:tab/>
        <w:t>Boldo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11.90.20</w:t>
        <w:tab/>
        <w:t>Piretro</w:t>
      </w:r>
    </w:p>
    <w:p>
      <w:pPr>
        <w:pStyle w:val="Quatroespao"/>
        <w:ind w:right="355" w:hanging="0"/>
        <w:jc w:val="both"/>
        <w:rPr/>
      </w:pPr>
      <w:r>
        <w:rPr>
          <w:sz w:val="20"/>
          <w:szCs w:val="20"/>
        </w:rPr>
        <w:t>1211.90.40</w:t>
        <w:tab/>
        <w:t>Orégano (</w:t>
      </w:r>
      <w:r>
        <w:rPr>
          <w:i/>
          <w:iCs/>
          <w:sz w:val="20"/>
          <w:szCs w:val="20"/>
        </w:rPr>
        <w:t>Origamun vulgare</w:t>
      </w:r>
      <w:r>
        <w:rPr>
          <w:sz w:val="20"/>
          <w:szCs w:val="20"/>
        </w:rPr>
        <w:t>)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11.90.90</w:t>
        <w:tab/>
        <w:t>Outros</w:t>
      </w:r>
    </w:p>
    <w:p>
      <w:pPr>
        <w:pStyle w:val="Quatroespao"/>
        <w:ind w:right="355" w:hanging="0"/>
        <w:jc w:val="both"/>
        <w:rPr/>
      </w:pPr>
      <w:r>
        <w:rPr/>
      </w:r>
    </w:p>
    <w:p>
      <w:pPr>
        <w:pStyle w:val="Quatroespao"/>
        <w:ind w:right="355" w:hanging="0"/>
        <w:jc w:val="both"/>
        <w:rPr/>
      </w:pPr>
      <w:r>
        <w:rPr/>
      </w:r>
    </w:p>
    <w:p>
      <w:pPr>
        <w:pStyle w:val="Posi"/>
        <w:ind w:left="1440" w:right="355" w:hanging="1440"/>
        <w:rPr/>
      </w:pPr>
      <w:r>
        <w:rPr>
          <w:sz w:val="20"/>
          <w:szCs w:val="20"/>
        </w:rPr>
        <w:t>12.12</w:t>
        <w:tab/>
        <w:tab/>
        <w:t xml:space="preserve">Alfarroba,  alga,  beterraba   sacarina  e    cana-de-açúcar, frescas, refrigeradas, congeladas ou secas, mesmo em pó; caroços e amêndoas de frutos e outros produtos vegetais (incluídas as raízes de chicória não torradas, da variedade </w:t>
      </w:r>
      <w:r>
        <w:rPr>
          <w:i/>
          <w:iCs/>
          <w:sz w:val="20"/>
          <w:szCs w:val="20"/>
        </w:rPr>
        <w:t>Cichorium intybus sativum)</w:t>
      </w:r>
      <w:r>
        <w:rPr>
          <w:sz w:val="20"/>
          <w:szCs w:val="20"/>
        </w:rPr>
        <w:t>,  usados principalmente na alimentação humana,  não especificados nem compreendidos em outras posições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2.10.00 </w:t>
        <w:tab/>
        <w:t>- Alfarroba, incluídas as sementes de alfarrob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2.20 </w:t>
        <w:tab/>
        <w:tab/>
        <w:t>- Algas</w:t>
      </w:r>
    </w:p>
    <w:p>
      <w:pPr>
        <w:pStyle w:val="Quatroespao"/>
        <w:ind w:left="1800" w:right="355" w:hanging="1800"/>
        <w:jc w:val="both"/>
        <w:rPr>
          <w:sz w:val="20"/>
          <w:szCs w:val="20"/>
        </w:rPr>
      </w:pPr>
      <w:r>
        <w:rPr>
          <w:sz w:val="20"/>
          <w:szCs w:val="20"/>
        </w:rPr>
        <w:t>1212.20.10</w:t>
        <w:tab/>
        <w:t>Das espécies utilizadas principalmente em perfumaria, em medicina ou como inseticidas, parasiticidas e semelhante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12.20.90</w:t>
        <w:tab/>
        <w:t>Outra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2.30.00 </w:t>
        <w:tab/>
        <w:t xml:space="preserve">- Caroços e amêndoas de  damascos, pêssegos  e ameixas               </w:t>
      </w:r>
    </w:p>
    <w:p>
      <w:pPr>
        <w:pStyle w:val="Subpo"/>
        <w:ind w:right="355" w:hanging="0"/>
        <w:rPr>
          <w:sz w:val="20"/>
          <w:szCs w:val="20"/>
        </w:rPr>
      </w:pPr>
      <w:r>
        <w:rPr>
          <w:sz w:val="20"/>
          <w:szCs w:val="20"/>
        </w:rPr>
        <w:t xml:space="preserve">1212.9  </w:t>
        <w:tab/>
        <w:tab/>
        <w:t>- Outros: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2.91.00 </w:t>
        <w:tab/>
        <w:t>-- Beterraba sacarina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2.92.00 </w:t>
        <w:tab/>
        <w:t>-- Cana-de-açúcar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2.99 </w:t>
        <w:tab/>
        <w:tab/>
        <w:t>-- Outro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12.99.10</w:t>
        <w:tab/>
        <w:t>Raízes de chicória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12.99.90</w:t>
        <w:tab/>
        <w:t>Outros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213.00.00 </w:t>
        <w:tab/>
        <w:t>Palhas e cascas de cereais, em bruto, mesmo picadas, moídas, prensadas ou em "pellets".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/>
      </w:pPr>
      <w:r>
        <w:rPr/>
      </w:r>
    </w:p>
    <w:p>
      <w:pPr>
        <w:pStyle w:val="Corpo"/>
        <w:ind w:left="1440" w:right="355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2.14 </w:t>
        <w:tab/>
        <w:tab/>
        <w:t>Rutabagas, beterrabas  forrageiras,  raízes  forrageiras, feno, alfafa (luzerna), trevo, sanfeno, couves forrageiras, tremoço, ervilhaca e produtos forrageiros semelhantes, mesmo em "pellets".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4.10.00 </w:t>
        <w:tab/>
        <w:t xml:space="preserve">- Farinha e "pellets", de alfafa (luzerna)   </w:t>
      </w:r>
    </w:p>
    <w:p>
      <w:pPr>
        <w:pStyle w:val="Corpo"/>
        <w:ind w:right="355" w:hanging="0"/>
        <w:jc w:val="both"/>
        <w:rPr/>
      </w:pPr>
      <w:r>
        <w:rPr/>
      </w:r>
    </w:p>
    <w:p>
      <w:pPr>
        <w:pStyle w:val="Corp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14.90 </w:t>
        <w:tab/>
        <w:tab/>
        <w:t>- Outros</w:t>
      </w:r>
    </w:p>
    <w:p>
      <w:pPr>
        <w:pStyle w:val="Quatroespao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214.90.10</w:t>
        <w:tab/>
        <w:t>Beterrabas forrageiras</w:t>
      </w:r>
    </w:p>
    <w:p>
      <w:pPr>
        <w:pStyle w:val="Quatroespao"/>
        <w:ind w:left="1800" w:right="355" w:hanging="1800"/>
        <w:rPr>
          <w:sz w:val="20"/>
          <w:szCs w:val="20"/>
        </w:rPr>
      </w:pPr>
      <w:r>
        <w:rPr>
          <w:sz w:val="20"/>
          <w:szCs w:val="20"/>
        </w:rPr>
        <w:t>1214.90.20</w:t>
        <w:tab/>
        <w:t>Feno</w:t>
      </w:r>
    </w:p>
    <w:p>
      <w:pPr>
        <w:pStyle w:val="Quatroespao"/>
        <w:ind w:left="1800" w:right="355" w:hanging="1800"/>
        <w:rPr>
          <w:sz w:val="20"/>
          <w:szCs w:val="20"/>
        </w:rPr>
      </w:pPr>
      <w:r>
        <w:rPr>
          <w:sz w:val="20"/>
          <w:szCs w:val="20"/>
        </w:rPr>
        <w:t>1214.90.30</w:t>
        <w:tab/>
        <w:t>Alfafa</w:t>
      </w:r>
    </w:p>
    <w:p>
      <w:pPr>
        <w:pStyle w:val="Quatroespao"/>
        <w:ind w:left="1800" w:right="355" w:hanging="1800"/>
        <w:rPr>
          <w:sz w:val="20"/>
          <w:szCs w:val="20"/>
        </w:rPr>
      </w:pPr>
      <w:r>
        <w:rPr>
          <w:sz w:val="20"/>
          <w:szCs w:val="20"/>
        </w:rPr>
        <w:t>1214.90.40</w:t>
        <w:tab/>
        <w:t>Trevo</w:t>
      </w:r>
    </w:p>
    <w:p>
      <w:pPr>
        <w:pStyle w:val="Quatroespao"/>
        <w:ind w:left="1800" w:right="355" w:hanging="1800"/>
        <w:rPr>
          <w:sz w:val="20"/>
          <w:szCs w:val="20"/>
        </w:rPr>
      </w:pPr>
      <w:r>
        <w:rPr>
          <w:sz w:val="20"/>
          <w:szCs w:val="20"/>
        </w:rPr>
        <w:t>1214.90.90</w:t>
        <w:tab/>
        <w:t>Outros</w:t>
      </w:r>
    </w:p>
    <w:sectPr>
      <w:headerReference w:type="default" r:id="rId2"/>
      <w:footerReference w:type="default" r:id="rId3"/>
      <w:type w:val="nextPage"/>
      <w:pgSz w:w="12240" w:h="15840"/>
      <w:pgMar w:left="1195" w:right="806" w:gutter="0" w:header="720" w:top="1417" w:footer="720" w:bottom="1417"/>
      <w:pgNumType w:start="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72" w:after="72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Corponico">
    <w:name w:val="Corpo Únic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Bullet1">
    <w:name w:val="Bullet 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Bullet2">
    <w:name w:val="Bullet 2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Numerao">
    <w:name w:val="Numeraçã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7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 w:val="false"/>
    </w:pPr>
    <w:rPr>
      <w:color w:val="000000"/>
      <w:sz w:val="24"/>
      <w:szCs w:val="24"/>
    </w:rPr>
  </w:style>
  <w:style w:type="paragraph" w:styleId="Posi">
    <w:name w:val="posi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t-BR" w:eastAsia="zh-CN" w:bidi="hi-IN"/>
    </w:rPr>
  </w:style>
  <w:style w:type="paragraph" w:styleId="Subsubpo">
    <w:name w:val="subsubp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Subpo">
    <w:name w:val="subp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Zerovinte">
    <w:name w:val="zerovin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Letranormal">
    <w:name w:val="letra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Quatroespao">
    <w:name w:val="quatro espaço"/>
    <w:qFormat/>
    <w:pPr>
      <w:widowControl w:val="false"/>
      <w:tabs>
        <w:tab w:val="clear" w:pos="720"/>
        <w:tab w:val="left" w:pos="180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Cincoespaos">
    <w:name w:val="cinco espaços"/>
    <w:qFormat/>
    <w:pPr>
      <w:widowControl w:val="false"/>
      <w:tabs>
        <w:tab w:val="clear" w:pos="720"/>
        <w:tab w:val="left" w:pos="189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Tabela">
    <w:name w:val="Tabel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Negsemtra">
    <w:name w:val="Neg-sem-tra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t-BR" w:eastAsia="zh-CN" w:bidi="hi-IN"/>
    </w:rPr>
  </w:style>
  <w:style w:type="paragraph" w:styleId="UmTrao">
    <w:name w:val="Um Traço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DoisTraos">
    <w:name w:val="Dois Traço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7:28:00Z</dcterms:created>
  <dc:creator>CGII</dc:creator>
  <dc:description/>
  <dc:language>en-US</dc:language>
  <cp:lastModifiedBy>mdic</cp:lastModifiedBy>
  <cp:lastPrinted>1999-08-04T18:04:00Z</cp:lastPrinted>
  <dcterms:modified xsi:type="dcterms:W3CDTF">2000-05-29T17:28:00Z</dcterms:modified>
  <cp:revision>2</cp:revision>
  <dc:subject/>
  <dc:title>Capítulo 7</dc:title>
</cp:coreProperties>
</file>