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jc w:val="center"/>
        <w:rPr/>
      </w:pPr>
      <w:r>
        <w:rPr>
          <w:b/>
          <w:sz w:val="20"/>
        </w:rPr>
        <w:t xml:space="preserve"> </w:t>
      </w:r>
      <w:r>
        <w:rPr>
          <w:b/>
          <w:sz w:val="20"/>
        </w:rPr>
        <w:t>Seção XVIII</w:t>
      </w:r>
    </w:p>
    <w:p>
      <w:pPr>
        <w:pStyle w:val="Corpo"/>
        <w:bidi w:val="0"/>
        <w:jc w:val="center"/>
        <w:rPr/>
      </w:pPr>
      <w:r>
        <w:rPr>
          <w:b/>
          <w:sz w:val="20"/>
        </w:rPr>
        <w:t xml:space="preserve">                                                                                                                                                                                                                                                            </w:t>
      </w:r>
    </w:p>
    <w:p>
      <w:pPr>
        <w:pStyle w:val="Corpo"/>
        <w:bidi w:val="0"/>
        <w:jc w:val="center"/>
        <w:rPr/>
      </w:pPr>
      <w:r>
        <w:rPr>
          <w:b/>
          <w:sz w:val="20"/>
        </w:rPr>
        <w:t xml:space="preserve"> </w:t>
      </w:r>
      <w:r>
        <w:rPr>
          <w:b/>
          <w:caps/>
          <w:sz w:val="20"/>
        </w:rPr>
        <w:t>Instrumentos e aparelhos de óptica, fotografia ou cinematogra-</w:t>
      </w:r>
    </w:p>
    <w:p>
      <w:pPr>
        <w:pStyle w:val="Corpo"/>
        <w:bidi w:val="0"/>
        <w:jc w:val="center"/>
        <w:rPr/>
      </w:pPr>
      <w:r>
        <w:rPr>
          <w:b/>
          <w:caps/>
          <w:sz w:val="20"/>
        </w:rPr>
        <w:t xml:space="preserve">      </w:t>
      </w:r>
      <w:r>
        <w:rPr>
          <w:b/>
          <w:caps/>
          <w:sz w:val="20"/>
        </w:rPr>
        <w:t>fia, medida, controle ou de precisão; instrumentos e apare-</w:t>
      </w:r>
    </w:p>
    <w:p>
      <w:pPr>
        <w:pStyle w:val="Corpo"/>
        <w:bidi w:val="0"/>
        <w:jc w:val="center"/>
        <w:rPr/>
      </w:pPr>
      <w:r>
        <w:rPr>
          <w:b/>
          <w:caps/>
          <w:sz w:val="20"/>
        </w:rPr>
        <w:t xml:space="preserve">        </w:t>
      </w:r>
      <w:r>
        <w:rPr>
          <w:b/>
          <w:caps/>
          <w:sz w:val="20"/>
        </w:rPr>
        <w:t>lhos médico-cirúrgicos; aparelhos de relojoaria;</w:t>
      </w:r>
    </w:p>
    <w:p>
      <w:pPr>
        <w:pStyle w:val="Corpo"/>
        <w:bidi w:val="0"/>
        <w:jc w:val="center"/>
        <w:rPr/>
      </w:pPr>
      <w:r>
        <w:rPr>
          <w:b/>
          <w:caps/>
          <w:sz w:val="20"/>
        </w:rPr>
        <w:t xml:space="preserve">                  </w:t>
      </w:r>
      <w:r>
        <w:rPr>
          <w:b/>
          <w:caps/>
          <w:sz w:val="20"/>
        </w:rPr>
        <w:t>instrumentos musicais; suas partes e acessórios</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sz w:val="20"/>
          <w:u w:val="single"/>
        </w:rPr>
        <w:t xml:space="preserve">                                                                                                                </w:t>
      </w:r>
    </w:p>
    <w:p>
      <w:pPr>
        <w:pStyle w:val="Corpo"/>
        <w:bidi w:val="0"/>
        <w:jc w:val="center"/>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center"/>
        <w:rPr/>
      </w:pPr>
      <w:r>
        <w:rPr>
          <w:b/>
          <w:sz w:val="20"/>
        </w:rPr>
        <w:t xml:space="preserve"> </w:t>
      </w:r>
      <w:r>
        <w:rPr>
          <w:b/>
          <w:sz w:val="20"/>
        </w:rPr>
        <w:t>Capítulo 90</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Instrumentos e aparelhos de óptica, fotografia ou cinematogra-</w:t>
      </w:r>
    </w:p>
    <w:p>
      <w:pPr>
        <w:pStyle w:val="Corpo"/>
        <w:bidi w:val="0"/>
        <w:jc w:val="center"/>
        <w:rPr/>
      </w:pPr>
      <w:r>
        <w:rPr>
          <w:b/>
          <w:sz w:val="20"/>
        </w:rPr>
        <w:t xml:space="preserve">      </w:t>
      </w:r>
      <w:r>
        <w:rPr>
          <w:b/>
          <w:sz w:val="20"/>
        </w:rPr>
        <w:t>fia, medida, controle ou de precisão; instrumentos e apare-</w:t>
      </w:r>
    </w:p>
    <w:p>
      <w:pPr>
        <w:pStyle w:val="Corpo"/>
        <w:bidi w:val="0"/>
        <w:jc w:val="center"/>
        <w:rPr/>
      </w:pPr>
      <w:r>
        <w:rPr>
          <w:b/>
          <w:sz w:val="20"/>
        </w:rPr>
        <w:t xml:space="preserve">                  </w:t>
      </w:r>
      <w:r>
        <w:rPr>
          <w:b/>
          <w:sz w:val="20"/>
        </w:rPr>
        <w:t>lhos médico-cirúrgicos; suas partes e acessóri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Este Capítulo não compreende:</w:t>
      </w:r>
    </w:p>
    <w:p>
      <w:pPr>
        <w:pStyle w:val="Corpo"/>
        <w:bidi w:val="0"/>
        <w:jc w:val="both"/>
        <w:rPr>
          <w:rFonts w:ascii="Times New Roman" w:hAnsi="Times New Roman"/>
        </w:rPr>
      </w:pPr>
      <w:r>
        <w:rPr/>
      </w:r>
    </w:p>
    <w:p>
      <w:pPr>
        <w:pStyle w:val="Corpo"/>
        <w:bidi w:val="0"/>
        <w:ind w:left="576" w:hanging="288"/>
        <w:jc w:val="both"/>
        <w:rPr/>
      </w:pPr>
      <w:r>
        <w:rPr>
          <w:sz w:val="20"/>
        </w:rPr>
        <w:t>a) os artefatos para usos técnicos, de borracha vulcanizada não endurecida (posição 40.16), de couro natural ou reconstituído (posição 42.04), ou    de matérias têxteis (posição 59.11);</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hanging="317"/>
        <w:jc w:val="both"/>
        <w:rPr/>
      </w:pPr>
      <w:r>
        <w:rPr>
          <w:sz w:val="20"/>
        </w:rPr>
        <w:t>b)</w:t>
        <w:tab/>
        <w:t xml:space="preserve"> as cintas e fundas de matérias têxteis, cujo efeito pretendido sobre o órgão a sustentar ou manter deriva    unicamente da elasticidade    (por    exemplo: cintas de gravidez, fundas torácicas, fundas abdominais, fundas para    articulações    ou para os músculos) (Seção XI);</w:t>
      </w:r>
    </w:p>
    <w:p>
      <w:pPr>
        <w:pStyle w:val="Corpo"/>
        <w:bidi w:val="0"/>
        <w:ind w:left="576" w:hanging="288"/>
        <w:jc w:val="both"/>
        <w:rPr/>
      </w:pPr>
      <w:r>
        <w:rPr>
          <w:sz w:val="20"/>
        </w:rPr>
        <w:t xml:space="preserve">                                                        </w:t>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jc w:val="both"/>
        <w:rPr/>
      </w:pPr>
      <w:r>
        <w:rPr>
          <w:sz w:val="20"/>
        </w:rPr>
        <w:t>c)</w:t>
        <w:tab/>
        <w:t xml:space="preserve">os produtos refratários da posição 69.03; os artefatos para    usos químicos e outros usos técnicos, da posição 69.09; </w:t>
      </w:r>
    </w:p>
    <w:p>
      <w:pPr>
        <w:pStyle w:val="Corpo"/>
        <w:bidi w:val="0"/>
        <w:ind w:left="576" w:hanging="288"/>
        <w:jc w:val="both"/>
        <w:rPr/>
      </w:pPr>
      <w:r>
        <w:rPr>
          <w:sz w:val="20"/>
        </w:rPr>
        <w:t xml:space="preserve"> </w:t>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d)</w:t>
        <w:tab/>
        <w:t>os espelhos de vidro, não trabalhados opticamente, da posição 70.09, e os espelhos de metais comuns ou de metais preciosos, que não tenham as características de    elementos    de    óptica (posição 83.06 ou Capítulo 71);</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jc w:val="both"/>
        <w:rPr/>
      </w:pPr>
      <w:r>
        <w:rPr>
          <w:sz w:val="20"/>
        </w:rPr>
        <w:t>e)</w:t>
        <w:tab/>
        <w:t>os    artigos    de    vidro    das    posições    70.07, 70.08, 70.11, 70.14, 70.15 ou 70.17;</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f)</w:t>
        <w:tab/>
        <w:t xml:space="preserve">as partes e acessórios de uso geral, na acepção da    Nota    2    da    Seção    XV,    de metais comuns (Seção XV), e os artefatos semelhantes de plásticos (Capítulo 39); </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g)</w:t>
        <w:tab/>
        <w:t>as bombas distribuidoras com dispositivo medidor, da    posição 84.13; as básculas e balanças de verificação e contagem    de peças usinadas (fabricadas*), bem como os pesos para balanças apresentados isoladamente (posição 84.23); os aparelhos    de    elevação    e de    movimentação (posições    84.25 a    84.28); as cortadeiras de todos os tipos    para    o trabalho do    papel ou do cartão (posição 84.41); os dispositivos especiais para ajustar a peça a trabalhar ou as ferramentas, nas máquinas-ferramentas, mesmo munidos de dispositivos ópticos de leitura (divisores ópticos, por exemplo), da posição    84.66 (exceto os dispositivos puramente ópticos: lunetas    de centragem, de alinhamento, por exemplo); as máquinas de calcular (posição 84.70); as torneiras, válvulas e dispositivos semelhantes (posição 84.81);</w:t>
      </w:r>
    </w:p>
    <w:p>
      <w:pPr>
        <w:pStyle w:val="Corpo"/>
        <w:bidi w:val="0"/>
        <w:ind w:left="576" w:hanging="288"/>
        <w:jc w:val="both"/>
        <w:rPr>
          <w:rFonts w:ascii="Times New Roman" w:hAnsi="Times New Roman"/>
        </w:rPr>
      </w:pPr>
      <w:r>
        <w:rPr/>
      </w:r>
    </w:p>
    <w:p>
      <w:pPr>
        <w:pStyle w:val="Corpo"/>
        <w:bidi w:val="0"/>
        <w:ind w:left="515" w:hanging="227"/>
        <w:jc w:val="both"/>
        <w:rPr/>
      </w:pPr>
      <w:r>
        <w:rPr>
          <w:sz w:val="20"/>
        </w:rPr>
        <w:t>h) os faróis de iluminação dos tipos utilizados    em    ciclos ou    automóveis    (posição    85.12); as lanternas elétricas portáteis da posição 85.13; os aparelhos    cinematográficos    para    gravação    ou reprodução de som, bem como os aparelhos para    reprodução em série de suportes de som (posições    85.19    ou 85.20);    os    fonocaptores    (posição 85.22); as câmeras de video de imagens fixas e outras câmeras de video ("camcorders") (posição 85.25); os aparelhos de radiodetecção e radiossondagem (radar), os aparelhos de radionavegação e os aparelhos de radiotelecomando (posição 85.26); os artigos denominados "faróis e    projetores,    em    unidades    seladas", da posição 85.39; os cabos de fibras ópticas    da    posição 85.44;</w:t>
      </w:r>
    </w:p>
    <w:p>
      <w:pPr>
        <w:pStyle w:val="Corpo"/>
        <w:bidi w:val="0"/>
        <w:jc w:val="both"/>
        <w:rPr>
          <w:rFonts w:ascii="Times New Roman" w:hAnsi="Times New Roman"/>
        </w:rPr>
      </w:pPr>
      <w:r>
        <w:rPr/>
      </w:r>
    </w:p>
    <w:p>
      <w:pPr>
        <w:pStyle w:val="Corpo"/>
        <w:bidi w:val="0"/>
        <w:ind w:left="576" w:hanging="288"/>
        <w:jc w:val="both"/>
        <w:rPr/>
      </w:pPr>
      <w:r>
        <w:rPr>
          <w:sz w:val="20"/>
        </w:rPr>
        <w:t xml:space="preserve">ij) os projetores da posição 94.05; </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 xml:space="preserve">k) os artigos do Capítulo 95;    </w:t>
      </w:r>
    </w:p>
    <w:p>
      <w:pPr>
        <w:pStyle w:val="Corpo"/>
        <w:bidi w:val="0"/>
        <w:ind w:left="648" w:hanging="360"/>
        <w:jc w:val="both"/>
        <w:rPr>
          <w:rFonts w:ascii="Times New Roman" w:hAnsi="Times New Roman"/>
        </w:rPr>
      </w:pPr>
      <w:r>
        <w:rPr/>
      </w:r>
    </w:p>
    <w:p>
      <w:pPr>
        <w:pStyle w:val="Corpo"/>
        <w:bidi w:val="0"/>
        <w:ind w:left="576" w:hanging="303"/>
        <w:jc w:val="both"/>
        <w:rPr/>
      </w:pPr>
      <w:r>
        <w:rPr>
          <w:sz w:val="20"/>
        </w:rPr>
        <w:t xml:space="preserve">l)    as medidas de capacidade, que se classificam como    obra    da      matéria constitutiva;                                                                  </w:t>
      </w:r>
    </w:p>
    <w:p>
      <w:pPr>
        <w:pStyle w:val="Corpo"/>
        <w:bidi w:val="0"/>
        <w:ind w:left="576" w:hanging="360"/>
        <w:jc w:val="both"/>
        <w:rPr>
          <w:rFonts w:ascii="Times New Roman" w:hAnsi="Times New Roman"/>
        </w:rPr>
      </w:pPr>
      <w:r>
        <w:rPr/>
      </w:r>
    </w:p>
    <w:p>
      <w:pPr>
        <w:pStyle w:val="Corpo"/>
        <w:bidi w:val="0"/>
        <w:ind w:left="576" w:hanging="303"/>
        <w:jc w:val="both"/>
        <w:rPr/>
      </w:pPr>
      <w:r>
        <w:rPr>
          <w:sz w:val="20"/>
        </w:rPr>
        <w:t>m) as bobinas e suportes semelhantes (classificação consoante a matéria constitutiva: por exemplo, posição 39.23, Seção    XV).</w:t>
      </w:r>
    </w:p>
    <w:p>
      <w:pPr>
        <w:pStyle w:val="Corpo"/>
        <w:bidi w:val="0"/>
        <w:jc w:val="both"/>
        <w:rPr/>
      </w:pPr>
      <w:r>
        <w:rPr>
          <w:sz w:val="20"/>
        </w:rPr>
        <w:t xml:space="preserve">                                                                                                                                          </w:t>
      </w:r>
    </w:p>
    <w:p>
      <w:pPr>
        <w:pStyle w:val="Corpo"/>
        <w:bidi w:val="0"/>
        <w:ind w:left="288" w:hanging="288"/>
        <w:jc w:val="both"/>
        <w:rPr/>
      </w:pPr>
      <w:r>
        <w:rPr>
          <w:sz w:val="20"/>
        </w:rPr>
        <w:t>2. Ressalvadas as disposições da Nota 1 acima, as partes e    acessórios para máquinas, aparelhos, instrumentos ou outros    artefatos    do    presente    Capítulo, classificam-se de acordo com as seguintes regras:</w:t>
      </w:r>
    </w:p>
    <w:p>
      <w:pPr>
        <w:pStyle w:val="Corpo"/>
        <w:bidi w:val="0"/>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a)</w:t>
        <w:tab/>
        <w:t>as partes e acessórios que consistam em artefatos compreendidos em qualquer das posições do presente Capítulo    ou dos Capítulos 84, 85 ou 91 (exceto os    artefatos    das    posições 84.85, 85.48 ou 90.33), classificam-se nas respectivas posições, quaisquer que sejam as máquinas, aparelhos ou instrumentos a que se destinem;</w:t>
      </w:r>
    </w:p>
    <w:p>
      <w:pPr>
        <w:pStyle w:val="Corpo"/>
        <w:bidi w:val="0"/>
        <w:ind w:left="576" w:hanging="288"/>
        <w:jc w:val="both"/>
        <w:rPr>
          <w:rFonts w:ascii="Times New Roman" w:hAnsi="Times New Roman"/>
        </w:rPr>
      </w:pPr>
      <w:r>
        <w:rPr/>
      </w:r>
    </w:p>
    <w:p>
      <w:pPr>
        <w:pStyle w:val="Corpo"/>
        <w:bidi w:val="0"/>
        <w:ind w:left="515" w:hanging="227"/>
        <w:jc w:val="both"/>
        <w:rPr/>
      </w:pPr>
      <w:r>
        <w:rPr>
          <w:sz w:val="20"/>
        </w:rPr>
        <w:t>b) quando se possam identificar como    exclusiva    ou principalmente    destinadas a uma máquina, instrumento ou aparelho determinados, ou a várias máquinas, instrumentos ou aparelhos, compreendidos    numa    mesma    posição    (mesmo    nas    posições 90.10,    90.13 ou 90.31), as partes e acessórios que não sejam os considerados na alínea a) anterior, classificam-se    na    posição correspondente    a essa ou a essas máquinas, instrumentos ou aparelhos;</w:t>
      </w:r>
    </w:p>
    <w:p>
      <w:pPr>
        <w:pStyle w:val="Corpo"/>
        <w:bidi w:val="0"/>
        <w:ind w:left="648" w:hanging="360"/>
        <w:jc w:val="both"/>
        <w:rPr>
          <w:rFonts w:ascii="Times New Roman" w:hAnsi="Times New Roman"/>
        </w:rPr>
      </w:pPr>
      <w:r>
        <w:rPr/>
      </w:r>
    </w:p>
    <w:p>
      <w:pPr>
        <w:pStyle w:val="Corpo"/>
        <w:bidi w:val="0"/>
        <w:ind w:left="648" w:hanging="360"/>
        <w:jc w:val="both"/>
        <w:rPr/>
      </w:pPr>
      <w:r>
        <w:rPr>
          <w:sz w:val="20"/>
        </w:rPr>
        <w:t>c)    as outras partes e acessórios classificam-se na posição 90.33.</w:t>
      </w:r>
    </w:p>
    <w:p>
      <w:pPr>
        <w:pStyle w:val="Corpo"/>
        <w:bidi w:val="0"/>
        <w:ind w:left="648" w:hanging="360"/>
        <w:jc w:val="both"/>
        <w:rPr>
          <w:rFonts w:ascii="Times New Roman" w:hAnsi="Times New Roman"/>
        </w:rPr>
      </w:pPr>
      <w:r>
        <w:rPr/>
      </w:r>
    </w:p>
    <w:p>
      <w:pPr>
        <w:pStyle w:val="Corpo"/>
        <w:bidi w:val="0"/>
        <w:jc w:val="both"/>
        <w:rPr/>
      </w:pPr>
      <w:r>
        <w:rPr>
          <w:sz w:val="20"/>
        </w:rPr>
        <w:t>3. As disposições da Nota 4 da Seção XVI aplicam-se também ao presente Capítulo.</w:t>
      </w:r>
    </w:p>
    <w:p>
      <w:pPr>
        <w:pStyle w:val="Corpo"/>
        <w:bidi w:val="0"/>
        <w:jc w:val="both"/>
        <w:rPr>
          <w:rFonts w:ascii="Times New Roman" w:hAnsi="Times New Roman"/>
        </w:rPr>
      </w:pPr>
      <w:r>
        <w:rPr/>
      </w:r>
    </w:p>
    <w:p>
      <w:pPr>
        <w:pStyle w:val="Corpo"/>
        <w:bidi w:val="0"/>
        <w:ind w:left="216" w:hanging="216"/>
        <w:jc w:val="both"/>
        <w:rPr/>
      </w:pPr>
      <w:r>
        <w:rPr>
          <w:sz w:val="20"/>
        </w:rPr>
        <w:t>4. A posição 90.05 não compreende as miras telescópicas para armas, os periscópios para submarinos ou carros de    combate,    nem    as    lunetas para máquinas, aparelhos ou instrumentos deste Capítulo ou da Seção XVI (posição 90.13).</w:t>
      </w:r>
    </w:p>
    <w:p>
      <w:pPr>
        <w:pStyle w:val="Corpo"/>
        <w:bidi w:val="0"/>
        <w:ind w:left="288" w:hanging="288"/>
        <w:jc w:val="both"/>
        <w:rPr>
          <w:rFonts w:ascii="Times New Roman" w:hAnsi="Times New Roman"/>
        </w:rPr>
      </w:pPr>
      <w:r>
        <w:rPr/>
      </w:r>
    </w:p>
    <w:p>
      <w:pPr>
        <w:pStyle w:val="Corpo"/>
        <w:bidi w:val="0"/>
        <w:ind w:left="216" w:hanging="216"/>
        <w:jc w:val="both"/>
        <w:rPr/>
      </w:pPr>
      <w:r>
        <w:rPr>
          <w:sz w:val="20"/>
        </w:rPr>
        <w:t>5. As máquinas, aparelhos ou instrumentos ópticos de medida ou controle, suscetíveis de se classificarem simultaneamente nas posições 90.13 ou 90.31,    são classificados nesta última posição.</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6. A posição 90.32 compreende unicamente:</w:t>
      </w:r>
    </w:p>
    <w:p>
      <w:pPr>
        <w:pStyle w:val="Corpo"/>
        <w:bidi w:val="0"/>
        <w:jc w:val="both"/>
        <w:rPr>
          <w:rFonts w:ascii="Times New Roman" w:hAnsi="Times New Roman"/>
        </w:rPr>
      </w:pPr>
      <w:r>
        <w:rPr/>
      </w:r>
    </w:p>
    <w:p>
      <w:pPr>
        <w:pStyle w:val="Corpo"/>
        <w:bidi w:val="0"/>
        <w:ind w:left="648" w:hanging="360"/>
        <w:jc w:val="both"/>
        <w:rPr/>
      </w:pPr>
      <w:r>
        <w:rPr>
          <w:sz w:val="20"/>
        </w:rPr>
        <w:t>a)    os instrumentos e aparelhos para regulação dos    fluidos    gasosos ou    líquidos,    ou para controle automático de temperatura, mesmo que o seu modo de operar dependa de um fenômeno elétrico variável com o fator procurado;</w:t>
      </w:r>
    </w:p>
    <w:p>
      <w:pPr>
        <w:pStyle w:val="Corpo"/>
        <w:bidi w:val="0"/>
        <w:ind w:left="648" w:hanging="360"/>
        <w:jc w:val="both"/>
        <w:rPr>
          <w:rFonts w:ascii="Times New Roman" w:hAnsi="Times New Roman"/>
        </w:rPr>
      </w:pPr>
      <w:r>
        <w:rPr/>
      </w:r>
    </w:p>
    <w:p>
      <w:pPr>
        <w:pStyle w:val="Corpo"/>
        <w:tabs>
          <w:tab w:val="clear" w:pos="720"/>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hanging="317"/>
        <w:jc w:val="both"/>
        <w:rPr/>
      </w:pPr>
      <w:r>
        <w:rPr>
          <w:sz w:val="20"/>
        </w:rPr>
        <w:t>b)    os reguladores automáticos de grandezas elétricas, bem    como    os reguladores automáticos de outras grandezas, cujo modo de operar dependa de um fenômeno elétrico variável com o fator a regular.</w:t>
      </w:r>
    </w:p>
    <w:p>
      <w:pPr>
        <w:pStyle w:val="Corpo"/>
        <w:bidi w:val="0"/>
        <w:ind w:left="648" w:hanging="360"/>
        <w:jc w:val="both"/>
        <w:rPr>
          <w:rFonts w:ascii="Times New Roman" w:hAnsi="Times New Roman"/>
        </w:rPr>
      </w:pPr>
      <w:r>
        <w:rPr/>
      </w:r>
    </w:p>
    <w:p>
      <w:pPr>
        <w:pStyle w:val="Corpo"/>
        <w:bidi w:val="0"/>
        <w:ind w:left="648" w:hanging="360"/>
        <w:jc w:val="both"/>
        <w:rPr>
          <w:rFonts w:ascii="Times New Roman" w:hAnsi="Times New Roman"/>
        </w:rPr>
      </w:pPr>
      <w:r>
        <w:rPr/>
      </w:r>
    </w:p>
    <w:p>
      <w:pPr>
        <w:pStyle w:val="Corpo"/>
        <w:bidi w:val="0"/>
        <w:ind w:left="648" w:hanging="360"/>
        <w:jc w:val="both"/>
        <w:rPr>
          <w:rFonts w:ascii="Times New Roman" w:hAnsi="Times New Roman"/>
        </w:rPr>
      </w:pPr>
      <w:r>
        <w:rPr/>
      </w:r>
    </w:p>
    <w:p>
      <w:pPr>
        <w:pStyle w:val="Corpo"/>
        <w:bidi w:val="0"/>
        <w:ind w:left="648" w:hanging="360"/>
        <w:jc w:val="center"/>
        <w:rPr/>
      </w:pPr>
      <w:r>
        <w:rPr>
          <w:sz w:val="20"/>
        </w:rPr>
        <w:t>_______________________</w:t>
      </w:r>
    </w:p>
    <w:p>
      <w:pPr>
        <w:pStyle w:val="Corpo"/>
        <w:bidi w:val="0"/>
        <w:jc w:val="center"/>
        <w:rPr>
          <w:rFonts w:ascii="Times New Roman" w:hAnsi="Times New Roman"/>
        </w:rPr>
      </w:pPr>
      <w:r>
        <w:rPr/>
      </w:r>
      <w:r>
        <w:br w:type="page"/>
      </w:r>
    </w:p>
    <w:p>
      <w:pPr>
        <w:pStyle w:val="NEGSEMTRA"/>
        <w:bidi w:val="0"/>
        <w:ind w:left="1440" w:hanging="1440"/>
        <w:jc w:val="both"/>
        <w:rPr/>
      </w:pPr>
      <w:r>
        <w:rPr>
          <w:sz w:val="20"/>
        </w:rPr>
        <w:t>90.01</w:t>
        <w:tab/>
        <w:tab/>
        <w:t>Fibras ópticas e feixes de fibras ópticas; cabos de fibras ópticas, exceto os da posição 85.44; matérias    polarizantes    em folhas    ou    em placas; lentes (incluídas as de contato), prismas, espelhos e outros elementos de óptica de qualquer matéria, não montados, exceto os de vidro não trabalhado opticamente.</w:t>
      </w:r>
    </w:p>
    <w:p>
      <w:pPr>
        <w:pStyle w:val="Corpo"/>
        <w:bidi w:val="0"/>
        <w:jc w:val="both"/>
        <w:rPr>
          <w:rFonts w:ascii="Times New Roman" w:hAnsi="Times New Roman"/>
        </w:rPr>
      </w:pPr>
      <w:r>
        <w:rPr/>
      </w:r>
    </w:p>
    <w:p>
      <w:pPr>
        <w:pStyle w:val="UmTrao"/>
        <w:bidi w:val="0"/>
        <w:ind w:left="1584" w:hanging="1584"/>
        <w:jc w:val="both"/>
        <w:rPr/>
      </w:pPr>
      <w:r>
        <w:rPr>
          <w:sz w:val="20"/>
        </w:rPr>
        <w:t>9001.10.00</w:t>
        <w:tab/>
        <w:t>- Fibras ópticas, feixes e cabos de fibras ópt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1.20.00</w:t>
        <w:tab/>
        <w:t>- Matérias polarizantes, em folhas ou em pla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1.30.00</w:t>
        <w:tab/>
        <w:t>- Lentes de contat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1.40.00</w:t>
        <w:tab/>
        <w:t xml:space="preserve">- Lentes de vidro, para óculos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1.50.00</w:t>
        <w:tab/>
        <w:t>- Lentes de outras matérias, para óculos</w:t>
      </w:r>
    </w:p>
    <w:p>
      <w:pPr>
        <w:pStyle w:val="Corpo"/>
        <w:bidi w:val="0"/>
        <w:jc w:val="both"/>
        <w:rPr>
          <w:rFonts w:ascii="Times New Roman" w:hAnsi="Times New Roman"/>
        </w:rPr>
      </w:pPr>
      <w:r>
        <w:rPr/>
      </w:r>
    </w:p>
    <w:p>
      <w:pPr>
        <w:pStyle w:val="Corpo"/>
        <w:bidi w:val="0"/>
        <w:jc w:val="both"/>
        <w:rPr/>
      </w:pPr>
      <w:r>
        <w:rPr>
          <w:sz w:val="20"/>
        </w:rPr>
        <w:t>9001.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90.02</w:t>
        <w:tab/>
        <w:tab/>
        <w:t>Lentes, prismas, espelhos e outros    elementos de óptica, de qualquer matéria, montados, para instrumentos e aparelhos, exceto os de vidro não trabalhado opticamente.</w:t>
      </w:r>
    </w:p>
    <w:p>
      <w:pPr>
        <w:pStyle w:val="Corpo"/>
        <w:bidi w:val="0"/>
        <w:jc w:val="both"/>
        <w:rPr/>
      </w:pPr>
      <w:r>
        <w:rPr>
          <w:sz w:val="20"/>
        </w:rPr>
        <w:t xml:space="preserve">                          </w:t>
      </w:r>
    </w:p>
    <w:p>
      <w:pPr>
        <w:pStyle w:val="UmTrao"/>
        <w:bidi w:val="0"/>
        <w:ind w:left="1584" w:hanging="1584"/>
        <w:jc w:val="both"/>
        <w:rPr/>
      </w:pPr>
      <w:r>
        <w:rPr>
          <w:sz w:val="20"/>
        </w:rPr>
        <w:t>9002.1</w:t>
        <w:tab/>
        <w:tab/>
        <w:t>- Objetiv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2.11.00</w:t>
        <w:tab/>
        <w:t>-- Para    câmeras (aparelhos    de    tomada    de      vistas), para    projetores    ou para aparelhos fotográficos ou cinematográficos,    de ampliação ou de reduç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2.19.00</w:t>
        <w:tab/>
        <w:t>-- Out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2.20.00</w:t>
        <w:tab/>
        <w:t>- Fil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2.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03</w:t>
        <w:tab/>
        <w:tab/>
        <w:t>Armações para óculos e artigos semelhantes, e suas partes.</w:t>
      </w:r>
    </w:p>
    <w:p>
      <w:pPr>
        <w:pStyle w:val="Corpo"/>
        <w:bidi w:val="0"/>
        <w:jc w:val="both"/>
        <w:rPr>
          <w:rFonts w:ascii="Times New Roman" w:hAnsi="Times New Roman"/>
        </w:rPr>
      </w:pPr>
      <w:r>
        <w:rPr/>
      </w:r>
    </w:p>
    <w:p>
      <w:pPr>
        <w:pStyle w:val="UmTrao"/>
        <w:bidi w:val="0"/>
        <w:ind w:left="1584" w:hanging="1584"/>
        <w:jc w:val="both"/>
        <w:rPr/>
      </w:pPr>
      <w:r>
        <w:rPr>
          <w:sz w:val="20"/>
        </w:rPr>
        <w:t>9003.1</w:t>
        <w:tab/>
        <w:tab/>
        <w:t>- Armaçõ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3.11.00</w:t>
        <w:tab/>
        <w:t>-- De plást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3.19.00</w:t>
        <w:tab/>
        <w:t>-- De outras matéri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3.90.00</w:t>
        <w:tab/>
        <w:t>- Parte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04</w:t>
        <w:tab/>
        <w:tab/>
        <w:t>Óculos para correção, proteção ou outros fins, e artigos semelhantes.</w:t>
      </w:r>
    </w:p>
    <w:p>
      <w:pPr>
        <w:pStyle w:val="Corpo"/>
        <w:bidi w:val="0"/>
        <w:jc w:val="both"/>
        <w:rPr/>
      </w:pPr>
      <w:r>
        <w:rPr>
          <w:sz w:val="20"/>
        </w:rPr>
        <w:t xml:space="preserve">                </w:t>
      </w:r>
    </w:p>
    <w:p>
      <w:pPr>
        <w:pStyle w:val="UmTrao"/>
        <w:bidi w:val="0"/>
        <w:ind w:left="1584" w:hanging="1584"/>
        <w:jc w:val="both"/>
        <w:rPr/>
      </w:pPr>
      <w:r>
        <w:rPr>
          <w:sz w:val="20"/>
        </w:rPr>
        <w:t>9004.10.00</w:t>
        <w:tab/>
        <w:t>- Óculos de sol</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4.90</w:t>
        <w:tab/>
        <w:tab/>
        <w:t xml:space="preserve">- Outros          </w:t>
      </w:r>
    </w:p>
    <w:p>
      <w:pPr>
        <w:pStyle w:val="Quatroespao"/>
        <w:bidi w:val="0"/>
        <w:ind w:left="1800" w:hanging="1800"/>
        <w:jc w:val="both"/>
        <w:rPr/>
      </w:pPr>
      <w:r>
        <w:rPr>
          <w:sz w:val="20"/>
        </w:rPr>
        <w:t>9004.90.10</w:t>
        <w:tab/>
        <w:t>Para correção</w:t>
      </w:r>
    </w:p>
    <w:p>
      <w:pPr>
        <w:pStyle w:val="Quatroespao"/>
        <w:bidi w:val="0"/>
        <w:ind w:left="1800" w:hanging="1800"/>
        <w:jc w:val="both"/>
        <w:rPr/>
      </w:pPr>
      <w:r>
        <w:rPr>
          <w:sz w:val="20"/>
        </w:rPr>
        <w:t>9004.90.90</w:t>
        <w:tab/>
        <w:t>Outros</w:t>
      </w:r>
    </w:p>
    <w:p>
      <w:pPr>
        <w:pStyle w:val="NEGSEMTRA"/>
        <w:bidi w:val="0"/>
        <w:ind w:left="1440" w:hanging="1440"/>
        <w:jc w:val="both"/>
        <w:rPr/>
      </w:pPr>
      <w:r>
        <w:rPr/>
      </w:r>
      <w:r>
        <w:br w:type="page"/>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05</w:t>
        <w:tab/>
        <w:tab/>
        <w:t>Binóculos, lunetas, incluídas as astronômicas, telescópios ópticos, e suas armações; outros instrumentos    de    astronomia    e suas armações, exceto os aparelhos de radioastronomia.</w:t>
      </w:r>
    </w:p>
    <w:p>
      <w:pPr>
        <w:pStyle w:val="Corpo"/>
        <w:bidi w:val="0"/>
        <w:jc w:val="both"/>
        <w:rPr>
          <w:rFonts w:ascii="Times New Roman" w:hAnsi="Times New Roman"/>
        </w:rPr>
      </w:pPr>
      <w:r>
        <w:rPr/>
      </w:r>
    </w:p>
    <w:p>
      <w:pPr>
        <w:pStyle w:val="UmTrao"/>
        <w:bidi w:val="0"/>
        <w:ind w:left="1584" w:hanging="1584"/>
        <w:jc w:val="both"/>
        <w:rPr/>
      </w:pPr>
      <w:r>
        <w:rPr>
          <w:sz w:val="20"/>
        </w:rPr>
        <w:t>9005.10.00</w:t>
        <w:tab/>
        <w:t>- Binócul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5.80.00</w:t>
        <w:tab/>
        <w:t>- Outros instru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5.90.00</w:t>
        <w:tab/>
        <w:t xml:space="preserve">- Partes e acessórios (incluídas as armações)                                        </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06</w:t>
        <w:tab/>
        <w:tab/>
        <w:t>Aparelhos    fotográficos; aparelhos    e dispositivos, incluídos    as lâmpadas    e    tubos, de luz-relâmpago ("flash"), para fotografia, exceto as lâmpadas e tubos de descarga da posição 85.39.</w:t>
      </w:r>
    </w:p>
    <w:p>
      <w:pPr>
        <w:pStyle w:val="Corpo"/>
        <w:bidi w:val="0"/>
        <w:jc w:val="both"/>
        <w:rPr/>
      </w:pPr>
      <w:r>
        <w:rPr>
          <w:sz w:val="20"/>
        </w:rPr>
        <w:t xml:space="preserve">      </w:t>
      </w:r>
    </w:p>
    <w:p>
      <w:pPr>
        <w:pStyle w:val="UmTrao"/>
        <w:bidi w:val="0"/>
        <w:ind w:left="1584" w:hanging="1584"/>
        <w:jc w:val="both"/>
        <w:rPr/>
      </w:pPr>
      <w:r>
        <w:rPr>
          <w:sz w:val="20"/>
        </w:rPr>
        <w:t>9006.10.00</w:t>
        <w:tab/>
        <w:t>- Aparelhos fotográficos    dos    tipos    utilizados    para preparação de clichês ou cilindros de impress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20.00</w:t>
        <w:tab/>
        <w:t>- Aparelhos fotográficos dos tipos utilizados para registro de documentos em microfilmes, microfichas ou outros microforma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30.00</w:t>
        <w:tab/>
        <w:t>- Aparelhos fotográficos especialmente concebidos para fotografia submarina ou aérea, para exame médico    de órgãos internos, para laboratórios de medicina legal ou para investigação judicial</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40.00</w:t>
        <w:tab/>
        <w:t>- Aparelhos fotográficos para filmes    de    revelação    e copiagem instantâne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5</w:t>
        <w:tab/>
        <w:tab/>
        <w:t>- Outros aparelhos fotográf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51.00</w:t>
        <w:tab/>
        <w:t>-- Com visor de reflexão através da objetiva (reflex), para películas, em rolos, de largura não superior a    35 m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52.00</w:t>
        <w:tab/>
        <w:t>-- Outros, para películas, em rolos, de largura    inferior a 35 m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53.00</w:t>
        <w:tab/>
        <w:t>-- Outros, para películas, em rolos, de 35 mm de    largur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5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6</w:t>
        <w:tab/>
        <w:tab/>
        <w:t>- Aparelhos e    dispositivos,    incluídos as    lâmpadas e tubos, de luz-relâmpago ("flash") para fotograf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61.00</w:t>
        <w:tab/>
        <w:t>-- Aparelhos de tubo de descarga para produção    de luz-relâmpago ("flashes" eletrôn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62.00</w:t>
        <w:tab/>
        <w:t xml:space="preserve">-- Lâmpadas, cubos    e    semelhantes,    de    luz-relâmpago ("flash")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6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6.9</w:t>
        <w:tab/>
        <w:tab/>
        <w:t>- Partes e acessór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91.00</w:t>
        <w:tab/>
        <w:t>-- De aparelhos fotográf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6.99.00</w:t>
        <w:tab/>
        <w:t>-- Outros</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90.07</w:t>
        <w:tab/>
        <w:tab/>
        <w:t>Câmeras e    projetores, cinematográficos, mesmo com aparelhos de gravação ou de reprodução de som incorporados.</w:t>
      </w:r>
    </w:p>
    <w:p>
      <w:pPr>
        <w:pStyle w:val="Corpo"/>
        <w:bidi w:val="0"/>
        <w:jc w:val="both"/>
        <w:rPr>
          <w:rFonts w:ascii="Times New Roman" w:hAnsi="Times New Roman"/>
        </w:rPr>
      </w:pPr>
      <w:r>
        <w:rPr/>
      </w:r>
    </w:p>
    <w:p>
      <w:pPr>
        <w:pStyle w:val="UmTrao"/>
        <w:bidi w:val="0"/>
        <w:ind w:left="1584" w:hanging="1584"/>
        <w:jc w:val="both"/>
        <w:rPr/>
      </w:pPr>
      <w:r>
        <w:rPr>
          <w:sz w:val="20"/>
        </w:rPr>
        <w:t>9007.1</w:t>
        <w:tab/>
        <w:tab/>
        <w:t>- Câmer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7.11.00</w:t>
        <w:tab/>
        <w:t>-- Para filmes de largura inferior a    16    mm    ou    para filmes "duplo-8 m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7.19.00</w:t>
        <w:tab/>
        <w:t>-- Out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7.20.00</w:t>
        <w:tab/>
        <w:t>- Projeto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7.9</w:t>
        <w:tab/>
        <w:tab/>
        <w:t>- Partes e acessór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7.91.00</w:t>
        <w:tab/>
        <w:t>-- De câmer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7.92.00</w:t>
        <w:tab/>
        <w:t>-- De projetores</w:t>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NEGSEMTRA"/>
        <w:bidi w:val="0"/>
        <w:ind w:left="1440" w:hanging="1440"/>
        <w:jc w:val="both"/>
        <w:rPr/>
      </w:pPr>
      <w:r>
        <w:rPr>
          <w:sz w:val="20"/>
        </w:rPr>
        <w:t>90.08</w:t>
        <w:tab/>
        <w:tab/>
        <w:t>Aparelhos de projeção fixa; aparelhos fotográficos, de ampliação ou de redução.</w:t>
      </w:r>
    </w:p>
    <w:p>
      <w:pPr>
        <w:pStyle w:val="Corpo"/>
        <w:bidi w:val="0"/>
        <w:jc w:val="both"/>
        <w:rPr/>
      </w:pPr>
      <w:r>
        <w:rPr>
          <w:sz w:val="20"/>
        </w:rPr>
        <w:t xml:space="preserve">                </w:t>
      </w:r>
    </w:p>
    <w:p>
      <w:pPr>
        <w:pStyle w:val="UmTrao"/>
        <w:bidi w:val="0"/>
        <w:ind w:left="1584" w:hanging="1584"/>
        <w:jc w:val="both"/>
        <w:rPr/>
      </w:pPr>
      <w:r>
        <w:rPr>
          <w:sz w:val="20"/>
        </w:rPr>
        <w:t>9008.10.00</w:t>
        <w:tab/>
        <w:t>- Projetores de diapositiv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8.20.00</w:t>
        <w:tab/>
        <w:t>- Leitoras de microfilmes, microfichas e de outros    microformatos,    mesmo permitindo a obtenção de cópi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8.30.00</w:t>
        <w:tab/>
        <w:t>- Outros projetores de imagens fix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8.40.00</w:t>
        <w:tab/>
        <w:t xml:space="preserve">- Aparelhos fotográficos, de ampliação ou de redução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8.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09</w:t>
        <w:tab/>
        <w:tab/>
        <w:t>Aparelhos de fotocópia, por sistema óptico ou por    contato,    e aparelhos de termocópia.</w:t>
      </w:r>
    </w:p>
    <w:p>
      <w:pPr>
        <w:pStyle w:val="Corpo"/>
        <w:bidi w:val="0"/>
        <w:jc w:val="both"/>
        <w:rPr/>
      </w:pPr>
      <w:r>
        <w:rPr>
          <w:sz w:val="20"/>
        </w:rPr>
        <w:t xml:space="preserve">            </w:t>
      </w:r>
    </w:p>
    <w:p>
      <w:pPr>
        <w:pStyle w:val="UmTrao"/>
        <w:bidi w:val="0"/>
        <w:ind w:left="1584" w:hanging="1584"/>
        <w:jc w:val="both"/>
        <w:rPr/>
      </w:pPr>
      <w:r>
        <w:rPr>
          <w:sz w:val="20"/>
        </w:rPr>
        <w:t>9009.1</w:t>
        <w:tab/>
        <w:tab/>
        <w:t>- Aparelhos de fotocópia, eletrostát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9.11.00</w:t>
        <w:tab/>
        <w:t>-- De reprodução direta da imagem do original sobre    a cópia (processo diret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9.12.00</w:t>
        <w:tab/>
        <w:t>-- De    reprodução da    imagem do original sobre a    cópia por meio de um suporte intermediário (processo    indiret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9.2</w:t>
        <w:tab/>
        <w:tab/>
        <w:t>- Outros aparelhos de fotocóp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9.21.00</w:t>
        <w:tab/>
        <w:t>-- Por sistema ópt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09.22.00</w:t>
        <w:tab/>
        <w:t>-- Por contat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9.30.00</w:t>
        <w:tab/>
        <w:t>- Aparelhos de termocópi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09.90.00</w:t>
        <w:tab/>
        <w:t>- Partes e acessórios</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90.10</w:t>
        <w:tab/>
        <w:tab/>
        <w:t>Aparelhos    e material dos tipos usados nos    laboratórios    fotográficos ou cinematográficos (incluídos os aparelhos para projeção ou execução de traçados de circuitos sobre superfícies sensibilizadas    de    materiais semicondutores), não especificados nem compreendidos em outras posições do presente Capítulo; negatoscópios; telas para projeção.</w:t>
      </w:r>
    </w:p>
    <w:p>
      <w:pPr>
        <w:pStyle w:val="Corpo"/>
        <w:bidi w:val="0"/>
        <w:jc w:val="both"/>
        <w:rPr/>
      </w:pPr>
      <w:r>
        <w:rPr>
          <w:sz w:val="20"/>
        </w:rPr>
        <w:t xml:space="preserve">                </w:t>
      </w:r>
    </w:p>
    <w:p>
      <w:pPr>
        <w:pStyle w:val="UmTrao"/>
        <w:bidi w:val="0"/>
        <w:ind w:left="1584" w:hanging="1584"/>
        <w:jc w:val="both"/>
        <w:rPr/>
      </w:pPr>
      <w:r>
        <w:rPr>
          <w:sz w:val="20"/>
        </w:rPr>
        <w:t>9010.10.00</w:t>
        <w:tab/>
        <w:t>- Aparelhos    e    material para    revelação    automática    de películas fotográficas, de filmes cinematográficos ou    de papel fotográfico, em rolos, ou para copiagem automática de películas reveladas em rolos de    papel fotográfic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0.4</w:t>
        <w:tab/>
        <w:tab/>
        <w:t>- Aparelhos para    projeção ou    execução de traçados de circuitos em matérias semicondutoras sensibiliz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0.41.00</w:t>
        <w:tab/>
        <w:t>-- Aparelhos para inscrição direta em disco ("wafer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0.42.00</w:t>
        <w:tab/>
        <w:t>-- Fotorrepetid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0.4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0.50.00</w:t>
        <w:tab/>
        <w:t>- Outros aparelhos e material para    laboratórios    fotográficos ou cinematográficos; negatoscóp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0.60.00</w:t>
        <w:tab/>
        <w:t>-Telas ("écrans") para projeçõ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0.90.00</w:t>
        <w:tab/>
        <w:t>- Partes e acessóri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90.11</w:t>
        <w:tab/>
        <w:tab/>
        <w:t>Microscópios ópticos, incluídos os microscópios para fotomicrografia, cinefotomicrografia ou microprojeção.</w:t>
      </w:r>
    </w:p>
    <w:p>
      <w:pPr>
        <w:pStyle w:val="Corpo"/>
        <w:bidi w:val="0"/>
        <w:jc w:val="both"/>
        <w:rPr>
          <w:rFonts w:ascii="Times New Roman" w:hAnsi="Times New Roman"/>
        </w:rPr>
      </w:pPr>
      <w:r>
        <w:rPr/>
      </w:r>
    </w:p>
    <w:p>
      <w:pPr>
        <w:pStyle w:val="UmTrao"/>
        <w:bidi w:val="0"/>
        <w:ind w:left="1584" w:hanging="1584"/>
        <w:jc w:val="both"/>
        <w:rPr/>
      </w:pPr>
      <w:r>
        <w:rPr>
          <w:sz w:val="20"/>
        </w:rPr>
        <w:t>9011.10.00</w:t>
        <w:tab/>
        <w:t>- Microscópios estereoscópic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1.20.00</w:t>
        <w:tab/>
        <w:t>- Outros    microscópios, para fotomicrografia, cinefotomicrografia ou microprojeç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1.80.00</w:t>
        <w:tab/>
        <w:t>- Outros microscóp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1.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2</w:t>
        <w:tab/>
        <w:tab/>
        <w:t>Microscópios (exceto ópticos) e difratógrafos.</w:t>
      </w:r>
    </w:p>
    <w:p>
      <w:pPr>
        <w:pStyle w:val="Corpo"/>
        <w:bidi w:val="0"/>
        <w:jc w:val="both"/>
        <w:rPr>
          <w:rFonts w:ascii="Times New Roman" w:hAnsi="Times New Roman"/>
        </w:rPr>
      </w:pPr>
      <w:r>
        <w:rPr/>
      </w:r>
    </w:p>
    <w:p>
      <w:pPr>
        <w:pStyle w:val="UmTrao"/>
        <w:bidi w:val="0"/>
        <w:ind w:left="1584" w:hanging="1584"/>
        <w:jc w:val="both"/>
        <w:rPr/>
      </w:pPr>
      <w:r>
        <w:rPr>
          <w:sz w:val="20"/>
        </w:rPr>
        <w:t>9012.10.00</w:t>
        <w:tab/>
        <w:t>- Microscópios (exceto ópticos) e difratógraf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2.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3</w:t>
        <w:tab/>
        <w:tab/>
        <w:t>Dispositivos    de    cristais    líquidos    que    não    constituam    artigos compreendidos mais especificamente em    outras    posições;    "lasers",    exceto diodos "laser"; outros aparelhos e instrumentos de óptica, não especificados nem compreendidos em outras posições do presente Capítulo.</w:t>
      </w:r>
    </w:p>
    <w:p>
      <w:pPr>
        <w:pStyle w:val="Corpo"/>
        <w:bidi w:val="0"/>
        <w:jc w:val="both"/>
        <w:rPr>
          <w:rFonts w:ascii="Times New Roman" w:hAnsi="Times New Roman"/>
        </w:rPr>
      </w:pPr>
      <w:r>
        <w:rPr/>
      </w:r>
    </w:p>
    <w:p>
      <w:pPr>
        <w:pStyle w:val="UmTrao"/>
        <w:bidi w:val="0"/>
        <w:ind w:left="1584" w:hanging="1584"/>
        <w:jc w:val="both"/>
        <w:rPr/>
      </w:pPr>
      <w:r>
        <w:rPr>
          <w:sz w:val="20"/>
        </w:rPr>
        <w:t>9013.10.00</w:t>
        <w:tab/>
        <w:t>- Miras    telescópicas    para      armas;    periscópios;    lunetas    para máquinas, aparelhos ou instrumentos do presente Capítulo ou da Seção XVI</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3.20.00</w:t>
        <w:tab/>
        <w:t>- "Lasers", exceto    diodos "laser"</w:t>
      </w:r>
      <w:r>
        <w:br w:type="page"/>
      </w:r>
    </w:p>
    <w:p>
      <w:pPr>
        <w:pStyle w:val="UmTrao"/>
        <w:bidi w:val="0"/>
        <w:ind w:left="1584" w:hanging="1584"/>
        <w:jc w:val="both"/>
        <w:rPr/>
      </w:pPr>
      <w:r>
        <w:rPr>
          <w:sz w:val="20"/>
        </w:rPr>
        <w:t>9013.80.00</w:t>
        <w:tab/>
        <w:t>- Outros dispositivos, aparelhos e instru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3.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4</w:t>
        <w:tab/>
        <w:tab/>
        <w:t>Bússolas, incluídas as agulhas de marear; outros instrumentos e aparelhos de navegação.</w:t>
      </w:r>
    </w:p>
    <w:p>
      <w:pPr>
        <w:pStyle w:val="Corpo"/>
        <w:bidi w:val="0"/>
        <w:jc w:val="both"/>
        <w:rPr>
          <w:rFonts w:ascii="Times New Roman" w:hAnsi="Times New Roman"/>
        </w:rPr>
      </w:pPr>
      <w:r>
        <w:rPr/>
      </w:r>
    </w:p>
    <w:p>
      <w:pPr>
        <w:pStyle w:val="UmTrao"/>
        <w:bidi w:val="0"/>
        <w:ind w:left="1584" w:hanging="1584"/>
        <w:jc w:val="both"/>
        <w:rPr/>
      </w:pPr>
      <w:r>
        <w:rPr>
          <w:sz w:val="20"/>
        </w:rPr>
        <w:t>9014.10.00</w:t>
        <w:tab/>
        <w:t>- Bússolas, incluídas as agulhas de    marear</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4.20.00</w:t>
        <w:tab/>
        <w:t>- Instrumentos e aparelhos para navegação aérea ou espacial (exceto bússol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4.80.00</w:t>
        <w:tab/>
        <w:t>- Outros aparelhos e instru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4.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5</w:t>
        <w:tab/>
        <w:tab/>
        <w:t>Instrumentos e aparelhos de geodésia, topografia, agrimensura, nivelamento, fotogrametria, hidrografia, oceanografia,    hidrologia,    meteorologia ou de geofísica, exceto bússolas; telêmetros.</w:t>
      </w:r>
    </w:p>
    <w:p>
      <w:pPr>
        <w:pStyle w:val="Corpo"/>
        <w:bidi w:val="0"/>
        <w:jc w:val="both"/>
        <w:rPr>
          <w:rFonts w:ascii="Times New Roman" w:hAnsi="Times New Roman"/>
        </w:rPr>
      </w:pPr>
      <w:r>
        <w:rPr/>
      </w:r>
    </w:p>
    <w:p>
      <w:pPr>
        <w:pStyle w:val="UmTrao"/>
        <w:bidi w:val="0"/>
        <w:ind w:left="1584" w:hanging="1584"/>
        <w:jc w:val="both"/>
        <w:rPr/>
      </w:pPr>
      <w:r>
        <w:rPr>
          <w:sz w:val="20"/>
        </w:rPr>
        <w:t>9015.10.00</w:t>
        <w:tab/>
        <w:t>- Telême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5.20.00</w:t>
        <w:tab/>
        <w:t>- Teodolitos e taqueôme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5.30.00</w:t>
        <w:tab/>
        <w:t>- Nívei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5.40.00</w:t>
        <w:tab/>
        <w:t>- Instrumentos e aparelhos de fotogrametri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5.80.00</w:t>
        <w:tab/>
        <w:t>- Outros instrumentos e aparelh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5.90.00</w:t>
        <w:tab/>
        <w:t xml:space="preserve">- Partes e acessórios                                        </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6.00.00</w:t>
        <w:tab/>
        <w:t>Balanças sensíveis a pesos iguais ou inferiores a 5 cg, com ou sem pes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17</w:t>
        <w:tab/>
        <w:tab/>
        <w:t>Instrumentos de desenho, de traçado ou de cálculo    (por    exemplo:    máquinas de desenhar, pantógrafos, transferidores, estojos de desenho,    réguas de cálculo e discos de cálculo); instrumentos de medida de distâncias de uso manual (por exemplo: metros, micrômetros, paquímetros e calibres), não especificados nem compreendidos em    outras posições do presente Capítulo.</w:t>
      </w:r>
    </w:p>
    <w:p>
      <w:pPr>
        <w:pStyle w:val="Corpo"/>
        <w:bidi w:val="0"/>
        <w:jc w:val="both"/>
        <w:rPr>
          <w:rFonts w:ascii="Times New Roman" w:hAnsi="Times New Roman"/>
        </w:rPr>
      </w:pPr>
      <w:r>
        <w:rPr/>
      </w:r>
    </w:p>
    <w:p>
      <w:pPr>
        <w:pStyle w:val="UmTrao"/>
        <w:bidi w:val="0"/>
        <w:ind w:left="1584" w:hanging="1584"/>
        <w:jc w:val="both"/>
        <w:rPr/>
      </w:pPr>
      <w:r>
        <w:rPr>
          <w:sz w:val="20"/>
        </w:rPr>
        <w:t>9017.10.00</w:t>
        <w:tab/>
        <w:t>- Mesas e máquinas de desenhar, mesmo automát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7.20.00</w:t>
        <w:tab/>
        <w:t>- Outros instrumentos de desenho,    de    traçado    ou    de cálcul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7.30.00</w:t>
        <w:tab/>
        <w:t>- Micrômetros, paquímetros, calibres e semelh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7.80.00</w:t>
        <w:tab/>
        <w:t>- Outros instru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7.90.00</w:t>
        <w:tab/>
        <w:t>- Partes e acessórios</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90.18</w:t>
        <w:tab/>
        <w:tab/>
        <w:t>Instrumentos e aparelhos para medicina, cirurgia,    odontologia e    veterinária, incluídos os aparelhos de cintilografia e outros aparelhos eletromédicos, bem como os aparelhos para testes visuais.</w:t>
      </w:r>
    </w:p>
    <w:p>
      <w:pPr>
        <w:pStyle w:val="Corpo"/>
        <w:bidi w:val="0"/>
        <w:jc w:val="both"/>
        <w:rPr>
          <w:rFonts w:ascii="Times New Roman" w:hAnsi="Times New Roman"/>
        </w:rPr>
      </w:pPr>
      <w:r>
        <w:rPr/>
      </w:r>
    </w:p>
    <w:p>
      <w:pPr>
        <w:pStyle w:val="UmTrao"/>
        <w:bidi w:val="0"/>
        <w:ind w:left="1584" w:hanging="1584"/>
        <w:jc w:val="both"/>
        <w:rPr/>
      </w:pPr>
      <w:r>
        <w:rPr>
          <w:sz w:val="20"/>
        </w:rPr>
        <w:t>9018.1</w:t>
        <w:tab/>
        <w:tab/>
        <w:t>- Aparelhos      de      eletrodiagnóstico    (incluídos      os      aparelhos      de      exploração funcional e os de verificação de parâmetros fisiológ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11.00</w:t>
        <w:tab/>
        <w:t>-- Eletrocardiógraf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12.00</w:t>
        <w:tab/>
        <w:t>-- Aparelhos de diagnóstico por varredura ultra-sônica ("scanner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13.00</w:t>
        <w:tab/>
        <w:t>-- Aparelhos de diagnóstico por    visualização    de    ressonância magnétic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14.00</w:t>
        <w:tab/>
        <w:t>-- Aparelhos de cintilograf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8.20.00</w:t>
        <w:tab/>
        <w:t>- Aparelhos de raios ultravioleta ou infravermelh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8.3</w:t>
        <w:tab/>
        <w:tab/>
        <w:t>- Seringas, agulhas, cateteres, cânulas e instrumentos semelhant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31.00</w:t>
        <w:tab/>
        <w:t>-- Seringas, mesmo com agulh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32.00</w:t>
        <w:tab/>
        <w:t>-- Agulhas tubulares de metal e agulhas para sutur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3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8.4</w:t>
        <w:tab/>
        <w:tab/>
        <w:t>- Outros instrumentos e aparelhos para odontolog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41.00</w:t>
        <w:tab/>
        <w:t>-- Aparelhos      dentários      de brocar, mesmo combinados numa base comum com outros equipamentos dentár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18.4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8.50.00</w:t>
        <w:tab/>
        <w:t>- Outros instrumentos e aparelhos para oftalmologi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8.90.00</w:t>
        <w:tab/>
        <w:t>- Outros instrumentos e aparelh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NEGSEMTRA"/>
        <w:bidi w:val="0"/>
        <w:ind w:left="1440" w:hanging="1440"/>
        <w:jc w:val="both"/>
        <w:rPr/>
      </w:pPr>
      <w:r>
        <w:rPr>
          <w:sz w:val="20"/>
        </w:rPr>
        <w:t>90.19</w:t>
        <w:tab/>
        <w:tab/>
        <w:t>Aparelhos de mecanoterapia; aparelhos de    massagem;    aparelhos de psicotécnica; aparelhos de ozonoterapia, de oxigenoterapia, de aerossolterapia,    aparelhos respiratórios de reanimação e outros aparelhos de terapia respiratória.</w:t>
      </w:r>
    </w:p>
    <w:p>
      <w:pPr>
        <w:pStyle w:val="Corpo"/>
        <w:bidi w:val="0"/>
        <w:jc w:val="both"/>
        <w:rPr>
          <w:rFonts w:ascii="Times New Roman" w:hAnsi="Times New Roman"/>
        </w:rPr>
      </w:pPr>
      <w:r>
        <w:rPr/>
      </w:r>
    </w:p>
    <w:p>
      <w:pPr>
        <w:pStyle w:val="UmTrao"/>
        <w:bidi w:val="0"/>
        <w:ind w:left="1584" w:hanging="1584"/>
        <w:jc w:val="both"/>
        <w:rPr/>
      </w:pPr>
      <w:r>
        <w:rPr>
          <w:sz w:val="20"/>
        </w:rPr>
        <w:t>9019.10.00</w:t>
        <w:tab/>
        <w:t>- Aparelhos de mecanoterapia;    aparelhos    de massagem; aparelhos de psicotécnic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19.20.00</w:t>
        <w:tab/>
        <w:t>- Aparelhos de ozonoterapia, de oxigenoterapia,    de aerossolterapia, aparelhos respiratórios de reanimação e outros aparelhos de terapia respiratória</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0.00.00</w:t>
        <w:tab/>
        <w:t>Outros aparelhos respiratórios e máscaras contra gases, exceto as máscaras de proteção desprovidas de mecanismo e de elemento filtrante amovível.</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90.21</w:t>
        <w:tab/>
        <w:tab/>
        <w:t>Artigos e aparelhos ortopédicos, incluídas as cintas e    fundas médico-cirúrgicas e as muletas; talas, goteiras e outros artigos e aparelhos para fraturas; artigos e aparelhos de prótese; aparelhos    para facilitar a audição dos surdos e outros aparelhos para compensar deficiências ou enfermidades, que se    destinam    a    ser transportados à mão ou sobre as pessoas ou a ser implantados no    organismo.</w:t>
      </w:r>
    </w:p>
    <w:p>
      <w:pPr>
        <w:pStyle w:val="Corpo"/>
        <w:bidi w:val="0"/>
        <w:jc w:val="both"/>
        <w:rPr>
          <w:rFonts w:ascii="Times New Roman" w:hAnsi="Times New Roman"/>
        </w:rPr>
      </w:pPr>
      <w:r>
        <w:rPr/>
      </w:r>
    </w:p>
    <w:p>
      <w:pPr>
        <w:pStyle w:val="UmTrao"/>
        <w:bidi w:val="0"/>
        <w:ind w:left="1584" w:hanging="1584"/>
        <w:jc w:val="both"/>
        <w:rPr/>
      </w:pPr>
      <w:r>
        <w:rPr>
          <w:sz w:val="20"/>
        </w:rPr>
        <w:t>9021.1</w:t>
        <w:tab/>
        <w:tab/>
        <w:t>-    Próteses    articulares e    outros    aparelhos    de ortopedia ou para fratur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1.11.00</w:t>
        <w:tab/>
        <w:t>-- Próteses articula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1.19</w:t>
        <w:tab/>
        <w:tab/>
        <w:t>-- Outros</w:t>
      </w:r>
    </w:p>
    <w:p>
      <w:pPr>
        <w:pStyle w:val="Quatroespao"/>
        <w:bidi w:val="0"/>
        <w:ind w:left="1800" w:hanging="1800"/>
        <w:jc w:val="both"/>
        <w:rPr/>
      </w:pPr>
      <w:r>
        <w:rPr>
          <w:sz w:val="20"/>
        </w:rPr>
        <w:t>9021.19.10</w:t>
        <w:tab/>
        <w:t>Artigos e aparelhos ortopédicos</w:t>
      </w:r>
    </w:p>
    <w:p>
      <w:pPr>
        <w:pStyle w:val="Quatroespao"/>
        <w:bidi w:val="0"/>
        <w:ind w:left="1800" w:hanging="1800"/>
        <w:jc w:val="both"/>
        <w:rPr/>
      </w:pPr>
      <w:r>
        <w:rPr>
          <w:sz w:val="20"/>
        </w:rPr>
        <w:t>9021.19.20</w:t>
        <w:tab/>
        <w:t>Artigos e aparelhos para fratu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1.2</w:t>
        <w:tab/>
        <w:tab/>
        <w:t>- Artigos e aparelhos de prótese dentár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1.21</w:t>
        <w:tab/>
        <w:tab/>
        <w:t>-- Dentes artificiais</w:t>
      </w:r>
    </w:p>
    <w:p>
      <w:pPr>
        <w:pStyle w:val="Quatroespao"/>
        <w:bidi w:val="0"/>
        <w:ind w:left="1800" w:hanging="1800"/>
        <w:jc w:val="both"/>
        <w:rPr/>
      </w:pPr>
      <w:r>
        <w:rPr>
          <w:sz w:val="20"/>
        </w:rPr>
        <w:t>9021.21.10</w:t>
        <w:tab/>
        <w:t>De acrílico</w:t>
      </w:r>
    </w:p>
    <w:p>
      <w:pPr>
        <w:pStyle w:val="Quatroespao"/>
        <w:bidi w:val="0"/>
        <w:ind w:left="1800" w:hanging="1800"/>
        <w:jc w:val="both"/>
        <w:rPr/>
      </w:pPr>
      <w:r>
        <w:rPr>
          <w:sz w:val="20"/>
        </w:rPr>
        <w:t>9021.21.90</w:t>
        <w:tab/>
        <w:t>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1.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 xml:space="preserve">9021.30.00 </w:t>
        <w:tab/>
        <w:t>- Outros artigos e aparelhos de prótes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1.40.00</w:t>
        <w:tab/>
        <w:t>- Aparelhos para facilitar a audição dos surdos, exceto as partes e acessór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1.50.00</w:t>
        <w:tab/>
        <w:t>- Marca-passos (estimuladores)    cardíacos,    exceto    as partes e acessór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1.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2</w:t>
        <w:tab/>
        <w:tab/>
        <w:t>Aparelhos de raios X e aparelhos que utilizem radiações    alfa, beta ou gama, mesmo para usos médicos, cirúrgicos, odontológicos ou veterinários, incluídos os aparelhos de radiofotografia ou de radioterapia, os tubos de raios X e outros    dispositivos geradores    de raios X, os geradores de tensão, as mesas de comando, as telas de visualização, as mesas, poltronas e    suportes semelhantes para exame ou tratamento.</w:t>
      </w:r>
    </w:p>
    <w:p>
      <w:pPr>
        <w:pStyle w:val="Corpo"/>
        <w:bidi w:val="0"/>
        <w:jc w:val="both"/>
        <w:rPr>
          <w:rFonts w:ascii="Times New Roman" w:hAnsi="Times New Roman"/>
        </w:rPr>
      </w:pPr>
      <w:r>
        <w:rPr/>
      </w:r>
    </w:p>
    <w:p>
      <w:pPr>
        <w:pStyle w:val="UmTrao"/>
        <w:bidi w:val="0"/>
        <w:ind w:left="1584" w:hanging="1584"/>
        <w:jc w:val="both"/>
        <w:rPr/>
      </w:pPr>
      <w:r>
        <w:rPr>
          <w:sz w:val="20"/>
        </w:rPr>
        <w:t>9022.1</w:t>
        <w:tab/>
        <w:tab/>
        <w:t xml:space="preserve">- Aparelhos    de raios X, mesmo para usos médicos, cirúrgicos, odontológicos ou veterinários, incluídos os aparelhos de radiofotografia ou de radioterapia: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12.00</w:t>
        <w:tab/>
        <w:t>-- Aparelhos de tomografia computadorizad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13.00</w:t>
        <w:tab/>
        <w:t>-- Outros, para odontolog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14.00</w:t>
        <w:tab/>
        <w:t>-- Outros, para usos médicos, cirúrgicos ou veterinár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19.00</w:t>
        <w:tab/>
        <w:t>-- Para outros us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2.2</w:t>
        <w:tab/>
        <w:tab/>
        <w:t>- Aparelhos que utilizem radiações alfa, beta ou gama, mesmo para usos médicos, cirúrgicos,    odontológicos ou    veterinários, incluídos os aparelhos de radiofotografia ou de radioterap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21.00</w:t>
        <w:tab/>
        <w:t>-- Para usos médicos, cirúrgicos, odontológicos ou veterinár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29.00</w:t>
        <w:tab/>
        <w:t>-- Para outros usos</w:t>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30.00</w:t>
        <w:tab/>
        <w:t>- Tubos de raios X</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2.90.00</w:t>
        <w:tab/>
        <w:t>- Outros, incluídos as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3.00.00</w:t>
        <w:tab/>
        <w:t>Instrumentos, aparelhos e modelos, concebidos para    demonstração (por exemplo: no ensino e nas exposições), não suscetíveis de outros us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4</w:t>
        <w:tab/>
        <w:tab/>
        <w:t>Máquinas e aparelhos para ensaios de dureza, tração,    compressão, elasticidade ou de outras propriedades mecânicas de materiais    (por    exemplo: metais, madeira, têxteis, papel, plásticos).</w:t>
      </w:r>
    </w:p>
    <w:p>
      <w:pPr>
        <w:pStyle w:val="Corpo"/>
        <w:bidi w:val="0"/>
        <w:jc w:val="both"/>
        <w:rPr>
          <w:rFonts w:ascii="Times New Roman" w:hAnsi="Times New Roman"/>
        </w:rPr>
      </w:pPr>
      <w:r>
        <w:rPr/>
      </w:r>
    </w:p>
    <w:p>
      <w:pPr>
        <w:pStyle w:val="UmTrao"/>
        <w:bidi w:val="0"/>
        <w:ind w:left="1584" w:hanging="1584"/>
        <w:jc w:val="both"/>
        <w:rPr/>
      </w:pPr>
      <w:r>
        <w:rPr>
          <w:sz w:val="20"/>
        </w:rPr>
        <w:t>9024.10.00</w:t>
        <w:tab/>
        <w:t>- Máquinas e aparelhos para ensaios de metai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4.80.00</w:t>
        <w:tab/>
        <w:t>- Outras máquinas e aparelh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4.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5</w:t>
        <w:tab/>
        <w:tab/>
        <w:t>Densímetros, areômetros, pesa-líquidos e instrumentos flutuantes semelhantes, termômetros, pirômetros, barômetros, higrômetros e psicrômetros, registradores ou não,    mesmo combinados entre si.</w:t>
      </w:r>
    </w:p>
    <w:p>
      <w:pPr>
        <w:pStyle w:val="Corpo"/>
        <w:bidi w:val="0"/>
        <w:jc w:val="both"/>
        <w:rPr>
          <w:rFonts w:ascii="Times New Roman" w:hAnsi="Times New Roman"/>
        </w:rPr>
      </w:pPr>
      <w:r>
        <w:rPr/>
      </w:r>
    </w:p>
    <w:p>
      <w:pPr>
        <w:pStyle w:val="UmTrao"/>
        <w:bidi w:val="0"/>
        <w:ind w:left="1584" w:hanging="1584"/>
        <w:jc w:val="both"/>
        <w:rPr/>
      </w:pPr>
      <w:r>
        <w:rPr>
          <w:sz w:val="20"/>
        </w:rPr>
        <w:t>9025.1</w:t>
        <w:tab/>
        <w:tab/>
        <w:t xml:space="preserve">- Termômetros e pirômetros, não combinados com outros instrumento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5.11.00</w:t>
        <w:tab/>
        <w:t>-- De líquido, de leitura diret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25.19.00</w:t>
        <w:tab/>
        <w:t xml:space="preserve">-- Outros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5.80.00</w:t>
        <w:tab/>
        <w:t>- Outros instru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5.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6</w:t>
        <w:tab/>
        <w:tab/>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 .</w:t>
      </w:r>
    </w:p>
    <w:p>
      <w:pPr>
        <w:pStyle w:val="Corpo"/>
        <w:bidi w:val="0"/>
        <w:jc w:val="both"/>
        <w:rPr>
          <w:rFonts w:ascii="Times New Roman" w:hAnsi="Times New Roman"/>
        </w:rPr>
      </w:pPr>
      <w:r>
        <w:rPr/>
      </w:r>
    </w:p>
    <w:p>
      <w:pPr>
        <w:pStyle w:val="UmTrao"/>
        <w:bidi w:val="0"/>
        <w:ind w:left="1584" w:hanging="1584"/>
        <w:jc w:val="both"/>
        <w:rPr/>
      </w:pPr>
      <w:r>
        <w:rPr>
          <w:sz w:val="20"/>
        </w:rPr>
        <w:t>9026.10.00</w:t>
        <w:tab/>
        <w:t xml:space="preserve">- Para medida ou controle da vazão (caudal) ou do    nível dos líquidos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6.20.00</w:t>
        <w:tab/>
        <w:t>- Para medida ou controle da press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6.80.00</w:t>
        <w:tab/>
        <w:t>- Outros instrumentos e aparelh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6.90.00</w:t>
        <w:tab/>
        <w:t>- Partes e acessórios</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90.27</w:t>
        <w:tab/>
        <w:tab/>
        <w:t>Instrumentos e aparelhos para    análises    físicas    ou    químicas [por    exemplo:    polarímetros, refratômetros,    espectrômetros, analisadores de gases ou de fumaça (fumos*)]; instrumentos e aparelhos    para ensaios de viscosidade, porosidade, dilatação, tensão superficial ou semelhantes ou para medidas calorimétricas, acústicas ou fotométricas (incluídos    os indicadores    de tempo de exposição); micrótomos.</w:t>
      </w:r>
    </w:p>
    <w:p>
      <w:pPr>
        <w:pStyle w:val="Corpo"/>
        <w:bidi w:val="0"/>
        <w:jc w:val="both"/>
        <w:rPr>
          <w:rFonts w:ascii="Times New Roman" w:hAnsi="Times New Roman"/>
        </w:rPr>
      </w:pPr>
      <w:r>
        <w:rPr/>
      </w:r>
    </w:p>
    <w:p>
      <w:pPr>
        <w:pStyle w:val="UmTrao"/>
        <w:bidi w:val="0"/>
        <w:ind w:left="1584" w:hanging="1584"/>
        <w:jc w:val="both"/>
        <w:rPr/>
      </w:pPr>
      <w:r>
        <w:rPr>
          <w:sz w:val="20"/>
        </w:rPr>
        <w:t>9027.10.00</w:t>
        <w:tab/>
        <w:t>- Analisadores de gases ou de    fumaça    (fum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20.00</w:t>
        <w:tab/>
        <w:t>- Cromatógrafos e aparelhos de eletrofores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30.00</w:t>
        <w:tab/>
        <w:t>- Espectrômetros,      espectrofotômetros e    espectrógrafos que utilizem radiações ópticas (UV, visíveis,    IV)</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40.00</w:t>
        <w:tab/>
        <w:t>- Indicadores de tempo de exposiç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50.00</w:t>
        <w:tab/>
        <w:t>- Outros aparelhos e instrumentos que utilizem    radiações ópticas (UV, visíveis,    IV)</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80.00</w:t>
        <w:tab/>
        <w:t>- Outros instrumentos e aparelh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7.90.00</w:t>
        <w:tab/>
        <w:t>- Micrótomos;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8</w:t>
        <w:tab/>
        <w:tab/>
        <w:t>Contadores de gases, líquidos ou de eletricidade, incluídos os aparelhos para sua aferição.</w:t>
      </w:r>
    </w:p>
    <w:p>
      <w:pPr>
        <w:pStyle w:val="Corpo"/>
        <w:bidi w:val="0"/>
        <w:jc w:val="both"/>
        <w:rPr/>
      </w:pPr>
      <w:r>
        <w:rPr>
          <w:sz w:val="20"/>
        </w:rPr>
        <w:t xml:space="preserve">                  </w:t>
      </w:r>
    </w:p>
    <w:p>
      <w:pPr>
        <w:pStyle w:val="UmTrao"/>
        <w:bidi w:val="0"/>
        <w:ind w:left="1584" w:hanging="1584"/>
        <w:jc w:val="both"/>
        <w:rPr/>
      </w:pPr>
      <w:r>
        <w:rPr>
          <w:sz w:val="20"/>
        </w:rPr>
        <w:t>9028.10.00</w:t>
        <w:tab/>
        <w:t>- Contadores de gas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8.20.00</w:t>
        <w:tab/>
        <w:t>- Contadores de líqu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8.30.00</w:t>
        <w:tab/>
        <w:t>- Contadores de eletricidade</w:t>
      </w:r>
    </w:p>
    <w:p>
      <w:pPr>
        <w:pStyle w:val="Corpo"/>
        <w:bidi w:val="0"/>
        <w:jc w:val="both"/>
        <w:rPr>
          <w:rFonts w:ascii="Times New Roman" w:hAnsi="Times New Roman"/>
        </w:rPr>
      </w:pPr>
      <w:r>
        <w:rPr/>
      </w:r>
    </w:p>
    <w:p>
      <w:pPr>
        <w:pStyle w:val="Corpo"/>
        <w:bidi w:val="0"/>
        <w:jc w:val="both"/>
        <w:rPr/>
      </w:pPr>
      <w:r>
        <w:rPr>
          <w:sz w:val="20"/>
        </w:rPr>
        <w:t>9028.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29</w:t>
        <w:tab/>
        <w:tab/>
        <w:t>Outros contadores (por    exemplo:    contadores    de    voltas, contadores    de      produção, taxímetros, totalizadores de caminho percorrido, podômetros); indicadores de velocidade e tacômetros, exceto os das posições 90.14 ou 90.15;    estroboscópios.</w:t>
      </w:r>
    </w:p>
    <w:p>
      <w:pPr>
        <w:pStyle w:val="Corpo"/>
        <w:bidi w:val="0"/>
        <w:jc w:val="both"/>
        <w:rPr>
          <w:rFonts w:ascii="Times New Roman" w:hAnsi="Times New Roman"/>
        </w:rPr>
      </w:pPr>
      <w:r>
        <w:rPr/>
      </w:r>
    </w:p>
    <w:p>
      <w:pPr>
        <w:pStyle w:val="UmTra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85" w:hanging="1685"/>
        <w:jc w:val="both"/>
        <w:rPr/>
      </w:pPr>
      <w:r>
        <w:rPr>
          <w:sz w:val="20"/>
        </w:rPr>
        <w:t>9029.10.00</w:t>
        <w:tab/>
        <w:t>- Contadores de voltas, contadores de produção, taxímetros, totalizadores de caminho percorrido, podômetros e contadores semelh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9.20.00</w:t>
        <w:tab/>
        <w:t>- Indicadores de velocidade e tacômetros; estroboscóp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29.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30</w:t>
        <w:tab/>
        <w:tab/>
        <w:t>Osciloscópios, analisadores de espectro e outros    instrumentos e    aparelhos    para medida ou controle de grandezas elétricas; instrumentos e aparelhos para medida ou detecção de radiações alfa, beta, gama, X, cósmicas ou outras radiações ionizantes.</w:t>
      </w:r>
    </w:p>
    <w:p>
      <w:pPr>
        <w:pStyle w:val="Corpo"/>
        <w:bidi w:val="0"/>
        <w:jc w:val="both"/>
        <w:rPr>
          <w:rFonts w:ascii="Times New Roman" w:hAnsi="Times New Roman"/>
        </w:rPr>
      </w:pPr>
      <w:r>
        <w:rPr/>
      </w:r>
    </w:p>
    <w:p>
      <w:pPr>
        <w:pStyle w:val="UmTrao"/>
        <w:bidi w:val="0"/>
        <w:ind w:left="1584" w:hanging="1584"/>
        <w:jc w:val="both"/>
        <w:rPr/>
      </w:pPr>
      <w:r>
        <w:rPr>
          <w:sz w:val="20"/>
        </w:rPr>
        <w:t>9030.10.00</w:t>
        <w:tab/>
        <w:t>- Instrumentos e aparelhos para medida ou detecção    de radiações ioniz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0.20.00</w:t>
        <w:tab/>
        <w:t>- Osciloscópios e oscilógrafos, catódicos</w:t>
      </w:r>
      <w:r>
        <w:br w:type="page"/>
      </w:r>
    </w:p>
    <w:p>
      <w:pPr>
        <w:pStyle w:val="UmTrao"/>
        <w:bidi w:val="0"/>
        <w:ind w:left="1584" w:hanging="1584"/>
        <w:jc w:val="both"/>
        <w:rPr/>
      </w:pPr>
      <w:r>
        <w:rPr>
          <w:sz w:val="20"/>
        </w:rPr>
        <w:t>9030.3</w:t>
        <w:tab/>
        <w:tab/>
        <w:t>- Outros      aparelhos    e    instrumentos      para      medida      ou    controle da tensão, intensidade, resistência ou da potência, sem dispositivo registrado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0.31.00</w:t>
        <w:tab/>
        <w:t>-- Multíme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0.39.00</w:t>
        <w:tab/>
        <w:t>-- Outros</w:t>
      </w:r>
    </w:p>
    <w:p>
      <w:pPr>
        <w:pStyle w:val="DoisTraos"/>
        <w:bidi w:val="0"/>
        <w:ind w:left="1656" w:hanging="1656"/>
        <w:jc w:val="both"/>
        <w:rPr>
          <w:rFonts w:ascii="Times New Roman" w:hAnsi="Times New Roman"/>
        </w:rPr>
      </w:pPr>
      <w:r>
        <w:rPr/>
      </w:r>
    </w:p>
    <w:p>
      <w:pPr>
        <w:pStyle w:val="UmTrao"/>
        <w:bidi w:val="0"/>
        <w:ind w:left="1584" w:hanging="1584"/>
        <w:jc w:val="both"/>
        <w:rPr/>
      </w:pPr>
      <w:r>
        <w:rPr>
          <w:sz w:val="20"/>
        </w:rPr>
        <w:t>9030.40.00</w:t>
        <w:tab/>
        <w:t>- Outros instrumentos e aparelhos, especialmente    concebidos para telecomunicação (por exemplo: "diafonômetros",    medidores de ganho, "distorciômetros", "psofôme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0.8</w:t>
        <w:tab/>
        <w:tab/>
        <w:t>- Outros instrumentos e aparelh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0.82.00</w:t>
        <w:tab/>
        <w:t>-- Para medida ou controle de discos ("wafers") ou de dispositivos semicondut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0.83.00</w:t>
        <w:tab/>
        <w:t>-- Outros, com dispositivo registrado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0.8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0.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31</w:t>
        <w:tab/>
        <w:tab/>
        <w:t>Instrumentos,    aparelhos    e máquinas de medida ou controle, não especificados nem compreendidos em outras posições do presente Capítulo; projetores de perfis.</w:t>
      </w:r>
    </w:p>
    <w:p>
      <w:pPr>
        <w:pStyle w:val="Corpo"/>
        <w:bidi w:val="0"/>
        <w:jc w:val="both"/>
        <w:rPr>
          <w:rFonts w:ascii="Times New Roman" w:hAnsi="Times New Roman"/>
        </w:rPr>
      </w:pPr>
      <w:r>
        <w:rPr/>
      </w:r>
    </w:p>
    <w:p>
      <w:pPr>
        <w:pStyle w:val="UmTrao"/>
        <w:bidi w:val="0"/>
        <w:ind w:left="1584" w:hanging="1584"/>
        <w:jc w:val="both"/>
        <w:rPr/>
      </w:pPr>
      <w:r>
        <w:rPr>
          <w:sz w:val="20"/>
        </w:rPr>
        <w:t>9031.10.00</w:t>
        <w:tab/>
        <w:t>- Máquinas de equilibrar peças mecân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1.20.00</w:t>
        <w:tab/>
        <w:t>- Bancos de ensai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1.30.00</w:t>
        <w:tab/>
        <w:t>- Projetores de perfi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1.4</w:t>
        <w:tab/>
        <w:tab/>
        <w:t>- Outros instrumentos e aparelhos ópt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1.41.00</w:t>
        <w:tab/>
        <w:t>-- Para controle    de    discos ("wafers") ou    de dispositivos semicondutores ou para controle de máscaras ou retículas utilizadas na fabricação de dispositivos semicondut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1.4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1.80.00</w:t>
        <w:tab/>
        <w:t>- Outros instrumentos, aparelhos e máquin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1.90.00</w:t>
        <w:tab/>
        <w:t xml:space="preserve">- Partes e acessóri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90.32</w:t>
        <w:tab/>
        <w:tab/>
        <w:t xml:space="preserve">Instrumentos e aparelhos para regulação ou controle, automáticos.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2.10</w:t>
        <w:tab/>
        <w:tab/>
        <w:t>- Termostatos</w:t>
      </w:r>
    </w:p>
    <w:p>
      <w:pPr>
        <w:pStyle w:val="Quatroespao"/>
        <w:bidi w:val="0"/>
        <w:ind w:left="1800" w:hanging="1800"/>
        <w:jc w:val="both"/>
        <w:rPr/>
      </w:pPr>
      <w:r>
        <w:rPr>
          <w:sz w:val="20"/>
        </w:rPr>
        <w:t>9032.10.10</w:t>
        <w:tab/>
        <w:t>Para fogões</w:t>
      </w:r>
    </w:p>
    <w:p>
      <w:pPr>
        <w:pStyle w:val="Quatroespao"/>
        <w:bidi w:val="0"/>
        <w:ind w:left="1800" w:hanging="1800"/>
        <w:jc w:val="both"/>
        <w:rPr/>
      </w:pPr>
      <w:r>
        <w:rPr>
          <w:sz w:val="20"/>
        </w:rPr>
        <w:t>9032.10.20</w:t>
        <w:tab/>
        <w:t>Para estufas ou para caloríferos</w:t>
      </w:r>
    </w:p>
    <w:p>
      <w:pPr>
        <w:pStyle w:val="Quatroespao"/>
        <w:bidi w:val="0"/>
        <w:ind w:left="1800" w:hanging="1800"/>
        <w:jc w:val="both"/>
        <w:rPr/>
      </w:pPr>
      <w:r>
        <w:rPr>
          <w:sz w:val="20"/>
        </w:rPr>
        <w:t>9032.10.30</w:t>
        <w:tab/>
        <w:t xml:space="preserve">Para refrigeradores </w:t>
      </w:r>
    </w:p>
    <w:p>
      <w:pPr>
        <w:pStyle w:val="Quatroespao"/>
        <w:bidi w:val="0"/>
        <w:ind w:left="1800" w:hanging="1800"/>
        <w:jc w:val="both"/>
        <w:rPr/>
      </w:pPr>
      <w:r>
        <w:rPr>
          <w:sz w:val="20"/>
        </w:rPr>
        <w:t>9032.10.90</w:t>
        <w:tab/>
        <w:t>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032.20.00</w:t>
        <w:tab/>
        <w:t>- Manostatos (pressostatos)</w:t>
      </w:r>
      <w:r>
        <w:br w:type="page"/>
      </w:r>
    </w:p>
    <w:p>
      <w:pPr>
        <w:pStyle w:val="UmTrao"/>
        <w:bidi w:val="0"/>
        <w:ind w:left="1584" w:hanging="1584"/>
        <w:jc w:val="both"/>
        <w:rPr/>
      </w:pPr>
      <w:r>
        <w:rPr>
          <w:sz w:val="20"/>
        </w:rPr>
        <w:t>9032.8</w:t>
        <w:tab/>
        <w:tab/>
        <w:t>- Outros instrumentos e aparelh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2.81.00</w:t>
        <w:tab/>
        <w:t>-- Hidráulicos ou pneumát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2.89.00</w:t>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032.90.00</w:t>
        <w:tab/>
        <w:t>- Partes e acessóri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033.00.00</w:t>
        <w:tab/>
        <w:t>Partes e acessórios não especificados nem compreendidos em outras posições do presente Capítulo, para máquinas,    aparelhos, instrumentos ou artigos do Capítulo 90.</w:t>
      </w:r>
    </w:p>
    <w:p>
      <w:pPr>
        <w:pStyle w:val="NEGSEMTRA"/>
        <w:bidi w:val="0"/>
        <w:ind w:left="1440" w:hanging="1440"/>
        <w:jc w:val="center"/>
        <w:rPr>
          <w:rFonts w:ascii="Times New Roman" w:hAnsi="Times New Roman"/>
        </w:rPr>
      </w:pPr>
      <w:r>
        <w:rPr/>
      </w:r>
      <w:r>
        <w:br w:type="page"/>
      </w:r>
    </w:p>
    <w:p>
      <w:pPr>
        <w:pStyle w:val="Corpo"/>
        <w:bidi w:val="0"/>
        <w:jc w:val="center"/>
        <w:rPr/>
      </w:pPr>
      <w:r>
        <w:rPr>
          <w:b/>
          <w:sz w:val="20"/>
        </w:rPr>
        <w:t>Capítulo 91</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Aparelhos de relojoaria e suas partes</w:t>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O presente Capítulo não compreende:</w:t>
      </w:r>
    </w:p>
    <w:p>
      <w:pPr>
        <w:pStyle w:val="Corpo"/>
        <w:bidi w:val="0"/>
        <w:jc w:val="both"/>
        <w:rPr>
          <w:rFonts w:ascii="Times New Roman" w:hAnsi="Times New Roman"/>
        </w:rPr>
      </w:pPr>
      <w:r>
        <w:rPr/>
      </w:r>
    </w:p>
    <w:p>
      <w:pPr>
        <w:pStyle w:val="Corpo"/>
        <w:bidi w:val="0"/>
        <w:ind w:left="576" w:hanging="288"/>
        <w:jc w:val="both"/>
        <w:rPr/>
      </w:pPr>
      <w:r>
        <w:rPr>
          <w:sz w:val="20"/>
        </w:rPr>
        <w:t>a) os vidros e pesos de relógios e de outros aparelhos de    relojoaria    (regime da matéria constitutiva);</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as correntes de relógios (posições 71.13 ou    71.17,    conforme    o caso);</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c)</w:t>
        <w:tab/>
        <w:t>as partes e acessórios de uso geral, na acepção da Nota 2 da Seção XV, de metais comuns (Seção XV), e os artefatos    semelhantes de    plásticos    (Capítulo    39) ou de metais preciosos ou de metais folheados ou chapeados de metais preciosos    (geralmente    posição 71.15);    as molas de aparelhos de relojoaria (incluídas as espirais) classificam-se, todavia, na posição 91.14;</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d) as esferas de rolamento (posições 73.26 ou 84.82, conforme o caso);</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e) os aparelhos da posição 84.12 construídos para funcionar sem escape;</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f) os rolamentos de esferas (posição 84.82);</w:t>
      </w:r>
    </w:p>
    <w:p>
      <w:pPr>
        <w:pStyle w:val="Corpo"/>
        <w:bidi w:val="0"/>
        <w:ind w:left="576" w:hanging="288"/>
        <w:jc w:val="both"/>
        <w:rPr>
          <w:rFonts w:ascii="Times New Roman" w:hAnsi="Times New Roman"/>
        </w:rPr>
      </w:pPr>
      <w:r>
        <w:rPr/>
      </w:r>
    </w:p>
    <w:p>
      <w:pPr>
        <w:pStyle w:val="Corpo"/>
        <w:bidi w:val="0"/>
        <w:ind w:left="501" w:hanging="213"/>
        <w:jc w:val="both"/>
        <w:rPr/>
      </w:pPr>
      <w:r>
        <w:rPr>
          <w:sz w:val="20"/>
        </w:rPr>
        <w:t>g) os artigos do Capítulo 85, ainda não montados entre    si    ou    com outros elementos de maneira a formar maquinismos de aparelhos de relojoaria, ou partes reconhecíveis como exclusiva ou principalmente destinadas a estes maquinismos (Capítulo 85).</w:t>
      </w:r>
    </w:p>
    <w:p>
      <w:pPr>
        <w:pStyle w:val="Corpo"/>
        <w:bidi w:val="0"/>
        <w:jc w:val="both"/>
        <w:rPr>
          <w:rFonts w:ascii="Times New Roman" w:hAnsi="Times New Roman"/>
        </w:rPr>
      </w:pPr>
      <w:r>
        <w:rPr/>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hanging="245"/>
        <w:jc w:val="both"/>
        <w:rPr/>
      </w:pPr>
      <w:r>
        <w:rPr>
          <w:sz w:val="20"/>
        </w:rPr>
        <w:t xml:space="preserve">2. </w:t>
        <w:tab/>
        <w:t>A posição 91.01 compreende unicamente os relógios com caixas fabricadas inteiramente de metais preciosos ou de    metais folheados    ou chapeados    de metais preciosos, ou dessas matérias associadas a pérolas naturais ou cultivadas ou a pedras preciosas ou semipreciosas ou a pedras sintéticas ou reconstituídas,    das    posições    71.01    a 71.04.    Os    relógios com caixas de metal comum incrustado de metais preciosos, classificam-se na posição 91.02.</w:t>
      </w:r>
    </w:p>
    <w:p>
      <w:pPr>
        <w:pStyle w:val="Corpo"/>
        <w:bidi w:val="0"/>
        <w:jc w:val="both"/>
        <w:rPr>
          <w:rFonts w:ascii="Times New Roman" w:hAnsi="Times New Roman"/>
        </w:rPr>
      </w:pPr>
      <w:r>
        <w:rPr/>
      </w:r>
    </w:p>
    <w:p>
      <w:pPr>
        <w:pStyle w:val="Corpo"/>
        <w:tabs>
          <w:tab w:val="clear" w:pos="720"/>
          <w:tab w:val="left" w:pos="2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hanging="245"/>
        <w:jc w:val="both"/>
        <w:rPr/>
      </w:pPr>
      <w:r>
        <w:rPr>
          <w:sz w:val="20"/>
        </w:rPr>
        <w:t>3.</w:t>
        <w:tab/>
        <w:t xml:space="preserve">Para os efeitos do presente Capítulo consideram-se    </w:t>
      </w:r>
      <w:r>
        <w:rPr>
          <w:i/>
          <w:sz w:val="20"/>
        </w:rPr>
        <w:t>maquinismos    de pequeno    volume    para relógios</w:t>
      </w:r>
      <w:r>
        <w:rPr>
          <w:sz w:val="20"/>
        </w:rPr>
        <w:t xml:space="preserve"> os dispositivos regulados por um balanceiro com espiral, um cristal de quartzo ou qualquer outro    sistema próprio para determinar intervalos de tempo, com um mostrador ou um sistema que permita incorporar um mostrador mecânico.    A    espessura de tais maquinismos não deverá exceder 12 mm e a largura, o comprimento ou o diâmetro não deverá exceder 50 mm.</w:t>
      </w:r>
    </w:p>
    <w:p>
      <w:pPr>
        <w:pStyle w:val="Corpo"/>
        <w:bidi w:val="0"/>
        <w:ind w:left="288" w:hanging="288"/>
        <w:jc w:val="both"/>
        <w:rPr>
          <w:rFonts w:ascii="Times New Roman" w:hAnsi="Times New Roman"/>
        </w:rPr>
      </w:pPr>
      <w:r>
        <w:rPr/>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hanging="245"/>
        <w:jc w:val="both"/>
        <w:rPr/>
      </w:pPr>
      <w:r>
        <w:rPr>
          <w:sz w:val="20"/>
        </w:rPr>
        <w:t xml:space="preserve">4. </w:t>
        <w:tab/>
        <w:t>Ressalvadas as disposições da Nota 1, os maquinismos e peças suscetíveis de serem utilizados tanto como    maquinismos    ou    peças    para aparelhos    de    relojoaria, como para outros fins, em particular nos instrumentos de medida ou de precisão, classificam-se    no    presente Capítulo.</w:t>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center"/>
        <w:rPr/>
      </w:pPr>
      <w:r>
        <w:rPr>
          <w:sz w:val="20"/>
        </w:rPr>
        <w:t>_________________________</w:t>
      </w:r>
      <w:r>
        <w:br w:type="page"/>
      </w:r>
    </w:p>
    <w:p>
      <w:pPr>
        <w:pStyle w:val="NEGSEMTRA"/>
        <w:bidi w:val="0"/>
        <w:ind w:left="1440" w:hanging="1440"/>
        <w:jc w:val="both"/>
        <w:rPr/>
      </w:pPr>
      <w:r>
        <w:rPr>
          <w:sz w:val="20"/>
        </w:rPr>
        <w:t>91.01</w:t>
        <w:tab/>
        <w:tab/>
        <w:t>Relógios de pulso, relógios de bolso    e    relógios    semelhantes (incluídos os contadores de tempo dos mesmos tipos), com caixa de metais preciosos ou de metais folheados ou chapeados de metais preciosos.</w:t>
      </w:r>
    </w:p>
    <w:p>
      <w:pPr>
        <w:pStyle w:val="Corpo"/>
        <w:bidi w:val="0"/>
        <w:jc w:val="right"/>
        <w:rPr>
          <w:rFonts w:ascii="Times New Roman" w:hAnsi="Times New Roman"/>
        </w:rPr>
      </w:pPr>
      <w:r>
        <w:rPr/>
      </w:r>
    </w:p>
    <w:p>
      <w:pPr>
        <w:pStyle w:val="UmTrao"/>
        <w:bidi w:val="0"/>
        <w:ind w:left="1584" w:hanging="1584"/>
        <w:jc w:val="both"/>
        <w:rPr/>
      </w:pPr>
      <w:r>
        <w:rPr>
          <w:sz w:val="20"/>
        </w:rPr>
        <w:t>9101.1</w:t>
        <w:tab/>
        <w:tab/>
      </w:r>
      <w:r>
        <w:rPr>
          <w:b/>
          <w:sz w:val="20"/>
        </w:rPr>
        <w:t>-</w:t>
      </w:r>
      <w:r>
        <w:rPr>
          <w:sz w:val="20"/>
        </w:rPr>
        <w:t xml:space="preserve"> Relógios de pulso, funcionando eletricamente, mesmo com contador de tempo incorpor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11.00</w:t>
        <w:tab/>
        <w:t>-- De mostrador exclusivamente mecân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12.00</w:t>
        <w:tab/>
        <w:t>-- De mostrador exclusivamente opto-eletrôn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1.2</w:t>
        <w:tab/>
        <w:tab/>
        <w:t>- Outros relógios de    pulso,    mesmo    com    contador    de    tempo incorpor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21.00</w:t>
        <w:tab/>
        <w:t>-- De corda automátic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1.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91.00</w:t>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1.99.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02</w:t>
        <w:tab/>
        <w:tab/>
        <w:t>Relógios de pulso, relógios de bolso    e    relógios    semelhantes (incluídos    os contadores de tempo dos mesmos tipos), exceto os da    posição 91.01.</w:t>
      </w:r>
    </w:p>
    <w:p>
      <w:pPr>
        <w:pStyle w:val="Corpo"/>
        <w:bidi w:val="0"/>
        <w:ind w:left="1656" w:hanging="1656"/>
        <w:jc w:val="both"/>
        <w:rPr>
          <w:rFonts w:ascii="Times New Roman" w:hAnsi="Times New Roman"/>
        </w:rPr>
      </w:pPr>
      <w:r>
        <w:rPr/>
      </w:r>
    </w:p>
    <w:p>
      <w:pPr>
        <w:pStyle w:val="UmTrao"/>
        <w:bidi w:val="0"/>
        <w:ind w:left="1584" w:hanging="1584"/>
        <w:jc w:val="both"/>
        <w:rPr/>
      </w:pPr>
      <w:r>
        <w:rPr>
          <w:sz w:val="20"/>
        </w:rPr>
        <w:t>9102.1</w:t>
        <w:tab/>
        <w:t xml:space="preserve"> </w:t>
        <w:tab/>
        <w:t>- Relógios    de pulso, funcionando eletricamente, mesmo com contador de tempo incorpor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11.00</w:t>
        <w:tab/>
        <w:t>-- De mostrador exclusivamente mecân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12.00</w:t>
        <w:tab/>
        <w:t xml:space="preserve">-- De mostrador exclusivamente opto-eletrônico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2.2</w:t>
        <w:tab/>
        <w:tab/>
        <w:t>- Outros relógios de pulso, mesmo com contador de tempo incorpor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21.00</w:t>
        <w:tab/>
        <w:t>-- De corda automátic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2.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91.00</w:t>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2.99.00</w:t>
        <w:tab/>
        <w:t xml:space="preserve">-- Outros                </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03</w:t>
        <w:tab/>
        <w:tab/>
        <w:t>Despertadores e outros    relógios, com    maquinismo    de    pequeno volume.</w:t>
      </w:r>
    </w:p>
    <w:p>
      <w:pPr>
        <w:pStyle w:val="Corpo"/>
        <w:bidi w:val="0"/>
        <w:jc w:val="both"/>
        <w:rPr>
          <w:rFonts w:ascii="Times New Roman" w:hAnsi="Times New Roman"/>
        </w:rPr>
      </w:pPr>
      <w:r>
        <w:rPr/>
      </w:r>
    </w:p>
    <w:p>
      <w:pPr>
        <w:pStyle w:val="UmTrao"/>
        <w:bidi w:val="0"/>
        <w:ind w:left="1584" w:hanging="1584"/>
        <w:jc w:val="both"/>
        <w:rPr/>
      </w:pPr>
      <w:r>
        <w:rPr>
          <w:sz w:val="20"/>
        </w:rPr>
        <w:t>9103.10.00</w:t>
        <w:tab/>
        <w:t>- Funcionando eletricament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3.90.00</w:t>
        <w:tab/>
        <w:t>- Outros</w:t>
      </w:r>
    </w:p>
    <w:p>
      <w:pPr>
        <w:pStyle w:val="NEGSEMTRA"/>
        <w:bidi w:val="0"/>
        <w:ind w:left="1440" w:hanging="1440"/>
        <w:jc w:val="both"/>
        <w:rPr/>
      </w:pPr>
      <w:r>
        <w:rPr>
          <w:sz w:val="20"/>
        </w:rPr>
        <w:t>9104.00.00</w:t>
        <w:tab/>
        <w:t>Relógios para painéis de instrumentos e relógios    semelhantes, para automóveis, veículos aéreos,    embarcações ou para outros veícul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05</w:t>
        <w:tab/>
        <w:tab/>
        <w:t>Despertadores e outros relógios e aparelhos de relojoaria    semelhantes, exceto com maquinismo de pequeno volume.</w:t>
      </w:r>
    </w:p>
    <w:p>
      <w:pPr>
        <w:pStyle w:val="Corpo"/>
        <w:bidi w:val="0"/>
        <w:jc w:val="both"/>
        <w:rPr>
          <w:rFonts w:ascii="Times New Roman" w:hAnsi="Times New Roman"/>
        </w:rPr>
      </w:pPr>
      <w:r>
        <w:rPr/>
      </w:r>
    </w:p>
    <w:p>
      <w:pPr>
        <w:pStyle w:val="UmTrao"/>
        <w:bidi w:val="0"/>
        <w:ind w:left="1584" w:hanging="1584"/>
        <w:jc w:val="both"/>
        <w:rPr/>
      </w:pPr>
      <w:r>
        <w:rPr>
          <w:sz w:val="20"/>
        </w:rPr>
        <w:t>9105.1</w:t>
        <w:tab/>
        <w:tab/>
        <w:t>- Despertad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11.00</w:t>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5.2</w:t>
        <w:tab/>
        <w:tab/>
        <w:t>- Pêndulas e relógios, de pared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21.00</w:t>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5.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91.00</w:t>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5.99.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06</w:t>
        <w:tab/>
        <w:tab/>
        <w:t>Aparelhos de controle de tempo e contadores de tempo, com    maquinismos    de aparelhos    de relojoaria ou com motor síncrono (por exemplo: relógios de ponto, relógios datadores, contadores de horas).</w:t>
      </w:r>
    </w:p>
    <w:p>
      <w:pPr>
        <w:pStyle w:val="Corpo"/>
        <w:bidi w:val="0"/>
        <w:jc w:val="both"/>
        <w:rPr>
          <w:rFonts w:ascii="Times New Roman" w:hAnsi="Times New Roman"/>
        </w:rPr>
      </w:pPr>
      <w:r>
        <w:rPr/>
      </w:r>
    </w:p>
    <w:p>
      <w:pPr>
        <w:pStyle w:val="UmTrao"/>
        <w:bidi w:val="0"/>
        <w:ind w:left="1584" w:hanging="1584"/>
        <w:jc w:val="both"/>
        <w:rPr/>
      </w:pPr>
      <w:r>
        <w:rPr>
          <w:sz w:val="20"/>
        </w:rPr>
        <w:t>9106.10.00</w:t>
        <w:tab/>
        <w:t>- Relógios de ponto; relógios datadores    e    contadores de ho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6.20.00</w:t>
        <w:tab/>
        <w:t>- Parquíme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6.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07.00.00</w:t>
        <w:tab/>
        <w:t>Interruptores horários e outros aparelhos que permitam acionar um mecanismo    em tempo determinado, munidos de    maquinismo    de aparelhos de relojoaria ou de motor síncron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91.08</w:t>
        <w:tab/>
        <w:tab/>
        <w:t>Maquinismos de pequeno volume para relógios, completos e    montados.</w:t>
      </w:r>
    </w:p>
    <w:p>
      <w:pPr>
        <w:pStyle w:val="Corpo"/>
        <w:bidi w:val="0"/>
        <w:jc w:val="both"/>
        <w:rPr>
          <w:rFonts w:ascii="Times New Roman" w:hAnsi="Times New Roman"/>
        </w:rPr>
      </w:pPr>
      <w:r>
        <w:rPr/>
      </w:r>
    </w:p>
    <w:p>
      <w:pPr>
        <w:pStyle w:val="UmTrao"/>
        <w:bidi w:val="0"/>
        <w:ind w:left="1584" w:hanging="1584"/>
        <w:jc w:val="both"/>
        <w:rPr/>
      </w:pPr>
      <w:r>
        <w:rPr>
          <w:sz w:val="20"/>
        </w:rPr>
        <w:t>9108.1</w:t>
        <w:tab/>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8.11.00</w:t>
        <w:tab/>
        <w:t>-- De mostrador exclusivamente mecânico ou com dispositivo que permita incorporar um mostrador mecân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8.12.00</w:t>
        <w:tab/>
        <w:t>-- De mostrador exclusivamente opto-eletrôni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8.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8.20.00</w:t>
        <w:tab/>
        <w:t>- De corda automática</w:t>
      </w:r>
      <w:r>
        <w:br w:type="page"/>
      </w:r>
    </w:p>
    <w:p>
      <w:pPr>
        <w:pStyle w:val="UmTrao"/>
        <w:bidi w:val="0"/>
        <w:ind w:left="1584" w:hanging="1584"/>
        <w:jc w:val="both"/>
        <w:rPr/>
      </w:pPr>
      <w:r>
        <w:rPr>
          <w:sz w:val="20"/>
        </w:rPr>
        <w:t>9108.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8.91.00</w:t>
        <w:tab/>
        <w:t>-- Medindo, no máximo, 33,8 m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8.9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91.09</w:t>
        <w:tab/>
        <w:tab/>
        <w:t>Maquinismos de aparelhos de relojoaria, completos e    montados, exceto os de pequeno volume.</w:t>
      </w:r>
    </w:p>
    <w:p>
      <w:pPr>
        <w:pStyle w:val="Corpo"/>
        <w:bidi w:val="0"/>
        <w:jc w:val="both"/>
        <w:rPr>
          <w:rFonts w:ascii="Times New Roman" w:hAnsi="Times New Roman"/>
        </w:rPr>
      </w:pPr>
      <w:r>
        <w:rPr/>
      </w:r>
    </w:p>
    <w:p>
      <w:pPr>
        <w:pStyle w:val="UmTrao"/>
        <w:bidi w:val="0"/>
        <w:ind w:left="1584" w:hanging="1584"/>
        <w:jc w:val="both"/>
        <w:rPr/>
      </w:pPr>
      <w:r>
        <w:rPr>
          <w:sz w:val="20"/>
        </w:rPr>
        <w:t>9109.1</w:t>
        <w:tab/>
        <w:tab/>
        <w:t>- Funcionando eletricament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9.11.00</w:t>
        <w:tab/>
        <w:t>-- Para despertad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09.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09.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10</w:t>
        <w:tab/>
        <w:tab/>
        <w:t>Maquinismos de aparelhos de relojoaria, completos, não montados ou parcialmente montados ("chablons"); maquinismos de aparelhos de relojoaria, incompletos montados; esboços de maquinismos de aparelhos de relojoaria.</w:t>
      </w:r>
    </w:p>
    <w:p>
      <w:pPr>
        <w:pStyle w:val="Corpo"/>
        <w:bidi w:val="0"/>
        <w:jc w:val="both"/>
        <w:rPr>
          <w:rFonts w:ascii="Times New Roman" w:hAnsi="Times New Roman"/>
        </w:rPr>
      </w:pPr>
      <w:r>
        <w:rPr/>
      </w:r>
    </w:p>
    <w:p>
      <w:pPr>
        <w:pStyle w:val="UmTrao"/>
        <w:bidi w:val="0"/>
        <w:ind w:left="1584" w:hanging="1584"/>
        <w:jc w:val="both"/>
        <w:rPr/>
      </w:pPr>
      <w:r>
        <w:rPr>
          <w:sz w:val="20"/>
        </w:rPr>
        <w:t>9110.1</w:t>
        <w:tab/>
        <w:tab/>
        <w:t>- De pequeno volum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10.11.00</w:t>
        <w:tab/>
        <w:t>-- Maquinismos    completos,    não    montados    ou    parcialmente    montados    ("chablon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10.12.00</w:t>
        <w:tab/>
        <w:t>-- Maquinismos incompletos mont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9110.19.00</w:t>
        <w:tab/>
        <w:t>-- Esboç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0.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11</w:t>
        <w:tab/>
        <w:tab/>
        <w:t>Caixas de relógios das posições 91.01 ou 91.02, e suas partes.</w:t>
      </w:r>
    </w:p>
    <w:p>
      <w:pPr>
        <w:pStyle w:val="Corpo"/>
        <w:bidi w:val="0"/>
        <w:jc w:val="both"/>
        <w:rPr/>
      </w:pPr>
      <w:r>
        <w:rPr>
          <w:sz w:val="20"/>
        </w:rPr>
        <w:t xml:space="preserve">                    </w:t>
      </w:r>
    </w:p>
    <w:p>
      <w:pPr>
        <w:pStyle w:val="UmTrao"/>
        <w:bidi w:val="0"/>
        <w:ind w:left="1584" w:hanging="1584"/>
        <w:jc w:val="both"/>
        <w:rPr/>
      </w:pPr>
      <w:r>
        <w:rPr>
          <w:sz w:val="20"/>
        </w:rPr>
        <w:t>9111.10.00</w:t>
        <w:tab/>
        <w:t>- Caixas de metais preciosos ou de metais folheados ou chapeados de metais precios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1.20.00</w:t>
        <w:tab/>
        <w:t>- Caixas de metais comuns, mesmo dourados ou prate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1.80.00</w:t>
        <w:tab/>
        <w:t>- Outras caix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1.90.00</w:t>
        <w:tab/>
        <w:t>- Parte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12</w:t>
        <w:tab/>
        <w:tab/>
        <w:t>Caixas e semelhantes de aparelhos de relojoaria, e    suas    partes.</w:t>
      </w:r>
    </w:p>
    <w:p>
      <w:pPr>
        <w:pStyle w:val="Corpo"/>
        <w:bidi w:val="0"/>
        <w:jc w:val="both"/>
        <w:rPr>
          <w:rFonts w:ascii="Times New Roman" w:hAnsi="Times New Roman"/>
        </w:rPr>
      </w:pPr>
      <w:r>
        <w:rPr/>
      </w:r>
    </w:p>
    <w:p>
      <w:pPr>
        <w:pStyle w:val="UmTrao"/>
        <w:bidi w:val="0"/>
        <w:ind w:left="1584" w:hanging="1584"/>
        <w:jc w:val="both"/>
        <w:rPr/>
      </w:pPr>
      <w:r>
        <w:rPr>
          <w:sz w:val="20"/>
        </w:rPr>
        <w:t>9112.10.00</w:t>
        <w:tab/>
        <w:t>- Caixas    e semelhantes, de metal</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2.80.00</w:t>
        <w:tab/>
        <w:t>- Outras caixas e semelh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2.90.00</w:t>
        <w:tab/>
        <w:t>- Partes</w:t>
      </w:r>
      <w:r>
        <w:br w:type="page"/>
      </w:r>
    </w:p>
    <w:p>
      <w:pPr>
        <w:pStyle w:val="NEGSEMTRA"/>
        <w:bidi w:val="0"/>
        <w:ind w:left="1440" w:hanging="1440"/>
        <w:jc w:val="both"/>
        <w:rPr/>
      </w:pPr>
      <w:r>
        <w:rPr>
          <w:sz w:val="20"/>
        </w:rPr>
        <w:t>91.13</w:t>
        <w:tab/>
        <w:tab/>
        <w:t>Pulseiras de relógios, e suas partes.</w:t>
      </w:r>
    </w:p>
    <w:p>
      <w:pPr>
        <w:pStyle w:val="Corpo"/>
        <w:bidi w:val="0"/>
        <w:jc w:val="both"/>
        <w:rPr>
          <w:rFonts w:ascii="Times New Roman" w:hAnsi="Times New Roman"/>
        </w:rPr>
      </w:pPr>
      <w:r>
        <w:rPr/>
      </w:r>
    </w:p>
    <w:p>
      <w:pPr>
        <w:pStyle w:val="UmTrao"/>
        <w:bidi w:val="0"/>
        <w:ind w:left="1584" w:hanging="1584"/>
        <w:jc w:val="both"/>
        <w:rPr/>
      </w:pPr>
      <w:r>
        <w:rPr>
          <w:sz w:val="20"/>
        </w:rPr>
        <w:t>9113.10.00</w:t>
        <w:tab/>
        <w:t>- De metais preciosos ou de metais    folheados ou chapeados de metais precios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3.20.00</w:t>
        <w:tab/>
        <w:t>- De metais comuns, mesmo dourados ou    prate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3.90.00</w:t>
        <w:tab/>
        <w:t>- Outra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91.14</w:t>
        <w:tab/>
        <w:tab/>
        <w:t>Outras partes e acessórios de aparelhos de relojoaria.</w:t>
      </w:r>
    </w:p>
    <w:p>
      <w:pPr>
        <w:pStyle w:val="Corpo"/>
        <w:bidi w:val="0"/>
        <w:jc w:val="both"/>
        <w:rPr>
          <w:rFonts w:ascii="Times New Roman" w:hAnsi="Times New Roman"/>
        </w:rPr>
      </w:pPr>
      <w:r>
        <w:rPr/>
      </w:r>
    </w:p>
    <w:p>
      <w:pPr>
        <w:pStyle w:val="UmTrao"/>
        <w:bidi w:val="0"/>
        <w:ind w:left="1584" w:hanging="1584"/>
        <w:jc w:val="both"/>
        <w:rPr/>
      </w:pPr>
      <w:r>
        <w:rPr>
          <w:sz w:val="20"/>
        </w:rPr>
        <w:t>9114.10.00</w:t>
        <w:tab/>
        <w:t>- Molas, incluídas as espirai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4.20.00</w:t>
        <w:tab/>
        <w:t>- Ped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4.30.00</w:t>
        <w:tab/>
        <w:t>- Quadr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4.40.00</w:t>
        <w:tab/>
        <w:t>- Platinas e po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9114.90.00</w:t>
        <w:tab/>
        <w:t>- Outras</w:t>
      </w:r>
    </w:p>
    <w:sectPr>
      <w:headerReference w:type="default" r:id="rId2"/>
      <w:footerReference w:type="default" r:id="rId3"/>
      <w:type w:val="nextPage"/>
      <w:pgSz w:w="12240" w:h="15840"/>
      <w:pgMar w:left="1195" w:right="806"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righ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72" w:after="72"/>
    </w:pPr>
    <w:rPr>
      <w:b/>
      <w:color w:val="000000"/>
    </w:rPr>
  </w:style>
  <w:style w:type="paragraph" w:styleId="Subtitle">
    <w:name w:val="Subtitle"/>
    <w:basedOn w:val="Normal"/>
    <w:qFormat/>
    <w:pPr>
      <w:widowControl w:val="false"/>
      <w:spacing w:before="0" w:after="72"/>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entabela">
    <w:name w:val="centabela"/>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Subposiao">
    <w:name w:val="subposiçao"/>
    <w:qFormat/>
    <w:pPr>
      <w:widowControl w:val="false"/>
      <w:bidi w:val="0"/>
      <w:ind w:left="1872" w:hanging="1080"/>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ind w:left="1584" w:hanging="1584"/>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ind w:left="1440" w:hanging="1440"/>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ind w:left="1872" w:hanging="1872"/>
    </w:pPr>
    <w:rPr>
      <w:rFonts w:ascii="Times New Roman" w:hAnsi="Times New Roman" w:eastAsia="Courier New" w:cs="Symbol"/>
      <w:color w:val="000000"/>
      <w:kern w:val="2"/>
      <w:sz w:val="24"/>
      <w:szCs w:val="24"/>
      <w:lang w:val="pt-BR" w:eastAsia="zh-CN" w:bidi="hi-IN"/>
    </w:rPr>
  </w:style>
  <w:style w:type="paragraph" w:styleId="Sub115">
    <w:name w:val="sub1.15"/>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Sub55">
    <w:name w:val="sub55"/>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4</Words>
  <Characters>30480</Characters>
  <CharactersWithSpaces>24820</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15:00Z</dcterms:created>
  <dc:creator>CGII</dc:creator>
  <dc:description/>
  <dc:language>en-US</dc:language>
  <cp:lastModifiedBy/>
  <cp:lastPrinted>1999-07-28T11:15:00Z</cp:lastPrinted>
  <dcterms:modified xsi:type="dcterms:W3CDTF">1999-07-28T11:15:00Z</dcterms:modified>
  <cp:revision>2</cp:revision>
  <dc:subject/>
  <dc:title> Seção X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