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72" w:after="72"/>
        <w:ind w:right="62" w:hanging="0"/>
        <w:rPr/>
      </w:pPr>
      <w:r>
        <w:rPr>
          <w:sz w:val="20"/>
        </w:rPr>
        <w:t>Seção XVI</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Subtitle"/>
        <w:bidi w:val="0"/>
        <w:ind w:right="62" w:hanging="0"/>
        <w:rPr/>
      </w:pPr>
      <w:r>
        <w:rPr>
          <w:caps/>
          <w:sz w:val="20"/>
        </w:rPr>
        <w:t xml:space="preserve"> </w:t>
      </w:r>
      <w:r>
        <w:rPr>
          <w:caps/>
          <w:sz w:val="20"/>
        </w:rPr>
        <w:t>Máquinas e aparelhos, material elétrico, e suas partes</w:t>
      </w:r>
    </w:p>
    <w:p>
      <w:pPr>
        <w:pStyle w:val="Subtitle"/>
        <w:bidi w:val="0"/>
        <w:ind w:right="62" w:hanging="0"/>
        <w:rPr/>
      </w:pPr>
      <w:r>
        <w:rPr>
          <w:caps/>
          <w:sz w:val="20"/>
        </w:rPr>
        <w:t xml:space="preserve"> </w:t>
      </w:r>
      <w:r>
        <w:rPr>
          <w:caps/>
          <w:sz w:val="20"/>
        </w:rPr>
        <w:t>aparelhos de gravação ou de reprodução do som, aparelhos</w:t>
      </w:r>
    </w:p>
    <w:p>
      <w:pPr>
        <w:pStyle w:val="Subtitle"/>
        <w:bidi w:val="0"/>
        <w:ind w:right="62" w:hanging="0"/>
        <w:rPr/>
      </w:pPr>
      <w:r>
        <w:rPr>
          <w:caps/>
          <w:sz w:val="20"/>
        </w:rPr>
        <w:t xml:space="preserve"> </w:t>
      </w:r>
      <w:r>
        <w:rPr>
          <w:caps/>
          <w:sz w:val="20"/>
        </w:rPr>
        <w:t>de gravação ou de reprodução de imagens e do som em tele-</w:t>
      </w:r>
    </w:p>
    <w:p>
      <w:pPr>
        <w:pStyle w:val="Subtitle"/>
        <w:bidi w:val="0"/>
        <w:ind w:right="62" w:hanging="0"/>
        <w:rPr/>
      </w:pPr>
      <w:r>
        <w:rPr>
          <w:caps/>
          <w:sz w:val="20"/>
        </w:rPr>
        <w:t xml:space="preserve">    </w:t>
      </w:r>
      <w:r>
        <w:rPr>
          <w:caps/>
          <w:sz w:val="20"/>
        </w:rPr>
        <w:t>visão, e suas partes e acessórios</w:t>
      </w:r>
    </w:p>
    <w:p>
      <w:pPr>
        <w:pStyle w:val="Corpo"/>
        <w:bidi w:val="0"/>
        <w:ind w:right="62" w:hanging="0"/>
        <w:rPr>
          <w:rFonts w:ascii="Times New Roman" w:hAnsi="Times New Roman"/>
        </w:rPr>
      </w:pPr>
      <w:r>
        <w:rPr/>
      </w:r>
    </w:p>
    <w:p>
      <w:pPr>
        <w:pStyle w:val="Corpo"/>
        <w:bidi w:val="0"/>
        <w:ind w:right="62" w:hanging="0"/>
        <w:rPr/>
      </w:pPr>
      <w:r>
        <w:rPr>
          <w:b/>
          <w:sz w:val="20"/>
        </w:rPr>
        <w:t>Notas.</w:t>
      </w:r>
    </w:p>
    <w:p>
      <w:pPr>
        <w:pStyle w:val="Corpo"/>
        <w:bidi w:val="0"/>
        <w:ind w:right="62" w:hanging="0"/>
        <w:rPr>
          <w:rFonts w:ascii="Times New Roman" w:hAnsi="Times New Roman"/>
        </w:rPr>
      </w:pPr>
      <w:r>
        <w:rPr/>
      </w:r>
    </w:p>
    <w:p>
      <w:pPr>
        <w:pStyle w:val="Corpo"/>
        <w:bidi w:val="0"/>
        <w:ind w:right="62" w:hanging="0"/>
        <w:rPr/>
      </w:pPr>
      <w:r>
        <w:rPr>
          <w:sz w:val="20"/>
        </w:rPr>
        <w:t>1. A presente Seção não compreende:</w:t>
      </w:r>
    </w:p>
    <w:p>
      <w:pPr>
        <w:pStyle w:val="Corpo"/>
        <w:bidi w:val="0"/>
        <w:ind w:right="62" w:hanging="0"/>
        <w:rPr>
          <w:rFonts w:ascii="Times New Roman" w:hAnsi="Times New Roman"/>
        </w:rPr>
      </w:pPr>
      <w:r>
        <w:rPr/>
      </w:r>
    </w:p>
    <w:p>
      <w:pPr>
        <w:pStyle w:val="Corpo"/>
        <w:bidi w:val="0"/>
        <w:ind w:left="576" w:right="62" w:hanging="288"/>
        <w:rPr/>
      </w:pPr>
      <w:r>
        <w:rPr>
          <w:sz w:val="20"/>
        </w:rPr>
        <w:t xml:space="preserve">a) as    correias    transportadoras    ou    de    transmissão,    de    plásticos    do Capítulo    39,    as correias transportadoras ou de transmissão, de borracha vulcanizada (posição 40.10), bem como os artefatos para usos técnicos, de borracha vulcanizada não    endurecida    (posição 40.16); </w:t>
      </w:r>
    </w:p>
    <w:p>
      <w:pPr>
        <w:pStyle w:val="Corpo"/>
        <w:bidi w:val="0"/>
        <w:ind w:left="576" w:right="62" w:hanging="288"/>
        <w:rPr>
          <w:rFonts w:ascii="Times New Roman" w:hAnsi="Times New Roman"/>
        </w:rPr>
      </w:pPr>
      <w:r>
        <w:rPr/>
      </w:r>
    </w:p>
    <w:p>
      <w:pPr>
        <w:pStyle w:val="Corpo"/>
        <w:bidi w:val="0"/>
        <w:ind w:left="576" w:right="62" w:hanging="288"/>
        <w:rPr/>
      </w:pPr>
      <w:r>
        <w:rPr>
          <w:sz w:val="20"/>
        </w:rPr>
        <w:t>b) os artefatos para usos técnicos, de couro natural    ou    reconstituído (posição 42.04) ou de peleteria (peles com pêlo*) (posição 43.03);</w:t>
      </w:r>
    </w:p>
    <w:p>
      <w:pPr>
        <w:pStyle w:val="Corpo"/>
        <w:bidi w:val="0"/>
        <w:ind w:left="576" w:right="62" w:hanging="288"/>
        <w:rPr>
          <w:rFonts w:ascii="Times New Roman" w:hAnsi="Times New Roman"/>
        </w:rPr>
      </w:pPr>
      <w:r>
        <w:rPr/>
      </w:r>
    </w:p>
    <w:p>
      <w:pPr>
        <w:pStyle w:val="Corpo"/>
        <w:bidi w:val="0"/>
        <w:ind w:left="576" w:right="62" w:hanging="288"/>
        <w:rPr/>
      </w:pPr>
      <w:r>
        <w:rPr>
          <w:sz w:val="20"/>
        </w:rPr>
        <w:t xml:space="preserve">c) os carretéis, tubos, bobinas e suportes semelhantes, de qualquer matéria (por exemplo: Capítulos 39, 40, 44, 48 ou Seção XV);      </w:t>
      </w:r>
    </w:p>
    <w:p>
      <w:pPr>
        <w:pStyle w:val="Corpo"/>
        <w:bidi w:val="0"/>
        <w:ind w:left="576" w:right="62" w:hanging="288"/>
        <w:rPr>
          <w:rFonts w:ascii="Times New Roman" w:hAnsi="Times New Roman"/>
        </w:rPr>
      </w:pPr>
      <w:r>
        <w:rPr/>
      </w:r>
    </w:p>
    <w:p>
      <w:pPr>
        <w:pStyle w:val="Corpo"/>
        <w:bidi w:val="0"/>
        <w:ind w:left="576" w:right="62" w:hanging="288"/>
        <w:rPr/>
      </w:pPr>
      <w:r>
        <w:rPr>
          <w:sz w:val="20"/>
        </w:rPr>
        <w:t>d) os cartões perfurados para mecanismos "Jacquard" ou máquinas semelhantes (por exemplo: Capítulos 39 ou 48 ou Seção XV);</w:t>
      </w:r>
    </w:p>
    <w:p>
      <w:pPr>
        <w:pStyle w:val="Corpo"/>
        <w:bidi w:val="0"/>
        <w:ind w:left="576" w:right="62" w:hanging="288"/>
        <w:rPr>
          <w:rFonts w:ascii="Times New Roman" w:hAnsi="Times New Roman"/>
        </w:rPr>
      </w:pPr>
      <w:r>
        <w:rPr/>
      </w:r>
    </w:p>
    <w:p>
      <w:pPr>
        <w:pStyle w:val="Corpo"/>
        <w:bidi w:val="0"/>
        <w:ind w:left="576" w:right="62" w:hanging="288"/>
        <w:rPr/>
      </w:pPr>
      <w:r>
        <w:rPr>
          <w:sz w:val="20"/>
        </w:rPr>
        <w:t>e) as correias transportadoras ou de transmissão, de matérias    têxteis (posição 59.10), bem como os artefatos para usos    técnicos, de matérias têxteis (posição 59.11);</w:t>
      </w:r>
    </w:p>
    <w:p>
      <w:pPr>
        <w:pStyle w:val="Corpo"/>
        <w:bidi w:val="0"/>
        <w:ind w:left="576" w:right="62" w:hanging="288"/>
        <w:rPr>
          <w:rFonts w:ascii="Times New Roman" w:hAnsi="Times New Roman"/>
        </w:rPr>
      </w:pPr>
      <w:r>
        <w:rPr/>
      </w:r>
    </w:p>
    <w:p>
      <w:pPr>
        <w:pStyle w:val="Corpo"/>
        <w:bidi w:val="0"/>
        <w:ind w:left="576" w:right="62" w:hanging="245"/>
        <w:rPr/>
      </w:pPr>
      <w:r>
        <w:rPr>
          <w:sz w:val="20"/>
        </w:rPr>
        <w:t>f) as pedras preciosas ou semipreciosas e as pedras    sintéticas    ou reconstituídas,    das posições    71.02 a 71.04, bem como as obras fabricadas inteiramente dessas matérias, da posição 71.16, exceto as safiras e diamantes, trabalhados, não montados, para agulhas de toca-discos (gira-discos) (posição 85.22);</w:t>
      </w:r>
    </w:p>
    <w:p>
      <w:pPr>
        <w:pStyle w:val="Corpo"/>
        <w:bidi w:val="0"/>
        <w:ind w:left="576" w:right="62" w:hanging="288"/>
        <w:rPr>
          <w:rFonts w:ascii="Times New Roman" w:hAnsi="Times New Roman"/>
        </w:rPr>
      </w:pPr>
      <w:r>
        <w:rPr/>
      </w:r>
    </w:p>
    <w:p>
      <w:pPr>
        <w:pStyle w:val="Corpo"/>
        <w:bidi w:val="0"/>
        <w:ind w:left="576" w:right="62" w:hanging="288"/>
        <w:rPr/>
      </w:pPr>
      <w:r>
        <w:rPr>
          <w:sz w:val="20"/>
        </w:rPr>
        <w:t>g) as    partes e acessórios de uso geral, na acepção da Nota 2 da Seção XV, de metais comuns (Seção XV), e os artefatos semelhantes, de plásticos (Capítulo 39);</w:t>
      </w:r>
    </w:p>
    <w:p>
      <w:pPr>
        <w:pStyle w:val="Corpo"/>
        <w:bidi w:val="0"/>
        <w:ind w:left="576" w:right="62" w:hanging="288"/>
        <w:rPr>
          <w:rFonts w:ascii="Times New Roman" w:hAnsi="Times New Roman"/>
        </w:rPr>
      </w:pPr>
      <w:r>
        <w:rPr/>
      </w:r>
    </w:p>
    <w:p>
      <w:pPr>
        <w:pStyle w:val="Corpo"/>
        <w:bidi w:val="0"/>
        <w:ind w:left="576" w:right="62" w:hanging="288"/>
        <w:rPr/>
      </w:pPr>
      <w:r>
        <w:rPr>
          <w:sz w:val="20"/>
        </w:rPr>
        <w:t>h) as hastes de perfuração (posição 73.04);</w:t>
      </w:r>
    </w:p>
    <w:p>
      <w:pPr>
        <w:pStyle w:val="Corpo"/>
        <w:bidi w:val="0"/>
        <w:ind w:left="576" w:right="62" w:hanging="288"/>
        <w:rPr>
          <w:rFonts w:ascii="Times New Roman" w:hAnsi="Times New Roman"/>
        </w:rPr>
      </w:pPr>
      <w:r>
        <w:rPr/>
      </w:r>
    </w:p>
    <w:p>
      <w:pPr>
        <w:pStyle w:val="Corpo"/>
        <w:bidi w:val="0"/>
        <w:ind w:left="576" w:right="62" w:hanging="288"/>
        <w:rPr/>
      </w:pPr>
      <w:r>
        <w:rPr>
          <w:sz w:val="20"/>
        </w:rPr>
        <w:t>ij) as telas e correias sem fim, de fios ou tiras    metálicos    (Seção XV);</w:t>
      </w:r>
    </w:p>
    <w:p>
      <w:pPr>
        <w:pStyle w:val="Corpo"/>
        <w:bidi w:val="0"/>
        <w:ind w:left="576" w:right="62" w:hanging="288"/>
        <w:rPr>
          <w:rFonts w:ascii="Times New Roman" w:hAnsi="Times New Roman"/>
        </w:rPr>
      </w:pPr>
      <w:r>
        <w:rPr/>
      </w:r>
    </w:p>
    <w:p>
      <w:pPr>
        <w:pStyle w:val="Corpo"/>
        <w:bidi w:val="0"/>
        <w:ind w:left="576" w:right="62" w:hanging="288"/>
        <w:rPr/>
      </w:pPr>
      <w:r>
        <w:rPr>
          <w:sz w:val="20"/>
        </w:rPr>
        <w:t>k) os artefatos dos Capítulos 82 e 83;</w:t>
      </w:r>
    </w:p>
    <w:p>
      <w:pPr>
        <w:pStyle w:val="Corpo"/>
        <w:bidi w:val="0"/>
        <w:ind w:left="576" w:right="62" w:hanging="288"/>
        <w:rPr>
          <w:rFonts w:ascii="Times New Roman" w:hAnsi="Times New Roman"/>
        </w:rPr>
      </w:pPr>
      <w:r>
        <w:rPr/>
      </w:r>
    </w:p>
    <w:p>
      <w:pPr>
        <w:pStyle w:val="Corpo"/>
        <w:bidi w:val="0"/>
        <w:ind w:left="576" w:right="62" w:hanging="245"/>
        <w:rPr/>
      </w:pPr>
      <w:r>
        <w:rPr>
          <w:sz w:val="20"/>
        </w:rPr>
        <w:t>l) os artefatos da Seção XVII;</w:t>
      </w:r>
    </w:p>
    <w:p>
      <w:pPr>
        <w:pStyle w:val="Corpo"/>
        <w:bidi w:val="0"/>
        <w:ind w:left="576" w:right="62" w:hanging="288"/>
        <w:rPr>
          <w:rFonts w:ascii="Times New Roman" w:hAnsi="Times New Roman"/>
        </w:rPr>
      </w:pPr>
      <w:r>
        <w:rPr/>
      </w:r>
    </w:p>
    <w:p>
      <w:pPr>
        <w:pStyle w:val="Corpo"/>
        <w:bidi w:val="0"/>
        <w:ind w:left="576" w:right="62" w:hanging="360"/>
        <w:rPr/>
      </w:pPr>
      <w:r>
        <w:rPr>
          <w:sz w:val="20"/>
        </w:rPr>
        <w:t>m) os artefatos do Capítulo 90;</w:t>
      </w:r>
    </w:p>
    <w:p>
      <w:pPr>
        <w:pStyle w:val="Corpo"/>
        <w:bidi w:val="0"/>
        <w:ind w:left="576" w:right="62" w:hanging="288"/>
        <w:rPr>
          <w:rFonts w:ascii="Times New Roman" w:hAnsi="Times New Roman"/>
        </w:rPr>
      </w:pPr>
      <w:r>
        <w:rPr/>
      </w:r>
    </w:p>
    <w:p>
      <w:pPr>
        <w:pStyle w:val="Corpo"/>
        <w:bidi w:val="0"/>
        <w:ind w:left="576" w:right="62" w:hanging="288"/>
        <w:rPr/>
      </w:pPr>
      <w:r>
        <w:rPr>
          <w:sz w:val="20"/>
        </w:rPr>
        <w:t>n) os relógios e aparelhos semelhantes (Capítulo 91);</w:t>
      </w:r>
    </w:p>
    <w:p>
      <w:pPr>
        <w:pStyle w:val="Corpo"/>
        <w:bidi w:val="0"/>
        <w:ind w:left="576" w:right="62" w:hanging="288"/>
        <w:rPr>
          <w:rFonts w:ascii="Times New Roman" w:hAnsi="Times New Roman"/>
        </w:rPr>
      </w:pPr>
      <w:r>
        <w:rPr/>
      </w:r>
    </w:p>
    <w:p>
      <w:pPr>
        <w:pStyle w:val="Corpo"/>
        <w:bidi w:val="0"/>
        <w:ind w:left="576" w:right="62" w:hanging="288"/>
        <w:rPr/>
      </w:pPr>
      <w:r>
        <w:rPr>
          <w:sz w:val="20"/>
        </w:rPr>
        <w:t>o) as ferramentas intercambiáveis da posição 82.07 e as escovas que constituam elementos de máquinas (posição 96.03), bem como    as ferramentas    intercambiáveis semelhantes    que se classificam de acordo com a matéria constitutiva de    sua    parte operante    (por exemplo: Capítulos 40, 42, 43, 45, 59, posições 68.04, ou    69.09);</w:t>
      </w:r>
    </w:p>
    <w:p>
      <w:pPr>
        <w:pStyle w:val="Corpo"/>
        <w:bidi w:val="0"/>
        <w:ind w:left="576" w:right="62" w:hanging="288"/>
        <w:rPr>
          <w:rFonts w:ascii="Times New Roman" w:hAnsi="Times New Roman"/>
        </w:rPr>
      </w:pPr>
      <w:r>
        <w:rPr/>
      </w:r>
    </w:p>
    <w:p>
      <w:pPr>
        <w:pStyle w:val="Corpo"/>
        <w:bidi w:val="0"/>
        <w:ind w:left="576" w:right="62" w:hanging="288"/>
        <w:rPr/>
      </w:pPr>
      <w:r>
        <w:rPr>
          <w:sz w:val="20"/>
        </w:rPr>
        <w:t>p) os artefatos do Capítulo 95.</w:t>
      </w:r>
    </w:p>
    <w:p>
      <w:pPr>
        <w:pStyle w:val="Corpo"/>
        <w:bidi w:val="0"/>
        <w:ind w:left="288" w:right="62" w:hanging="288"/>
        <w:rPr/>
      </w:pPr>
      <w:r>
        <w:rPr>
          <w:sz w:val="20"/>
        </w:rPr>
        <w:t xml:space="preserve">2.    Ressalvadas as disposições da Nota 1 da presente Seção e da Nota    1 dos    Capítulos 84 e 85, as partes de máquinas (exceto as partes dos artefatos das posições 84.84, 85.44, 85.45, 85.46 ou 85.47) classificam-se de acordo com as regras seguintes: </w:t>
      </w:r>
    </w:p>
    <w:p>
      <w:pPr>
        <w:pStyle w:val="Corpo"/>
        <w:bidi w:val="0"/>
        <w:ind w:right="62" w:hanging="0"/>
        <w:rPr>
          <w:rFonts w:ascii="Times New Roman" w:hAnsi="Times New Roman"/>
        </w:rPr>
      </w:pPr>
      <w:r>
        <w:rPr/>
      </w:r>
    </w:p>
    <w:p>
      <w:pPr>
        <w:pStyle w:val="Corpo"/>
        <w:bidi w:val="0"/>
        <w:ind w:left="576" w:right="62" w:hanging="288"/>
        <w:rPr/>
      </w:pPr>
      <w:r>
        <w:rPr>
          <w:sz w:val="20"/>
        </w:rPr>
        <w:t>a)    as partes que constituam artefatos    compreendidos em qualquer das posições dos Capítulos 84 ou 85    (exceto    as    posições 84.09, 84.31, 84.48, 84.66, 84.73, 84.85, 85.03, 85.22, 85.29, 85.38    e 85.48) incluem-se nessas posições, qualquer que seja a máquina a que se destinem;</w:t>
      </w:r>
    </w:p>
    <w:p>
      <w:pPr>
        <w:pStyle w:val="Corpo"/>
        <w:bidi w:val="0"/>
        <w:ind w:left="576" w:right="62" w:hanging="288"/>
        <w:rPr>
          <w:rFonts w:ascii="Times New Roman" w:hAnsi="Times New Roman"/>
        </w:rPr>
      </w:pPr>
      <w:r>
        <w:rPr/>
      </w:r>
    </w:p>
    <w:p>
      <w:pPr>
        <w:pStyle w:val="Corpo"/>
        <w:bidi w:val="0"/>
        <w:ind w:left="576" w:right="62" w:hanging="288"/>
        <w:rPr/>
      </w:pPr>
      <w:r>
        <w:rPr>
          <w:sz w:val="20"/>
        </w:rPr>
        <w:t xml:space="preserve">b) quando se possam identificar como    exclusiva    ou    principalmente destinadas    a    uma máquina determinada ou a várias máquinas compreendidas numa mesma    posição (mesmo    nas    posições 84.79    ou 85.43), as partes que não sejam as consideradas na alínea a) anterior, classificam-se na posição correspondente a esta ou a estas máquinas ou, conforme o caso, nas posições 84.09, 84.31, 84.48, 84.66, 84.73, 85.03,    85.22, 85.29 ou 85.38; todavia, as partes destinadas principalmente tanto aos    artefatos    da    posição    85.17 como aos das posições 85.25 a 85.28, classificam-se na posição 85.17; </w:t>
      </w:r>
    </w:p>
    <w:p>
      <w:pPr>
        <w:pStyle w:val="Corpo"/>
        <w:bidi w:val="0"/>
        <w:ind w:left="576" w:right="62" w:hanging="288"/>
        <w:rPr>
          <w:rFonts w:ascii="Times New Roman" w:hAnsi="Times New Roman"/>
        </w:rPr>
      </w:pPr>
      <w:r>
        <w:rPr/>
      </w:r>
    </w:p>
    <w:p>
      <w:pPr>
        <w:pStyle w:val="Corpo"/>
        <w:bidi w:val="0"/>
        <w:ind w:left="576" w:right="62" w:hanging="288"/>
        <w:rPr/>
      </w:pPr>
      <w:r>
        <w:rPr>
          <w:sz w:val="20"/>
        </w:rPr>
        <w:t xml:space="preserve">c) as demais partes se classificam nas posições    84.09, 84.31, 84.48, 84.66, 84.73, 85.03, 85.22, 85.29 ou 85.38, conforme o caso, ou, não sendo possível tal classificação, nas posições 84.85 ou 85.48. </w:t>
      </w:r>
    </w:p>
    <w:p>
      <w:pPr>
        <w:pStyle w:val="Corpo"/>
        <w:bidi w:val="0"/>
        <w:ind w:right="62" w:hanging="0"/>
        <w:rPr>
          <w:rFonts w:ascii="Times New Roman" w:hAnsi="Times New Roman"/>
        </w:rPr>
      </w:pPr>
      <w:r>
        <w:rPr/>
      </w:r>
    </w:p>
    <w:p>
      <w:pPr>
        <w:pStyle w:val="Corpo"/>
        <w:bidi w:val="0"/>
        <w:ind w:left="288" w:right="62" w:hanging="288"/>
        <w:rPr/>
      </w:pPr>
      <w:r>
        <w:rPr>
          <w:sz w:val="20"/>
        </w:rPr>
        <w:t>3. Salvo disposições em contrário, as combinações de máquinas de espécies diferentes, destinadas a funcionar em conjunto e    constituindo um    corpo único, bem como as máquinas concebidas para executar duas ou mais funções    diferentes,    alternativas    ou complementares,    classificam-se de acordo com a função principal que caracterize o conjunto.</w:t>
      </w:r>
    </w:p>
    <w:p>
      <w:pPr>
        <w:pStyle w:val="Corpo"/>
        <w:bidi w:val="0"/>
        <w:ind w:right="62" w:hanging="0"/>
        <w:rPr>
          <w:rFonts w:ascii="Times New Roman" w:hAnsi="Times New Roman"/>
        </w:rPr>
      </w:pPr>
      <w:r>
        <w:rPr/>
      </w:r>
    </w:p>
    <w:p>
      <w:pPr>
        <w:pStyle w:val="Corpo"/>
        <w:bidi w:val="0"/>
        <w:ind w:left="288" w:right="62" w:hanging="288"/>
        <w:rPr/>
      </w:pPr>
      <w:r>
        <w:rPr>
          <w:sz w:val="20"/>
        </w:rPr>
        <w:t>4. Quando uma máquina ou combinação de máquinas    seja    constituída    de elementos distintos (mesmo separados ou ligados entre si por condutos,    dispositivos de transmissão, cabos elétricos ou outros dispositivos), de forma a desempenhar conjuntamente uma função    bem    determinada,    compreendida em    uma das posições do Capítulo 84 ou do Capítulo 85, o conjunto se classifica na posição correspondente    à função que desempenha.</w:t>
      </w:r>
    </w:p>
    <w:p>
      <w:pPr>
        <w:pStyle w:val="Corpo"/>
        <w:bidi w:val="0"/>
        <w:ind w:left="288" w:right="62" w:hanging="288"/>
        <w:rPr>
          <w:rFonts w:ascii="Times New Roman" w:hAnsi="Times New Roman"/>
        </w:rPr>
      </w:pPr>
      <w:r>
        <w:rPr/>
      </w:r>
    </w:p>
    <w:p>
      <w:pPr>
        <w:pStyle w:val="Corpo"/>
        <w:bidi w:val="0"/>
        <w:ind w:left="288" w:right="62" w:hanging="288"/>
        <w:rPr/>
      </w:pPr>
      <w:r>
        <w:rPr>
          <w:sz w:val="20"/>
        </w:rPr>
        <w:t xml:space="preserve">5. Para a aplicação destas Notas, a    denominação    </w:t>
      </w:r>
      <w:r>
        <w:rPr>
          <w:i/>
          <w:sz w:val="20"/>
        </w:rPr>
        <w:t>máquinas</w:t>
      </w:r>
      <w:r>
        <w:rPr>
          <w:sz w:val="20"/>
        </w:rPr>
        <w:t>    compreende quaisquer máquinas, aparelhos, dispositivos, instrumentos e materiais diversos citados nas posições dos Capítulos 84 ou 85.</w:t>
      </w:r>
    </w:p>
    <w:p>
      <w:pPr>
        <w:pStyle w:val="Corpo"/>
        <w:bidi w:val="0"/>
        <w:ind w:left="288" w:right="62" w:hanging="288"/>
        <w:rPr>
          <w:rFonts w:ascii="Times New Roman" w:hAnsi="Times New Roman"/>
        </w:rPr>
      </w:pPr>
      <w:r>
        <w:rPr/>
      </w:r>
    </w:p>
    <w:p>
      <w:pPr>
        <w:pStyle w:val="Corpo"/>
        <w:bidi w:val="0"/>
        <w:ind w:left="288" w:right="62" w:hanging="288"/>
        <w:rPr>
          <w:rFonts w:ascii="Times New Roman" w:hAnsi="Times New Roman"/>
        </w:rPr>
      </w:pPr>
      <w:r>
        <w:rPr/>
      </w:r>
    </w:p>
    <w:p>
      <w:pPr>
        <w:pStyle w:val="Corpo"/>
        <w:bidi w:val="0"/>
        <w:ind w:right="62" w:hanging="0"/>
        <w:jc w:val="center"/>
        <w:rPr/>
      </w:pPr>
      <w:r>
        <w:rPr>
          <w:sz w:val="20"/>
        </w:rPr>
        <w:t>_________________________</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Title"/>
        <w:bidi w:val="0"/>
        <w:ind w:right="62" w:hanging="0"/>
        <w:rPr/>
      </w:pPr>
      <w:r>
        <w:rPr>
          <w:sz w:val="20"/>
        </w:rPr>
        <w:t>Capítulo 84</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Subtitle"/>
        <w:bidi w:val="0"/>
        <w:ind w:right="62" w:hanging="0"/>
        <w:rPr/>
      </w:pPr>
      <w:r>
        <w:rPr>
          <w:sz w:val="20"/>
        </w:rPr>
        <w:t>Reatores nucleares, caldeiras, máquinas,</w:t>
      </w:r>
    </w:p>
    <w:p>
      <w:pPr>
        <w:pStyle w:val="Subtitle"/>
        <w:bidi w:val="0"/>
        <w:ind w:right="62" w:hanging="0"/>
        <w:rPr/>
      </w:pPr>
      <w:r>
        <w:rPr>
          <w:sz w:val="20"/>
        </w:rPr>
        <w:t>aparelhos e instrumentos mecânicos, e suas partes</w:t>
      </w:r>
    </w:p>
    <w:p>
      <w:pPr>
        <w:pStyle w:val="Corpo"/>
        <w:bidi w:val="0"/>
        <w:ind w:right="62" w:hanging="0"/>
        <w:rPr>
          <w:rFonts w:ascii="Times New Roman" w:hAnsi="Times New Roman"/>
        </w:rPr>
      </w:pPr>
      <w:r>
        <w:rPr/>
      </w:r>
    </w:p>
    <w:p>
      <w:pPr>
        <w:pStyle w:val="Corpo"/>
        <w:bidi w:val="0"/>
        <w:ind w:right="62" w:hanging="0"/>
        <w:rPr/>
      </w:pPr>
      <w:r>
        <w:rPr>
          <w:b/>
          <w:sz w:val="20"/>
        </w:rPr>
        <w:t>Notas.</w:t>
      </w:r>
    </w:p>
    <w:p>
      <w:pPr>
        <w:pStyle w:val="Corpo"/>
        <w:bidi w:val="0"/>
        <w:ind w:right="62" w:hanging="0"/>
        <w:rPr>
          <w:rFonts w:ascii="Times New Roman" w:hAnsi="Times New Roman"/>
        </w:rPr>
      </w:pPr>
      <w:r>
        <w:rPr/>
      </w:r>
    </w:p>
    <w:p>
      <w:pPr>
        <w:pStyle w:val="Corpo"/>
        <w:bidi w:val="0"/>
        <w:ind w:right="62" w:hanging="0"/>
        <w:rPr/>
      </w:pPr>
      <w:r>
        <w:rPr>
          <w:sz w:val="20"/>
        </w:rPr>
        <w:t>1.    Este Capítulo não compreende:</w:t>
      </w:r>
    </w:p>
    <w:p>
      <w:pPr>
        <w:pStyle w:val="Corpo"/>
        <w:bidi w:val="0"/>
        <w:ind w:right="62" w:hanging="0"/>
        <w:rPr>
          <w:rFonts w:ascii="Times New Roman" w:hAnsi="Times New Roman"/>
        </w:rPr>
      </w:pPr>
      <w:r>
        <w:rPr/>
      </w:r>
    </w:p>
    <w:p>
      <w:pPr>
        <w:pStyle w:val="Corpo"/>
        <w:bidi w:val="0"/>
        <w:ind w:left="576" w:right="62" w:hanging="288"/>
        <w:rPr/>
      </w:pPr>
      <w:r>
        <w:rPr>
          <w:sz w:val="20"/>
        </w:rPr>
        <w:t>a) as mós e artefatos semelhantes para moer, e outros artefatos    do    Capítulo 68;</w:t>
      </w:r>
    </w:p>
    <w:p>
      <w:pPr>
        <w:pStyle w:val="Corpo"/>
        <w:bidi w:val="0"/>
        <w:ind w:left="576" w:right="62" w:hanging="288"/>
        <w:rPr>
          <w:rFonts w:ascii="Times New Roman" w:hAnsi="Times New Roman"/>
        </w:rPr>
      </w:pPr>
      <w:r>
        <w:rPr/>
      </w:r>
    </w:p>
    <w:p>
      <w:pPr>
        <w:pStyle w:val="Corpo"/>
        <w:bidi w:val="0"/>
        <w:ind w:left="576" w:right="62" w:hanging="288"/>
        <w:rPr/>
      </w:pPr>
      <w:r>
        <w:rPr>
          <w:sz w:val="20"/>
        </w:rPr>
        <w:t>b) as    máquinas,    aparelhos ou    instrumentos    (bombas,    por    exemplo), de cerâmica e as    partes de cerâmica    das máquinas, aparelhos ou instrumentos, de qualquer matéria    (Capítulo 69);</w:t>
      </w:r>
    </w:p>
    <w:p>
      <w:pPr>
        <w:pStyle w:val="Corpo"/>
        <w:bidi w:val="0"/>
        <w:ind w:left="576" w:right="62" w:hanging="288"/>
        <w:rPr>
          <w:rFonts w:ascii="Times New Roman" w:hAnsi="Times New Roman"/>
        </w:rPr>
      </w:pPr>
      <w:r>
        <w:rPr/>
      </w:r>
    </w:p>
    <w:p>
      <w:pPr>
        <w:pStyle w:val="Corpo"/>
        <w:bidi w:val="0"/>
        <w:ind w:left="576" w:right="62" w:hanging="288"/>
        <w:rPr/>
      </w:pPr>
      <w:r>
        <w:rPr>
          <w:sz w:val="20"/>
        </w:rPr>
        <w:t>c) as obras de vidro para laboratórios (posição 70.17); as obras de vidro para usos técnicos (posições 70.19 ou    70.20);</w:t>
      </w:r>
    </w:p>
    <w:p>
      <w:pPr>
        <w:pStyle w:val="Corpo"/>
        <w:bidi w:val="0"/>
        <w:ind w:left="576" w:right="62" w:hanging="288"/>
        <w:rPr>
          <w:rFonts w:ascii="Times New Roman" w:hAnsi="Times New Roman"/>
        </w:rPr>
      </w:pPr>
      <w:r>
        <w:rPr/>
      </w:r>
    </w:p>
    <w:p>
      <w:pPr>
        <w:pStyle w:val="Corpo"/>
        <w:bidi w:val="0"/>
        <w:ind w:left="576" w:right="62" w:hanging="288"/>
        <w:rPr/>
      </w:pPr>
      <w:r>
        <w:rPr>
          <w:sz w:val="20"/>
        </w:rPr>
        <w:t>d) os artefatos das posições 73.21 e 73.22, bem como    os    artefatos semelhantes    de    outros metais comuns (Capítulos 74 a 76 ou 78 a 81);</w:t>
      </w:r>
    </w:p>
    <w:p>
      <w:pPr>
        <w:pStyle w:val="Corpo"/>
        <w:bidi w:val="0"/>
        <w:ind w:left="576" w:right="62" w:hanging="288"/>
        <w:rPr/>
      </w:pPr>
      <w:r>
        <w:rPr>
          <w:sz w:val="20"/>
        </w:rPr>
        <w:t xml:space="preserve">e) as ferramentas      eletromecânicas de uso manual, da posição 85.08 e os aparelhos eletromecânicos de uso doméstico, da posição 85.09; </w:t>
      </w:r>
    </w:p>
    <w:p>
      <w:pPr>
        <w:pStyle w:val="Corpo"/>
        <w:bidi w:val="0"/>
        <w:ind w:left="576" w:right="62" w:hanging="288"/>
        <w:rPr>
          <w:rFonts w:ascii="Times New Roman" w:hAnsi="Times New Roman"/>
        </w:rPr>
      </w:pPr>
      <w:r>
        <w:rPr/>
      </w:r>
    </w:p>
    <w:p>
      <w:pPr>
        <w:pStyle w:val="Corpo"/>
        <w:bidi w:val="0"/>
        <w:ind w:left="576" w:right="62" w:hanging="288"/>
        <w:rPr/>
      </w:pPr>
      <w:r>
        <w:rPr>
          <w:sz w:val="20"/>
        </w:rPr>
        <w:t>f) as vassouras mecânicas de uso manual, não    motorizadas    (posição 96.03).</w:t>
      </w:r>
    </w:p>
    <w:p>
      <w:pPr>
        <w:pStyle w:val="Corpo"/>
        <w:bidi w:val="0"/>
        <w:ind w:right="62" w:hanging="0"/>
        <w:rPr>
          <w:rFonts w:ascii="Times New Roman" w:hAnsi="Times New Roman"/>
        </w:rPr>
      </w:pPr>
      <w:r>
        <w:rPr/>
      </w:r>
    </w:p>
    <w:p>
      <w:pPr>
        <w:pStyle w:val="Corpo"/>
        <w:bidi w:val="0"/>
        <w:ind w:left="288" w:right="62" w:hanging="288"/>
        <w:rPr/>
      </w:pPr>
      <w:r>
        <w:rPr>
          <w:sz w:val="20"/>
        </w:rPr>
        <w:t>2. Salvo o disposto na Nota 3 da Seção XVI, as máquinas e aparelhos suscetíveis    de se incluírem nas posições 84.01 a 84.24, e simultaneamente, nas posições 84.25 a 84.80, classificam-se    nas    posições 84.01 a 84.24.</w:t>
      </w:r>
    </w:p>
    <w:p>
      <w:pPr>
        <w:pStyle w:val="Corpo"/>
        <w:bidi w:val="0"/>
        <w:ind w:right="62" w:hanging="0"/>
        <w:rPr>
          <w:rFonts w:ascii="Times New Roman" w:hAnsi="Times New Roman"/>
        </w:rPr>
      </w:pPr>
      <w:r>
        <w:rPr/>
      </w:r>
    </w:p>
    <w:p>
      <w:pPr>
        <w:pStyle w:val="Corpo"/>
        <w:bidi w:val="0"/>
        <w:ind w:right="62" w:hanging="0"/>
        <w:rPr/>
      </w:pPr>
      <w:r>
        <w:rPr>
          <w:sz w:val="20"/>
        </w:rPr>
        <w:t xml:space="preserve">          </w:t>
      </w:r>
      <w:r>
        <w:rPr>
          <w:sz w:val="20"/>
        </w:rPr>
        <w:tab/>
        <w:t>Todavia,</w:t>
      </w:r>
    </w:p>
    <w:p>
      <w:pPr>
        <w:pStyle w:val="Corpo"/>
        <w:bidi w:val="0"/>
        <w:ind w:right="62" w:hanging="0"/>
        <w:rPr>
          <w:rFonts w:ascii="Times New Roman" w:hAnsi="Times New Roman"/>
        </w:rPr>
      </w:pPr>
      <w:r>
        <w:rPr/>
      </w:r>
    </w:p>
    <w:p>
      <w:pPr>
        <w:pStyle w:val="Corpo"/>
        <w:bidi w:val="0"/>
        <w:ind w:left="720" w:right="62" w:hanging="432"/>
        <w:rPr/>
      </w:pPr>
      <w:r>
        <w:rPr>
          <w:sz w:val="20"/>
        </w:rPr>
        <w:t>-    a posição 84.19 não compreende:</w:t>
      </w:r>
    </w:p>
    <w:p>
      <w:pPr>
        <w:pStyle w:val="Corpo"/>
        <w:bidi w:val="0"/>
        <w:ind w:left="792" w:right="62" w:hanging="504"/>
        <w:rPr>
          <w:rFonts w:ascii="Times New Roman" w:hAnsi="Times New Roman"/>
        </w:rPr>
      </w:pPr>
      <w:r>
        <w:rPr/>
      </w:r>
    </w:p>
    <w:p>
      <w:pPr>
        <w:pStyle w:val="Corpo"/>
        <w:bidi w:val="0"/>
        <w:ind w:left="576" w:right="62" w:hanging="288"/>
        <w:rPr/>
      </w:pPr>
      <w:r>
        <w:rPr>
          <w:sz w:val="20"/>
        </w:rPr>
        <w:t>a) as chocadeiras e criadeiras artificiais para avicultura e os armários e estufas de germinação (posição 84.36);</w:t>
      </w:r>
    </w:p>
    <w:p>
      <w:pPr>
        <w:pStyle w:val="Corpo"/>
        <w:bidi w:val="0"/>
        <w:ind w:left="576" w:right="62" w:hanging="288"/>
        <w:rPr>
          <w:rFonts w:ascii="Times New Roman" w:hAnsi="Times New Roman"/>
        </w:rPr>
      </w:pPr>
      <w:r>
        <w:rPr/>
      </w:r>
    </w:p>
    <w:p>
      <w:pPr>
        <w:pStyle w:val="Corpo"/>
        <w:bidi w:val="0"/>
        <w:ind w:left="576" w:right="62" w:hanging="288"/>
        <w:rPr/>
      </w:pPr>
      <w:r>
        <w:rPr>
          <w:sz w:val="20"/>
        </w:rPr>
        <w:t>b) os aparelhos umedecedores de grãos para a    indústria    de    moagem (posição 84.37);</w:t>
      </w:r>
    </w:p>
    <w:p>
      <w:pPr>
        <w:pStyle w:val="Corpo"/>
        <w:bidi w:val="0"/>
        <w:ind w:left="576" w:right="62" w:hanging="288"/>
        <w:rPr>
          <w:rFonts w:ascii="Times New Roman" w:hAnsi="Times New Roman"/>
        </w:rPr>
      </w:pPr>
      <w:r>
        <w:rPr/>
      </w:r>
    </w:p>
    <w:p>
      <w:pPr>
        <w:pStyle w:val="Corpo"/>
        <w:bidi w:val="0"/>
        <w:ind w:left="576" w:right="62" w:hanging="288"/>
        <w:rPr/>
      </w:pPr>
      <w:r>
        <w:rPr>
          <w:sz w:val="20"/>
        </w:rPr>
        <w:t>c) os difusores para a indústria do açúcar (posição 84.38);</w:t>
      </w:r>
    </w:p>
    <w:p>
      <w:pPr>
        <w:pStyle w:val="Corpo"/>
        <w:bidi w:val="0"/>
        <w:ind w:left="576" w:right="62" w:hanging="288"/>
        <w:rPr>
          <w:rFonts w:ascii="Times New Roman" w:hAnsi="Times New Roman"/>
        </w:rPr>
      </w:pPr>
      <w:r>
        <w:rPr/>
      </w:r>
    </w:p>
    <w:p>
      <w:pPr>
        <w:pStyle w:val="Corpo"/>
        <w:bidi w:val="0"/>
        <w:ind w:left="576" w:right="62" w:hanging="288"/>
        <w:rPr/>
      </w:pPr>
      <w:r>
        <w:rPr>
          <w:sz w:val="20"/>
        </w:rPr>
        <w:t>d) as máquinas e aparelhos para tratamento térmico de fios, tecidos ou obras de matérias têxteis (posição 84.51);</w:t>
      </w:r>
    </w:p>
    <w:p>
      <w:pPr>
        <w:pStyle w:val="Corpo"/>
        <w:bidi w:val="0"/>
        <w:ind w:left="576" w:right="62" w:hanging="288"/>
        <w:rPr>
          <w:rFonts w:ascii="Times New Roman" w:hAnsi="Times New Roman"/>
        </w:rPr>
      </w:pPr>
      <w:r>
        <w:rPr/>
      </w:r>
    </w:p>
    <w:p>
      <w:pPr>
        <w:pStyle w:val="Corpo"/>
        <w:bidi w:val="0"/>
        <w:ind w:left="576" w:right="62" w:hanging="288"/>
        <w:rPr/>
      </w:pPr>
      <w:r>
        <w:rPr>
          <w:sz w:val="20"/>
        </w:rPr>
        <w:t>e) os aparelhos e dispositivos concebidos para realizar uma    operação mecânica em que a mudança de temperatura, ainda que necessária, desempenhe apenas um papel acessório;</w:t>
      </w:r>
    </w:p>
    <w:p>
      <w:pPr>
        <w:pStyle w:val="Corpo"/>
        <w:bidi w:val="0"/>
        <w:ind w:left="792" w:right="62" w:hanging="504"/>
        <w:rPr/>
      </w:pPr>
      <w:r>
        <w:rPr>
          <w:sz w:val="20"/>
        </w:rPr>
        <w:t xml:space="preserve">      </w:t>
      </w:r>
    </w:p>
    <w:p>
      <w:pPr>
        <w:pStyle w:val="Corpo"/>
        <w:bidi w:val="0"/>
        <w:ind w:left="576" w:right="62" w:hanging="288"/>
        <w:rPr/>
      </w:pPr>
      <w:r>
        <w:rPr>
          <w:sz w:val="20"/>
        </w:rPr>
        <w:t>- a posição 84.22 não compreende:</w:t>
      </w:r>
    </w:p>
    <w:p>
      <w:pPr>
        <w:pStyle w:val="Corpo"/>
        <w:bidi w:val="0"/>
        <w:ind w:left="792" w:right="62" w:hanging="504"/>
        <w:rPr>
          <w:rFonts w:ascii="Times New Roman" w:hAnsi="Times New Roman"/>
        </w:rPr>
      </w:pPr>
      <w:r>
        <w:rPr/>
      </w:r>
    </w:p>
    <w:p>
      <w:pPr>
        <w:pStyle w:val="Corpo"/>
        <w:bidi w:val="0"/>
        <w:ind w:left="576" w:right="62" w:hanging="288"/>
        <w:rPr/>
      </w:pPr>
      <w:r>
        <w:rPr>
          <w:sz w:val="20"/>
        </w:rPr>
        <w:t>a) as máquinas de costura para fechar embalagens (posição 84.52);</w:t>
      </w:r>
    </w:p>
    <w:p>
      <w:pPr>
        <w:pStyle w:val="Corpo"/>
        <w:bidi w:val="0"/>
        <w:ind w:left="576" w:right="62" w:hanging="288"/>
        <w:rPr>
          <w:rFonts w:ascii="Times New Roman" w:hAnsi="Times New Roman"/>
        </w:rPr>
      </w:pPr>
      <w:r>
        <w:rPr/>
      </w:r>
    </w:p>
    <w:p>
      <w:pPr>
        <w:pStyle w:val="Corpo"/>
        <w:bidi w:val="0"/>
        <w:ind w:left="576" w:right="62" w:hanging="288"/>
        <w:rPr/>
      </w:pPr>
      <w:r>
        <w:rPr>
          <w:sz w:val="20"/>
        </w:rPr>
        <w:t>b) as máquinas e aparelhos de escritório, da posição 84.72;</w:t>
      </w:r>
    </w:p>
    <w:p>
      <w:pPr>
        <w:pStyle w:val="Corpo"/>
        <w:bidi w:val="0"/>
        <w:ind w:right="62" w:hanging="0"/>
        <w:rPr>
          <w:rFonts w:ascii="Times New Roman" w:hAnsi="Times New Roman"/>
        </w:rPr>
      </w:pPr>
      <w:r>
        <w:rPr/>
      </w:r>
    </w:p>
    <w:p>
      <w:pPr>
        <w:pStyle w:val="Corpo"/>
        <w:bidi w:val="0"/>
        <w:ind w:left="288" w:right="62" w:hanging="0"/>
        <w:rPr/>
      </w:pPr>
      <w:r>
        <w:rPr>
          <w:sz w:val="20"/>
        </w:rPr>
        <w:t>- a posição 84.24 não compreende:</w:t>
      </w:r>
    </w:p>
    <w:p>
      <w:pPr>
        <w:pStyle w:val="Corpo"/>
        <w:bidi w:val="0"/>
        <w:ind w:left="288" w:right="62" w:hanging="0"/>
        <w:rPr>
          <w:rFonts w:ascii="Times New Roman" w:hAnsi="Times New Roman"/>
        </w:rPr>
      </w:pPr>
      <w:r>
        <w:rPr/>
      </w:r>
    </w:p>
    <w:p>
      <w:pPr>
        <w:pStyle w:val="Corpo"/>
        <w:bidi w:val="0"/>
        <w:ind w:left="288" w:right="62" w:hanging="0"/>
        <w:rPr/>
      </w:pPr>
      <w:r>
        <w:rPr>
          <w:sz w:val="20"/>
        </w:rPr>
        <w:t>as máquinas de impressão de jato de tinta (posições 84.43 ou 84.71).</w:t>
      </w:r>
    </w:p>
    <w:p>
      <w:pPr>
        <w:pStyle w:val="Corpo"/>
        <w:bidi w:val="0"/>
        <w:ind w:right="62" w:hanging="0"/>
        <w:rPr>
          <w:rFonts w:ascii="Times New Roman" w:hAnsi="Times New Roman"/>
        </w:rPr>
      </w:pPr>
      <w:r>
        <w:rPr/>
      </w:r>
    </w:p>
    <w:p>
      <w:pPr>
        <w:pStyle w:val="Corpo"/>
        <w:bidi w:val="0"/>
        <w:ind w:left="288" w:right="62" w:hanging="288"/>
        <w:rPr/>
      </w:pPr>
      <w:r>
        <w:rPr>
          <w:sz w:val="20"/>
        </w:rPr>
        <w:t>3. As máquinas-ferramentas destinadas a trabalhar    quaisquer    matérias por    desbastamento, suscetíveis    de se    classificarem    na posição 84.56 e, simultaneamente, nas posições 84.57, 84.58, 84.59,    84.60, 84.61, 84.64 ou 84.65, classificam-se na posição 84.56.</w:t>
      </w:r>
    </w:p>
    <w:p>
      <w:pPr>
        <w:pStyle w:val="Corpo"/>
        <w:bidi w:val="0"/>
        <w:ind w:left="360" w:right="62" w:hanging="360"/>
        <w:rPr>
          <w:rFonts w:ascii="Times New Roman" w:hAnsi="Times New Roman"/>
        </w:rPr>
      </w:pPr>
      <w:r>
        <w:rPr/>
      </w:r>
    </w:p>
    <w:p>
      <w:pPr>
        <w:pStyle w:val="Corpo"/>
        <w:bidi w:val="0"/>
        <w:ind w:left="288" w:right="62" w:hanging="288"/>
        <w:rPr/>
      </w:pPr>
      <w:r>
        <w:rPr>
          <w:sz w:val="20"/>
        </w:rPr>
        <w:t>4. A posição 84.57 compreende apenas as máquinas-ferramentas para trabalhar metais, exceto tornos (incluídos os centros de torneamento),    capazes de efetuar diferentes    tipos de operações de usinagem (maquinagem*),    seja por:</w:t>
      </w:r>
    </w:p>
    <w:p>
      <w:pPr>
        <w:pStyle w:val="Corpo"/>
        <w:bidi w:val="0"/>
        <w:ind w:left="288" w:right="62" w:hanging="288"/>
        <w:rPr>
          <w:rFonts w:ascii="Times New Roman" w:hAnsi="Times New Roman"/>
        </w:rPr>
      </w:pPr>
      <w:r>
        <w:rPr/>
      </w:r>
    </w:p>
    <w:p>
      <w:pPr>
        <w:pStyle w:val="Corpo"/>
        <w:bidi w:val="0"/>
        <w:ind w:left="576" w:right="62" w:hanging="288"/>
        <w:rPr/>
      </w:pPr>
      <w:r>
        <w:rPr>
          <w:sz w:val="20"/>
        </w:rPr>
        <w:t>a) troca automática de ferramentas, a partir de um magazine (depósito), segundo um programa de usinagem (maquinagem*)    [centro    de    usinagem (maquinagem*)], ou</w:t>
      </w:r>
    </w:p>
    <w:p>
      <w:pPr>
        <w:pStyle w:val="Corpo"/>
        <w:bidi w:val="0"/>
        <w:ind w:left="576" w:right="62" w:hanging="288"/>
        <w:rPr>
          <w:rFonts w:ascii="Times New Roman" w:hAnsi="Times New Roman"/>
        </w:rPr>
      </w:pPr>
      <w:r>
        <w:rPr/>
      </w:r>
    </w:p>
    <w:p>
      <w:pPr>
        <w:pStyle w:val="Corpo"/>
        <w:bidi w:val="0"/>
        <w:ind w:left="576" w:right="62" w:hanging="288"/>
        <w:rPr/>
      </w:pPr>
      <w:r>
        <w:rPr>
          <w:sz w:val="20"/>
        </w:rPr>
        <w:t>b) utilização automática, simultânea    ou    sequencial,    de    diversas unidades    de    usinagem (maquinagem*) operando sobre uma peça em posição fixa ("single station", máquinas de    sistema monostático), ou</w:t>
      </w:r>
    </w:p>
    <w:p>
      <w:pPr>
        <w:pStyle w:val="Corpo"/>
        <w:bidi w:val="0"/>
        <w:ind w:left="576" w:right="62" w:hanging="288"/>
        <w:rPr>
          <w:rFonts w:ascii="Times New Roman" w:hAnsi="Times New Roman"/>
        </w:rPr>
      </w:pPr>
      <w:r>
        <w:rPr/>
      </w:r>
    </w:p>
    <w:p>
      <w:pPr>
        <w:pStyle w:val="Corpo"/>
        <w:bidi w:val="0"/>
        <w:ind w:left="576" w:right="62" w:hanging="288"/>
        <w:rPr/>
      </w:pPr>
      <w:r>
        <w:rPr>
          <w:sz w:val="20"/>
        </w:rPr>
        <w:t>c) transferência automática da peça a    trabalhar    entre    diferentes unidades    de usinagem (maquinagem*) (máquinas de estações múltipl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left="576" w:right="62" w:hanging="576"/>
        <w:rPr/>
      </w:pPr>
      <w:r>
        <w:rPr>
          <w:sz w:val="20"/>
        </w:rPr>
        <w:t xml:space="preserve">5. A) Consideram-se </w:t>
      </w:r>
      <w:r>
        <w:rPr>
          <w:i/>
          <w:sz w:val="20"/>
        </w:rPr>
        <w:t>máquinas automáticas para processamento de    dados</w:t>
      </w:r>
      <w:r>
        <w:rPr>
          <w:sz w:val="20"/>
        </w:rPr>
        <w:t>, na acepção da posição 84.71:</w:t>
      </w:r>
    </w:p>
    <w:p>
      <w:pPr>
        <w:pStyle w:val="Corpo"/>
        <w:bidi w:val="0"/>
        <w:ind w:right="62" w:hanging="0"/>
        <w:rPr>
          <w:rFonts w:ascii="Times New Roman" w:hAnsi="Times New Roman"/>
        </w:rPr>
      </w:pPr>
      <w:r>
        <w:rPr/>
      </w:r>
    </w:p>
    <w:p>
      <w:pPr>
        <w:pStyle w:val="Corpo"/>
        <w:bidi w:val="0"/>
        <w:ind w:left="864" w:right="62" w:hanging="288"/>
        <w:rPr/>
      </w:pPr>
      <w:r>
        <w:rPr>
          <w:sz w:val="20"/>
        </w:rPr>
        <w:t>a) as máquinas digitais capazes de 1) registrar em memória    programa    ou    programas de processamento e, pelo menos, os dados imediatamente necessários para a execução de tal ou tais programas; 2) serem livremente programadas segundo as necessidades do seu operador; 3) executar operações aritméticas    definidas    pelo    operador; e 4) executar, sem intervenção humana, um programa de processamento, podendo modificar-lhe a    execução, por decisão lógica, no decurso do processamento;</w:t>
      </w:r>
    </w:p>
    <w:p>
      <w:pPr>
        <w:pStyle w:val="Corpo"/>
        <w:bidi w:val="0"/>
        <w:ind w:left="864" w:right="62" w:hanging="288"/>
        <w:rPr>
          <w:rFonts w:ascii="Times New Roman" w:hAnsi="Times New Roman"/>
        </w:rPr>
      </w:pPr>
      <w:r>
        <w:rPr/>
      </w:r>
    </w:p>
    <w:p>
      <w:pPr>
        <w:pStyle w:val="Corpo"/>
        <w:bidi w:val="0"/>
        <w:ind w:left="864" w:right="62" w:hanging="288"/>
        <w:rPr/>
      </w:pPr>
      <w:r>
        <w:rPr>
          <w:sz w:val="20"/>
        </w:rPr>
        <w:t>b) as máquinas analógicas capazes de simular    modelos    matemáticos, comportando, pelo menos: órgãos    analógicos,    órgãos    de comando e dispositivos de programação;</w:t>
      </w:r>
    </w:p>
    <w:p>
      <w:pPr>
        <w:pStyle w:val="Corpo"/>
        <w:bidi w:val="0"/>
        <w:ind w:left="864" w:right="62" w:hanging="288"/>
        <w:rPr>
          <w:rFonts w:ascii="Times New Roman" w:hAnsi="Times New Roman"/>
        </w:rPr>
      </w:pPr>
      <w:r>
        <w:rPr/>
      </w:r>
    </w:p>
    <w:p>
      <w:pPr>
        <w:pStyle w:val="Corpo"/>
        <w:bidi w:val="0"/>
        <w:ind w:left="864" w:right="62" w:hanging="288"/>
        <w:rPr/>
      </w:pPr>
      <w:r>
        <w:rPr>
          <w:sz w:val="20"/>
        </w:rPr>
        <w:t>c) as máquinas híbridas, compreendendo uma máquina digital associada a elementos analógicos, ou uma máquina analógica    associada a elementos digitais.</w:t>
      </w:r>
    </w:p>
    <w:p>
      <w:pPr>
        <w:pStyle w:val="Corpo"/>
        <w:bidi w:val="0"/>
        <w:ind w:right="62" w:hanging="0"/>
        <w:rPr>
          <w:rFonts w:ascii="Times New Roman" w:hAnsi="Times New Roman"/>
        </w:rPr>
      </w:pPr>
      <w:r>
        <w:rPr/>
      </w:r>
    </w:p>
    <w:p>
      <w:pPr>
        <w:pStyle w:val="Corpo"/>
        <w:bidi w:val="0"/>
        <w:ind w:left="648" w:right="62" w:hanging="360"/>
        <w:rPr/>
      </w:pPr>
      <w:r>
        <w:rPr>
          <w:sz w:val="20"/>
        </w:rPr>
        <w:t>B)    As máquinas automáticas para processamento de dados podem    apresentar-se sob a forma de sistemas compreendendo um número variável de unidades distintas. Ressalvadas as disposições da alínea E) abaixo, considera-se como fazendo parte do sistema completo    qualquer unidade que preencha simultaneamente as seguintes condições:</w:t>
      </w:r>
    </w:p>
    <w:p>
      <w:pPr>
        <w:pStyle w:val="Corpo"/>
        <w:bidi w:val="0"/>
        <w:ind w:right="62" w:hanging="0"/>
        <w:rPr>
          <w:rFonts w:ascii="Times New Roman" w:hAnsi="Times New Roman"/>
        </w:rPr>
      </w:pPr>
      <w:r>
        <w:rPr/>
      </w:r>
    </w:p>
    <w:p>
      <w:pPr>
        <w:pStyle w:val="Corpo"/>
        <w:bidi w:val="0"/>
        <w:ind w:left="864" w:right="62" w:hanging="288"/>
        <w:rPr/>
      </w:pPr>
      <w:r>
        <w:rPr>
          <w:sz w:val="20"/>
        </w:rPr>
        <w:t>a) ser do tipo exclusiva ou principalmente utilizado em um    sistema automático de processamento de dados;</w:t>
      </w:r>
    </w:p>
    <w:p>
      <w:pPr>
        <w:pStyle w:val="Corpo"/>
        <w:bidi w:val="0"/>
        <w:ind w:left="864" w:right="62" w:hanging="288"/>
        <w:rPr>
          <w:rFonts w:ascii="Times New Roman" w:hAnsi="Times New Roman"/>
        </w:rPr>
      </w:pPr>
      <w:r>
        <w:rPr/>
      </w:r>
    </w:p>
    <w:p>
      <w:pPr>
        <w:pStyle w:val="Corpo"/>
        <w:bidi w:val="0"/>
        <w:ind w:left="864" w:right="62" w:hanging="288"/>
        <w:rPr/>
      </w:pPr>
      <w:r>
        <w:rPr>
          <w:sz w:val="20"/>
        </w:rPr>
        <w:t>b) ser conectável à unidade central de processamento, seja diretamente, seja por intermédio de uma ou de várias outras unidades; e</w:t>
      </w:r>
    </w:p>
    <w:p>
      <w:pPr>
        <w:pStyle w:val="Corpo"/>
        <w:bidi w:val="0"/>
        <w:ind w:left="864" w:right="62" w:hanging="288"/>
        <w:rPr>
          <w:rFonts w:ascii="Times New Roman" w:hAnsi="Times New Roman"/>
        </w:rPr>
      </w:pPr>
      <w:r>
        <w:rPr/>
      </w:r>
    </w:p>
    <w:p>
      <w:pPr>
        <w:pStyle w:val="Corpo"/>
        <w:bidi w:val="0"/>
        <w:ind w:left="864" w:right="62" w:hanging="288"/>
        <w:rPr/>
      </w:pPr>
      <w:r>
        <w:rPr>
          <w:sz w:val="20"/>
        </w:rPr>
        <w:t>c) ser capaz de receber ou fornecer dados em forma - códigos ou sinais - utilizável pelo sistema.</w:t>
      </w:r>
    </w:p>
    <w:p>
      <w:pPr>
        <w:pStyle w:val="Corpo"/>
        <w:bidi w:val="0"/>
        <w:ind w:right="62" w:hanging="0"/>
        <w:rPr>
          <w:rFonts w:ascii="Times New Roman" w:hAnsi="Times New Roman"/>
        </w:rPr>
      </w:pPr>
      <w:r>
        <w:rPr/>
      </w:r>
    </w:p>
    <w:p>
      <w:pPr>
        <w:pStyle w:val="Corpo"/>
        <w:bidi w:val="0"/>
        <w:ind w:left="648" w:right="62" w:hanging="360"/>
        <w:rPr/>
      </w:pPr>
      <w:r>
        <w:rPr>
          <w:sz w:val="20"/>
        </w:rPr>
        <w:t>C) As unidades de uma máquina automática para processamento de    dados, apresentadas isoladamente, classificam-se na posição 84.71.</w:t>
      </w:r>
    </w:p>
    <w:p>
      <w:pPr>
        <w:pStyle w:val="Corpo"/>
        <w:bidi w:val="0"/>
        <w:ind w:left="648" w:right="62" w:hanging="360"/>
        <w:rPr>
          <w:rFonts w:ascii="Times New Roman" w:hAnsi="Times New Roman"/>
        </w:rPr>
      </w:pPr>
      <w:r>
        <w:rPr/>
      </w:r>
    </w:p>
    <w:p>
      <w:pPr>
        <w:pStyle w:val="Corpo"/>
        <w:bidi w:val="0"/>
        <w:ind w:left="648" w:right="62" w:hanging="360"/>
        <w:rPr/>
      </w:pPr>
      <w:r>
        <w:rPr>
          <w:sz w:val="20"/>
        </w:rPr>
        <w:t>D) As impressoras, os teclados, os dispositivos de entrada de    coordenadas x,y e as unidades de memória de discos que preencham    as    condições referidas nas alíneas B) b) e B) c), acima, classificam-se sempre como unidades, na posição 84.71.</w:t>
      </w:r>
    </w:p>
    <w:p>
      <w:pPr>
        <w:pStyle w:val="Corpo"/>
        <w:bidi w:val="0"/>
        <w:ind w:left="648" w:right="62" w:hanging="360"/>
        <w:rPr>
          <w:rFonts w:ascii="Times New Roman" w:hAnsi="Times New Roman"/>
        </w:rPr>
      </w:pPr>
      <w:r>
        <w:rPr/>
      </w:r>
    </w:p>
    <w:p>
      <w:pPr>
        <w:pStyle w:val="Corpo"/>
        <w:bidi w:val="0"/>
        <w:ind w:left="648" w:right="62" w:hanging="360"/>
        <w:rPr/>
      </w:pPr>
      <w:r>
        <w:rPr>
          <w:sz w:val="20"/>
        </w:rPr>
        <w:t>E) As máquinas que exerçam uma função própria que não seja o processamento de dados, incorporando uma máquina automática para processamento de dados ou trabalhando em ligação com ela, classificam-se na posição correspondente    à    sua função ou, caso não exista, em uma posição residual.</w:t>
      </w:r>
    </w:p>
    <w:p>
      <w:pPr>
        <w:pStyle w:val="Corpo"/>
        <w:bidi w:val="0"/>
        <w:ind w:left="576" w:right="62" w:hanging="576"/>
        <w:rPr/>
      </w:pPr>
      <w:r>
        <w:rPr>
          <w:sz w:val="20"/>
        </w:rPr>
        <w:t xml:space="preserve">      </w:t>
      </w:r>
    </w:p>
    <w:p>
      <w:pPr>
        <w:pStyle w:val="Corpo"/>
        <w:bidi w:val="0"/>
        <w:ind w:left="288" w:right="62" w:hanging="288"/>
        <w:rPr/>
      </w:pPr>
      <w:r>
        <w:rPr>
          <w:sz w:val="20"/>
        </w:rPr>
        <w:t>6. A posição 84.82 compreende as esferas de aço    calibradas,    isto    é, polidas    e    cujos diâmetros máximo e mínimo não difiram mais do que 1% do diâmetro nominal, devendo ainda esta tolerância    não exceder 0,05 mm.</w:t>
      </w:r>
    </w:p>
    <w:p>
      <w:pPr>
        <w:pStyle w:val="Corpo"/>
        <w:bidi w:val="0"/>
        <w:ind w:right="62" w:hanging="0"/>
        <w:rPr>
          <w:rFonts w:ascii="Times New Roman" w:hAnsi="Times New Roman"/>
        </w:rPr>
      </w:pPr>
      <w:r>
        <w:rPr/>
      </w:r>
    </w:p>
    <w:p>
      <w:pPr>
        <w:pStyle w:val="Corpo"/>
        <w:bidi w:val="0"/>
        <w:ind w:right="62" w:hanging="0"/>
        <w:rPr/>
      </w:pPr>
      <w:r>
        <w:rPr>
          <w:sz w:val="20"/>
        </w:rPr>
        <w:t xml:space="preserve">          </w:t>
      </w:r>
      <w:r>
        <w:rPr>
          <w:sz w:val="20"/>
        </w:rPr>
        <w:tab/>
        <w:t>As esferas de aço que não satisfaçam às condições acima    classificam-se na posição 73.26.</w:t>
      </w:r>
    </w:p>
    <w:p>
      <w:pPr>
        <w:pStyle w:val="Corpo"/>
        <w:bidi w:val="0"/>
        <w:ind w:right="62" w:hanging="0"/>
        <w:rPr>
          <w:rFonts w:ascii="Times New Roman" w:hAnsi="Times New Roman"/>
        </w:rPr>
      </w:pPr>
      <w:r>
        <w:rPr/>
      </w:r>
    </w:p>
    <w:p>
      <w:pPr>
        <w:pStyle w:val="Header"/>
        <w:bidi w:val="0"/>
        <w:ind w:left="288" w:right="62" w:hanging="288"/>
        <w:jc w:val="both"/>
        <w:rPr/>
      </w:pPr>
      <w:r>
        <w:rPr>
          <w:sz w:val="20"/>
        </w:rPr>
        <w:t>7. Salvo disposições em contrário, e ressalvadas as prescrições da Nota 2 acima, bem como as da Nota 3 da Seção XVI, as máquinas com utilizações múltiplas classificam-se na posição correspondente    à    sua utilização principal. Não existindo tal posição, ou na impossibilidade    de    se    determinar sua utilização principal, tais máquinas se classificam na posição 84.79.</w:t>
      </w:r>
    </w:p>
    <w:p>
      <w:pPr>
        <w:pStyle w:val="Corpo"/>
        <w:bidi w:val="0"/>
        <w:ind w:right="62" w:hanging="0"/>
        <w:rPr>
          <w:rFonts w:ascii="Times New Roman" w:hAnsi="Times New Roman"/>
        </w:rPr>
      </w:pPr>
      <w:r>
        <w:rPr/>
      </w:r>
    </w:p>
    <w:p>
      <w:pPr>
        <w:pStyle w:val="Corpo"/>
        <w:bidi w:val="0"/>
        <w:ind w:left="288" w:right="62" w:hanging="288"/>
        <w:rPr/>
      </w:pPr>
      <w:r>
        <w:rPr>
          <w:sz w:val="20"/>
        </w:rPr>
        <w:t xml:space="preserve">      </w:t>
      </w:r>
      <w:r>
        <w:rPr>
          <w:sz w:val="20"/>
        </w:rPr>
        <w:tab/>
        <w:t>A posição 84.79 compreende ainda as máquinas para fabricar    cordas ou cabos (por exemplo: torcedeiras, retorcedeiras, máquinas para fazer cabos), de qualquer matéria.</w:t>
      </w:r>
    </w:p>
    <w:p>
      <w:pPr>
        <w:pStyle w:val="Corpo"/>
        <w:bidi w:val="0"/>
        <w:ind w:right="62" w:hanging="0"/>
        <w:rPr>
          <w:rFonts w:ascii="Times New Roman" w:hAnsi="Times New Roman"/>
        </w:rPr>
      </w:pPr>
      <w:r>
        <w:rPr/>
      </w:r>
    </w:p>
    <w:p>
      <w:pPr>
        <w:pStyle w:val="Corpo"/>
        <w:bidi w:val="0"/>
        <w:ind w:left="288" w:right="62" w:hanging="288"/>
        <w:rPr/>
      </w:pPr>
      <w:r>
        <w:rPr>
          <w:sz w:val="20"/>
        </w:rPr>
        <w:t>8. Para aplicação da posição 84.70, a expressão "</w:t>
      </w:r>
      <w:r>
        <w:rPr>
          <w:i/>
          <w:sz w:val="20"/>
        </w:rPr>
        <w:t>de bolso</w:t>
      </w:r>
      <w:r>
        <w:rPr>
          <w:sz w:val="20"/>
        </w:rPr>
        <w:t>"    aplica-se apenas às máquinas cujas dimensões não excedam 170 mm x 100    mm    x    45 mm.</w:t>
      </w:r>
    </w:p>
    <w:p>
      <w:pPr>
        <w:pStyle w:val="Corpo"/>
        <w:bidi w:val="0"/>
        <w:ind w:left="288" w:right="62" w:hanging="288"/>
        <w:rPr>
          <w:rFonts w:ascii="Times New Roman" w:hAnsi="Times New Roman"/>
        </w:rPr>
      </w:pPr>
      <w:r>
        <w:rPr/>
      </w:r>
    </w:p>
    <w:p>
      <w:pPr>
        <w:pStyle w:val="Corpo"/>
        <w:bidi w:val="0"/>
        <w:ind w:left="288" w:right="62" w:hanging="288"/>
        <w:rPr>
          <w:rFonts w:ascii="Times New Roman" w:hAnsi="Times New Roman"/>
        </w:rPr>
      </w:pPr>
      <w:r>
        <w:rPr/>
      </w:r>
    </w:p>
    <w:p>
      <w:pPr>
        <w:pStyle w:val="Corpo"/>
        <w:bidi w:val="0"/>
        <w:ind w:left="288" w:right="62" w:hanging="288"/>
        <w:rPr/>
      </w:pPr>
      <w:r>
        <w:rPr>
          <w:b/>
          <w:sz w:val="20"/>
        </w:rPr>
        <w:t>Notas de Subposições.</w:t>
      </w:r>
    </w:p>
    <w:p>
      <w:pPr>
        <w:pStyle w:val="Corpo"/>
        <w:bidi w:val="0"/>
        <w:ind w:right="62" w:firstLine="113"/>
        <w:rPr>
          <w:rFonts w:ascii="Times New Roman" w:hAnsi="Times New Roman"/>
        </w:rPr>
      </w:pPr>
      <w:r>
        <w:rPr/>
      </w:r>
    </w:p>
    <w:p>
      <w:pPr>
        <w:pStyle w:val="Corpo"/>
        <w:bidi w:val="0"/>
        <w:ind w:left="288" w:right="62" w:hanging="288"/>
        <w:rPr/>
      </w:pPr>
      <w:r>
        <w:rPr>
          <w:sz w:val="20"/>
        </w:rPr>
        <w:t xml:space="preserve">1. Na acepção da subposição 8471.49, consideram-se    </w:t>
      </w:r>
      <w:r>
        <w:rPr>
          <w:i/>
          <w:sz w:val="20"/>
        </w:rPr>
        <w:t>sistemas</w:t>
      </w:r>
      <w:r>
        <w:rPr>
          <w:sz w:val="20"/>
        </w:rPr>
        <w:t>    as máquinas automáticas para processamento de dados cujas unidades    atendam    simultaneamente    às condições enunciadas na Nota 5 B) do Capítulo 84 e que contenham, pelo menos, uma unidade central para    processamento,    uma unidade    de entrada (por exemplo, um teclado ou um leitor) e uma unidade de saída [por exemplo, um console de    visualização ("visual display") ou uma impressora].</w:t>
      </w:r>
    </w:p>
    <w:p>
      <w:pPr>
        <w:pStyle w:val="Corpo"/>
        <w:bidi w:val="0"/>
        <w:ind w:right="62" w:hanging="0"/>
        <w:rPr>
          <w:rFonts w:ascii="Times New Roman" w:hAnsi="Times New Roman"/>
        </w:rPr>
      </w:pPr>
      <w:r>
        <w:rPr/>
      </w:r>
    </w:p>
    <w:p>
      <w:pPr>
        <w:pStyle w:val="Corpo"/>
        <w:bidi w:val="0"/>
        <w:ind w:left="288" w:right="62" w:hanging="288"/>
        <w:rPr/>
      </w:pPr>
      <w:r>
        <w:rPr>
          <w:sz w:val="20"/>
        </w:rPr>
        <w:t>2. A subposição 8482.40 compreende somente os rolamentos contendo    roletes    cilíndricos de diâmetro uniforme não superior a 5 mm e cujo comprimento seja igual ou superior a três vezes o    diâmetro.    Tais roletes podem ter extremidades arredondadas.</w:t>
      </w:r>
    </w:p>
    <w:p>
      <w:pPr>
        <w:pStyle w:val="Corpo"/>
        <w:bidi w:val="0"/>
        <w:ind w:left="288" w:right="62" w:hanging="288"/>
        <w:rPr>
          <w:rFonts w:ascii="Times New Roman" w:hAnsi="Times New Roman"/>
        </w:rPr>
      </w:pPr>
      <w:r>
        <w:rPr/>
      </w:r>
    </w:p>
    <w:p>
      <w:pPr>
        <w:pStyle w:val="Corpo"/>
        <w:bidi w:val="0"/>
        <w:ind w:left="288" w:right="62" w:hanging="288"/>
        <w:rPr>
          <w:rFonts w:ascii="Times New Roman" w:hAnsi="Times New Roman"/>
        </w:rPr>
      </w:pPr>
      <w:r>
        <w:rPr/>
      </w:r>
    </w:p>
    <w:p>
      <w:pPr>
        <w:pStyle w:val="Corpo"/>
        <w:bidi w:val="0"/>
        <w:ind w:left="288" w:right="62" w:hanging="288"/>
        <w:rPr>
          <w:rFonts w:ascii="Times New Roman" w:hAnsi="Times New Roman"/>
        </w:rPr>
      </w:pPr>
      <w:r>
        <w:rPr/>
      </w:r>
    </w:p>
    <w:p>
      <w:pPr>
        <w:pStyle w:val="Corpo"/>
        <w:bidi w:val="0"/>
        <w:ind w:right="62" w:hanging="0"/>
        <w:jc w:val="center"/>
        <w:rPr/>
      </w:pPr>
      <w:r>
        <w:rPr>
          <w:b/>
        </w:rPr>
        <w:t>______________________</w:t>
      </w:r>
      <w:r>
        <w:br w:type="page"/>
      </w:r>
    </w:p>
    <w:p>
      <w:pPr>
        <w:pStyle w:val="NEGSEMTRA"/>
        <w:bidi w:val="0"/>
        <w:ind w:left="1440" w:right="62" w:hanging="1440"/>
        <w:rPr/>
      </w:pPr>
      <w:r>
        <w:rPr>
          <w:b/>
          <w:sz w:val="20"/>
        </w:rPr>
        <w:t>84.01</w:t>
        <w:tab/>
        <w:tab/>
        <w:t>Reatores      nucleares;        elementos combustíveis (cartuchos) não irradiados para reatores nucleares; máquinas e aparelhos para    a separação de isótopos.</w:t>
      </w:r>
    </w:p>
    <w:p>
      <w:pPr>
        <w:pStyle w:val="Corpo"/>
        <w:bidi w:val="0"/>
        <w:ind w:right="62" w:hanging="0"/>
        <w:rPr>
          <w:rFonts w:ascii="Times New Roman" w:hAnsi="Times New Roman"/>
        </w:rPr>
      </w:pPr>
      <w:r>
        <w:rPr/>
      </w:r>
    </w:p>
    <w:p>
      <w:pPr>
        <w:pStyle w:val="UmTrao"/>
        <w:bidi w:val="0"/>
        <w:ind w:left="1584" w:right="62" w:hanging="1584"/>
        <w:rPr/>
      </w:pPr>
      <w:r>
        <w:rPr>
          <w:sz w:val="20"/>
        </w:rPr>
        <w:t>8401.10.00</w:t>
        <w:tab/>
        <w:t>- Reatores nuclea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1.20.00</w:t>
        <w:tab/>
        <w:t>- Máquinas e aparelhos para a separação de isótopos, e suas par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1.30.00</w:t>
        <w:tab/>
        <w:t xml:space="preserve">- Elementos combustíveis (cartuchos) não irradiados </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1.40.00</w:t>
        <w:tab/>
        <w:t>- Partes de reatores nuclear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02</w:t>
        <w:tab/>
        <w:tab/>
        <w:t>Caldeiras de vapor (geradores de vapor), excluídas as caldeiras    para aquecimento central concebidas para produção de água quente e vapor de baixa pressão; caldeiras denominadas "de água superaquecida".</w:t>
      </w:r>
    </w:p>
    <w:p>
      <w:pPr>
        <w:pStyle w:val="Corpo"/>
        <w:bidi w:val="0"/>
        <w:ind w:right="62" w:hanging="0"/>
        <w:rPr>
          <w:rFonts w:ascii="Times New Roman" w:hAnsi="Times New Roman"/>
        </w:rPr>
      </w:pPr>
      <w:r>
        <w:rPr/>
      </w:r>
    </w:p>
    <w:p>
      <w:pPr>
        <w:pStyle w:val="UmTrao"/>
        <w:bidi w:val="0"/>
        <w:ind w:left="1584" w:right="62" w:hanging="1584"/>
        <w:rPr/>
      </w:pPr>
      <w:r>
        <w:rPr>
          <w:sz w:val="20"/>
        </w:rPr>
        <w:t>8402.1</w:t>
        <w:tab/>
        <w:tab/>
        <w:t>- Caldeiras de vapo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02.11.00</w:t>
        <w:tab/>
        <w:t>-- Caldeiras aquatubulares com produção de vapor superior a 45 t por hor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02.12.00</w:t>
        <w:tab/>
        <w:t>-- Caldeiras aquatubulares com produção    de    vapor    de até 45 t por hor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02.19.00</w:t>
        <w:tab/>
        <w:t>-- Outras caldeiras para produção de vapor,    incluídas as caldeiras mist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2.20.00</w:t>
        <w:tab/>
        <w:t>- Caldeiras denominadas "de água superaquecida"</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2.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03</w:t>
        <w:tab/>
        <w:tab/>
        <w:t xml:space="preserve">Caldeiras para    aquecimento    central,    exceto    as    da    posição 84.02. </w:t>
      </w:r>
    </w:p>
    <w:p>
      <w:pPr>
        <w:pStyle w:val="Corpo"/>
        <w:bidi w:val="0"/>
        <w:ind w:right="62" w:hanging="0"/>
        <w:rPr/>
      </w:pPr>
      <w:r>
        <w:rPr>
          <w:sz w:val="20"/>
        </w:rPr>
        <w:t xml:space="preserve">                </w:t>
      </w:r>
    </w:p>
    <w:p>
      <w:pPr>
        <w:pStyle w:val="UmTrao"/>
        <w:bidi w:val="0"/>
        <w:ind w:left="1584" w:right="62" w:hanging="1584"/>
        <w:rPr/>
      </w:pPr>
      <w:r>
        <w:rPr>
          <w:sz w:val="20"/>
        </w:rPr>
        <w:t>8403.10.00</w:t>
        <w:tab/>
        <w:t>- Caldei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3.90.00</w:t>
        <w:tab/>
        <w:t>- Partes</w:t>
      </w:r>
    </w:p>
    <w:p>
      <w:pPr>
        <w:pStyle w:val="NEGSEMTRA"/>
        <w:bidi w:val="0"/>
        <w:ind w:left="1440" w:right="62" w:hanging="144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04</w:t>
        <w:tab/>
        <w:tab/>
        <w:t>Aparelhos    auxiliares    para    caldeiras    das    posições    84.02    ou 84.03    [por exemplo: economizadores, superaquecedores, aparelhos de limpeza de tubos ou de recuperação de gás]; condensadores para máquinas a vapor.</w:t>
      </w:r>
    </w:p>
    <w:p>
      <w:pPr>
        <w:pStyle w:val="Corpo"/>
        <w:bidi w:val="0"/>
        <w:ind w:right="62" w:hanging="0"/>
        <w:rPr>
          <w:rFonts w:ascii="Times New Roman" w:hAnsi="Times New Roman"/>
        </w:rPr>
      </w:pPr>
      <w:r>
        <w:rPr/>
      </w:r>
    </w:p>
    <w:p>
      <w:pPr>
        <w:pStyle w:val="UmTrao"/>
        <w:bidi w:val="0"/>
        <w:ind w:left="1584" w:right="62" w:hanging="1584"/>
        <w:rPr/>
      </w:pPr>
      <w:r>
        <w:rPr>
          <w:sz w:val="20"/>
        </w:rPr>
        <w:t>8404.10.00</w:t>
        <w:tab/>
        <w:t>- Aparelhos auxiliares    para    caldeiras    das    posições 84.02 ou 84.03</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4.20.00</w:t>
        <w:tab/>
        <w:t>- Condensadores para máquinas a vapo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4.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05</w:t>
        <w:tab/>
        <w:tab/>
        <w:t>Geradores de gás de ar (gás pobre) ou de gás de água, com ou sem depuradores; geradores de acetileno e geradores semelhantes de gás, operados a água, com ou sem depuradores.</w:t>
      </w:r>
    </w:p>
    <w:p>
      <w:pPr>
        <w:pStyle w:val="Corpo"/>
        <w:bidi w:val="0"/>
        <w:ind w:left="1872" w:right="62" w:hanging="1872"/>
        <w:rPr>
          <w:rFonts w:ascii="Times New Roman" w:hAnsi="Times New Roman"/>
        </w:rPr>
      </w:pPr>
      <w:r>
        <w:rPr/>
      </w:r>
    </w:p>
    <w:p>
      <w:pPr>
        <w:pStyle w:val="UmTrao"/>
        <w:bidi w:val="0"/>
        <w:ind w:left="1584" w:right="62" w:hanging="1584"/>
        <w:rPr/>
      </w:pPr>
      <w:r>
        <w:rPr>
          <w:sz w:val="20"/>
        </w:rPr>
        <w:t>8405.10.00</w:t>
        <w:tab/>
        <w:t>- Geradores      de    gás    de    ar (gás      pobre)    ou      de    gás    de    água, com    ou sem depuradores; geradores de acetileno e geradores semelhantes de gás, operados a água, com ou sem depurado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5.90.00</w:t>
        <w:tab/>
        <w:t>- Partes</w:t>
      </w:r>
    </w:p>
    <w:p>
      <w:pPr>
        <w:pStyle w:val="Corpo"/>
        <w:bidi w:val="0"/>
        <w:ind w:right="62" w:hanging="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06</w:t>
        <w:tab/>
        <w:tab/>
        <w:t>Turbinas a vapor.</w:t>
      </w:r>
    </w:p>
    <w:p>
      <w:pPr>
        <w:pStyle w:val="Corpo"/>
        <w:bidi w:val="0"/>
        <w:ind w:right="62" w:hanging="0"/>
        <w:rPr>
          <w:rFonts w:ascii="Times New Roman" w:hAnsi="Times New Roman"/>
        </w:rPr>
      </w:pPr>
      <w:r>
        <w:rPr/>
      </w:r>
    </w:p>
    <w:p>
      <w:pPr>
        <w:pStyle w:val="UmTrao"/>
        <w:bidi w:val="0"/>
        <w:ind w:left="1584" w:right="62" w:hanging="1584"/>
        <w:rPr/>
      </w:pPr>
      <w:r>
        <w:rPr>
          <w:sz w:val="20"/>
        </w:rPr>
        <w:t>8406.10.00</w:t>
        <w:tab/>
        <w:t>- Turbinas para a propulsão de embarcaçõ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6.8</w:t>
        <w:tab/>
        <w:tab/>
        <w:t>- Outras turbin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06.81.00</w:t>
        <w:tab/>
        <w:t>-- De potência superior a 40 MW</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06.82.00</w:t>
        <w:tab/>
        <w:t>-- De potência não superior a 40 MW</w:t>
      </w:r>
    </w:p>
    <w:p>
      <w:pPr>
        <w:pStyle w:val="Corpo"/>
        <w:bidi w:val="0"/>
        <w:ind w:right="62" w:hanging="0"/>
        <w:rPr>
          <w:rFonts w:ascii="Times New Roman" w:hAnsi="Times New Roman"/>
        </w:rPr>
      </w:pPr>
      <w:r>
        <w:rPr/>
      </w:r>
    </w:p>
    <w:p>
      <w:pPr>
        <w:pStyle w:val="Corpo"/>
        <w:bidi w:val="0"/>
        <w:ind w:right="62" w:hanging="0"/>
        <w:rPr/>
      </w:pPr>
      <w:r>
        <w:rPr>
          <w:sz w:val="20"/>
        </w:rPr>
        <w:t>8406.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07</w:t>
        <w:tab/>
        <w:tab/>
        <w:t>Motores      de    pistão, alternativo    ou    rotativo,    de    ignição    por centelha (faísca) (motores de explosão).</w:t>
      </w:r>
    </w:p>
    <w:p>
      <w:pPr>
        <w:pStyle w:val="Corpo"/>
        <w:bidi w:val="0"/>
        <w:ind w:right="62" w:hanging="0"/>
        <w:rPr>
          <w:rFonts w:ascii="Times New Roman" w:hAnsi="Times New Roman"/>
        </w:rPr>
      </w:pPr>
      <w:r>
        <w:rPr/>
      </w:r>
    </w:p>
    <w:p>
      <w:pPr>
        <w:pStyle w:val="UmTrao"/>
        <w:bidi w:val="0"/>
        <w:ind w:left="1584" w:right="62" w:hanging="1584"/>
        <w:rPr/>
      </w:pPr>
      <w:r>
        <w:rPr>
          <w:sz w:val="20"/>
        </w:rPr>
        <w:t>8407.10.00</w:t>
        <w:tab/>
        <w:t>- Motores para aviaç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7.2</w:t>
        <w:tab/>
        <w:tab/>
        <w:t>- Motores para propulsão de embarcaçõ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07.21.00</w:t>
        <w:tab/>
        <w:t>-- De fixação externa ao casco (tipo "outboard")</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07.2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7.3</w:t>
        <w:tab/>
        <w:tab/>
        <w:t>- Motores    de      pistão alternativo dos    tipos    utilizados para propulsão de veículos do Capítulo 87:</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07.31.00</w:t>
        <w:tab/>
        <w:t>-- De cilindrada não superior a 50 cm</w:t>
      </w:r>
      <w:r>
        <w:rPr>
          <w:position w:val="6"/>
          <w:sz w:val="20"/>
        </w:rPr>
        <w:t>3</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07.32.00</w:t>
        <w:tab/>
        <w:t>-- De cilindrada superior a 50 cm</w:t>
      </w:r>
      <w:r>
        <w:rPr>
          <w:position w:val="6"/>
          <w:sz w:val="20"/>
        </w:rPr>
        <w:t>3</w:t>
      </w:r>
      <w:r>
        <w:rPr>
          <w:sz w:val="20"/>
        </w:rPr>
        <w:t>, mas não superior a 250 cm</w:t>
      </w:r>
      <w:r>
        <w:rPr>
          <w:position w:val="6"/>
          <w:sz w:val="20"/>
        </w:rPr>
        <w:t xml:space="preserve">3 </w:t>
      </w:r>
      <w:r>
        <w:rPr>
          <w:sz w:val="20"/>
        </w:rPr>
        <w:t xml:space="preserve">        </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07.33.00</w:t>
        <w:tab/>
        <w:t>-- De cilindrada superior a 250 cm</w:t>
      </w:r>
      <w:r>
        <w:rPr>
          <w:position w:val="6"/>
          <w:sz w:val="20"/>
        </w:rPr>
        <w:t>3</w:t>
      </w:r>
      <w:r>
        <w:rPr>
          <w:sz w:val="20"/>
        </w:rPr>
        <w:t>, mas não    superior a 1.000 cm</w:t>
      </w:r>
      <w:r>
        <w:rPr>
          <w:position w:val="6"/>
          <w:sz w:val="20"/>
        </w:rPr>
        <w:t>3</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07.34.00</w:t>
        <w:tab/>
        <w:t>-- De cilindrada superior a 1.000 cm</w:t>
      </w:r>
      <w:r>
        <w:rPr>
          <w:position w:val="6"/>
          <w:sz w:val="20"/>
        </w:rPr>
        <w:t>3</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7.90.00</w:t>
        <w:tab/>
        <w:t>- Outros motor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08</w:t>
        <w:tab/>
        <w:tab/>
        <w:t>Motores de pistão, de ignição por compressão (motores diesel ou semidiesel).</w:t>
      </w:r>
    </w:p>
    <w:p>
      <w:pPr>
        <w:pStyle w:val="Corpo"/>
        <w:bidi w:val="0"/>
        <w:ind w:right="62" w:hanging="0"/>
        <w:rPr>
          <w:rFonts w:ascii="Times New Roman" w:hAnsi="Times New Roman"/>
        </w:rPr>
      </w:pPr>
      <w:r>
        <w:rPr/>
      </w:r>
    </w:p>
    <w:p>
      <w:pPr>
        <w:pStyle w:val="UmTrao"/>
        <w:bidi w:val="0"/>
        <w:ind w:left="1584" w:right="62" w:hanging="1584"/>
        <w:rPr/>
      </w:pPr>
      <w:r>
        <w:rPr>
          <w:sz w:val="20"/>
        </w:rPr>
        <w:t>8408.10.00</w:t>
        <w:tab/>
        <w:t>- Motores para propulsão de embarcaçõ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8.20.00</w:t>
        <w:tab/>
        <w:t>- Motores dos tipos utilizados para propulsão de    veículos do Capítulo 87</w:t>
      </w:r>
    </w:p>
    <w:p>
      <w:pPr>
        <w:pStyle w:val="Corpo"/>
        <w:bidi w:val="0"/>
        <w:ind w:right="62" w:hanging="0"/>
        <w:rPr>
          <w:rFonts w:ascii="Times New Roman" w:hAnsi="Times New Roman"/>
        </w:rPr>
      </w:pPr>
      <w:r>
        <w:rPr/>
      </w:r>
    </w:p>
    <w:p>
      <w:pPr>
        <w:pStyle w:val="Corpo"/>
        <w:bidi w:val="0"/>
        <w:ind w:right="62" w:hanging="0"/>
        <w:rPr/>
      </w:pPr>
      <w:r>
        <w:rPr>
          <w:sz w:val="20"/>
        </w:rPr>
        <w:t>8408.90.00</w:t>
        <w:tab/>
        <w:t>- Outros motor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09</w:t>
        <w:tab/>
        <w:tab/>
        <w:t>Partes reconhecíveis como exclusiva ou principalmente destinadas aos motores das posições 84.07 ou 84.08.</w:t>
      </w:r>
    </w:p>
    <w:p>
      <w:pPr>
        <w:pStyle w:val="Corpo"/>
        <w:bidi w:val="0"/>
        <w:ind w:right="62" w:hanging="0"/>
        <w:rPr>
          <w:rFonts w:ascii="Times New Roman" w:hAnsi="Times New Roman"/>
        </w:rPr>
      </w:pPr>
      <w:r>
        <w:rPr/>
      </w:r>
    </w:p>
    <w:p>
      <w:pPr>
        <w:pStyle w:val="UmTrao"/>
        <w:bidi w:val="0"/>
        <w:ind w:left="1584" w:right="62" w:hanging="1584"/>
        <w:rPr/>
      </w:pPr>
      <w:r>
        <w:rPr>
          <w:sz w:val="20"/>
        </w:rPr>
        <w:t>8409.10.00</w:t>
        <w:tab/>
        <w:t>- De motores para aviaç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09.9</w:t>
        <w:tab/>
        <w:tab/>
        <w:t>- Outras:</w:t>
      </w:r>
    </w:p>
    <w:p>
      <w:pPr>
        <w:pStyle w:val="DoisTraos"/>
        <w:bidi w:val="0"/>
        <w:ind w:left="1656" w:right="62" w:hanging="1656"/>
        <w:rPr>
          <w:rFonts w:ascii="Times New Roman" w:hAnsi="Times New Roman"/>
        </w:rPr>
      </w:pPr>
      <w:r>
        <w:rPr/>
      </w:r>
    </w:p>
    <w:p>
      <w:pPr>
        <w:pStyle w:val="Corponico"/>
        <w:bidi w:val="0"/>
        <w:ind w:left="1656" w:right="62" w:hanging="1656"/>
        <w:jc w:val="left"/>
        <w:rPr/>
      </w:pPr>
      <w:r>
        <w:rPr>
          <w:sz w:val="20"/>
        </w:rPr>
        <w:t>8409.91.00</w:t>
        <w:tab/>
        <w:t>-- Reconhecíveis como exclusiva ou principalmente destinadas aos motores de pistão, de ignição por    centelha (faísc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09.99.00</w:t>
        <w:tab/>
        <w:t>-- Outras</w:t>
      </w:r>
    </w:p>
    <w:p>
      <w:pPr>
        <w:pStyle w:val="Corpo"/>
        <w:bidi w:val="0"/>
        <w:ind w:right="62" w:hanging="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10</w:t>
        <w:tab/>
        <w:tab/>
        <w:t xml:space="preserve">Turbinas hidráulicas, rodas hidráulicas, e seus reguladores. </w:t>
      </w:r>
    </w:p>
    <w:p>
      <w:pPr>
        <w:pStyle w:val="Corpo"/>
        <w:bidi w:val="0"/>
        <w:ind w:right="62" w:hanging="0"/>
        <w:rPr>
          <w:rFonts w:ascii="Times New Roman" w:hAnsi="Times New Roman"/>
        </w:rPr>
      </w:pPr>
      <w:r>
        <w:rPr/>
      </w:r>
    </w:p>
    <w:p>
      <w:pPr>
        <w:pStyle w:val="UmTrao"/>
        <w:bidi w:val="0"/>
        <w:ind w:left="1584" w:right="62" w:hanging="1584"/>
        <w:rPr/>
      </w:pPr>
      <w:r>
        <w:rPr>
          <w:sz w:val="20"/>
        </w:rPr>
        <w:t>8410.1</w:t>
        <w:tab/>
        <w:tab/>
        <w:t>- Turbinas e rodas hidráulic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0.11.00</w:t>
        <w:tab/>
        <w:t>-- De potência não superior a 1.000 kW</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0.12.00</w:t>
        <w:tab/>
        <w:t xml:space="preserve">-- De potência superior a 1.000 kW, mas não    superior a 10.000 kW        </w:t>
      </w:r>
    </w:p>
    <w:p>
      <w:pPr>
        <w:pStyle w:val="Corpo"/>
        <w:bidi w:val="0"/>
        <w:ind w:right="62" w:hanging="0"/>
        <w:rPr>
          <w:rFonts w:ascii="Times New Roman" w:hAnsi="Times New Roman"/>
        </w:rPr>
      </w:pPr>
      <w:r>
        <w:rPr/>
      </w:r>
    </w:p>
    <w:p>
      <w:pPr>
        <w:pStyle w:val="Corpo"/>
        <w:bidi w:val="0"/>
        <w:ind w:right="62" w:hanging="0"/>
        <w:rPr/>
      </w:pPr>
      <w:r>
        <w:rPr>
          <w:sz w:val="20"/>
        </w:rPr>
        <w:t>8410.13.00</w:t>
        <w:tab/>
        <w:t>-- De potência superior a 10.000 kW</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0.90.00</w:t>
        <w:tab/>
        <w:t>- Partes, incluídos os regulador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11</w:t>
        <w:tab/>
        <w:tab/>
        <w:t>Turborreatores, turbopropulsores e outras turbinas a gás.</w:t>
      </w:r>
    </w:p>
    <w:p>
      <w:pPr>
        <w:pStyle w:val="Corpo"/>
        <w:bidi w:val="0"/>
        <w:ind w:right="62" w:hanging="0"/>
        <w:rPr>
          <w:rFonts w:ascii="Times New Roman" w:hAnsi="Times New Roman"/>
        </w:rPr>
      </w:pPr>
      <w:r>
        <w:rPr/>
      </w:r>
    </w:p>
    <w:p>
      <w:pPr>
        <w:pStyle w:val="UmTrao"/>
        <w:bidi w:val="0"/>
        <w:ind w:left="1584" w:right="62" w:hanging="1584"/>
        <w:rPr/>
      </w:pPr>
      <w:r>
        <w:rPr>
          <w:sz w:val="20"/>
        </w:rPr>
        <w:t>8411.1</w:t>
        <w:tab/>
        <w:tab/>
        <w:t>- Turborreator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1.11.00</w:t>
        <w:tab/>
        <w:t>-- De empuxo (impulso)    não    superior a 25 kN</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1.12.00</w:t>
        <w:tab/>
        <w:t>-- De empuxo (impulso) superior a 25 kN</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1.2</w:t>
        <w:tab/>
        <w:tab/>
        <w:t>- Turbopropulsor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1.21.00</w:t>
        <w:tab/>
        <w:t>-- De potência não superior a 1.100 kW</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1.22.00</w:t>
        <w:tab/>
        <w:t>-- De potência superior a 1.100 kW</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1.8</w:t>
        <w:tab/>
        <w:tab/>
        <w:t>- Outras turbinas a gá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1.81.00</w:t>
        <w:tab/>
        <w:t>-- De potência não superior a 5.000 kW</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1.82.00</w:t>
        <w:tab/>
        <w:t>-- De potência superior a 5.000 kW</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1.9</w:t>
        <w:tab/>
        <w:tab/>
        <w:t>- Part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1.91.00</w:t>
        <w:tab/>
        <w:t>-- De turborreatores ou de turbopropulsor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1.99.00</w:t>
        <w:tab/>
        <w:t>-- 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12</w:t>
        <w:tab/>
        <w:tab/>
        <w:t>Outros motores e máquinas motrizes.</w:t>
      </w:r>
    </w:p>
    <w:p>
      <w:pPr>
        <w:pStyle w:val="Corpo"/>
        <w:bidi w:val="0"/>
        <w:ind w:right="62" w:hanging="0"/>
        <w:rPr>
          <w:rFonts w:ascii="Times New Roman" w:hAnsi="Times New Roman"/>
        </w:rPr>
      </w:pPr>
      <w:r>
        <w:rPr/>
      </w:r>
    </w:p>
    <w:p>
      <w:pPr>
        <w:pStyle w:val="UmTrao"/>
        <w:bidi w:val="0"/>
        <w:ind w:left="1584" w:right="62" w:hanging="1584"/>
        <w:rPr/>
      </w:pPr>
      <w:r>
        <w:rPr>
          <w:sz w:val="20"/>
        </w:rPr>
        <w:t>8412.10.00</w:t>
        <w:tab/>
        <w:t>- Propulsores a reação, excluídos os turborreato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2.2</w:t>
        <w:tab/>
        <w:tab/>
        <w:t>- Motores hidráuli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2.21.00</w:t>
        <w:tab/>
        <w:t>-- De movimento retilíneo (cilind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2.2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2.3</w:t>
        <w:tab/>
        <w:tab/>
        <w:t>- Motores pneumáti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2.31.00</w:t>
        <w:tab/>
        <w:t>-- De movimento retilíneo (cilind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2.3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2.80.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2.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13</w:t>
        <w:tab/>
        <w:tab/>
        <w:t>Bombas para líquidos, mesmo com dispositivo medidor;    elevadores de líquidos.</w:t>
      </w:r>
    </w:p>
    <w:p>
      <w:pPr>
        <w:pStyle w:val="Corpo"/>
        <w:bidi w:val="0"/>
        <w:ind w:right="62" w:hanging="0"/>
        <w:rPr>
          <w:rFonts w:ascii="Times New Roman" w:hAnsi="Times New Roman"/>
        </w:rPr>
      </w:pPr>
      <w:r>
        <w:rPr/>
      </w:r>
    </w:p>
    <w:p>
      <w:pPr>
        <w:pStyle w:val="UmTrao"/>
        <w:bidi w:val="0"/>
        <w:ind w:left="1584" w:right="62" w:hanging="1584"/>
        <w:rPr/>
      </w:pPr>
      <w:r>
        <w:rPr>
          <w:sz w:val="20"/>
        </w:rPr>
        <w:t>8413.1</w:t>
        <w:tab/>
        <w:tab/>
        <w:t>- Bombas com dispositivo medidor    ou    concebidas    para comportá-l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3.11.00</w:t>
        <w:tab/>
        <w:t>-- Bombas para distribuição de combustíveis ou    lubrificantes, dos tipos utilizados em postos (estações*) de serviço ou garagen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3.1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3.20.00</w:t>
        <w:tab/>
        <w:t>- Bombas manuais, exceto as das subposições 8413.11    e 8413.19</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3.30.00</w:t>
        <w:tab/>
        <w:t>- Bombas    para    combustíveis, lubrificantes ou    líquidos de    arrefecimento,    próprias para motores de ignição por centelha (faísca) ou por compress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3.40.00</w:t>
        <w:tab/>
        <w:t>- Bombas para concreto (bet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3.50.00</w:t>
        <w:tab/>
        <w:t>- Outras bombas volumétricas alternativ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3.60.00</w:t>
        <w:tab/>
        <w:t>- Outras bombas volumétricas rotativ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3.70.00</w:t>
        <w:tab/>
        <w:t>- Outras bombas centrífug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3.8</w:t>
        <w:tab/>
        <w:tab/>
        <w:t>- Outras bombas; elevadores de líquid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3.81.00</w:t>
        <w:tab/>
        <w:t>-- Bomb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3.82.00</w:t>
        <w:tab/>
        <w:t>-- Elevadores de líquid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3.9</w:t>
        <w:tab/>
        <w:tab/>
        <w:t>- Part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3.91.00</w:t>
        <w:tab/>
        <w:t>-- De bomb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3.92.00</w:t>
        <w:tab/>
        <w:t>-- De elevadores de líquidos</w:t>
      </w:r>
    </w:p>
    <w:p>
      <w:pPr>
        <w:pStyle w:val="NEGSEMTRA"/>
        <w:bidi w:val="0"/>
        <w:ind w:left="1440" w:right="62" w:hanging="1440"/>
        <w:rPr/>
      </w:pPr>
      <w:r>
        <w:rPr>
          <w:b/>
          <w:sz w:val="20"/>
        </w:rPr>
        <w:t>84.14</w:t>
        <w:tab/>
        <w:tab/>
        <w:t>Bombas de ar ou de vácuo, compressores de ar ou de outros    gases    e    ventiladores; coifas aspirantes (exaustores*) para extraçäo ou    reciclagem, com ventilador incorporado, mesmo filtrantes.</w:t>
      </w:r>
    </w:p>
    <w:p>
      <w:pPr>
        <w:pStyle w:val="Corpo"/>
        <w:bidi w:val="0"/>
        <w:ind w:right="62" w:hanging="0"/>
        <w:rPr>
          <w:rFonts w:ascii="Times New Roman" w:hAnsi="Times New Roman"/>
        </w:rPr>
      </w:pPr>
      <w:r>
        <w:rPr/>
      </w:r>
    </w:p>
    <w:p>
      <w:pPr>
        <w:pStyle w:val="UmTrao"/>
        <w:bidi w:val="0"/>
        <w:ind w:left="1584" w:right="62" w:hanging="1584"/>
        <w:rPr/>
      </w:pPr>
      <w:r>
        <w:rPr>
          <w:sz w:val="20"/>
        </w:rPr>
        <w:t>8414.10.00</w:t>
        <w:tab/>
        <w:t>- Bombas de vácu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4.20.00</w:t>
        <w:tab/>
        <w:t>- Bombas de ar, de mão ou de pé</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4.30.00</w:t>
        <w:tab/>
        <w:t>- Compressores dos tipos utilizados    nos    equipamentos frigoríficos</w:t>
      </w:r>
    </w:p>
    <w:p>
      <w:pPr>
        <w:pStyle w:val="Corpo"/>
        <w:bidi w:val="0"/>
        <w:ind w:right="62" w:hanging="0"/>
        <w:rPr>
          <w:rFonts w:ascii="Times New Roman" w:hAnsi="Times New Roman"/>
        </w:rPr>
      </w:pPr>
      <w:r>
        <w:rPr/>
      </w:r>
    </w:p>
    <w:p>
      <w:pPr>
        <w:pStyle w:val="Corpo"/>
        <w:bidi w:val="0"/>
        <w:ind w:right="62" w:hanging="0"/>
        <w:rPr/>
      </w:pPr>
      <w:r>
        <w:rPr>
          <w:sz w:val="20"/>
        </w:rPr>
        <w:t>8414.40.00</w:t>
        <w:tab/>
        <w:t>- Compressores de ar montados sobre chassis com    rodas e rebocáv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4.5</w:t>
        <w:tab/>
        <w:tab/>
        <w:t>- Ventilador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4.51.00</w:t>
        <w:tab/>
        <w:t>-- Ventiladores    de    mesa, de    pé, de    parede,    de    teto    ou    de    janela, com motor elétrico incorporado    de    potência não superior a 125 W</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4.5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4.60.00</w:t>
        <w:tab/>
        <w:t>- Coifas (exaustores*) com dimensão horizontal    máxima não superior a 120 cm</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4.80.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4.90.00</w:t>
        <w:tab/>
        <w:t>- Partes</w:t>
      </w:r>
    </w:p>
    <w:p>
      <w:pPr>
        <w:pStyle w:val="Corpo"/>
        <w:bidi w:val="0"/>
        <w:ind w:right="62" w:hanging="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15</w:t>
        <w:tab/>
        <w:tab/>
        <w:t>Máquinas e aparelhos de ar-condicionado contendo um ventilador motorizado e dispositivos próprios para modificar a temperatura e a umidade, incluídos as máquinas e aparelhos em que a umidade não seja regulável separadamente.</w:t>
      </w:r>
    </w:p>
    <w:p>
      <w:pPr>
        <w:pStyle w:val="Corpo"/>
        <w:bidi w:val="0"/>
        <w:ind w:right="62" w:hanging="0"/>
        <w:rPr>
          <w:rFonts w:ascii="Times New Roman" w:hAnsi="Times New Roman"/>
        </w:rPr>
      </w:pPr>
      <w:r>
        <w:rPr/>
      </w:r>
    </w:p>
    <w:p>
      <w:pPr>
        <w:pStyle w:val="UmTrao"/>
        <w:bidi w:val="0"/>
        <w:ind w:left="1584" w:right="62" w:hanging="1584"/>
        <w:rPr/>
      </w:pPr>
      <w:r>
        <w:rPr>
          <w:sz w:val="20"/>
        </w:rPr>
        <w:t>8415.10.00</w:t>
        <w:tab/>
        <w:t>- Do tipo    dos utilizados em paredes ou janelas, formando corpo únic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5.20.00</w:t>
        <w:tab/>
        <w:t>- Do tipo dos utilizados para o conforto dos passageiros nos veículos automóv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5.8</w:t>
        <w:tab/>
        <w:tab/>
        <w:t>- 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5.81.00</w:t>
        <w:tab/>
        <w:t>-- Com dispositivo de refrigeração e válvula de inversão do ciclo térm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5.82.00</w:t>
        <w:tab/>
        <w:t>-- Outros, com    dispositivos    de refrigeraç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5.83.00</w:t>
        <w:tab/>
        <w:t>-- Sem dispositivo de refrigeraç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5.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16</w:t>
        <w:tab/>
        <w:tab/>
        <w:t>Queimadores para alimentação de fornalhas de combustíveis líquidos, de combustíveis sólidos pulverizados ou de gás; fornalhas automáticas, incluídas as antefornalhas, grelhas mecânicas, descarregadores mecânicos de cinzas e dispositivos    semelhantes.</w:t>
      </w:r>
    </w:p>
    <w:p>
      <w:pPr>
        <w:pStyle w:val="Corpo"/>
        <w:bidi w:val="0"/>
        <w:ind w:right="62" w:hanging="0"/>
        <w:rPr>
          <w:rFonts w:ascii="Times New Roman" w:hAnsi="Times New Roman"/>
        </w:rPr>
      </w:pPr>
      <w:r>
        <w:rPr/>
      </w:r>
    </w:p>
    <w:p>
      <w:pPr>
        <w:pStyle w:val="UmTrao"/>
        <w:bidi w:val="0"/>
        <w:ind w:left="1584" w:right="62" w:hanging="1584"/>
        <w:rPr/>
      </w:pPr>
      <w:r>
        <w:rPr>
          <w:sz w:val="20"/>
        </w:rPr>
        <w:t>8416.10.00</w:t>
        <w:tab/>
        <w:t>- Queimadores a combustíveis líquid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6.20.00</w:t>
        <w:tab/>
        <w:t>- Outros queimadores, incluídos os mistos</w:t>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pPr>
      <w:r>
        <w:rPr>
          <w:sz w:val="20"/>
        </w:rPr>
        <w:t>8416.30.00</w:t>
        <w:tab/>
        <w:t>- Fornalhas automáticas, incluídas as antefornalhas, grelhas mecânicas, descarregadores mecânicos de cinzas e dispositivos semelha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6.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17</w:t>
        <w:tab/>
        <w:tab/>
        <w:t>Fornos industriais ou de laboratórios, incluídos os    incineradores não elétricos.</w:t>
      </w:r>
    </w:p>
    <w:p>
      <w:pPr>
        <w:pStyle w:val="Corpo"/>
        <w:bidi w:val="0"/>
        <w:ind w:right="62" w:hanging="0"/>
        <w:rPr>
          <w:rFonts w:ascii="Times New Roman" w:hAnsi="Times New Roman"/>
        </w:rPr>
      </w:pPr>
      <w:r>
        <w:rPr/>
      </w:r>
    </w:p>
    <w:p>
      <w:pPr>
        <w:pStyle w:val="UmTrao"/>
        <w:bidi w:val="0"/>
        <w:ind w:left="1584" w:right="62" w:hanging="1584"/>
        <w:rPr/>
      </w:pPr>
      <w:r>
        <w:rPr>
          <w:sz w:val="20"/>
        </w:rPr>
        <w:t>8417.10.00</w:t>
        <w:tab/>
        <w:t>- Fornos para ustulação, fusão ou    outros    tratamentos térmicos de minerais ou de meta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7.20.00</w:t>
        <w:tab/>
        <w:t>- Fornos de padaria, pastelaria ou para a indústria de bolachas e biscoit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7.80.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7.90</w:t>
        <w:tab/>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18</w:t>
        <w:tab/>
        <w:tab/>
        <w:t>Refrigeradores, congeladores ("freezers") e outros materiais, máquinas e aparelhos para a produção de frio, com equipamento elétrico ou outro; bombas de calor, excluídas    as    máquinas e aparelhos de ar-condicionado da posição 84.15.</w:t>
      </w:r>
    </w:p>
    <w:p>
      <w:pPr>
        <w:pStyle w:val="Corpo"/>
        <w:bidi w:val="0"/>
        <w:ind w:right="62" w:hanging="0"/>
        <w:rPr>
          <w:rFonts w:ascii="Times New Roman" w:hAnsi="Times New Roman"/>
        </w:rPr>
      </w:pPr>
      <w:r>
        <w:rPr/>
      </w:r>
    </w:p>
    <w:p>
      <w:pPr>
        <w:pStyle w:val="UmTrao"/>
        <w:bidi w:val="0"/>
        <w:ind w:left="1584" w:right="62" w:hanging="1584"/>
        <w:rPr/>
      </w:pPr>
      <w:r>
        <w:rPr>
          <w:sz w:val="20"/>
        </w:rPr>
        <w:t>8418.10.00</w:t>
        <w:tab/>
        <w:t>- Combinações    de refrigeradores    e congeladores ("freezers"), munidos de portas exteriores separad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8.2</w:t>
        <w:tab/>
        <w:tab/>
        <w:t>- Refrigeradores de tipo domést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8.21.00</w:t>
        <w:tab/>
        <w:t>-- De compress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8.22.00</w:t>
        <w:tab/>
        <w:t>-- De absorção, elétricos</w:t>
      </w:r>
    </w:p>
    <w:p>
      <w:pPr>
        <w:pStyle w:val="Corpo"/>
        <w:bidi w:val="0"/>
        <w:ind w:right="62" w:hanging="0"/>
        <w:rPr>
          <w:rFonts w:ascii="Times New Roman" w:hAnsi="Times New Roman"/>
        </w:rPr>
      </w:pPr>
      <w:r>
        <w:rPr/>
      </w:r>
    </w:p>
    <w:p>
      <w:pPr>
        <w:pStyle w:val="Corpo"/>
        <w:bidi w:val="0"/>
        <w:ind w:right="62" w:hanging="0"/>
        <w:rPr/>
      </w:pPr>
      <w:r>
        <w:rPr>
          <w:sz w:val="20"/>
        </w:rPr>
        <w:t>8418.2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8.30.00</w:t>
        <w:tab/>
        <w:t>- Congeladores ("freezers"), tipo cofre, de capacidade não superior a 800 li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8.40.00</w:t>
        <w:tab/>
        <w:t>- Congeladores    ("freezers"), tipo armário,    de    capacidade    não      superior a 900 li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8.50.00</w:t>
        <w:tab/>
        <w:t>- Outros      congeladores    ("freezers")    e    refrigeradores,      vitrinas,    balcões      e móveis semelhantes, para a produção de fri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8.6</w:t>
        <w:tab/>
        <w:tab/>
        <w:t>- Outros    materiais,    máquinas e aparelhos, para a    produção de    frio; bombas de calo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8.61.00</w:t>
        <w:tab/>
        <w:t>-- Grupos    de    compressão    cujo    condensador    seja    constituído      por      um      trocador (permutador) de calo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8.6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8.9</w:t>
        <w:tab/>
        <w:tab/>
        <w:t>- Part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8.91.00</w:t>
        <w:tab/>
        <w:t>-- Gabinetes      ou    móveis    concebidos        para    receber    um equipamento    para a produção do fri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8.99.00</w:t>
        <w:tab/>
        <w:t>-- 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19</w:t>
        <w:tab/>
        <w:tab/>
        <w:t>Aparelhos e dispositivos, mesmo aquecidos eletricamente, para tratamento de matérias por meio de operações que impliquem mudança de temperatura, tais como o aquecimento, cozimento, torrefação, destilação, retificação, esterilização, pasteurização, estufagem, secagem, evaporação, vaporização, condensação ou arrefecimento, exceto os de uso doméstico; aquecedores de água não elétricos, de aquecimento instantâneo ou de acumulação.</w:t>
      </w:r>
    </w:p>
    <w:p>
      <w:pPr>
        <w:pStyle w:val="Corpo"/>
        <w:bidi w:val="0"/>
        <w:ind w:right="62" w:hanging="0"/>
        <w:rPr>
          <w:rFonts w:ascii="Times New Roman" w:hAnsi="Times New Roman"/>
        </w:rPr>
      </w:pPr>
      <w:r>
        <w:rPr/>
      </w:r>
    </w:p>
    <w:p>
      <w:pPr>
        <w:pStyle w:val="UmTrao"/>
        <w:bidi w:val="0"/>
        <w:ind w:left="1584" w:right="62" w:hanging="1584"/>
        <w:rPr/>
      </w:pPr>
      <w:r>
        <w:rPr>
          <w:sz w:val="20"/>
        </w:rPr>
        <w:t>8419.1</w:t>
        <w:tab/>
        <w:tab/>
        <w:t xml:space="preserve">- Aquecedores de água não    elétricos,    de    aquecimento instantâneo ou de acumulação:          </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9.11.00</w:t>
        <w:tab/>
        <w:t>-- De aquecimento instantâneo, a gá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9.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9.20.00</w:t>
        <w:tab/>
        <w:t>- Esterilizadores médico-cirúrgicos ou de laboratóri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9.3</w:t>
        <w:tab/>
        <w:tab/>
        <w:t>- Secador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9.31.00</w:t>
        <w:tab/>
        <w:t>-- Para produtos agrícol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9.32.00</w:t>
        <w:tab/>
        <w:t>-- Para madeiras, pastas de papel, papéis ou cartõ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9.3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9.40.00</w:t>
        <w:tab/>
        <w:t>- Aparelhos de destilação ou de retificação</w:t>
      </w:r>
    </w:p>
    <w:p>
      <w:pPr>
        <w:pStyle w:val="Corpo"/>
        <w:bidi w:val="0"/>
        <w:ind w:right="62" w:hanging="0"/>
        <w:rPr>
          <w:rFonts w:ascii="Times New Roman" w:hAnsi="Times New Roman"/>
        </w:rPr>
      </w:pPr>
      <w:r>
        <w:rPr/>
      </w:r>
    </w:p>
    <w:p>
      <w:pPr>
        <w:pStyle w:val="Corpo"/>
        <w:bidi w:val="0"/>
        <w:ind w:right="62" w:hanging="0"/>
        <w:rPr/>
      </w:pPr>
      <w:r>
        <w:rPr>
          <w:sz w:val="20"/>
        </w:rPr>
        <w:t>8419.50.00</w:t>
        <w:tab/>
        <w:t>- Trocadores (permutadores) de calo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9.60.00</w:t>
        <w:tab/>
        <w:t>- Aparelhos e dispositivos para a liquefação do ar    ou de outros gas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9.8</w:t>
        <w:tab/>
        <w:tab/>
        <w:t>- Outros aparelhos e dispositiv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9.81.00</w:t>
        <w:tab/>
        <w:t>-- Para preparação de bebidas quentes ou para cozimento ou aquecimento de aliment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19.89</w:t>
        <w:tab/>
        <w:tab/>
        <w:t>-- Outros</w:t>
      </w:r>
    </w:p>
    <w:p>
      <w:pPr>
        <w:pStyle w:val="Quatroespao"/>
        <w:bidi w:val="0"/>
        <w:ind w:left="1800" w:right="62" w:hanging="1800"/>
        <w:rPr/>
      </w:pPr>
      <w:r>
        <w:rPr>
          <w:sz w:val="20"/>
        </w:rPr>
        <w:t>8419.89.10</w:t>
        <w:tab/>
        <w:t>De aquecimento ou arrefecimento</w:t>
      </w:r>
    </w:p>
    <w:p>
      <w:pPr>
        <w:pStyle w:val="Quatroespao"/>
        <w:bidi w:val="0"/>
        <w:ind w:left="1800" w:right="62" w:hanging="1800"/>
        <w:rPr/>
      </w:pPr>
      <w:r>
        <w:rPr>
          <w:sz w:val="20"/>
        </w:rPr>
        <w:t>8419.89.20</w:t>
        <w:tab/>
        <w:t>De torrefação</w:t>
      </w:r>
    </w:p>
    <w:p>
      <w:pPr>
        <w:pStyle w:val="Quatroespao"/>
        <w:bidi w:val="0"/>
        <w:ind w:left="1800" w:right="62" w:hanging="1800"/>
        <w:rPr/>
      </w:pPr>
      <w:r>
        <w:rPr>
          <w:sz w:val="20"/>
        </w:rPr>
        <w:t>8419.89.30</w:t>
        <w:tab/>
        <w:t>De esterilização</w:t>
      </w:r>
    </w:p>
    <w:p>
      <w:pPr>
        <w:pStyle w:val="Quatroespao"/>
        <w:bidi w:val="0"/>
        <w:ind w:left="1800" w:right="62" w:hanging="1800"/>
        <w:rPr/>
      </w:pPr>
      <w:r>
        <w:rPr>
          <w:sz w:val="20"/>
        </w:rPr>
        <w:t>8419.89.90</w:t>
        <w:tab/>
        <w:t>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19.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20</w:t>
        <w:tab/>
        <w:tab/>
        <w:t>Calandras    e laminadores, exceto os destinados ao tratamento de metais ou vidro, e seus cilindros.</w:t>
      </w:r>
    </w:p>
    <w:p>
      <w:pPr>
        <w:pStyle w:val="Corpo"/>
        <w:bidi w:val="0"/>
        <w:ind w:right="62" w:hanging="0"/>
        <w:rPr>
          <w:rFonts w:ascii="Times New Roman" w:hAnsi="Times New Roman"/>
        </w:rPr>
      </w:pPr>
      <w:r>
        <w:rPr/>
      </w:r>
    </w:p>
    <w:p>
      <w:pPr>
        <w:pStyle w:val="UmTrao"/>
        <w:bidi w:val="0"/>
        <w:ind w:left="1584" w:right="62" w:hanging="1584"/>
        <w:rPr/>
      </w:pPr>
      <w:r>
        <w:rPr>
          <w:sz w:val="20"/>
        </w:rPr>
        <w:t>8420.10</w:t>
        <w:tab/>
        <w:tab/>
        <w:t>- Calandras e laminadores</w:t>
      </w:r>
    </w:p>
    <w:p>
      <w:pPr>
        <w:pStyle w:val="Quatroespao"/>
        <w:bidi w:val="0"/>
        <w:ind w:left="1800" w:right="62" w:hanging="1800"/>
        <w:rPr/>
      </w:pPr>
      <w:r>
        <w:rPr>
          <w:sz w:val="20"/>
        </w:rPr>
        <w:t>8420.10.10</w:t>
        <w:tab/>
        <w:t>Para papel e cartão</w:t>
      </w:r>
    </w:p>
    <w:p>
      <w:pPr>
        <w:pStyle w:val="Quatroespao"/>
        <w:bidi w:val="0"/>
        <w:ind w:left="1800" w:right="62" w:hanging="1800"/>
        <w:rPr/>
      </w:pPr>
      <w:r>
        <w:rPr>
          <w:sz w:val="20"/>
        </w:rPr>
        <w:t>8420.10.90</w:t>
        <w:tab/>
        <w:t>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0.9</w:t>
        <w:tab/>
        <w:tab/>
        <w:t>- Part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0.91.00</w:t>
        <w:tab/>
        <w:t>-- Cilind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0.99.00</w:t>
        <w:tab/>
        <w:t>-- 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21</w:t>
        <w:tab/>
        <w:tab/>
        <w:t>Centrifugadores, incluídos os secadores centrífugos; aparelhos para filtrar ou depurar líquidos ou gases.</w:t>
      </w:r>
    </w:p>
    <w:p>
      <w:pPr>
        <w:pStyle w:val="Corpo"/>
        <w:bidi w:val="0"/>
        <w:ind w:right="62" w:hanging="0"/>
        <w:rPr>
          <w:rFonts w:ascii="Times New Roman" w:hAnsi="Times New Roman"/>
        </w:rPr>
      </w:pPr>
      <w:r>
        <w:rPr/>
      </w:r>
    </w:p>
    <w:p>
      <w:pPr>
        <w:pStyle w:val="UmTrao"/>
        <w:bidi w:val="0"/>
        <w:ind w:left="1584" w:right="62" w:hanging="1584"/>
        <w:rPr/>
      </w:pPr>
      <w:r>
        <w:rPr>
          <w:sz w:val="20"/>
        </w:rPr>
        <w:t>8421.1</w:t>
        <w:tab/>
        <w:tab/>
        <w:t>- Centrifugadores, incluídos os secadores centrífug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1.11.00</w:t>
        <w:tab/>
        <w:t>-- Desnatadei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1.12.00</w:t>
        <w:tab/>
        <w:t>-- Secadores de roup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1.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1.2</w:t>
        <w:tab/>
        <w:tab/>
        <w:t>- Aparelhos para filtrar ou depurar    líquid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1.21.00</w:t>
        <w:tab/>
        <w:t>-- Para filtrar ou depurar águ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1.22.00</w:t>
        <w:tab/>
        <w:t>-- Para filtrar ou depurar bebidas,    exceto águ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1.23.00</w:t>
        <w:tab/>
        <w:t>-- Para    filtrar    óleos    minerais    nos    motores de    ignição por centelha (faísca) ou por compress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1.2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1.3</w:t>
        <w:tab/>
        <w:tab/>
        <w:t>- Aparelhos para filtrar ou depurar gas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1.31.00</w:t>
        <w:tab/>
        <w:t>-- Filtros de entrada de ar para motores de ignição por centelha (faísca) ou por compress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1.3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1.9</w:t>
        <w:tab/>
        <w:tab/>
        <w:t>- Part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1.91.00</w:t>
        <w:tab/>
        <w:t>-- De centrifugadores, incluídas as dos secadores centrífug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1.99.00</w:t>
        <w:tab/>
        <w:t>-- 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22</w:t>
        <w:tab/>
        <w:tab/>
        <w:t>MÁQUINAS DE LAVAR LOUÇA; MÁQUINAS E APARELHOS PARA LIMPAR OU SECAR GARRAFAS OU OUTROS RECIPIENTES; MÁQUINAS E    APARELHOS    PARA ENCHER, FECHAR,    ARROLHAR    OU ROTULAR GARRAFAS, CAIXAS, LATAS, SACOS OU OUTROS RECIPIENTES; MÁQUINAS PARA CAPSULAR GARRAFAS,    VASOS,    TUBOS E RECIPIEntes; OUTRAS MÁQUINAS E APARELHOS PARA EMPACOTAR OU EMBALAR MERCADORIAS    (INCLUÍDAS    AS MÁQUINAS E APARELHOS PARA EMBALAR COM PELÍCULA TERMO-RETRÁTIL); MÁQUINAS E APARELHOS PARA GASEIFICAR BEBIDAS.</w:t>
      </w:r>
    </w:p>
    <w:p>
      <w:pPr>
        <w:pStyle w:val="Corpo"/>
        <w:bidi w:val="0"/>
        <w:ind w:right="62" w:hanging="0"/>
        <w:rPr>
          <w:rFonts w:ascii="Times New Roman" w:hAnsi="Times New Roman"/>
        </w:rPr>
      </w:pPr>
      <w:r>
        <w:rPr/>
      </w:r>
    </w:p>
    <w:p>
      <w:pPr>
        <w:pStyle w:val="UmTrao"/>
        <w:bidi w:val="0"/>
        <w:ind w:left="1584" w:right="62" w:hanging="1584"/>
        <w:rPr/>
      </w:pPr>
      <w:r>
        <w:rPr>
          <w:sz w:val="20"/>
        </w:rPr>
        <w:t>8422.1</w:t>
        <w:tab/>
        <w:tab/>
        <w:t>- Máquinas de lavar louç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2.11.00</w:t>
        <w:tab/>
        <w:t>-- Do tipo domést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2.19.00</w:t>
        <w:tab/>
        <w:t>-- Outras</w:t>
      </w:r>
    </w:p>
    <w:p>
      <w:pPr>
        <w:pStyle w:val="Corpo"/>
        <w:bidi w:val="0"/>
        <w:ind w:right="62" w:hanging="0"/>
        <w:rPr>
          <w:rFonts w:ascii="Times New Roman" w:hAnsi="Times New Roman"/>
        </w:rPr>
      </w:pPr>
      <w:r>
        <w:rPr/>
      </w:r>
    </w:p>
    <w:p>
      <w:pPr>
        <w:pStyle w:val="Corpo"/>
        <w:bidi w:val="0"/>
        <w:ind w:right="62" w:hanging="0"/>
        <w:rPr/>
      </w:pPr>
      <w:r>
        <w:rPr>
          <w:sz w:val="20"/>
        </w:rPr>
        <w:t>8422.20.00</w:t>
        <w:tab/>
        <w:t>- Máquinas e aparelhos para limpar ou    secar    garrafas ou outros recipie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2.30.00</w:t>
        <w:tab/>
        <w:t>- Máquinas e aparelhos para encher, fechar, arrolhar ou rotular garrafas, caixas, latas, sacos ou outros recipientes; máquinas e aparelhos para capsular garrafas, vasos, tubos e recipientes semelhantes;    máquinas e    aparelhos    para gaseificar bebidas</w:t>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pPr>
      <w:r>
        <w:rPr>
          <w:sz w:val="20"/>
        </w:rPr>
        <w:t>8422.40.00</w:t>
        <w:tab/>
        <w:t>- Outras máquinas e aparelhos para empacotar ou embalar mercadorias (incluídas as máquinas e aparelhos para embalar com película termo-retrátil)</w:t>
      </w:r>
    </w:p>
    <w:p>
      <w:pPr>
        <w:pStyle w:val="Corpo"/>
        <w:bidi w:val="0"/>
        <w:ind w:right="62" w:hanging="0"/>
        <w:rPr>
          <w:rFonts w:ascii="Times New Roman" w:hAnsi="Times New Roman"/>
        </w:rPr>
      </w:pPr>
      <w:r>
        <w:rPr/>
      </w:r>
    </w:p>
    <w:p>
      <w:pPr>
        <w:pStyle w:val="Corpo"/>
        <w:bidi w:val="0"/>
        <w:ind w:right="62" w:hanging="0"/>
        <w:rPr/>
      </w:pPr>
      <w:r>
        <w:rPr>
          <w:sz w:val="20"/>
        </w:rPr>
        <w:t>8422.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23</w:t>
        <w:tab/>
        <w:tab/>
        <w:t>Aparelhos e instrumentos de pesagem, incluídas as básculas e balanças para verificar peças usinadas (fabricadas*), excluídas as balanças sensíveis a pesos não superiores a 5 cg;      pesos para quaisquer balanças.</w:t>
      </w:r>
    </w:p>
    <w:p>
      <w:pPr>
        <w:pStyle w:val="Corpo"/>
        <w:bidi w:val="0"/>
        <w:ind w:right="62" w:hanging="0"/>
        <w:rPr>
          <w:rFonts w:ascii="Times New Roman" w:hAnsi="Times New Roman"/>
        </w:rPr>
      </w:pPr>
      <w:r>
        <w:rPr/>
      </w:r>
    </w:p>
    <w:p>
      <w:pPr>
        <w:pStyle w:val="UmTrao"/>
        <w:bidi w:val="0"/>
        <w:ind w:left="1584" w:right="62" w:hanging="1584"/>
        <w:rPr/>
      </w:pPr>
      <w:r>
        <w:rPr>
          <w:sz w:val="20"/>
        </w:rPr>
        <w:t>8423.10</w:t>
        <w:tab/>
        <w:tab/>
        <w:t>- Balanças    para    pessoas, incluídas    as    balanças    para bebês; balanças de uso doméstico</w:t>
      </w:r>
    </w:p>
    <w:p>
      <w:pPr>
        <w:pStyle w:val="Quatroespao"/>
        <w:bidi w:val="0"/>
        <w:ind w:left="1800" w:right="62" w:hanging="1800"/>
        <w:rPr/>
      </w:pPr>
      <w:r>
        <w:rPr>
          <w:sz w:val="20"/>
        </w:rPr>
        <w:t>8423.10.10</w:t>
        <w:tab/>
        <w:t>Balanças para pessoas, incluídas as balanças para bebes</w:t>
      </w:r>
    </w:p>
    <w:p>
      <w:pPr>
        <w:pStyle w:val="Quatroespao"/>
        <w:bidi w:val="0"/>
        <w:ind w:left="1800" w:right="62" w:hanging="1800"/>
        <w:rPr/>
      </w:pPr>
      <w:r>
        <w:rPr>
          <w:sz w:val="20"/>
        </w:rPr>
        <w:t>8423.10.20</w:t>
        <w:tab/>
        <w:t>Balanças para uso doméstic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3.20.00</w:t>
        <w:tab/>
        <w:t>- Básculas de pesagem contínua em transportadores</w:t>
      </w:r>
    </w:p>
    <w:p>
      <w:pPr>
        <w:pStyle w:val="Corpo"/>
        <w:bidi w:val="0"/>
        <w:ind w:right="62" w:hanging="0"/>
        <w:rPr>
          <w:rFonts w:ascii="Times New Roman" w:hAnsi="Times New Roman"/>
        </w:rPr>
      </w:pPr>
      <w:r>
        <w:rPr/>
      </w:r>
    </w:p>
    <w:p>
      <w:pPr>
        <w:pStyle w:val="Corpo"/>
        <w:bidi w:val="0"/>
        <w:ind w:right="62" w:hanging="0"/>
        <w:rPr/>
      </w:pPr>
      <w:r>
        <w:rPr>
          <w:sz w:val="20"/>
        </w:rPr>
        <w:t>8423.30.00</w:t>
        <w:tab/>
        <w:t>- Básculas    de    pesagem    constante    e    balanças    e    básculas      ensacadoras      ou dosado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3.8</w:t>
        <w:tab/>
        <w:tab/>
        <w:t>- Outros aparelhos e instrumentos de pesagem:</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3.81.00</w:t>
        <w:tab/>
        <w:t>-- De capacidade não superior a 30 kg</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3.82</w:t>
        <w:tab/>
        <w:tab/>
        <w:t>-- De capacidade superior a 30 kg mas não    superior    a 5.000 kg</w:t>
      </w:r>
    </w:p>
    <w:p>
      <w:pPr>
        <w:pStyle w:val="Quatroespao"/>
        <w:bidi w:val="0"/>
        <w:ind w:left="1800" w:right="62" w:hanging="1800"/>
        <w:rPr/>
      </w:pPr>
      <w:r>
        <w:rPr>
          <w:sz w:val="20"/>
        </w:rPr>
        <w:t>8423.82.10</w:t>
        <w:tab/>
        <w:t>Balanças automáticas do tipo das utilizadas para líquidos ou para grãos, de fluxo contínuo</w:t>
      </w:r>
    </w:p>
    <w:p>
      <w:pPr>
        <w:pStyle w:val="Quatroespao"/>
        <w:bidi w:val="0"/>
        <w:ind w:left="1800" w:right="62" w:hanging="1800"/>
        <w:rPr/>
      </w:pPr>
      <w:r>
        <w:rPr>
          <w:sz w:val="20"/>
        </w:rPr>
        <w:t>8423.82.90</w:t>
        <w:tab/>
        <w:t>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3.89</w:t>
        <w:tab/>
        <w:tab/>
        <w:t>-- Outros</w:t>
      </w:r>
    </w:p>
    <w:p>
      <w:pPr>
        <w:pStyle w:val="Quatroespao"/>
        <w:bidi w:val="0"/>
        <w:ind w:left="1800" w:right="62" w:hanging="1800"/>
        <w:rPr/>
      </w:pPr>
      <w:r>
        <w:rPr>
          <w:sz w:val="20"/>
        </w:rPr>
        <w:t>8423.89.10</w:t>
        <w:tab/>
        <w:t>Balanças automáticas do tipo das utilizadas para líquidos ou para grãos, de fluxo contínuo</w:t>
      </w:r>
    </w:p>
    <w:p>
      <w:pPr>
        <w:pStyle w:val="Quatroespao"/>
        <w:bidi w:val="0"/>
        <w:ind w:left="1800" w:right="62" w:hanging="1800"/>
        <w:rPr/>
      </w:pPr>
      <w:r>
        <w:rPr>
          <w:sz w:val="20"/>
        </w:rPr>
        <w:t>8423.89.90</w:t>
        <w:tab/>
        <w:t>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3.90.00</w:t>
        <w:tab/>
        <w:t>- Pesos    para      quaisquer      balanças;      partes    de    aparelhos ou instrumentos de pesagem</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24</w:t>
        <w:tab/>
        <w:tab/>
        <w:t xml:space="preserve">Aparelhos mecânicos (mesmo manuais) para    projetar,    dispersar    ou    pulverizar líquidos ou pós; extintores, mesmo carregados; pistolas aerográficas e    aparelhos semelhantes; máquinas    e    aparelhos de jato de areia, de jato de vapor e aparelhos de jato semelhantes. </w:t>
      </w:r>
    </w:p>
    <w:p>
      <w:pPr>
        <w:pStyle w:val="Corpo"/>
        <w:bidi w:val="0"/>
        <w:ind w:right="62" w:hanging="0"/>
        <w:rPr>
          <w:rFonts w:ascii="Times New Roman" w:hAnsi="Times New Roman"/>
        </w:rPr>
      </w:pPr>
      <w:r>
        <w:rPr/>
      </w:r>
    </w:p>
    <w:p>
      <w:pPr>
        <w:pStyle w:val="UmTrao"/>
        <w:bidi w:val="0"/>
        <w:ind w:left="1584" w:right="62" w:hanging="1584"/>
        <w:rPr/>
      </w:pPr>
      <w:r>
        <w:rPr>
          <w:sz w:val="20"/>
        </w:rPr>
        <w:t>8424.10.00</w:t>
        <w:tab/>
        <w:t>- Extintores, mesmo carregad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4.20.00</w:t>
        <w:tab/>
        <w:t>- Pistolas aerográficas e aparelhos semelha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4.30.00</w:t>
        <w:tab/>
        <w:t>- Máquinas e aparelhos de jato de areia, de    jato de vapor e aparelhos de jato semelha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4.8</w:t>
        <w:tab/>
        <w:tab/>
        <w:t>- Outros aparelh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4.81</w:t>
        <w:tab/>
        <w:tab/>
        <w:t>-- Para agricultura ou horticultura</w:t>
      </w:r>
    </w:p>
    <w:p>
      <w:pPr>
        <w:pStyle w:val="Quatroespao"/>
        <w:bidi w:val="0"/>
        <w:ind w:left="1800" w:right="62" w:hanging="1800"/>
        <w:rPr/>
      </w:pPr>
      <w:r>
        <w:rPr>
          <w:sz w:val="20"/>
        </w:rPr>
        <w:t>8424.81.10</w:t>
        <w:tab/>
        <w:t>Manuais ou de pedal</w:t>
      </w:r>
    </w:p>
    <w:p>
      <w:pPr>
        <w:pStyle w:val="Quatroespao"/>
        <w:bidi w:val="0"/>
        <w:ind w:left="1800" w:right="62" w:hanging="1800"/>
        <w:rPr/>
      </w:pPr>
      <w:r>
        <w:rPr>
          <w:sz w:val="20"/>
        </w:rPr>
        <w:t>8424.81.90</w:t>
        <w:tab/>
        <w:t>Outros</w:t>
      </w:r>
    </w:p>
    <w:p>
      <w:pPr>
        <w:pStyle w:val="DoisTraos"/>
        <w:bidi w:val="0"/>
        <w:ind w:left="1656" w:right="62" w:hanging="1656"/>
        <w:rPr>
          <w:rFonts w:ascii="Times New Roman" w:hAnsi="Times New Roman"/>
        </w:rPr>
      </w:pPr>
      <w:r>
        <w:rPr/>
      </w:r>
    </w:p>
    <w:p>
      <w:pPr>
        <w:pStyle w:val="DoisTraos"/>
        <w:bidi w:val="0"/>
        <w:ind w:left="1656" w:right="62" w:hanging="1656"/>
        <w:rPr>
          <w:rFonts w:ascii="Times New Roman" w:hAnsi="Times New Roman"/>
        </w:rPr>
      </w:pPr>
      <w:r>
        <w:rPr/>
      </w:r>
    </w:p>
    <w:p>
      <w:pPr>
        <w:pStyle w:val="DoisTraos"/>
        <w:bidi w:val="0"/>
        <w:ind w:left="1656" w:right="62" w:hanging="1656"/>
        <w:rPr>
          <w:rFonts w:ascii="Times New Roman" w:hAnsi="Times New Roman"/>
        </w:rPr>
      </w:pPr>
      <w:r>
        <w:rPr/>
      </w:r>
    </w:p>
    <w:p>
      <w:pPr>
        <w:pStyle w:val="DoisTraos"/>
        <w:bidi w:val="0"/>
        <w:ind w:left="1656" w:right="62" w:hanging="1656"/>
        <w:rPr>
          <w:rFonts w:ascii="Times New Roman" w:hAnsi="Times New Roman"/>
        </w:rPr>
      </w:pPr>
      <w:r>
        <w:rPr/>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4.89</w:t>
        <w:tab/>
        <w:tab/>
        <w:t>-- Outros</w:t>
      </w:r>
    </w:p>
    <w:p>
      <w:pPr>
        <w:pStyle w:val="Quatroespao"/>
        <w:bidi w:val="0"/>
        <w:ind w:left="1800" w:right="62" w:hanging="1800"/>
        <w:rPr/>
      </w:pPr>
      <w:r>
        <w:rPr>
          <w:sz w:val="20"/>
        </w:rPr>
        <w:t>8424.89.10</w:t>
        <w:tab/>
        <w:t>Manuais ou de pedal</w:t>
      </w:r>
    </w:p>
    <w:p>
      <w:pPr>
        <w:pStyle w:val="Quatroespao"/>
        <w:bidi w:val="0"/>
        <w:ind w:left="1800" w:right="62" w:hanging="1800"/>
        <w:rPr/>
      </w:pPr>
      <w:r>
        <w:rPr>
          <w:sz w:val="20"/>
        </w:rPr>
        <w:t>8424.89.90</w:t>
        <w:tab/>
        <w:t>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4.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25</w:t>
        <w:tab/>
        <w:tab/>
        <w:t>Talhas, cadernais e moitões; guinchos e cabrestantes; macacos.</w:t>
      </w:r>
    </w:p>
    <w:p>
      <w:pPr>
        <w:pStyle w:val="Corpo"/>
        <w:bidi w:val="0"/>
        <w:ind w:right="62" w:hanging="0"/>
        <w:rPr>
          <w:rFonts w:ascii="Times New Roman" w:hAnsi="Times New Roman"/>
        </w:rPr>
      </w:pPr>
      <w:r>
        <w:rPr/>
      </w:r>
    </w:p>
    <w:p>
      <w:pPr>
        <w:pStyle w:val="UmTrao"/>
        <w:bidi w:val="0"/>
        <w:ind w:left="1584" w:right="62" w:hanging="1584"/>
        <w:rPr/>
      </w:pPr>
      <w:r>
        <w:rPr>
          <w:sz w:val="20"/>
        </w:rPr>
        <w:t>8425.1</w:t>
        <w:tab/>
        <w:tab/>
        <w:t>- Talhas, cadernais e moitõ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5.11.00</w:t>
        <w:tab/>
        <w:t>-- De motor elétr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5.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5.20.00</w:t>
        <w:tab/>
        <w:t>- Guinchos    para    elevação    e descida    de gaiolas nos    poços de minas; guinchos especialmente concebidos para uso subterrâne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5.3</w:t>
        <w:tab/>
        <w:tab/>
        <w:t>- Outros guinchos; cabrestant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5.31.00</w:t>
        <w:tab/>
        <w:t>-- De motor elétr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5.39.00</w:t>
        <w:tab/>
        <w:t>-- Outros</w:t>
      </w:r>
    </w:p>
    <w:p>
      <w:pPr>
        <w:pStyle w:val="Corpo"/>
        <w:bidi w:val="0"/>
        <w:ind w:right="62" w:hanging="0"/>
        <w:rPr>
          <w:rFonts w:ascii="Times New Roman" w:hAnsi="Times New Roman"/>
        </w:rPr>
      </w:pPr>
      <w:r>
        <w:rPr/>
      </w:r>
    </w:p>
    <w:p>
      <w:pPr>
        <w:pStyle w:val="Corpo"/>
        <w:bidi w:val="0"/>
        <w:ind w:right="62" w:hanging="0"/>
        <w:rPr/>
      </w:pPr>
      <w:r>
        <w:rPr>
          <w:sz w:val="20"/>
        </w:rPr>
        <w:t>8425.4</w:t>
        <w:tab/>
        <w:tab/>
        <w:t>- Maca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5.41.00</w:t>
        <w:tab/>
        <w:t>-- Elevadores    fixos de veículos, para garagen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5.42.00</w:t>
        <w:tab/>
        <w:t>-- Outros macacos, hidráuli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5.49.00</w:t>
        <w:tab/>
        <w:t>-- Outro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26</w:t>
        <w:tab/>
        <w:tab/>
        <w:t>Cábreas; guindastes incluídos os de cabos;    pontes rolantes,    pórticos de descarga ou de movimentação,    pontes-guindastes,    carros-pórticos,    carros-guindastes.</w:t>
      </w:r>
    </w:p>
    <w:p>
      <w:pPr>
        <w:pStyle w:val="Corpo"/>
        <w:bidi w:val="0"/>
        <w:ind w:right="62" w:hanging="0"/>
        <w:rPr>
          <w:rFonts w:ascii="Times New Roman" w:hAnsi="Times New Roman"/>
        </w:rPr>
      </w:pPr>
      <w:r>
        <w:rPr/>
      </w:r>
    </w:p>
    <w:p>
      <w:pPr>
        <w:pStyle w:val="UmTrao"/>
        <w:bidi w:val="0"/>
        <w:ind w:left="1584" w:right="62" w:hanging="1584"/>
        <w:rPr/>
      </w:pPr>
      <w:r>
        <w:rPr>
          <w:sz w:val="20"/>
        </w:rPr>
        <w:t>8426.1</w:t>
        <w:tab/>
        <w:tab/>
        <w:t>- Pontes e vigas, rolantes, pórticos,    pontes-guindastes e    carros-pórti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6.11.00</w:t>
        <w:tab/>
        <w:t>-- Pontes e    vigas, rolantes,    de    suportes fix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6.12.00</w:t>
        <w:tab/>
        <w:t>-- Pórticos móveis, de pneumáticos e carros-pórti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6.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6.20.00</w:t>
        <w:tab/>
        <w:t>- Guindastes de torre</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6.30.00</w:t>
        <w:tab/>
        <w:t>- Guindastes de pórtic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6.4</w:t>
        <w:tab/>
        <w:tab/>
        <w:t>- Outras máquinas e aparelhos,    autopropulsor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6.41.00</w:t>
        <w:tab/>
        <w:t>-- De pneumáti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6.4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6.9</w:t>
        <w:tab/>
        <w:tab/>
        <w:t>- Outras máquinas e aparelh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6.91.00</w:t>
        <w:tab/>
        <w:t>-- Próprios para serem montados em    veículos    rodoviári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6.99.00</w:t>
        <w:tab/>
        <w:t>-- Outro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27</w:t>
        <w:tab/>
        <w:tab/>
        <w:t>Empilhadeiras; outros veículos para movimentação de cargas e semelhantes, equipados com dispositivos de elevação.</w:t>
      </w:r>
    </w:p>
    <w:p>
      <w:pPr>
        <w:pStyle w:val="Corpo"/>
        <w:bidi w:val="0"/>
        <w:ind w:right="62" w:hanging="0"/>
        <w:rPr>
          <w:rFonts w:ascii="Times New Roman" w:hAnsi="Times New Roman"/>
        </w:rPr>
      </w:pPr>
      <w:r>
        <w:rPr/>
      </w:r>
    </w:p>
    <w:p>
      <w:pPr>
        <w:pStyle w:val="UmTrao"/>
        <w:bidi w:val="0"/>
        <w:ind w:left="1584" w:right="62" w:hanging="1584"/>
        <w:rPr/>
      </w:pPr>
      <w:r>
        <w:rPr>
          <w:sz w:val="20"/>
        </w:rPr>
        <w:t>8427.10.00</w:t>
        <w:tab/>
        <w:t>- Autopropulsores, de motor elétric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7.20.00</w:t>
        <w:tab/>
        <w:t>- Outros autopropulso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7.90.00</w:t>
        <w:tab/>
        <w:t>- Outro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28</w:t>
        <w:tab/>
        <w:tab/>
        <w:t>Outras máquinas    e aparelhos de elevação, de carga, de descarga ou de movimentação (por exemplo: elevadores ou ascensores,    escadas        rolantes, transportadores, teleféricos).</w:t>
      </w:r>
    </w:p>
    <w:p>
      <w:pPr>
        <w:pStyle w:val="Corpo"/>
        <w:bidi w:val="0"/>
        <w:ind w:right="62" w:hanging="0"/>
        <w:rPr>
          <w:rFonts w:ascii="Times New Roman" w:hAnsi="Times New Roman"/>
        </w:rPr>
      </w:pPr>
      <w:r>
        <w:rPr/>
      </w:r>
    </w:p>
    <w:p>
      <w:pPr>
        <w:pStyle w:val="UmTrao"/>
        <w:bidi w:val="0"/>
        <w:ind w:left="1584" w:right="62" w:hanging="1584"/>
        <w:rPr/>
      </w:pPr>
      <w:r>
        <w:rPr>
          <w:sz w:val="20"/>
        </w:rPr>
        <w:t>8428.10.00</w:t>
        <w:tab/>
        <w:t>- Elevadores e monta-carg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8.20.00</w:t>
        <w:tab/>
        <w:t xml:space="preserve">- Aparelhos elevadores ou transportadores, pneumáticos </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8.3</w:t>
        <w:tab/>
        <w:tab/>
        <w:t>- Outros aparelhos elevadores ou transportadores, de ação contínua, para mercadori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8.31.00</w:t>
        <w:tab/>
        <w:t>-- Especialmente concebidos para uso subterrâne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8.32.00</w:t>
        <w:tab/>
        <w:t>-- Outros, de caçamba (balde*)</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8.33.00</w:t>
        <w:tab/>
        <w:t>-- Outros, de tira ou correi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8.3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8.40.00</w:t>
        <w:tab/>
        <w:t>- Escadas e tapetes, rola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8.50.00</w:t>
        <w:tab/>
        <w:t>- Aparelhos para empurrar    vagonetas de    minas,    transportadores    para    transbordo    ou basculamento de vagões, vagonetas, etc. e    equipamento    semelhante    de manipulação de veículos ferroviári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8.60.00</w:t>
        <w:tab/>
        <w:t>- Teleféricos      (incluídos      as      telecadeiras      e os telesquis);      mecanismos de tração para funicula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8.90.00</w:t>
        <w:tab/>
        <w:t>- Outras máquinas e aparelho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29</w:t>
        <w:tab/>
        <w:tab/>
        <w:t>"Bulldozers", "angledozers",    niveladores,    raspo-transportadores    ("scrapers"), pás mecânicas, escavadores, carregadoras e pás carregadoras, compactadores e rolos ou cilindros compressores, autopropulsores.</w:t>
      </w:r>
    </w:p>
    <w:p>
      <w:pPr>
        <w:pStyle w:val="Corpo"/>
        <w:bidi w:val="0"/>
        <w:ind w:right="62" w:hanging="0"/>
        <w:rPr>
          <w:rFonts w:ascii="Times New Roman" w:hAnsi="Times New Roman"/>
        </w:rPr>
      </w:pPr>
      <w:r>
        <w:rPr/>
      </w:r>
    </w:p>
    <w:p>
      <w:pPr>
        <w:pStyle w:val="UmTrao"/>
        <w:bidi w:val="0"/>
        <w:ind w:left="1584" w:right="62" w:hanging="1584"/>
        <w:rPr/>
      </w:pPr>
      <w:r>
        <w:rPr>
          <w:sz w:val="20"/>
        </w:rPr>
        <w:t>8429.1</w:t>
        <w:tab/>
        <w:tab/>
        <w:t>- "Bulldozers" e "angledozer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9.11.00</w:t>
        <w:tab/>
        <w:t>-- De lagart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9.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9.20.00</w:t>
        <w:tab/>
        <w:t>- Nivelado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9.30.00</w:t>
        <w:tab/>
        <w:t>- Raspo-transportadores ("scraper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9.40.00</w:t>
        <w:tab/>
        <w:t>- Compactadores e rolos ou cilindros compresso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29.5</w:t>
        <w:tab/>
        <w:tab/>
        <w:t>- Pás mecânicas, escavadores, carregadoras e pás    carregado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9.51.00</w:t>
        <w:tab/>
        <w:t>-- Carregadoras e pás    carregadoras,    de    carregamento frontal</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9.52.00</w:t>
        <w:tab/>
        <w:t>-- Máquinas cuja superestrutura é capaz de efetuar uma rotação de 360º</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29.59.00</w:t>
        <w:tab/>
        <w:t>-- Outro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30</w:t>
        <w:tab/>
        <w:tab/>
        <w:t>Outras máquinas e aparelhos de terraplenagem,    nivelamento, raspagem, escavação, compactação, extração ou perfuração da terra, de minerais ou minérios; bate-estacas    e arranca-estacas; limpa-neves.</w:t>
      </w:r>
    </w:p>
    <w:p>
      <w:pPr>
        <w:pStyle w:val="Corpo"/>
        <w:bidi w:val="0"/>
        <w:ind w:right="62" w:hanging="0"/>
        <w:rPr>
          <w:rFonts w:ascii="Times New Roman" w:hAnsi="Times New Roman"/>
        </w:rPr>
      </w:pPr>
      <w:r>
        <w:rPr/>
      </w:r>
    </w:p>
    <w:p>
      <w:pPr>
        <w:pStyle w:val="UmTrao"/>
        <w:bidi w:val="0"/>
        <w:ind w:left="1584" w:right="62" w:hanging="1584"/>
        <w:rPr/>
      </w:pPr>
      <w:r>
        <w:rPr>
          <w:sz w:val="20"/>
        </w:rPr>
        <w:t>8430.10.00</w:t>
        <w:tab/>
        <w:t>- Bate-estacas e arranca-estac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0.20.00</w:t>
        <w:tab/>
        <w:t>- Limpa-nev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0.3</w:t>
        <w:tab/>
        <w:tab/>
        <w:t>- Cortadores de carvão ou de rochas    e    máquinas    para perfuração de túneis e galeri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0.31.00</w:t>
        <w:tab/>
        <w:t>-- Autopropulsor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0.3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0.4</w:t>
        <w:tab/>
        <w:tab/>
        <w:t>- Outras máquinas de sondagem ou perfuraç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0.41.00</w:t>
        <w:tab/>
        <w:t>-- Autopropulso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0.49.00</w:t>
        <w:tab/>
        <w:t>-- Outras</w:t>
      </w:r>
    </w:p>
    <w:p>
      <w:pPr>
        <w:pStyle w:val="Corpo"/>
        <w:bidi w:val="0"/>
        <w:ind w:right="62" w:hanging="0"/>
        <w:rPr>
          <w:rFonts w:ascii="Times New Roman" w:hAnsi="Times New Roman"/>
        </w:rPr>
      </w:pPr>
      <w:r>
        <w:rPr/>
      </w:r>
    </w:p>
    <w:p>
      <w:pPr>
        <w:pStyle w:val="Corpo"/>
        <w:bidi w:val="0"/>
        <w:ind w:right="62" w:hanging="0"/>
        <w:rPr/>
      </w:pPr>
      <w:r>
        <w:rPr>
          <w:sz w:val="20"/>
        </w:rPr>
        <w:t>8430.50.00</w:t>
        <w:tab/>
        <w:t>- Outras máquinas e aparelhos, autopropulso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0.6</w:t>
        <w:tab/>
        <w:tab/>
        <w:t>- Outras máquinas e aparelhos, exceto autopropulsor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0.61.00</w:t>
        <w:tab/>
        <w:t>-- Máquinas de comprimir ou compacta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0.62.00</w:t>
        <w:tab/>
        <w:t>-- Raspo-transportadores ("scraper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0.69.00</w:t>
        <w:tab/>
        <w:t>-- Outro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31</w:t>
        <w:tab/>
        <w:tab/>
        <w:t>Partes reconhecíveis como exclusiva ou principalmente destinadas às máquinas e aparelhos das posições 84.25 a 84.30.</w:t>
      </w:r>
    </w:p>
    <w:p>
      <w:pPr>
        <w:pStyle w:val="Corpo"/>
        <w:bidi w:val="0"/>
        <w:ind w:right="62" w:hanging="0"/>
        <w:rPr>
          <w:rFonts w:ascii="Times New Roman" w:hAnsi="Times New Roman"/>
        </w:rPr>
      </w:pPr>
      <w:r>
        <w:rPr/>
      </w:r>
    </w:p>
    <w:p>
      <w:pPr>
        <w:pStyle w:val="Corpo"/>
        <w:bidi w:val="0"/>
        <w:ind w:right="62" w:hanging="0"/>
        <w:rPr/>
      </w:pPr>
      <w:r>
        <w:rPr>
          <w:sz w:val="20"/>
        </w:rPr>
        <w:t>8431.10.00</w:t>
        <w:tab/>
        <w:t>- Das máquinas e aparelhos da posição 84.25</w:t>
      </w:r>
    </w:p>
    <w:p>
      <w:pPr>
        <w:pStyle w:val="Corpo"/>
        <w:bidi w:val="0"/>
        <w:ind w:right="62" w:hanging="0"/>
        <w:rPr>
          <w:rFonts w:ascii="Times New Roman" w:hAnsi="Times New Roman"/>
        </w:rPr>
      </w:pPr>
      <w:r>
        <w:rPr/>
      </w:r>
    </w:p>
    <w:p>
      <w:pPr>
        <w:pStyle w:val="Corpo"/>
        <w:bidi w:val="0"/>
        <w:ind w:right="62" w:hanging="0"/>
        <w:rPr/>
      </w:pPr>
      <w:r>
        <w:rPr>
          <w:sz w:val="20"/>
        </w:rPr>
        <w:t>8431.20.00</w:t>
        <w:tab/>
        <w:t>- Das máquinas e aparelhos da posição 84.27</w:t>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pPr>
      <w:r>
        <w:rPr>
          <w:sz w:val="20"/>
        </w:rPr>
        <w:t>8431.3</w:t>
        <w:tab/>
        <w:tab/>
        <w:t>- Das máquinas e aparelhos da posição 84.28:</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1.31.00</w:t>
        <w:tab/>
        <w:t>-- De elevadores, monta-cargas ou de escadas rolant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1.3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1.4</w:t>
        <w:tab/>
        <w:tab/>
        <w:t>- Das máquinas e aparelhos das posições    84.26,    84.29 ou 84.30:</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1.41.00</w:t>
        <w:tab/>
        <w:t>-- Caçambas (baldes*), mesmo de mandíbulas, pás,    ganchos e tenaz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1.42.00</w:t>
        <w:tab/>
        <w:t>-- Lâminas para "bulldozers" ou "angledozer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1.43.00</w:t>
        <w:tab/>
        <w:t>-- Partes      das      máquinas    de    sondagem    ou      de    perfuração    das    subposições 8430.41 ou 8430.49</w:t>
      </w:r>
    </w:p>
    <w:p>
      <w:pPr>
        <w:pStyle w:val="Corpo"/>
        <w:bidi w:val="0"/>
        <w:ind w:right="62" w:hanging="0"/>
        <w:rPr>
          <w:rFonts w:ascii="Times New Roman" w:hAnsi="Times New Roman"/>
        </w:rPr>
      </w:pPr>
      <w:r>
        <w:rPr/>
      </w:r>
    </w:p>
    <w:p>
      <w:pPr>
        <w:pStyle w:val="Corpo"/>
        <w:bidi w:val="0"/>
        <w:ind w:right="62" w:hanging="0"/>
        <w:rPr/>
      </w:pPr>
      <w:r>
        <w:rPr>
          <w:sz w:val="20"/>
        </w:rPr>
        <w:t>8431.49.00</w:t>
        <w:tab/>
        <w:t>-- 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32</w:t>
        <w:tab/>
        <w:tab/>
        <w:t>Máquinas e aparelhos de uso agrícola, hortícola ou    florestal, para preparação ou trabalho do solo ou para cultura; rolos para gramados (relvados) ou para campos de esporte.</w:t>
      </w:r>
    </w:p>
    <w:p>
      <w:pPr>
        <w:pStyle w:val="Corpo"/>
        <w:bidi w:val="0"/>
        <w:ind w:right="62" w:hanging="0"/>
        <w:rPr>
          <w:rFonts w:ascii="Times New Roman" w:hAnsi="Times New Roman"/>
        </w:rPr>
      </w:pPr>
      <w:r>
        <w:rPr/>
      </w:r>
    </w:p>
    <w:p>
      <w:pPr>
        <w:pStyle w:val="UmTrao"/>
        <w:bidi w:val="0"/>
        <w:ind w:left="1584" w:right="62" w:hanging="1584"/>
        <w:rPr/>
      </w:pPr>
      <w:r>
        <w:rPr>
          <w:sz w:val="20"/>
        </w:rPr>
        <w:t>8432.10.00</w:t>
        <w:tab/>
        <w:t>- Arados e charru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2.2</w:t>
        <w:tab/>
        <w:tab/>
        <w:t>- Grades, escarificadores, cultivadores, extirpadores, enxadas e sachador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2.21.00</w:t>
        <w:tab/>
        <w:t>-- Grades de dis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2.2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2.30.00</w:t>
        <w:tab/>
        <w:t>- Semeadores, plantadores e    transplantado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2.40.00</w:t>
        <w:tab/>
        <w:t>- Espalhadores de estrume e distribuidores    de    adubos    ou fertiliza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2.80.00</w:t>
        <w:tab/>
        <w:t>- Outras máquinas e aparelhos</w:t>
      </w:r>
    </w:p>
    <w:p>
      <w:pPr>
        <w:pStyle w:val="Corpo"/>
        <w:bidi w:val="0"/>
        <w:ind w:right="62" w:hanging="0"/>
        <w:rPr>
          <w:rFonts w:ascii="Times New Roman" w:hAnsi="Times New Roman"/>
        </w:rPr>
      </w:pPr>
      <w:r>
        <w:rPr/>
      </w:r>
    </w:p>
    <w:p>
      <w:pPr>
        <w:pStyle w:val="Corpo"/>
        <w:bidi w:val="0"/>
        <w:ind w:right="62" w:hanging="0"/>
        <w:rPr/>
      </w:pPr>
      <w:r>
        <w:rPr>
          <w:sz w:val="20"/>
        </w:rPr>
        <w:t>8432.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33</w:t>
        <w:tab/>
        <w:tab/>
        <w:t>Máquinas e aparelhos para    colheita    ou    debulha    de    produtos agrícolas,    incluídas as enfardadoras    de palha ou forragem; cortadores de grama (relva) e ceifeiras; máquinas para limpar ou selecionar ovos, frutas ou outros produtos agrícolas, exceto as da posição 84.37.</w:t>
      </w:r>
    </w:p>
    <w:p>
      <w:pPr>
        <w:pStyle w:val="Corpo"/>
        <w:bidi w:val="0"/>
        <w:ind w:right="62" w:hanging="0"/>
        <w:rPr>
          <w:rFonts w:ascii="Times New Roman" w:hAnsi="Times New Roman"/>
        </w:rPr>
      </w:pPr>
      <w:r>
        <w:rPr/>
      </w:r>
    </w:p>
    <w:p>
      <w:pPr>
        <w:pStyle w:val="UmTrao"/>
        <w:bidi w:val="0"/>
        <w:ind w:left="1584" w:right="62" w:hanging="1584"/>
        <w:rPr/>
      </w:pPr>
      <w:r>
        <w:rPr>
          <w:sz w:val="20"/>
        </w:rPr>
        <w:t>8433.1</w:t>
        <w:tab/>
        <w:tab/>
        <w:t>- Cortadores de grama (relv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3.11.00</w:t>
        <w:tab/>
        <w:t>-- Motorizados, cujo dispositivo    de    corte    gira    num plano horizontal</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3.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3.20.00</w:t>
        <w:tab/>
        <w:t>- Ceifeiras, incluídas as barras de corte para    montagem em trato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3.30.00</w:t>
        <w:tab/>
        <w:t>- Outras máquinas e aparelhos para colher e    dispor    o fen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3.40.00</w:t>
        <w:tab/>
        <w:t>- Enfardadeiras de palha ou de forragem, incluídas as enfardadeiras-apanhadeiras</w:t>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pPr>
      <w:r>
        <w:rPr>
          <w:sz w:val="20"/>
        </w:rPr>
        <w:t>8433.5</w:t>
        <w:tab/>
        <w:tab/>
        <w:t>- Outras máquinas e aparelhos para colheita;    máquinas e aparelhos para debulh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3.51.00</w:t>
        <w:tab/>
        <w:t>-- Ceifeiras-debulhado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3.52.00</w:t>
        <w:tab/>
        <w:t>-- Outras máquinas e aparelhos para debulh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3.53.00</w:t>
        <w:tab/>
        <w:t>-- Máquinas para colheita de raízes ou tubérculos</w:t>
      </w:r>
    </w:p>
    <w:p>
      <w:pPr>
        <w:pStyle w:val="Corpo"/>
        <w:bidi w:val="0"/>
        <w:ind w:right="62" w:hanging="0"/>
        <w:rPr>
          <w:rFonts w:ascii="Times New Roman" w:hAnsi="Times New Roman"/>
        </w:rPr>
      </w:pPr>
      <w:r>
        <w:rPr/>
      </w:r>
    </w:p>
    <w:p>
      <w:pPr>
        <w:pStyle w:val="Corpo"/>
        <w:bidi w:val="0"/>
        <w:ind w:right="62" w:hanging="0"/>
        <w:rPr/>
      </w:pPr>
      <w:r>
        <w:rPr>
          <w:sz w:val="20"/>
        </w:rPr>
        <w:t>8433.59.00</w:t>
        <w:tab/>
        <w:t>-- Outras</w:t>
      </w:r>
    </w:p>
    <w:p>
      <w:pPr>
        <w:pStyle w:val="Corpo"/>
        <w:bidi w:val="0"/>
        <w:ind w:right="62" w:hanging="0"/>
        <w:rPr>
          <w:rFonts w:ascii="Times New Roman" w:hAnsi="Times New Roman"/>
        </w:rPr>
      </w:pPr>
      <w:r>
        <w:rPr/>
      </w:r>
    </w:p>
    <w:p>
      <w:pPr>
        <w:pStyle w:val="Corpo"/>
        <w:bidi w:val="0"/>
        <w:ind w:right="62" w:hanging="0"/>
        <w:rPr/>
      </w:pPr>
      <w:r>
        <w:rPr>
          <w:sz w:val="20"/>
        </w:rPr>
        <w:t>8433.60</w:t>
        <w:tab/>
        <w:tab/>
        <w:t>- Máquinas para    limpar    ou selecionar ovos, frutas ou outros produtos agrícolas</w:t>
      </w:r>
    </w:p>
    <w:p>
      <w:pPr>
        <w:pStyle w:val="Quatroespao"/>
        <w:bidi w:val="0"/>
        <w:ind w:left="1800" w:right="62" w:hanging="1800"/>
        <w:rPr/>
      </w:pPr>
      <w:r>
        <w:rPr>
          <w:sz w:val="20"/>
        </w:rPr>
        <w:t>8433.60.10</w:t>
        <w:tab/>
        <w:t>Máquinas para limpar ou selecionar ovos</w:t>
      </w:r>
    </w:p>
    <w:p>
      <w:pPr>
        <w:pStyle w:val="Quatroespao"/>
        <w:bidi w:val="0"/>
        <w:ind w:left="1800" w:right="62" w:hanging="1800"/>
        <w:rPr/>
      </w:pPr>
      <w:r>
        <w:rPr>
          <w:sz w:val="20"/>
        </w:rPr>
        <w:t>8433.60.20</w:t>
        <w:tab/>
        <w:t>Máquinas para limpar ou selecionar frutas ou outros produtos agrícol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3.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34</w:t>
        <w:tab/>
        <w:tab/>
        <w:t>Máquinas de ordenhar e máquinas e aparelhos para    a    indústria de laticínios.</w:t>
      </w:r>
    </w:p>
    <w:p>
      <w:pPr>
        <w:pStyle w:val="Corpo"/>
        <w:bidi w:val="0"/>
        <w:ind w:right="62" w:hanging="0"/>
        <w:rPr>
          <w:rFonts w:ascii="Times New Roman" w:hAnsi="Times New Roman"/>
        </w:rPr>
      </w:pPr>
      <w:r>
        <w:rPr/>
      </w:r>
    </w:p>
    <w:p>
      <w:pPr>
        <w:pStyle w:val="UmTrao"/>
        <w:bidi w:val="0"/>
        <w:ind w:left="1584" w:right="62" w:hanging="1584"/>
        <w:rPr/>
      </w:pPr>
      <w:r>
        <w:rPr>
          <w:sz w:val="20"/>
        </w:rPr>
        <w:t>8434.10.00</w:t>
        <w:tab/>
        <w:t>- Máquinas de ordenha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4.20</w:t>
        <w:tab/>
        <w:tab/>
        <w:t>- Máquinas e aparelhos para a indústria de laticínios</w:t>
      </w:r>
    </w:p>
    <w:p>
      <w:pPr>
        <w:pStyle w:val="Quatroespao"/>
        <w:bidi w:val="0"/>
        <w:ind w:left="1800" w:right="62" w:hanging="1800"/>
        <w:rPr/>
      </w:pPr>
      <w:r>
        <w:rPr>
          <w:sz w:val="20"/>
        </w:rPr>
        <w:t>8434.20.10</w:t>
        <w:tab/>
        <w:t>Para tratamento do leite</w:t>
      </w:r>
    </w:p>
    <w:p>
      <w:pPr>
        <w:pStyle w:val="Quatroespao"/>
        <w:bidi w:val="0"/>
        <w:ind w:left="1800" w:right="62" w:hanging="1800"/>
        <w:rPr/>
      </w:pPr>
      <w:r>
        <w:rPr>
          <w:sz w:val="20"/>
        </w:rPr>
        <w:t>8434.20.20</w:t>
        <w:tab/>
        <w:t>Para a indústria de queijos</w:t>
      </w:r>
    </w:p>
    <w:p>
      <w:pPr>
        <w:pStyle w:val="Quatroespao"/>
        <w:bidi w:val="0"/>
        <w:ind w:left="1800" w:right="62" w:hanging="1800"/>
        <w:rPr/>
      </w:pPr>
      <w:r>
        <w:rPr>
          <w:sz w:val="20"/>
        </w:rPr>
        <w:t>8434.20.90</w:t>
        <w:tab/>
        <w:t>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4.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35</w:t>
        <w:tab/>
        <w:tab/>
        <w:t>Prensas, esmagadores e máquinas e aparelhos semelhantes,    para fabricação    de vinho, sidra, suco de frutas ou bebidas semelhantes.</w:t>
      </w:r>
    </w:p>
    <w:p>
      <w:pPr>
        <w:pStyle w:val="Corpo"/>
        <w:bidi w:val="0"/>
        <w:ind w:right="62" w:hanging="0"/>
        <w:rPr>
          <w:rFonts w:ascii="Times New Roman" w:hAnsi="Times New Roman"/>
        </w:rPr>
      </w:pPr>
      <w:r>
        <w:rPr/>
      </w:r>
    </w:p>
    <w:p>
      <w:pPr>
        <w:pStyle w:val="UmTrao"/>
        <w:bidi w:val="0"/>
        <w:ind w:left="1584" w:right="62" w:hanging="1584"/>
        <w:rPr/>
      </w:pPr>
      <w:r>
        <w:rPr>
          <w:sz w:val="20"/>
        </w:rPr>
        <w:t>8435.10.00</w:t>
        <w:tab/>
        <w:t>- Máquinas e aparelh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5.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36</w:t>
        <w:tab/>
        <w:tab/>
        <w:t>Outras máquinas e aparelhos para agricultura, horticultura, silvicultura, avicultura ou apicultura, incluídos os germinadores equipados com dispositivos mecânicos ou térmicos    e as chocadeiras e criadeiras para avicultura.</w:t>
      </w:r>
    </w:p>
    <w:p>
      <w:pPr>
        <w:pStyle w:val="Corpo"/>
        <w:bidi w:val="0"/>
        <w:ind w:right="62" w:hanging="0"/>
        <w:rPr>
          <w:rFonts w:ascii="Times New Roman" w:hAnsi="Times New Roman"/>
        </w:rPr>
      </w:pPr>
      <w:r>
        <w:rPr/>
      </w:r>
    </w:p>
    <w:p>
      <w:pPr>
        <w:pStyle w:val="UmTrao"/>
        <w:bidi w:val="0"/>
        <w:ind w:left="1584" w:right="62" w:hanging="1584"/>
        <w:rPr/>
      </w:pPr>
      <w:r>
        <w:rPr>
          <w:sz w:val="20"/>
        </w:rPr>
        <w:t>8436.10.00</w:t>
        <w:tab/>
        <w:t>- Máquinas e aparelhos para preparação de alimentos ou rações para anima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6.2</w:t>
        <w:tab/>
        <w:tab/>
        <w:t>- Máquinas e aparelhos para avicultura,    incluídas    as chocadeiras e criadei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6.21.00</w:t>
        <w:tab/>
        <w:t>-- Chocadeiras e criadei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6.2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6.80</w:t>
        <w:tab/>
        <w:tab/>
        <w:t>- Outras máquinas e aparelhos</w:t>
      </w:r>
    </w:p>
    <w:p>
      <w:pPr>
        <w:pStyle w:val="Quatroespao"/>
        <w:bidi w:val="0"/>
        <w:ind w:left="1800" w:right="62" w:hanging="1800"/>
        <w:rPr/>
      </w:pPr>
      <w:r>
        <w:rPr>
          <w:sz w:val="20"/>
        </w:rPr>
        <w:t>8436.80.10</w:t>
        <w:tab/>
        <w:t>Para apicultura</w:t>
      </w:r>
    </w:p>
    <w:p>
      <w:pPr>
        <w:pStyle w:val="Quatroespao"/>
        <w:bidi w:val="0"/>
        <w:ind w:left="1800" w:right="62" w:hanging="1800"/>
        <w:rPr/>
      </w:pPr>
      <w:r>
        <w:rPr>
          <w:sz w:val="20"/>
        </w:rPr>
        <w:t>8436.80.90</w:t>
        <w:tab/>
        <w:t>Outros</w:t>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pPr>
      <w:r>
        <w:rPr>
          <w:sz w:val="20"/>
        </w:rPr>
        <w:t>8436.9</w:t>
        <w:tab/>
        <w:tab/>
        <w:t>- Part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6.91.00</w:t>
        <w:tab/>
        <w:t>-- De máquinas e aparelhos para a avicultur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6.99.00</w:t>
        <w:tab/>
        <w:t>-- Outras</w:t>
      </w:r>
    </w:p>
    <w:p>
      <w:pPr>
        <w:pStyle w:val="Corpo"/>
        <w:bidi w:val="0"/>
        <w:ind w:right="62" w:hanging="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37</w:t>
        <w:tab/>
        <w:tab/>
        <w:t>Máquinas para limpeza, seleção ou peneiração de    grãos    ou    de produtos    hortícolas secos; máquinas e aparelhos para a indústria de moagem ou tratamento de cereais ou de produtos hortícolas secos, exceto dos tipos utilizados em fazendas.</w:t>
      </w:r>
    </w:p>
    <w:p>
      <w:pPr>
        <w:pStyle w:val="Corpo"/>
        <w:bidi w:val="0"/>
        <w:ind w:right="62" w:hanging="0"/>
        <w:rPr>
          <w:rFonts w:ascii="Times New Roman" w:hAnsi="Times New Roman"/>
        </w:rPr>
      </w:pPr>
      <w:r>
        <w:rPr/>
      </w:r>
    </w:p>
    <w:p>
      <w:pPr>
        <w:pStyle w:val="UmTrao"/>
        <w:bidi w:val="0"/>
        <w:ind w:left="1584" w:right="62" w:hanging="1584"/>
        <w:rPr/>
      </w:pPr>
      <w:r>
        <w:rPr>
          <w:sz w:val="20"/>
        </w:rPr>
        <w:t>8437.10.00</w:t>
        <w:tab/>
        <w:t>- Máquinas para    limpeza,    seleção    ou    peneiração    de grãos ou de produtos hortícolas sec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7.80.00</w:t>
        <w:tab/>
        <w:t>- Outras máquinas a aparelh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7.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38</w:t>
        <w:tab/>
        <w:tab/>
        <w:t>Máquinas e aparelhos não especificados    nem    compreendidos    em outras    posições do presente Capítulo, para preparação ou fabricação industriais de alimentos ou de bebidas, exceto as máquinas e aparelhos para extração ou    preparação    de    óleos    ou gorduras vegetais fixos ou de óleos ou gorduras animais.</w:t>
      </w:r>
    </w:p>
    <w:p>
      <w:pPr>
        <w:pStyle w:val="Corpo"/>
        <w:bidi w:val="0"/>
        <w:ind w:right="62" w:hanging="0"/>
        <w:rPr>
          <w:rFonts w:ascii="Times New Roman" w:hAnsi="Times New Roman"/>
        </w:rPr>
      </w:pPr>
      <w:r>
        <w:rPr/>
      </w:r>
    </w:p>
    <w:p>
      <w:pPr>
        <w:pStyle w:val="UmTrao"/>
        <w:bidi w:val="0"/>
        <w:ind w:left="1584" w:right="62" w:hanging="1584"/>
        <w:rPr/>
      </w:pPr>
      <w:r>
        <w:rPr>
          <w:sz w:val="20"/>
        </w:rPr>
        <w:t>8438.10.00</w:t>
        <w:tab/>
        <w:t>- Máquinas e aparelhos para as indústrias de panificação, pastelaria, bolachas e biscoitos e    de massas alimentíci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8.20.00</w:t>
        <w:tab/>
        <w:t>- Máquinas    e      aparelhos    para    as    indústrias    de    confeitaria e de cacau ou de chocolate</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8.30.00</w:t>
        <w:tab/>
        <w:t>- Máquinas e aparelhos para a indústria de açúca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8.40.00</w:t>
        <w:tab/>
        <w:t>- Máquinas e aparelhos para a indústria cervejeira</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8.50.00</w:t>
        <w:tab/>
        <w:t>- Máquinas e aparelhos para preparação de carn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8.60.00</w:t>
        <w:tab/>
        <w:t>- Máquinas e aparelhos para preparação de frutas ou de produtos hortícol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8.80.00</w:t>
        <w:tab/>
        <w:t>- Outras máquinas e aparelh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8.90.00</w:t>
        <w:tab/>
        <w:t>- Partes</w:t>
      </w:r>
    </w:p>
    <w:p>
      <w:pPr>
        <w:pStyle w:val="Corpo"/>
        <w:bidi w:val="0"/>
        <w:ind w:right="62" w:hanging="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39</w:t>
        <w:tab/>
        <w:tab/>
        <w:t>Máquinas e aparelhos para fabricação de pasta de matérias    fibrosas    celulósicas    ou para fabricação ou acabamento de papel ou cartão.</w:t>
      </w:r>
    </w:p>
    <w:p>
      <w:pPr>
        <w:pStyle w:val="Corpo"/>
        <w:bidi w:val="0"/>
        <w:ind w:right="62" w:hanging="0"/>
        <w:rPr>
          <w:rFonts w:ascii="Times New Roman" w:hAnsi="Times New Roman"/>
        </w:rPr>
      </w:pPr>
      <w:r>
        <w:rPr/>
      </w:r>
    </w:p>
    <w:p>
      <w:pPr>
        <w:pStyle w:val="UmTrao"/>
        <w:bidi w:val="0"/>
        <w:ind w:left="1584" w:right="62" w:hanging="1584"/>
        <w:rPr/>
      </w:pPr>
      <w:r>
        <w:rPr>
          <w:sz w:val="20"/>
        </w:rPr>
        <w:t>8439.10.00</w:t>
        <w:tab/>
        <w:t>- Máquinas    e    aparelhos      para      fabricação      de      pasta    de    matérias fibrosas celulósic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9.20.00</w:t>
        <w:tab/>
        <w:t>- Máquinas e aparelhos para    fabricação    de    papel    ou cart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39.30.00</w:t>
        <w:tab/>
        <w:t>- Máquinas e aparelhos para    acabamento    de    papel    ou cartão</w:t>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pPr>
      <w:r>
        <w:rPr>
          <w:sz w:val="20"/>
        </w:rPr>
        <w:t>8439.9</w:t>
        <w:tab/>
        <w:tab/>
        <w:t>- Part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9.91.00</w:t>
        <w:tab/>
        <w:t>-- De máquinas ou    aparelhos    para    fabricação de pasta de matérias fibrosas celulósic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39.99.00</w:t>
        <w:tab/>
        <w:t>-- Outras</w:t>
      </w:r>
    </w:p>
    <w:p>
      <w:pPr>
        <w:pStyle w:val="Corpo"/>
        <w:bidi w:val="0"/>
        <w:ind w:right="62" w:hanging="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40</w:t>
        <w:tab/>
        <w:tab/>
        <w:t>Máquinas e aparelhos para brochura ou encadernação,    incluídas as máquinas de costurar cadernos.</w:t>
      </w:r>
    </w:p>
    <w:p>
      <w:pPr>
        <w:pStyle w:val="Corpo"/>
        <w:bidi w:val="0"/>
        <w:ind w:right="62" w:hanging="0"/>
        <w:rPr>
          <w:rFonts w:ascii="Times New Roman" w:hAnsi="Times New Roman"/>
        </w:rPr>
      </w:pPr>
      <w:r>
        <w:rPr/>
      </w:r>
    </w:p>
    <w:p>
      <w:pPr>
        <w:pStyle w:val="UmTrao"/>
        <w:bidi w:val="0"/>
        <w:ind w:left="1584" w:right="62" w:hanging="1584"/>
        <w:rPr/>
      </w:pPr>
      <w:r>
        <w:rPr>
          <w:sz w:val="20"/>
        </w:rPr>
        <w:t>8440.10.00</w:t>
        <w:tab/>
        <w:t>- Máquinas e aparelh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0.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41</w:t>
        <w:tab/>
        <w:tab/>
        <w:t>Outras máquinas e aparelhos para    o trabalho    da pasta de papel, do papel ou cartão, incluídas as cortadeiras de todos    os    tipos.</w:t>
      </w:r>
    </w:p>
    <w:p>
      <w:pPr>
        <w:pStyle w:val="Corpo"/>
        <w:bidi w:val="0"/>
        <w:ind w:right="62" w:hanging="0"/>
        <w:rPr>
          <w:rFonts w:ascii="Times New Roman" w:hAnsi="Times New Roman"/>
        </w:rPr>
      </w:pPr>
      <w:r>
        <w:rPr/>
      </w:r>
    </w:p>
    <w:p>
      <w:pPr>
        <w:pStyle w:val="Corpo"/>
        <w:bidi w:val="0"/>
        <w:ind w:right="62" w:hanging="0"/>
        <w:rPr/>
      </w:pPr>
      <w:r>
        <w:rPr>
          <w:sz w:val="20"/>
        </w:rPr>
        <w:t>8441.10.00</w:t>
        <w:tab/>
        <w:t>- Cortadei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1.20.00</w:t>
        <w:tab/>
        <w:t>- Máquinas para fabricação de sacos de quaisquer dimensões ou de envelop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1.30.00</w:t>
        <w:tab/>
        <w:t>- Máquinas para fabricação de caixas, tubos, tambores ou    de recipientes semelhantes, por qualquer processo, exceto moldagem</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1.40.00</w:t>
        <w:tab/>
        <w:t>- Máquinas de moldar artigos de pasta de papel,    papel ou de cart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1.80.00</w:t>
        <w:tab/>
        <w:t>- Outras máquinas e aparelh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1.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42</w:t>
        <w:tab/>
        <w:tab/>
        <w:t>Máquinas, aparelhos e material (exceto as máquinas-ferramentas das posições 84.56 a 84.65), para fundir ou compor    caracteres tipográficos ou para preparação ou fabricação de clichês, blocos,    cilindros    ou    outros elementos de impressão; caracteres tipográficos, clichês, blocos, cilindros ou    outros    elementos de impressão; pedras litográficas, blocos, placas e cilindros, preparados para impressão (por exemplo: aplainados, granulados ou polidos).</w:t>
      </w:r>
    </w:p>
    <w:p>
      <w:pPr>
        <w:pStyle w:val="Corpo"/>
        <w:bidi w:val="0"/>
        <w:ind w:right="62" w:hanging="0"/>
        <w:rPr>
          <w:rFonts w:ascii="Times New Roman" w:hAnsi="Times New Roman"/>
        </w:rPr>
      </w:pPr>
      <w:r>
        <w:rPr/>
      </w:r>
    </w:p>
    <w:p>
      <w:pPr>
        <w:pStyle w:val="UmTrao"/>
        <w:bidi w:val="0"/>
        <w:ind w:left="1584" w:right="62" w:hanging="1584"/>
        <w:rPr/>
      </w:pPr>
      <w:r>
        <w:rPr>
          <w:sz w:val="20"/>
        </w:rPr>
        <w:t>8442.10.00</w:t>
        <w:tab/>
        <w:t>- Máquinas de compor por processo    fotográfic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2.20.00</w:t>
        <w:tab/>
        <w:t>- Máquinas,    aparelhos    e    material,    para    compor caracteres      tipográficos      por outros processos,    mesmo    com dispositivo de fundi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2.30.00</w:t>
        <w:tab/>
        <w:t>- Outras máquinas, aparelhos e material</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2.40.00</w:t>
        <w:tab/>
        <w:t>- Partes destas máquinas, aparelhos e material</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2.50.00</w:t>
        <w:tab/>
        <w:t>- Caracteres    tipográficos, clichês,    blocos,    cilindros      e    outros    elementos de impressão; pedras litográficas, blocos, placas e cilindros, preparados para impressão (por exemplo: aplainados, granulados ou    polido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43</w:t>
        <w:tab/>
        <w:tab/>
        <w:t>Máquinas e aparelhos de impressão, incluídas as máquinas de impressão de jato de tinta, exceto as da posição 84.71; máquinas auxiliares para impressão.</w:t>
      </w:r>
    </w:p>
    <w:p>
      <w:pPr>
        <w:pStyle w:val="Corpo"/>
        <w:bidi w:val="0"/>
        <w:ind w:right="62" w:hanging="0"/>
        <w:rPr>
          <w:rFonts w:ascii="Times New Roman" w:hAnsi="Times New Roman"/>
        </w:rPr>
      </w:pPr>
      <w:r>
        <w:rPr/>
      </w:r>
    </w:p>
    <w:p>
      <w:pPr>
        <w:pStyle w:val="UmTrao"/>
        <w:bidi w:val="0"/>
        <w:ind w:left="1584" w:right="62" w:hanging="1584"/>
        <w:rPr/>
      </w:pPr>
      <w:r>
        <w:rPr>
          <w:sz w:val="20"/>
        </w:rPr>
        <w:t>8443.1</w:t>
        <w:tab/>
        <w:tab/>
        <w:t xml:space="preserve">- Máquinas e aparelhos de impressão por ofsete: </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3.11.00</w:t>
        <w:tab/>
        <w:t>-- Alimentados por bobin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3.12.00</w:t>
        <w:tab/>
        <w:t>-- Alimentados por folhas de    formato    não    superior a    22 x 36 cm</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3.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3.2</w:t>
        <w:tab/>
        <w:tab/>
        <w:t>- Máquinas e aparelhos    de impressão, tipográficos, excluídos as máquinas e aparelhos, flexográfi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3.21.00</w:t>
        <w:tab/>
        <w:t>-- Alimentados por bobin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3.2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3.30.00</w:t>
        <w:tab/>
        <w:t>- Máquinas e aparelhos de impressão, flexográfic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3.40.00</w:t>
        <w:tab/>
        <w:t>- Máquinas e aparelhos de impressão, heliográfic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3.5</w:t>
        <w:tab/>
        <w:tab/>
        <w:t>- Outras máquinas de impress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3.51.00</w:t>
        <w:tab/>
        <w:t>-- Máquinas de impressão de jato de tint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3.5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3.60.00</w:t>
        <w:tab/>
        <w:t>- Máquinas auxilia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3.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44.00.00</w:t>
        <w:tab/>
        <w:t>Máquinas    para    extrudar,    estirar, texturizar    ou    cortar    matérias têxteis sintéticas ou artificiai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45</w:t>
        <w:tab/>
        <w:tab/>
        <w:t>Máquinas para preparação de matérias    têxteis;    máquinas    para fiação,    dobragem ou torção, de matérias têxteis e outras máquinas e aparelhos para fabricação de fios têxteis; máquinas de    bobinar    (incluídas    as bobinadeiras de trama) ou de dobar matérias têxteis e máquinas para preparação    de fios    têxteis para sua utilização nas máquinas das posições 84.46 ou 84.47.</w:t>
      </w:r>
    </w:p>
    <w:p>
      <w:pPr>
        <w:pStyle w:val="Corpo"/>
        <w:bidi w:val="0"/>
        <w:ind w:right="62" w:hanging="0"/>
        <w:rPr>
          <w:rFonts w:ascii="Times New Roman" w:hAnsi="Times New Roman"/>
        </w:rPr>
      </w:pPr>
      <w:r>
        <w:rPr/>
      </w:r>
    </w:p>
    <w:p>
      <w:pPr>
        <w:pStyle w:val="UmTrao"/>
        <w:bidi w:val="0"/>
        <w:ind w:left="1584" w:right="62" w:hanging="1584"/>
        <w:rPr/>
      </w:pPr>
      <w:r>
        <w:rPr>
          <w:sz w:val="20"/>
        </w:rPr>
        <w:t>8445.1</w:t>
        <w:tab/>
        <w:tab/>
        <w:t>- Máquinas para preparação de matérias têxtei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5.11.00</w:t>
        <w:tab/>
        <w:t>-- Card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5.12.00</w:t>
        <w:tab/>
        <w:t>-- Penteado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5.13.00</w:t>
        <w:tab/>
        <w:t>-- Bancas de estiramento (bancas de fus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5.1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5.20.00</w:t>
        <w:tab/>
        <w:t>- Máquinas para fiação de matérias têxt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5.30.00</w:t>
        <w:tab/>
        <w:t>- Máquinas para dobragem ou torção, de    matérias    têxt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5.40.00</w:t>
        <w:tab/>
        <w:t>- Máquinas    de      bobinar    (incluídas    as    bobinadeiras    de trama)    ou    de dobar, matérias têxt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5.90.00</w:t>
        <w:tab/>
        <w:t>- Outras</w:t>
      </w:r>
    </w:p>
    <w:p>
      <w:pPr>
        <w:pStyle w:val="Corpo"/>
        <w:bidi w:val="0"/>
        <w:ind w:right="62" w:hanging="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46</w:t>
        <w:tab/>
        <w:tab/>
        <w:t>Teares para tecidos.</w:t>
      </w:r>
    </w:p>
    <w:p>
      <w:pPr>
        <w:pStyle w:val="Corpo"/>
        <w:bidi w:val="0"/>
        <w:ind w:right="62" w:hanging="0"/>
        <w:rPr>
          <w:rFonts w:ascii="Times New Roman" w:hAnsi="Times New Roman"/>
        </w:rPr>
      </w:pPr>
      <w:r>
        <w:rPr/>
      </w:r>
    </w:p>
    <w:p>
      <w:pPr>
        <w:pStyle w:val="UmTrao"/>
        <w:bidi w:val="0"/>
        <w:ind w:left="1584" w:right="62" w:hanging="1584"/>
        <w:rPr/>
      </w:pPr>
      <w:r>
        <w:rPr>
          <w:sz w:val="20"/>
        </w:rPr>
        <w:t>8446.10.00</w:t>
        <w:tab/>
        <w:t>- Para tecidos de largura não superior a 30 cm</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6.2</w:t>
        <w:tab/>
        <w:tab/>
        <w:t xml:space="preserve">- Para tecidos de largura superior a 30 cm, de    lançadeiras:            </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6.21.00</w:t>
        <w:tab/>
        <w:t>-- A moto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6.2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6.30.00</w:t>
        <w:tab/>
        <w:t>- Para tecidos de largura superior a 30 cm, sem lançadei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47</w:t>
        <w:tab/>
        <w:tab/>
        <w:t>Teares    para fabricar malhas, máquinas de costura por entrelaçamento ("couture-tricotage"), máquinas para fabricar guipuras, tules, rendas, bordados, passamanarias, galões ou redes, máquinas para inserir tufos.</w:t>
      </w:r>
    </w:p>
    <w:p>
      <w:pPr>
        <w:pStyle w:val="Corpo"/>
        <w:bidi w:val="0"/>
        <w:ind w:right="62" w:hanging="0"/>
        <w:rPr>
          <w:rFonts w:ascii="Times New Roman" w:hAnsi="Times New Roman"/>
        </w:rPr>
      </w:pPr>
      <w:r>
        <w:rPr/>
      </w:r>
    </w:p>
    <w:p>
      <w:pPr>
        <w:pStyle w:val="UmTrao"/>
        <w:bidi w:val="0"/>
        <w:ind w:left="1584" w:right="62" w:hanging="1584"/>
        <w:rPr/>
      </w:pPr>
      <w:r>
        <w:rPr>
          <w:sz w:val="20"/>
        </w:rPr>
        <w:t>8447.1</w:t>
        <w:tab/>
        <w:tab/>
        <w:t>- Teares circulares para malh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7.11.00</w:t>
        <w:tab/>
        <w:t>-- Com cilindro de diâmetro não superior a 165 mm</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7.12.00</w:t>
        <w:tab/>
        <w:t>-- Com cilindro de diâmetro superior a 165 mm</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7.20.00</w:t>
        <w:tab/>
        <w:t>- Teares    retilíneos para malhas; máquinas de costura por entrelaçamento ("couture-tricotage")</w:t>
      </w:r>
    </w:p>
    <w:p>
      <w:pPr>
        <w:pStyle w:val="Corpo"/>
        <w:bidi w:val="0"/>
        <w:ind w:right="62" w:hanging="0"/>
        <w:rPr>
          <w:rFonts w:ascii="Times New Roman" w:hAnsi="Times New Roman"/>
        </w:rPr>
      </w:pPr>
      <w:r>
        <w:rPr/>
      </w:r>
    </w:p>
    <w:p>
      <w:pPr>
        <w:pStyle w:val="Corpo"/>
        <w:bidi w:val="0"/>
        <w:ind w:right="62" w:hanging="0"/>
        <w:rPr/>
      </w:pPr>
      <w:r>
        <w:rPr>
          <w:sz w:val="20"/>
        </w:rPr>
        <w:t>8447.90.00</w:t>
        <w:tab/>
        <w:t>- Outro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48</w:t>
        <w:tab/>
        <w:tab/>
        <w:t>Máquinas e aparelhos auxiliares para as máquinas das    posições 84.44,    84.45, 84.46 ou 84.47 [por exemplo: ratieras (maquinetas*), mecanismos "Jacquard", quebra-urdiduras    e quebra-tramas,    mecanismos troca-lançadeiras]; partes e acessórios reconhecíveis como exclusiva ou principalmente destinados    às    máquinas da presente posição ou das posições 84.44, 84.45, 84.46 ou    84.47    (por    exemplo: fusos, aletas, guarnições de cardas, pentes, barras, fieiras, lançadeiras, liços e quadros    de    liços, agulhas, platinas, ganchos).</w:t>
      </w:r>
    </w:p>
    <w:p>
      <w:pPr>
        <w:pStyle w:val="Corpo"/>
        <w:bidi w:val="0"/>
        <w:ind w:right="62" w:hanging="0"/>
        <w:rPr>
          <w:rFonts w:ascii="Times New Roman" w:hAnsi="Times New Roman"/>
        </w:rPr>
      </w:pPr>
      <w:r>
        <w:rPr/>
      </w:r>
    </w:p>
    <w:p>
      <w:pPr>
        <w:pStyle w:val="UmTrao"/>
        <w:bidi w:val="0"/>
        <w:ind w:left="1584" w:right="62" w:hanging="1584"/>
        <w:rPr/>
      </w:pPr>
      <w:r>
        <w:rPr>
          <w:sz w:val="20"/>
        </w:rPr>
        <w:t>8448.1</w:t>
        <w:tab/>
        <w:tab/>
        <w:t>- Máquinas e aparelhos auxiliares para as máquinas das posições 84.44, 84.45, 84.46 ou 84.47</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8.11.00</w:t>
        <w:tab/>
        <w:t>-- Ratieras (maquinetas*) e mecanismos "Jacquard"; redutores,    perfuradores e copiadores de cartões;    máquinas para enlaçar cartões após perfuraç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8.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8.20.00</w:t>
        <w:tab/>
        <w:t>- Partes e acessórios das máquinas da posição 84.44 ou das suas máquinas e aparelhos auxilia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8.3</w:t>
        <w:tab/>
        <w:tab/>
        <w:t>- Partes e acessórios das máquinas da posição 84.45 ou das suas máquinas e aparelhos auxiliar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8.31.00</w:t>
        <w:tab/>
        <w:t>-- Guarnições de card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8.32.00</w:t>
        <w:tab/>
        <w:t>-- De    máquinas    para preparação    de    matérias    têxteis, exceto as guarnições de cardas</w:t>
      </w:r>
    </w:p>
    <w:p>
      <w:pPr>
        <w:pStyle w:val="DoisTraos"/>
        <w:bidi w:val="0"/>
        <w:ind w:left="1656" w:right="62" w:hanging="1656"/>
        <w:rPr/>
      </w:pPr>
      <w:r>
        <w:rPr>
          <w:sz w:val="20"/>
        </w:rPr>
        <w:t>8448.33.00</w:t>
        <w:tab/>
        <w:t>-- Fusos e suas aletas, anéis e cursor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8.3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8.4</w:t>
        <w:tab/>
        <w:tab/>
        <w:t>- Partes e    acessórios de teares para tecidos ou    das suas máquinas e aparelhos auxiliares:</w:t>
      </w:r>
    </w:p>
    <w:p>
      <w:pPr>
        <w:pStyle w:val="Corpo"/>
        <w:bidi w:val="0"/>
        <w:ind w:right="62" w:hanging="0"/>
        <w:rPr>
          <w:rFonts w:ascii="Times New Roman" w:hAnsi="Times New Roman"/>
        </w:rPr>
      </w:pPr>
      <w:r>
        <w:rPr/>
      </w:r>
    </w:p>
    <w:p>
      <w:pPr>
        <w:pStyle w:val="Corpo"/>
        <w:bidi w:val="0"/>
        <w:ind w:right="62" w:hanging="0"/>
        <w:rPr/>
      </w:pPr>
      <w:r>
        <w:rPr>
          <w:sz w:val="20"/>
        </w:rPr>
        <w:t>8448.41.00</w:t>
        <w:tab/>
        <w:t>-- Lançadei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8.42.00</w:t>
        <w:tab/>
        <w:t>-- Pentes, liços e quadros de liç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8.4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48.5</w:t>
        <w:tab/>
        <w:tab/>
        <w:t>- Partes e    acessórios      dos teares, máquinas    ou    aparelhos, da posição 84.47 ou das suas máquinas e aparelhos auxiliar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8.51.00</w:t>
        <w:tab/>
        <w:t>-- Platinas, agulhas e outros artigos,    utilizados    na formação das malh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48.59.00</w:t>
        <w:tab/>
        <w:t>-- Outros</w:t>
      </w:r>
    </w:p>
    <w:p>
      <w:pPr>
        <w:pStyle w:val="Corpo"/>
        <w:bidi w:val="0"/>
        <w:ind w:right="62" w:hanging="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49.00.00</w:t>
        <w:tab/>
        <w:t>Máquinas e aparelhos para fabricação ou acabamento    de    feltro ou    de    falsos tecidos, em peça ou em formas determinadas, incluídas as máquinas e aparelhos para fabricação de chapéus    de feltro; formas para chapéus e para artefatos de uso semelhante.</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50</w:t>
        <w:tab/>
        <w:tab/>
        <w:t>Máquinas de lavar roupa, mesmo    com    dispositivos    de    secagem.</w:t>
      </w:r>
    </w:p>
    <w:p>
      <w:pPr>
        <w:pStyle w:val="Corpo"/>
        <w:bidi w:val="0"/>
        <w:ind w:right="62" w:hanging="0"/>
        <w:rPr>
          <w:rFonts w:ascii="Times New Roman" w:hAnsi="Times New Roman"/>
        </w:rPr>
      </w:pPr>
      <w:r>
        <w:rPr/>
      </w:r>
    </w:p>
    <w:p>
      <w:pPr>
        <w:pStyle w:val="UmTrao"/>
        <w:bidi w:val="0"/>
        <w:ind w:left="1584" w:right="62" w:hanging="1584"/>
        <w:rPr/>
      </w:pPr>
      <w:r>
        <w:rPr>
          <w:sz w:val="20"/>
        </w:rPr>
        <w:t>8450.1</w:t>
        <w:tab/>
        <w:tab/>
        <w:t>- Máquinas de capacidade não superior a 10 kg, em peso de roupa sec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0.11.00</w:t>
        <w:tab/>
        <w:t>-- Máquinas inteiramente automátic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0.12.00</w:t>
        <w:tab/>
        <w:t>-- Outras máquinas, com secador centrífugo incorporad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0.1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0.20.00</w:t>
        <w:tab/>
        <w:t>- Máquinas de capacidade superior a 10 kg, em peso    de roupa seca</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0.90.00</w:t>
        <w:tab/>
        <w:t>- Partes</w:t>
      </w:r>
    </w:p>
    <w:p>
      <w:pPr>
        <w:pStyle w:val="Corpo"/>
        <w:bidi w:val="0"/>
        <w:ind w:right="62" w:hanging="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51</w:t>
        <w:tab/>
        <w:tab/>
        <w:t>Máquinas e aparelhos (exceto as máquinas da posição 84.50) para lavar, limpar, espremer, secar, passar, prensar    (incluídas as    prensas fixadoras), branquear, tingir, para apresto e acabamento, para revestir ou impregnar fios, tecidos ou obras de mátérias    têxteis e máquinas para revestir tecidos-base ou outros suportes utilizados na fabricação de revestimentos    para pavimentos, tais como o linóleo; máquinas para enrolar, desenrolar, dobrar, cortar ou dentear tecidos.</w:t>
      </w:r>
    </w:p>
    <w:p>
      <w:pPr>
        <w:pStyle w:val="Corpo"/>
        <w:bidi w:val="0"/>
        <w:ind w:right="62" w:hanging="0"/>
        <w:rPr>
          <w:rFonts w:ascii="Times New Roman" w:hAnsi="Times New Roman"/>
        </w:rPr>
      </w:pPr>
      <w:r>
        <w:rPr/>
      </w:r>
    </w:p>
    <w:p>
      <w:pPr>
        <w:pStyle w:val="UmTrao"/>
        <w:bidi w:val="0"/>
        <w:ind w:left="1584" w:right="62" w:hanging="1584"/>
        <w:rPr/>
      </w:pPr>
      <w:r>
        <w:rPr>
          <w:sz w:val="20"/>
        </w:rPr>
        <w:t>8451.10.00</w:t>
        <w:tab/>
        <w:t>- Máquinas para lavar a sec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1.2</w:t>
        <w:tab/>
        <w:tab/>
        <w:t>- Máquinas de seca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1.21.00</w:t>
        <w:tab/>
        <w:t>-- De capacidade não superior a 10 kg, em peso de roupa sec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1.2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1.30.00</w:t>
        <w:tab/>
        <w:t>- Máquinas e prensas para passar, incluídas as prensas fixado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1.40.00</w:t>
        <w:tab/>
        <w:t>- Máquinas para lavar, branquear ou tingi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1.50.00</w:t>
        <w:tab/>
        <w:t>- Máquinas para enrolar, desenrolar, dobrar, cortar ou dentear tecid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1.80.00</w:t>
        <w:tab/>
        <w:t>- Outras máquinas e aparelhos</w:t>
      </w:r>
    </w:p>
    <w:p>
      <w:pPr>
        <w:pStyle w:val="Corpo"/>
        <w:bidi w:val="0"/>
        <w:ind w:right="62" w:hanging="0"/>
        <w:rPr>
          <w:rFonts w:ascii="Times New Roman" w:hAnsi="Times New Roman"/>
        </w:rPr>
      </w:pPr>
      <w:r>
        <w:rPr/>
      </w:r>
    </w:p>
    <w:p>
      <w:pPr>
        <w:pStyle w:val="Corpo"/>
        <w:bidi w:val="0"/>
        <w:ind w:right="62" w:hanging="0"/>
        <w:rPr/>
      </w:pPr>
      <w:r>
        <w:rPr>
          <w:sz w:val="20"/>
        </w:rPr>
        <w:t>8451.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52</w:t>
        <w:tab/>
        <w:tab/>
        <w:t>Máquinas    de      costura,    exceto as de costurar cadernos da posição 84.40; móveis, bases e tampas, próprios para máquinas de    costura; agulhas para máquinas de costura.</w:t>
      </w:r>
    </w:p>
    <w:p>
      <w:pPr>
        <w:pStyle w:val="Corpo"/>
        <w:bidi w:val="0"/>
        <w:ind w:right="62" w:hanging="0"/>
        <w:rPr>
          <w:rFonts w:ascii="Times New Roman" w:hAnsi="Times New Roman"/>
        </w:rPr>
      </w:pPr>
      <w:r>
        <w:rPr/>
      </w:r>
    </w:p>
    <w:p>
      <w:pPr>
        <w:pStyle w:val="UmTrao"/>
        <w:bidi w:val="0"/>
        <w:ind w:left="1584" w:right="62" w:hanging="1584"/>
        <w:rPr/>
      </w:pPr>
      <w:r>
        <w:rPr>
          <w:sz w:val="20"/>
        </w:rPr>
        <w:t>8452.10.00</w:t>
        <w:tab/>
        <w:t>- Máquinas de costura de uso doméstic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2.2</w:t>
        <w:tab/>
        <w:tab/>
        <w:t>- Outras máquinas de costur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2.21.00</w:t>
        <w:tab/>
        <w:t>-- Unidades automátic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2.2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2.30.00</w:t>
        <w:tab/>
        <w:t>- Agulhas para máquinas de costura</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2.40.00</w:t>
        <w:tab/>
        <w:t>- Móveis, bases e tampas, para máquinas de costura,    e suas par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2.90.00</w:t>
        <w:tab/>
        <w:t>- Outras partes de máquinas de costura</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53</w:t>
        <w:tab/>
        <w:tab/>
        <w:t>Máquinas e aparelhos para preparar, curtir ou trabalhar couros ou peles, ou para fabricar ou    consertar    calçados    e    outras obras de couro ou de pele, exceto máquinas de costura.</w:t>
      </w:r>
    </w:p>
    <w:p>
      <w:pPr>
        <w:pStyle w:val="Corpo"/>
        <w:bidi w:val="0"/>
        <w:ind w:right="62" w:hanging="0"/>
        <w:rPr>
          <w:rFonts w:ascii="Times New Roman" w:hAnsi="Times New Roman"/>
        </w:rPr>
      </w:pPr>
      <w:r>
        <w:rPr/>
      </w:r>
    </w:p>
    <w:p>
      <w:pPr>
        <w:pStyle w:val="UmTrao"/>
        <w:bidi w:val="0"/>
        <w:ind w:left="1584" w:right="62" w:hanging="1584"/>
        <w:rPr/>
      </w:pPr>
      <w:r>
        <w:rPr>
          <w:sz w:val="20"/>
        </w:rPr>
        <w:t>8453.10.00</w:t>
        <w:tab/>
        <w:t>- Máquinas e aparelhos para preparar, curtir ou trabalhar couros ou pel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3.20.00</w:t>
        <w:tab/>
        <w:t>- Máquinas e aparelhos para fabricar ou consertar calçad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3.80.00</w:t>
        <w:tab/>
        <w:t>- Outras máquinas e aparelh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3.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54</w:t>
        <w:tab/>
        <w:tab/>
        <w:t>Conversores, cadinhos ou colheres de fundição,    lingoteiras    e máquinas de vazar (moldar), para metalurgia, aciaria ou fundição.</w:t>
      </w:r>
    </w:p>
    <w:p>
      <w:pPr>
        <w:pStyle w:val="Corpo"/>
        <w:bidi w:val="0"/>
        <w:ind w:right="62" w:hanging="0"/>
        <w:rPr>
          <w:rFonts w:ascii="Times New Roman" w:hAnsi="Times New Roman"/>
        </w:rPr>
      </w:pPr>
      <w:r>
        <w:rPr/>
      </w:r>
    </w:p>
    <w:p>
      <w:pPr>
        <w:pStyle w:val="UmTrao"/>
        <w:bidi w:val="0"/>
        <w:ind w:left="1584" w:right="62" w:hanging="1584"/>
        <w:rPr/>
      </w:pPr>
      <w:r>
        <w:rPr>
          <w:sz w:val="20"/>
        </w:rPr>
        <w:t>8454.10.00</w:t>
        <w:tab/>
        <w:t>- Converso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4.20.00</w:t>
        <w:tab/>
        <w:t>- Lingoteiras e cadinhos ou colheres de fundiç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4.30.00</w:t>
        <w:tab/>
        <w:t>- Máquinas de vazar (molda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4.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55</w:t>
        <w:tab/>
        <w:tab/>
        <w:t>Laminadores de metais e seus cilindros.</w:t>
      </w:r>
    </w:p>
    <w:p>
      <w:pPr>
        <w:pStyle w:val="Corpo"/>
        <w:bidi w:val="0"/>
        <w:ind w:right="62" w:hanging="0"/>
        <w:rPr>
          <w:rFonts w:ascii="Times New Roman" w:hAnsi="Times New Roman"/>
        </w:rPr>
      </w:pPr>
      <w:r>
        <w:rPr/>
      </w:r>
    </w:p>
    <w:p>
      <w:pPr>
        <w:pStyle w:val="UmTrao"/>
        <w:bidi w:val="0"/>
        <w:ind w:left="1584" w:right="62" w:hanging="1584"/>
        <w:rPr/>
      </w:pPr>
      <w:r>
        <w:rPr>
          <w:sz w:val="20"/>
        </w:rPr>
        <w:t>8455.10.00</w:t>
        <w:tab/>
        <w:t>- Laminadores de tub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5.2</w:t>
        <w:tab/>
        <w:tab/>
        <w:t>- Outros laminador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5.21.00</w:t>
        <w:tab/>
        <w:t>-- Laminadores a quente    e    laminadores    combinados    a quente e a fri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5.22.00</w:t>
        <w:tab/>
        <w:t>-- Laminadores a fri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5.30.00</w:t>
        <w:tab/>
        <w:t>- Cilindros de laminadores</w:t>
      </w:r>
    </w:p>
    <w:p>
      <w:pPr>
        <w:pStyle w:val="Corpo"/>
        <w:bidi w:val="0"/>
        <w:ind w:right="62" w:hanging="0"/>
        <w:rPr>
          <w:rFonts w:ascii="Times New Roman" w:hAnsi="Times New Roman"/>
        </w:rPr>
      </w:pPr>
      <w:r>
        <w:rPr/>
      </w:r>
    </w:p>
    <w:p>
      <w:pPr>
        <w:pStyle w:val="Corpo"/>
        <w:bidi w:val="0"/>
        <w:ind w:right="62" w:hanging="0"/>
        <w:rPr/>
      </w:pPr>
      <w:r>
        <w:rPr>
          <w:sz w:val="20"/>
        </w:rPr>
        <w:t>8455.90.00</w:t>
        <w:tab/>
        <w:t>- Outras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56</w:t>
        <w:tab/>
        <w:tab/>
        <w:t>Máquinas-ferramentas      que      trabalham      por        eliminação        de        qualquer matéria,    operando por "laser" ou por outros feixes de luz ou de fótons, por ultra-som, eletro-erosão, processos eletro-químicos, feixes de elétrons, feixes iônicos ou por jato de plasma.</w:t>
      </w:r>
    </w:p>
    <w:p>
      <w:pPr>
        <w:pStyle w:val="Corpo"/>
        <w:bidi w:val="0"/>
        <w:ind w:right="62" w:hanging="0"/>
        <w:rPr>
          <w:rFonts w:ascii="Times New Roman" w:hAnsi="Times New Roman"/>
        </w:rPr>
      </w:pPr>
      <w:r>
        <w:rPr/>
      </w:r>
    </w:p>
    <w:p>
      <w:pPr>
        <w:pStyle w:val="UmTrao"/>
        <w:bidi w:val="0"/>
        <w:ind w:left="1584" w:right="62" w:hanging="1584"/>
        <w:rPr/>
      </w:pPr>
      <w:r>
        <w:rPr>
          <w:sz w:val="20"/>
        </w:rPr>
        <w:t>8456.10.00</w:t>
        <w:tab/>
        <w:t xml:space="preserve">- Operando por "laser" ou por outros feixes de luz    ou de fótons    </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6.20.00</w:t>
        <w:tab/>
        <w:t>- Operando por ultra-som</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6.30.00</w:t>
        <w:tab/>
        <w:t>- Operando por eletro-eros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6.9</w:t>
        <w:tab/>
        <w:tab/>
        <w:t>- Out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6.91.00</w:t>
        <w:tab/>
        <w:t>-- Para gravação a seco do traço em matérias semiconduto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6.99.00</w:t>
        <w:tab/>
        <w:t>-- Outras</w:t>
      </w:r>
    </w:p>
    <w:p>
      <w:pPr>
        <w:pStyle w:val="Corpo"/>
        <w:bidi w:val="0"/>
        <w:ind w:right="62" w:hanging="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57</w:t>
        <w:tab/>
        <w:tab/>
        <w:t>Centros de usinagem (maquinagem*), máquinas de sistema    monostático    ("single station")    e máquinas de estações múltiplas, para trabalhar metais.</w:t>
      </w:r>
    </w:p>
    <w:p>
      <w:pPr>
        <w:pStyle w:val="Corpo"/>
        <w:bidi w:val="0"/>
        <w:ind w:right="62" w:hanging="0"/>
        <w:rPr>
          <w:rFonts w:ascii="Times New Roman" w:hAnsi="Times New Roman"/>
        </w:rPr>
      </w:pPr>
      <w:r>
        <w:rPr/>
      </w:r>
    </w:p>
    <w:p>
      <w:pPr>
        <w:pStyle w:val="UmTrao"/>
        <w:bidi w:val="0"/>
        <w:ind w:left="1584" w:right="62" w:hanging="1584"/>
        <w:rPr/>
      </w:pPr>
      <w:r>
        <w:rPr>
          <w:sz w:val="20"/>
        </w:rPr>
        <w:t>8457.10.00</w:t>
        <w:tab/>
        <w:t>- Centros de usinagem (maquinagem*)</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7.20.00</w:t>
        <w:tab/>
        <w:t>- Máquinas de sistema monostático    ("single    station")</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7.30.00</w:t>
        <w:tab/>
        <w:t>- Máquinas de estações múltipl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58</w:t>
        <w:tab/>
        <w:tab/>
        <w:t>Tornos    (incluídos os centros de torneamento)    que trabalham por eliminação de metal.</w:t>
      </w:r>
    </w:p>
    <w:p>
      <w:pPr>
        <w:pStyle w:val="Corpo"/>
        <w:bidi w:val="0"/>
        <w:ind w:right="62" w:hanging="0"/>
        <w:rPr>
          <w:rFonts w:ascii="Times New Roman" w:hAnsi="Times New Roman"/>
        </w:rPr>
      </w:pPr>
      <w:r>
        <w:rPr/>
      </w:r>
    </w:p>
    <w:p>
      <w:pPr>
        <w:pStyle w:val="UmTrao"/>
        <w:bidi w:val="0"/>
        <w:ind w:left="1584" w:right="62" w:hanging="1584"/>
        <w:rPr/>
      </w:pPr>
      <w:r>
        <w:rPr>
          <w:sz w:val="20"/>
        </w:rPr>
        <w:t>8458.1</w:t>
        <w:tab/>
        <w:tab/>
        <w:t>- Tornos horizontai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8.11</w:t>
        <w:tab/>
        <w:tab/>
        <w:t>-- De comando numérico</w:t>
      </w:r>
    </w:p>
    <w:p>
      <w:pPr>
        <w:pStyle w:val="Quatroespao"/>
        <w:bidi w:val="0"/>
        <w:ind w:left="1800" w:right="62" w:hanging="1800"/>
        <w:rPr/>
      </w:pPr>
      <w:r>
        <w:rPr>
          <w:sz w:val="20"/>
        </w:rPr>
        <w:t>8458.11.10</w:t>
        <w:tab/>
        <w:t>Revólver</w:t>
      </w:r>
    </w:p>
    <w:p>
      <w:pPr>
        <w:pStyle w:val="Quatroespao"/>
        <w:bidi w:val="0"/>
        <w:ind w:left="1800" w:right="62" w:hanging="1800"/>
        <w:rPr/>
      </w:pPr>
      <w:r>
        <w:rPr>
          <w:sz w:val="20"/>
        </w:rPr>
        <w:t>8458.11.90</w:t>
        <w:tab/>
        <w:t>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8.19</w:t>
        <w:tab/>
        <w:tab/>
        <w:t>-- Outros</w:t>
      </w:r>
    </w:p>
    <w:p>
      <w:pPr>
        <w:pStyle w:val="Quatroespao"/>
        <w:bidi w:val="0"/>
        <w:ind w:left="1800" w:right="62" w:hanging="1800"/>
        <w:rPr/>
      </w:pPr>
      <w:r>
        <w:rPr>
          <w:sz w:val="20"/>
        </w:rPr>
        <w:t>8458.19.10</w:t>
        <w:tab/>
        <w:t>Revólver</w:t>
      </w:r>
    </w:p>
    <w:p>
      <w:pPr>
        <w:pStyle w:val="Quatroespao"/>
        <w:bidi w:val="0"/>
        <w:ind w:left="1800" w:right="62" w:hanging="1800"/>
        <w:rPr/>
      </w:pPr>
      <w:r>
        <w:rPr>
          <w:sz w:val="20"/>
        </w:rPr>
        <w:t>8458.19.20</w:t>
        <w:tab/>
        <w:t>Paralelo universal</w:t>
      </w:r>
    </w:p>
    <w:p>
      <w:pPr>
        <w:pStyle w:val="Quatroespao"/>
        <w:bidi w:val="0"/>
        <w:ind w:left="1800" w:right="62" w:hanging="1800"/>
        <w:rPr/>
      </w:pPr>
      <w:r>
        <w:rPr>
          <w:sz w:val="20"/>
        </w:rPr>
        <w:t>8458.19.90</w:t>
        <w:tab/>
        <w:t>Outros</w:t>
      </w:r>
    </w:p>
    <w:p>
      <w:pPr>
        <w:pStyle w:val="UmTrao"/>
        <w:bidi w:val="0"/>
        <w:ind w:left="1584" w:right="62" w:hanging="1584"/>
        <w:rPr/>
      </w:pPr>
      <w:r>
        <w:rPr>
          <w:sz w:val="20"/>
        </w:rPr>
        <w:t>8458.9</w:t>
        <w:tab/>
        <w:tab/>
        <w:t>- Outros torn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8.91.00</w:t>
        <w:tab/>
        <w:t>-- De comando numér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8.99.00</w:t>
        <w:tab/>
        <w:t>-- Outro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59</w:t>
        <w:tab/>
        <w:tab/>
        <w:t>Máquinas-ferramentas (incluídas as unidades com cabeça    deslizante) para furar, mandrilar, fresar ou roscar    interior    e exteriormente metais, por eliminação de matéria, exceto os tornos    (incluídos os centros de torneamento) da posição 84.58.</w:t>
      </w:r>
    </w:p>
    <w:p>
      <w:pPr>
        <w:pStyle w:val="Corpo"/>
        <w:bidi w:val="0"/>
        <w:ind w:right="62" w:hanging="0"/>
        <w:rPr>
          <w:rFonts w:ascii="Times New Roman" w:hAnsi="Times New Roman"/>
        </w:rPr>
      </w:pPr>
      <w:r>
        <w:rPr/>
      </w:r>
    </w:p>
    <w:p>
      <w:pPr>
        <w:pStyle w:val="UmTrao"/>
        <w:bidi w:val="0"/>
        <w:ind w:left="1584" w:right="62" w:hanging="1584"/>
        <w:rPr/>
      </w:pPr>
      <w:r>
        <w:rPr>
          <w:sz w:val="20"/>
        </w:rPr>
        <w:t>8459.10.00</w:t>
        <w:tab/>
        <w:t>- Unidades com cabeça deslizante</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9.2</w:t>
        <w:tab/>
        <w:tab/>
        <w:t>- Outras máquinas para fura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9.21.00</w:t>
        <w:tab/>
        <w:t>-- De comando numér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9.2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9.3</w:t>
        <w:tab/>
        <w:tab/>
        <w:t>- Outras mandriladoras-</w:t>
      </w:r>
      <w:r>
        <w:rPr/>
        <w:t xml:space="preserve"> </w:t>
      </w:r>
      <w:r>
        <w:rPr>
          <w:sz w:val="20"/>
        </w:rPr>
        <w:t>FRESADO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9.31.00</w:t>
        <w:tab/>
        <w:t>-- De comando numér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9.3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9.40.00</w:t>
        <w:tab/>
        <w:t>- Outras máquinas para mandrila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9.5</w:t>
        <w:tab/>
        <w:tab/>
        <w:t>- Máquinas para fresar, de console:</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9.51.00</w:t>
        <w:tab/>
        <w:t>-- De comando numér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9.5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9.6</w:t>
        <w:tab/>
        <w:tab/>
        <w:t>- Outras máquinas para fresa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9.61.00</w:t>
        <w:tab/>
        <w:t>-- De comando numér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59.6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59.70.00</w:t>
        <w:tab/>
        <w:t xml:space="preserve">- Outras máquinas para roscar interior ou exteriormente </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60</w:t>
        <w:tab/>
        <w:tab/>
        <w:t>Máquinas-ferramentas para rebarbar, afiar, amolar,    retificar, brunir,    polir    ou realizar outras operações, de acabamento em metais ou ceramais ("cermets") por meio de mós, de abrasivos ou de produtos polidores, exceto as máquinas de cortar ou acabar engrenagens, da posição 84.61.</w:t>
      </w:r>
    </w:p>
    <w:p>
      <w:pPr>
        <w:pStyle w:val="Corpo"/>
        <w:bidi w:val="0"/>
        <w:ind w:right="62" w:hanging="0"/>
        <w:rPr>
          <w:rFonts w:ascii="Times New Roman" w:hAnsi="Times New Roman"/>
        </w:rPr>
      </w:pPr>
      <w:r>
        <w:rPr/>
      </w:r>
    </w:p>
    <w:p>
      <w:pPr>
        <w:pStyle w:val="UmTrao"/>
        <w:bidi w:val="0"/>
        <w:ind w:left="1584" w:right="62" w:hanging="1584"/>
        <w:rPr/>
      </w:pPr>
      <w:r>
        <w:rPr>
          <w:sz w:val="20"/>
        </w:rPr>
        <w:t>8460.1</w:t>
        <w:tab/>
        <w:tab/>
        <w:t>- Máquinas para retificar superfícies planas, cujo posicionamento sobre qualquer dos eixos pode ser estabelecido com precisão de pelo menos 0,01 mm:</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0.11.00</w:t>
        <w:tab/>
        <w:t>-- De comando numér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0.1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0.2</w:t>
        <w:tab/>
        <w:tab/>
        <w:t>- Outras máquinas para retificar, cujo    posicionamento sobre    qualquer    dos eixos pode ser estabelecido com    precisão de    pelo menos 0,01 mm:</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0.21.00</w:t>
        <w:tab/>
        <w:t>-- De comando numér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0.2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0.3</w:t>
        <w:tab/>
        <w:tab/>
        <w:t>- Máquinas para afia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0.31.00</w:t>
        <w:tab/>
        <w:t>-- De comando numérico</w:t>
      </w:r>
    </w:p>
    <w:p>
      <w:pPr>
        <w:pStyle w:val="Corpo"/>
        <w:bidi w:val="0"/>
        <w:ind w:right="62" w:hanging="0"/>
        <w:rPr>
          <w:rFonts w:ascii="Times New Roman" w:hAnsi="Times New Roman"/>
        </w:rPr>
      </w:pPr>
      <w:r>
        <w:rPr/>
      </w:r>
    </w:p>
    <w:p>
      <w:pPr>
        <w:pStyle w:val="Corpo"/>
        <w:bidi w:val="0"/>
        <w:ind w:right="62" w:hanging="0"/>
        <w:rPr/>
      </w:pPr>
      <w:r>
        <w:rPr>
          <w:sz w:val="20"/>
        </w:rPr>
        <w:t>8460.3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0.40.00</w:t>
        <w:tab/>
        <w:t>- Máquinas para bruni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0.90.00</w:t>
        <w:tab/>
        <w:t>- 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61</w:t>
        <w:tab/>
        <w:tab/>
        <w:t>Máquinas-ferramentas para aplainar, plainas-limadoras,    máquinas-ferramentas para escatelar, brochar, cortar ou acabar engrenagens, serrar, seccionar e outras máquinas-ferramentas que trabalham por eliminação de metal ou de ceramais ("cermets"), não especificadas nem compreendidas em outras posições.</w:t>
      </w:r>
    </w:p>
    <w:p>
      <w:pPr>
        <w:pStyle w:val="Corpo"/>
        <w:bidi w:val="0"/>
        <w:ind w:right="62" w:hanging="0"/>
        <w:rPr>
          <w:rFonts w:ascii="Times New Roman" w:hAnsi="Times New Roman"/>
        </w:rPr>
      </w:pPr>
      <w:r>
        <w:rPr/>
      </w:r>
    </w:p>
    <w:p>
      <w:pPr>
        <w:pStyle w:val="UmTrao"/>
        <w:bidi w:val="0"/>
        <w:ind w:left="1584" w:right="62" w:hanging="1584"/>
        <w:rPr/>
      </w:pPr>
      <w:r>
        <w:rPr>
          <w:sz w:val="20"/>
        </w:rPr>
        <w:t>8461.10.00</w:t>
        <w:tab/>
        <w:t>- Máquinas para aplaina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1.20.00</w:t>
        <w:tab/>
        <w:t xml:space="preserve">- Plainas-limadoras e máquinas para escatelar </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1.30.00</w:t>
        <w:tab/>
        <w:t>- Máquinas para brocha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1.40.00</w:t>
        <w:tab/>
        <w:t>- Máquinas para cortar ou acabar    engrenagen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1.50</w:t>
        <w:tab/>
        <w:tab/>
        <w:t>- Máquinas para serrar ou seccionar</w:t>
      </w:r>
    </w:p>
    <w:p>
      <w:pPr>
        <w:pStyle w:val="Quatroespao"/>
        <w:bidi w:val="0"/>
        <w:ind w:left="1800" w:right="62" w:hanging="1800"/>
        <w:rPr/>
      </w:pPr>
      <w:r>
        <w:rPr>
          <w:sz w:val="20"/>
        </w:rPr>
        <w:t>8461.50.10</w:t>
        <w:tab/>
        <w:t>De fita sem fim</w:t>
      </w:r>
    </w:p>
    <w:p>
      <w:pPr>
        <w:pStyle w:val="Quatroespao"/>
        <w:bidi w:val="0"/>
        <w:ind w:left="1800" w:right="62" w:hanging="1800"/>
        <w:rPr/>
      </w:pPr>
      <w:r>
        <w:rPr>
          <w:sz w:val="20"/>
        </w:rPr>
        <w:t>8461.50.20</w:t>
        <w:tab/>
        <w:t>Circulares</w:t>
      </w:r>
    </w:p>
    <w:p>
      <w:pPr>
        <w:pStyle w:val="Quatroespao"/>
        <w:bidi w:val="0"/>
        <w:ind w:left="1800" w:right="62" w:hanging="1800"/>
        <w:rPr/>
      </w:pPr>
      <w:r>
        <w:rPr>
          <w:sz w:val="20"/>
        </w:rPr>
        <w:t>8461.50.90</w:t>
        <w:tab/>
        <w:t>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1.90.00</w:t>
        <w:tab/>
        <w:t>- 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62</w:t>
        <w:tab/>
        <w:tab/>
        <w:t>Máquinas-ferramentas (incluídas    as    prensas) para forjar ou estampar,    martelos, martelos-pilões e martinetes, para trabalhar metais; máquinas-ferramentas (incluídas as prensas) para enrolar, arquear, dobrar, endireitar, aplanar, cisalhar, puncionar ou chanfrar metais; prensas para trabalhar metais ou    carbonetos metálicos, não especificadas    acima.</w:t>
      </w:r>
    </w:p>
    <w:p>
      <w:pPr>
        <w:pStyle w:val="NEGSEMTRA"/>
        <w:bidi w:val="0"/>
        <w:ind w:left="1440" w:right="62" w:hanging="1440"/>
        <w:rPr>
          <w:rFonts w:ascii="Times New Roman" w:hAnsi="Times New Roman"/>
        </w:rPr>
      </w:pPr>
      <w:r>
        <w:rPr/>
      </w:r>
    </w:p>
    <w:p>
      <w:pPr>
        <w:pStyle w:val="UmTrao"/>
        <w:bidi w:val="0"/>
        <w:ind w:left="1584" w:right="62" w:hanging="1584"/>
        <w:rPr/>
      </w:pPr>
      <w:r>
        <w:rPr>
          <w:sz w:val="20"/>
        </w:rPr>
        <w:t>8462.10.00</w:t>
        <w:tab/>
        <w:t>- Máquinas (incluídas    as prensas) para forjar    ou    estampar, martelos, martelos-pilões e martine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2.2</w:t>
        <w:tab/>
        <w:tab/>
        <w:t>- Máquinas    (incluídas    as prensas)    para    enrolar,    arquear, dobrar, endireitar ou aplana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2.21.00</w:t>
        <w:tab/>
        <w:t>-- De comando numér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2.29.00</w:t>
        <w:tab/>
        <w:t>-- Outras</w:t>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pPr>
      <w:r>
        <w:rPr>
          <w:sz w:val="20"/>
        </w:rPr>
        <w:t>8462.3</w:t>
        <w:tab/>
        <w:tab/>
        <w:t>- Máquinas (incluídas as prensas)        para      cisalhar, exceto as máquinas combinadas de puncionar e cisalha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2.31.00</w:t>
        <w:tab/>
        <w:t>-- De comando numér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2.3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2.4</w:t>
        <w:tab/>
        <w:tab/>
        <w:t>- Máquinas (incluídas    as prensas) para puncionar ou para chanfrar,    incluídas as máquinas combinadas de puncionar    e    cisalha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2.41.00</w:t>
        <w:tab/>
        <w:t>-- De comando numér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2.4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2.9</w:t>
        <w:tab/>
        <w:tab/>
        <w:t>- Out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2.91.00</w:t>
        <w:tab/>
        <w:t>-- Prensas hidráulicas</w:t>
      </w:r>
    </w:p>
    <w:p>
      <w:pPr>
        <w:pStyle w:val="Corpo"/>
        <w:bidi w:val="0"/>
        <w:ind w:right="62" w:hanging="0"/>
        <w:rPr>
          <w:rFonts w:ascii="Times New Roman" w:hAnsi="Times New Roman"/>
        </w:rPr>
      </w:pPr>
      <w:r>
        <w:rPr/>
      </w:r>
    </w:p>
    <w:p>
      <w:pPr>
        <w:pStyle w:val="Corpo"/>
        <w:bidi w:val="0"/>
        <w:ind w:right="62" w:hanging="0"/>
        <w:rPr/>
      </w:pPr>
      <w:r>
        <w:rPr>
          <w:sz w:val="20"/>
        </w:rPr>
        <w:t>8462.99.00</w:t>
        <w:tab/>
        <w:t>-- 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63</w:t>
        <w:tab/>
        <w:tab/>
        <w:t>Outras    máquinas-ferramentas    para    trabalhar metais ou ceramais ("cermets"), que trabalham sem eliminação de matéria.</w:t>
      </w:r>
    </w:p>
    <w:p>
      <w:pPr>
        <w:pStyle w:val="Corpo"/>
        <w:bidi w:val="0"/>
        <w:ind w:right="62" w:hanging="0"/>
        <w:rPr>
          <w:rFonts w:ascii="Times New Roman" w:hAnsi="Times New Roman"/>
        </w:rPr>
      </w:pPr>
      <w:r>
        <w:rPr/>
      </w:r>
    </w:p>
    <w:p>
      <w:pPr>
        <w:pStyle w:val="UmTrao"/>
        <w:bidi w:val="0"/>
        <w:ind w:left="1584" w:right="62" w:hanging="1584"/>
        <w:rPr/>
      </w:pPr>
      <w:r>
        <w:rPr>
          <w:sz w:val="20"/>
        </w:rPr>
        <w:t>8463.10.00</w:t>
        <w:tab/>
        <w:t>- Bancas para estirar barras, tubos, perfis,    fios    ou semelha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3.20.00</w:t>
        <w:tab/>
        <w:t>- Máquinas para fazer roscas internas ou externas    por laminagem</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3.30.00</w:t>
        <w:tab/>
        <w:t>- Máquinas para trabalhar arames e fios de metal</w:t>
      </w:r>
    </w:p>
    <w:p>
      <w:pPr>
        <w:pStyle w:val="Corpo"/>
        <w:bidi w:val="0"/>
        <w:ind w:right="62" w:hanging="0"/>
        <w:rPr>
          <w:rFonts w:ascii="Times New Roman" w:hAnsi="Times New Roman"/>
        </w:rPr>
      </w:pPr>
      <w:r>
        <w:rPr/>
      </w:r>
    </w:p>
    <w:p>
      <w:pPr>
        <w:pStyle w:val="Corpo"/>
        <w:bidi w:val="0"/>
        <w:ind w:right="62" w:hanging="0"/>
        <w:rPr/>
      </w:pPr>
      <w:r>
        <w:rPr>
          <w:sz w:val="20"/>
        </w:rPr>
        <w:t>8463.90.00</w:t>
        <w:tab/>
        <w:t>- 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64</w:t>
        <w:tab/>
        <w:tab/>
        <w:t>Máquinas-ferramentas    para    trabalhar    pedra,    produtos    cerâmicos,    concreto (betão), fibrocimento ou matérias minerais    semelhantes, ou para o trabalho a frio do vidro.</w:t>
      </w:r>
    </w:p>
    <w:p>
      <w:pPr>
        <w:pStyle w:val="Corpo"/>
        <w:bidi w:val="0"/>
        <w:ind w:right="62" w:hanging="0"/>
        <w:rPr>
          <w:rFonts w:ascii="Times New Roman" w:hAnsi="Times New Roman"/>
        </w:rPr>
      </w:pPr>
      <w:r>
        <w:rPr/>
      </w:r>
    </w:p>
    <w:p>
      <w:pPr>
        <w:pStyle w:val="UmTrao"/>
        <w:bidi w:val="0"/>
        <w:ind w:left="1584" w:right="62" w:hanging="1584"/>
        <w:rPr/>
      </w:pPr>
      <w:r>
        <w:rPr>
          <w:sz w:val="20"/>
        </w:rPr>
        <w:t>8464.10.00</w:t>
        <w:tab/>
        <w:t>- Máquinas para serra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4.20.00</w:t>
        <w:tab/>
        <w:t>- Máquinas para esmerilar ou polir</w:t>
      </w:r>
    </w:p>
    <w:p>
      <w:pPr>
        <w:pStyle w:val="Corpo"/>
        <w:bidi w:val="0"/>
        <w:ind w:right="62" w:hanging="0"/>
        <w:rPr>
          <w:rFonts w:ascii="Times New Roman" w:hAnsi="Times New Roman"/>
        </w:rPr>
      </w:pPr>
      <w:r>
        <w:rPr/>
      </w:r>
    </w:p>
    <w:p>
      <w:pPr>
        <w:pStyle w:val="Corpo"/>
        <w:bidi w:val="0"/>
        <w:ind w:right="62" w:hanging="0"/>
        <w:rPr/>
      </w:pPr>
      <w:r>
        <w:rPr>
          <w:sz w:val="20"/>
        </w:rPr>
        <w:t>8464.90.00</w:t>
        <w:tab/>
        <w:t>- 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65</w:t>
        <w:tab/>
        <w:tab/>
        <w:t>Máquinas-ferramentas (incluídas as máquinas para pregar, grampear, colar ou reunir por qualquer outro modo) para    trabalhar madeira,    cortiça,    osso, borracha endurecida, plásticos duros ou matérias duras semelhantes.</w:t>
      </w:r>
    </w:p>
    <w:p>
      <w:pPr>
        <w:pStyle w:val="Corpo"/>
        <w:bidi w:val="0"/>
        <w:ind w:right="62" w:hanging="0"/>
        <w:rPr>
          <w:rFonts w:ascii="Times New Roman" w:hAnsi="Times New Roman"/>
        </w:rPr>
      </w:pPr>
      <w:r>
        <w:rPr/>
      </w:r>
    </w:p>
    <w:p>
      <w:pPr>
        <w:pStyle w:val="UmTrao"/>
        <w:bidi w:val="0"/>
        <w:ind w:left="1584" w:right="62" w:hanging="1584"/>
        <w:rPr/>
      </w:pPr>
      <w:r>
        <w:rPr>
          <w:sz w:val="20"/>
        </w:rPr>
        <w:t>8465.10.00</w:t>
        <w:tab/>
        <w:t>- Máquinas-ferramentas capazes de    efetuar    diferentes tipos de operações sem troca de ferrament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2.9</w:t>
        <w:tab/>
        <w:tab/>
        <w:t>- Out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5.91</w:t>
        <w:tab/>
        <w:tab/>
        <w:t>-- Máquinas de serrar</w:t>
      </w:r>
    </w:p>
    <w:p>
      <w:pPr>
        <w:pStyle w:val="Quatroespao"/>
        <w:bidi w:val="0"/>
        <w:ind w:left="1800" w:right="62" w:hanging="1800"/>
        <w:rPr/>
      </w:pPr>
      <w:r>
        <w:rPr>
          <w:sz w:val="20"/>
        </w:rPr>
        <w:t>8465.91.10</w:t>
        <w:tab/>
        <w:t>De fita sem fim</w:t>
      </w:r>
    </w:p>
    <w:p>
      <w:pPr>
        <w:pStyle w:val="Quatroespao"/>
        <w:bidi w:val="0"/>
        <w:ind w:left="1800" w:right="62" w:hanging="1800"/>
        <w:rPr/>
      </w:pPr>
      <w:r>
        <w:rPr>
          <w:sz w:val="20"/>
        </w:rPr>
        <w:t>8465.91.20</w:t>
        <w:tab/>
        <w:t>Circulares</w:t>
      </w:r>
    </w:p>
    <w:p>
      <w:pPr>
        <w:pStyle w:val="Quatroespao"/>
        <w:bidi w:val="0"/>
        <w:ind w:left="1800" w:right="62" w:hanging="1800"/>
        <w:rPr/>
      </w:pPr>
      <w:r>
        <w:rPr>
          <w:sz w:val="20"/>
        </w:rPr>
        <w:t>8465.91.90</w:t>
        <w:tab/>
        <w:t>Outras</w:t>
      </w:r>
    </w:p>
    <w:p>
      <w:pPr>
        <w:pStyle w:val="DoisTraos"/>
        <w:bidi w:val="0"/>
        <w:ind w:left="1656" w:right="62" w:hanging="1656"/>
        <w:rPr/>
      </w:pPr>
      <w:r>
        <w:rPr>
          <w:sz w:val="20"/>
        </w:rPr>
        <w:t>8465.92</w:t>
        <w:tab/>
        <w:tab/>
        <w:t>-- Máquinas para desbastar ou aplainar; máquinas    para fresar ou moldurar</w:t>
      </w:r>
    </w:p>
    <w:p>
      <w:pPr>
        <w:pStyle w:val="Quatroespao"/>
        <w:bidi w:val="0"/>
        <w:ind w:left="1800" w:right="62" w:hanging="1800"/>
        <w:rPr/>
      </w:pPr>
      <w:r>
        <w:rPr>
          <w:sz w:val="20"/>
        </w:rPr>
        <w:t>8465.92.10</w:t>
        <w:tab/>
        <w:t>Máquinas para desbastar ou aplainar</w:t>
      </w:r>
    </w:p>
    <w:p>
      <w:pPr>
        <w:pStyle w:val="Quatroespao"/>
        <w:bidi w:val="0"/>
        <w:ind w:left="1800" w:right="62" w:hanging="1800"/>
        <w:rPr/>
      </w:pPr>
      <w:r>
        <w:rPr>
          <w:sz w:val="20"/>
        </w:rPr>
        <w:t>8465.92.20</w:t>
        <w:tab/>
        <w:t>Máquinas para fresar ou moldura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5.93.00</w:t>
        <w:tab/>
        <w:t>-- Máquinas para esmerilar, lixar ou poli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5.94.00</w:t>
        <w:tab/>
        <w:t>-- Máquinas para arquear ou para reuni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5.95.00</w:t>
        <w:tab/>
        <w:t>-- Máquinas para furar ou para escatela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5.96.00</w:t>
        <w:tab/>
        <w:t xml:space="preserve">-- Máquinas para fender, seccionar ou desenrolar        </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5.99.00</w:t>
        <w:tab/>
        <w:t>-- 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66</w:t>
        <w:tab/>
        <w:tab/>
        <w:t>Partes e acessórios reconhecíveis como exclusiva ou principalmente destinados às máquinas das posições 84.56 a 84.65,    incluídos os porta-peças e    porta-ferramentas, as fieiras de abertura automática, os dispositivos divisores e outros dispositivos especiais, para máquinas-ferramentas; porta-ferramentas para ferramentas manuais de todos os tipos.</w:t>
      </w:r>
    </w:p>
    <w:p>
      <w:pPr>
        <w:pStyle w:val="Corpo"/>
        <w:bidi w:val="0"/>
        <w:ind w:right="62" w:hanging="0"/>
        <w:rPr>
          <w:rFonts w:ascii="Times New Roman" w:hAnsi="Times New Roman"/>
        </w:rPr>
      </w:pPr>
      <w:r>
        <w:rPr/>
      </w:r>
    </w:p>
    <w:p>
      <w:pPr>
        <w:pStyle w:val="UmTrao"/>
        <w:bidi w:val="0"/>
        <w:ind w:left="1584" w:right="62" w:hanging="1584"/>
        <w:rPr/>
      </w:pPr>
      <w:r>
        <w:rPr>
          <w:sz w:val="20"/>
        </w:rPr>
        <w:t>8466.10.00</w:t>
        <w:tab/>
        <w:t>- Porta-ferramentas e fieiras de abertura automática</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6.20.00</w:t>
        <w:tab/>
        <w:t>- Porta-peç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6.30.00</w:t>
        <w:tab/>
        <w:t>- Dispositivos    divisores    e    outros    dispositivos    especiais, para      máquinas-ferrament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2.9</w:t>
        <w:tab/>
        <w:tab/>
        <w:t>- 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6.91.00</w:t>
        <w:tab/>
        <w:t>-- Para máquinas da posição 84.64</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6.92.00</w:t>
        <w:tab/>
        <w:t>-- Para máquinas da posição 84.65</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6.93.00</w:t>
        <w:tab/>
        <w:t>-- Para máquinas das posições 84.56 a 84.61</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6.94.00</w:t>
        <w:tab/>
        <w:t>-- Para máquinas das posições 84.62 ou 84.63</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67</w:t>
        <w:tab/>
        <w:tab/>
        <w:t>Ferramentas pneumáticas, hidráulicas ou de motor, não elétrico,    incorporado, de uso manual.</w:t>
      </w:r>
    </w:p>
    <w:p>
      <w:pPr>
        <w:pStyle w:val="Corpo"/>
        <w:bidi w:val="0"/>
        <w:ind w:right="62" w:hanging="0"/>
        <w:rPr>
          <w:rFonts w:ascii="Times New Roman" w:hAnsi="Times New Roman"/>
        </w:rPr>
      </w:pPr>
      <w:r>
        <w:rPr/>
      </w:r>
    </w:p>
    <w:p>
      <w:pPr>
        <w:pStyle w:val="UmTrao"/>
        <w:bidi w:val="0"/>
        <w:ind w:left="1584" w:right="62" w:hanging="1584"/>
        <w:rPr/>
      </w:pPr>
      <w:r>
        <w:rPr>
          <w:sz w:val="20"/>
        </w:rPr>
        <w:t>8467.1</w:t>
        <w:tab/>
        <w:tab/>
        <w:t>- Pneumátic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7.11.00</w:t>
        <w:tab/>
        <w:t>-- Rotativas (mesmo com sistema de percuss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7.1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7.8</w:t>
        <w:tab/>
        <w:tab/>
        <w:t>- Outras ferrament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7.81.00</w:t>
        <w:tab/>
        <w:t>-- Serras de corrente</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7.89</w:t>
        <w:tab/>
        <w:tab/>
        <w:t>-- Outras</w:t>
      </w:r>
    </w:p>
    <w:p>
      <w:pPr>
        <w:pStyle w:val="Quatroespao"/>
        <w:bidi w:val="0"/>
        <w:ind w:left="1800" w:right="62" w:hanging="1800"/>
        <w:rPr/>
      </w:pPr>
      <w:r>
        <w:rPr>
          <w:sz w:val="20"/>
        </w:rPr>
        <w:t>8467.89.10</w:t>
        <w:tab/>
        <w:t>Hidráulicas, exceto as ferramentas pneumáticas com dispositivo hidráulico da subposição 8467.1</w:t>
      </w:r>
    </w:p>
    <w:p>
      <w:pPr>
        <w:pStyle w:val="Quatroespao"/>
        <w:bidi w:val="0"/>
        <w:ind w:left="1800" w:right="62" w:hanging="1800"/>
        <w:rPr/>
      </w:pPr>
      <w:r>
        <w:rPr>
          <w:sz w:val="20"/>
        </w:rPr>
        <w:t>8467.89.90</w:t>
        <w:tab/>
        <w:t>Outras</w:t>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pPr>
      <w:r>
        <w:rPr>
          <w:sz w:val="20"/>
        </w:rPr>
        <w:t>8467.9</w:t>
        <w:tab/>
        <w:tab/>
        <w:t>- Part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7.91.00</w:t>
        <w:tab/>
        <w:t>-- De serras de corrente</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7.92.00</w:t>
        <w:tab/>
        <w:t>-- De ferramentas pneumátic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7.99</w:t>
        <w:tab/>
        <w:tab/>
        <w:t>-- Outras</w:t>
      </w:r>
    </w:p>
    <w:p>
      <w:pPr>
        <w:pStyle w:val="Quatroespao"/>
        <w:bidi w:val="0"/>
        <w:ind w:left="1800" w:right="62" w:hanging="1800"/>
        <w:rPr/>
      </w:pPr>
      <w:r>
        <w:rPr>
          <w:sz w:val="20"/>
        </w:rPr>
        <w:t>8467.99.10</w:t>
        <w:tab/>
        <w:t>De ferramentas hidráulicas do item 8467.89.10</w:t>
      </w:r>
    </w:p>
    <w:p>
      <w:pPr>
        <w:pStyle w:val="Quatroespao"/>
        <w:bidi w:val="0"/>
        <w:ind w:left="1800" w:right="62" w:hanging="1800"/>
        <w:rPr/>
      </w:pPr>
      <w:r>
        <w:rPr>
          <w:sz w:val="20"/>
        </w:rPr>
        <w:t>8467.99.90</w:t>
        <w:tab/>
        <w:t>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left="1440" w:right="62" w:hanging="1440"/>
        <w:rPr/>
      </w:pPr>
      <w:r>
        <w:rPr>
          <w:b/>
          <w:sz w:val="20"/>
        </w:rPr>
        <w:t xml:space="preserve">84.68 </w:t>
        <w:tab/>
        <w:tab/>
        <w:t>Máquinas e aparelhos para soldar, mesmo de corte, exceto os da posição 85.15; máquinas e aparelhos a gás, para têmpera superficial.</w:t>
      </w:r>
    </w:p>
    <w:p>
      <w:pPr>
        <w:pStyle w:val="Corpo"/>
        <w:bidi w:val="0"/>
        <w:ind w:right="62" w:hanging="0"/>
        <w:rPr>
          <w:rFonts w:ascii="Times New Roman" w:hAnsi="Times New Roman"/>
        </w:rPr>
      </w:pPr>
      <w:r>
        <w:rPr/>
      </w:r>
    </w:p>
    <w:p>
      <w:pPr>
        <w:pStyle w:val="UmTrao"/>
        <w:bidi w:val="0"/>
        <w:ind w:left="1584" w:right="62" w:hanging="1584"/>
        <w:rPr/>
      </w:pPr>
      <w:r>
        <w:rPr>
          <w:sz w:val="20"/>
        </w:rPr>
        <w:t>8468.10.00</w:t>
        <w:tab/>
        <w:t>- Maçaricos de uso manual</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8.20.00</w:t>
        <w:tab/>
        <w:t>- Outras máquinas e aparelhos a gá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8.80.00</w:t>
        <w:tab/>
        <w:t>- Outras máquinas e aparelh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8.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69</w:t>
        <w:tab/>
        <w:tab/>
        <w:t>Máquinas de escrever,    exceto as impressoras da posição 84.71; máquinas de tratamento de textos.</w:t>
      </w:r>
    </w:p>
    <w:p>
      <w:pPr>
        <w:pStyle w:val="Corpo"/>
        <w:bidi w:val="0"/>
        <w:ind w:right="62" w:hanging="0"/>
        <w:rPr>
          <w:rFonts w:ascii="Times New Roman" w:hAnsi="Times New Roman"/>
        </w:rPr>
      </w:pPr>
      <w:r>
        <w:rPr/>
      </w:r>
    </w:p>
    <w:p>
      <w:pPr>
        <w:pStyle w:val="UmTrao"/>
        <w:bidi w:val="0"/>
        <w:ind w:left="1584" w:right="62" w:hanging="1584"/>
        <w:rPr/>
      </w:pPr>
      <w:r>
        <w:rPr>
          <w:sz w:val="20"/>
        </w:rPr>
        <w:t>8469.1</w:t>
        <w:tab/>
        <w:tab/>
        <w:t>- Máquinas de escrever automáticas e máquinas de    tratamento de text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9.11.00</w:t>
        <w:tab/>
        <w:t>-- Máquinas de tratamento de text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69.12.00</w:t>
        <w:tab/>
        <w:t>-- Máquinas de escrever automátic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9.20.00</w:t>
        <w:tab/>
        <w:t>- Outras máquinas de escrever, elétric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69.30.00</w:t>
        <w:tab/>
        <w:t>- Outras máquinas de escrever, não elétric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70</w:t>
        <w:tab/>
        <w:tab/>
        <w:t>MÁQUINAS DE CALCULAR E MÁQUINAS DE BOLSO QUE PERMITAM    GRAVAR, REPRODUZIR E VISUALIZAR INFORMAÇÕES, COM FUNÇÃO DE CÁLCULO INCORPORADA; MÁQUINAS DE CONTABILIDADE, MÁQUINAS DE FRANQUEAR, DE EMITIR    tíquetes (BILHETES)    E MÁQUINAS    SEMELHANTES, COM DISPOSITIVO DE CÁLCULO INCORPORADO; CAIXAS REGISTRADORAS.</w:t>
      </w:r>
    </w:p>
    <w:p>
      <w:pPr>
        <w:pStyle w:val="Corpo"/>
        <w:bidi w:val="0"/>
        <w:ind w:right="62" w:hanging="0"/>
        <w:rPr/>
      </w:pPr>
      <w:r>
        <w:rPr>
          <w:sz w:val="20"/>
        </w:rPr>
        <w:t xml:space="preserve">                                        </w:t>
      </w:r>
    </w:p>
    <w:p>
      <w:pPr>
        <w:pStyle w:val="UmTrao"/>
        <w:bidi w:val="0"/>
        <w:ind w:left="1584" w:right="62" w:hanging="1584"/>
        <w:rPr/>
      </w:pPr>
      <w:r>
        <w:rPr>
          <w:sz w:val="20"/>
        </w:rPr>
        <w:t>8470.10.00</w:t>
        <w:tab/>
        <w:t>- Calculadoras eletrônicas capazes    de    funcionar sem fonte externa de energia elétrica e máquinas de bolso com função de cálculo incorporada que permitam gravar, reproduzir e visualisar informaçõ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0.2</w:t>
        <w:tab/>
        <w:tab/>
        <w:t>- Outras máquinas de calcular, eletrônic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0.21.00</w:t>
        <w:tab/>
        <w:t>-- Com dispositivo impressor incorporad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0.29.00</w:t>
        <w:tab/>
        <w:t>-- Out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0.30.00</w:t>
        <w:tab/>
        <w:t>- Outras máquinas de calcula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0.40.00</w:t>
        <w:tab/>
        <w:t>- Máquinas de contabilidade</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0.50.00</w:t>
        <w:tab/>
        <w:t>- Caixas registrado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0.90.00</w:t>
        <w:tab/>
        <w:t>- 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71</w:t>
        <w:tab/>
        <w:tab/>
        <w:t xml:space="preserve">Máquinas automáticas para processamento de dados    e    suas unidades;    leitores magnéticos ou ópticos, máquinas para registrar dados em suporte sob forma codificada, e máquinas para processamento desses    dados,    não    especificadas nem compreendidas em outras posições. </w:t>
      </w:r>
    </w:p>
    <w:p>
      <w:pPr>
        <w:pStyle w:val="Corpo"/>
        <w:bidi w:val="0"/>
        <w:ind w:right="62" w:hanging="0"/>
        <w:rPr>
          <w:rFonts w:ascii="Times New Roman" w:hAnsi="Times New Roman"/>
        </w:rPr>
      </w:pPr>
      <w:r>
        <w:rPr/>
      </w:r>
    </w:p>
    <w:p>
      <w:pPr>
        <w:pStyle w:val="UmTrao"/>
        <w:bidi w:val="0"/>
        <w:ind w:left="1584" w:right="62" w:hanging="1584"/>
        <w:rPr/>
      </w:pPr>
      <w:r>
        <w:rPr>
          <w:sz w:val="20"/>
        </w:rPr>
        <w:t>8471.10.00</w:t>
        <w:tab/>
        <w:t>- Máquinas automáticas para processamento de    dados, analógicas ou híbrid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1.30.00</w:t>
        <w:tab/>
        <w:t>- Máquinas automáticas digitais para processamento de dados,    portáteis, de peso não superior a 10 kg, contendo, pelo menos, uma    unidade central de processamento, um teclado e uma tela ("écran")</w:t>
      </w:r>
    </w:p>
    <w:p>
      <w:pPr>
        <w:pStyle w:val="Corpo"/>
        <w:bidi w:val="0"/>
        <w:ind w:right="62" w:hanging="0"/>
        <w:rPr>
          <w:rFonts w:ascii="Times New Roman" w:hAnsi="Times New Roman"/>
        </w:rPr>
      </w:pPr>
      <w:r>
        <w:rPr/>
      </w:r>
    </w:p>
    <w:p>
      <w:pPr>
        <w:pStyle w:val="Corpo"/>
        <w:bidi w:val="0"/>
        <w:ind w:right="62" w:hanging="0"/>
        <w:rPr/>
      </w:pPr>
      <w:r>
        <w:rPr>
          <w:sz w:val="20"/>
        </w:rPr>
        <w:t>8471.4</w:t>
        <w:tab/>
        <w:tab/>
        <w:t>- Outras máquinas automáticas digitais para processamento de dad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1.41.00</w:t>
        <w:tab/>
        <w:t>-- Contendo    no    mesmo corpo, pelo menos, uma unidade central de processamento e, mesmo combinadas, uma unidade de entrada e uma unidade de saíd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1.49.00</w:t>
        <w:tab/>
        <w:t>-- Outras, apresentadas sob a forma de sistem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1.50.00</w:t>
        <w:tab/>
        <w:t>- Unidades de processamento digitais, exceto as    das    subposições 8471.41 e 8471.49, podendo conter, no mesmo corpo, um ou dois dos seguintes tipos de unidades: unidade de memória, unidade de entrada    e unidade de saída</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1.60.00</w:t>
        <w:tab/>
        <w:t>- Unidades    de entrada ou de saída, podendo    conter,    no    mesmo corpo, unidades de memória</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1.70.00</w:t>
        <w:tab/>
        <w:t>- Unidades de memória</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1.80.00</w:t>
        <w:tab/>
        <w:t>- Outras unidades de máquinas automáticas    para    processamento de dad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1.90.00</w:t>
        <w:tab/>
        <w:t>- Outra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72</w:t>
        <w:tab/>
        <w:tab/>
        <w:t>Outras máquinas e aparelhos de escritório [por exemplo: duplicadores hectográficos ou a estêncil,    máquinas    para    imprimir endereços, distribuidores automáticos de papel-moeda, máquinas para    selecionar,    contar ou empacotar moedas, apontadores (afiadores) mecânicos de lápis, perfuradores ou grampeadores].</w:t>
      </w:r>
    </w:p>
    <w:p>
      <w:pPr>
        <w:pStyle w:val="Corpo"/>
        <w:bidi w:val="0"/>
        <w:ind w:right="62" w:hanging="0"/>
        <w:rPr>
          <w:rFonts w:ascii="Times New Roman" w:hAnsi="Times New Roman"/>
        </w:rPr>
      </w:pPr>
      <w:r>
        <w:rPr/>
      </w:r>
    </w:p>
    <w:p>
      <w:pPr>
        <w:pStyle w:val="UmTrao"/>
        <w:bidi w:val="0"/>
        <w:ind w:left="1584" w:right="62" w:hanging="1584"/>
        <w:rPr/>
      </w:pPr>
      <w:r>
        <w:rPr>
          <w:sz w:val="20"/>
        </w:rPr>
        <w:t>8472.10.00</w:t>
        <w:tab/>
        <w:t>- Duplicador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2.20.00</w:t>
        <w:tab/>
        <w:t>- Máquinas para imprimir endereços    ou    para    estampar placas de endereç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2.30.00</w:t>
        <w:tab/>
        <w:t>- Máquinas para selecionar, dobrar, envelopar ou    cintar    correspondência, máquinas para abrir, fechar ou lacrar correspondência    e    máquinas    para colar ou obliterar sel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2.90.00</w:t>
        <w:tab/>
        <w:t>- Outro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73</w:t>
        <w:tab/>
        <w:tab/>
        <w:t>Partes e acessórios (exceto estojos, capas e semelhantes) reconhecíveis como exclusiva ou principalmente destinados às máquinas e aparelhos das posições 84.69 a 84.72.</w:t>
      </w:r>
    </w:p>
    <w:p>
      <w:pPr>
        <w:pStyle w:val="Corpo"/>
        <w:bidi w:val="0"/>
        <w:ind w:right="62" w:hanging="0"/>
        <w:rPr>
          <w:rFonts w:ascii="Times New Roman" w:hAnsi="Times New Roman"/>
        </w:rPr>
      </w:pPr>
      <w:r>
        <w:rPr/>
      </w:r>
    </w:p>
    <w:p>
      <w:pPr>
        <w:pStyle w:val="UmTrao"/>
        <w:bidi w:val="0"/>
        <w:ind w:left="1584" w:right="62" w:hanging="1584"/>
        <w:rPr/>
      </w:pPr>
      <w:r>
        <w:rPr>
          <w:sz w:val="20"/>
        </w:rPr>
        <w:t>8473.10.00</w:t>
        <w:tab/>
        <w:t>- Partes e acessórios    das    máquinas    da    posição 84.69</w:t>
      </w:r>
    </w:p>
    <w:p>
      <w:pPr>
        <w:pStyle w:val="UmTrao"/>
        <w:bidi w:val="0"/>
        <w:ind w:left="1584" w:right="62" w:hanging="1584"/>
        <w:rPr/>
      </w:pPr>
      <w:r>
        <w:rPr>
          <w:sz w:val="20"/>
        </w:rPr>
        <w:t>8473.2</w:t>
        <w:tab/>
        <w:tab/>
        <w:t>- Partes e acessórios    das    máquinas    da    posição 84.70:</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3.21.00</w:t>
        <w:tab/>
        <w:t>-- Das calculadoras eletrônicas    das    subposições 8470.10, 8470.21 ou 8470.29</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3.2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3.30.00</w:t>
        <w:tab/>
        <w:t>- Partes e acessórios    das    máquinas    da    posição 84.71</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3.40.00</w:t>
        <w:tab/>
        <w:t>- Partes e acessórios    das    máquinas    da    posição 84.72</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3.50.00</w:t>
        <w:tab/>
        <w:t>- Partes e acessórios que possam ser utilizados indiferentemente em máquinas ou aparelhos de duas ou mais das posições 84.69 a 84.72</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74</w:t>
        <w:tab/>
        <w:tab/>
        <w:t>Máquinas e aparelhos para selecionar, peneirar,    separar, lavar, esmagar, moer, misturar ou amassar terras, pedras, minérios    ou outras substâncias minerais sólidas (incluídos os pós e pastas); máquinas para aglomerar    ou    moldar combustíveis minerais sólidos, pastas cerâmicas, cimento, gesso    ou outras matérias minerais em pó ou em pasta; máquinas para fazer moldes de areia para fundição.</w:t>
      </w:r>
    </w:p>
    <w:p>
      <w:pPr>
        <w:pStyle w:val="Corpo"/>
        <w:bidi w:val="0"/>
        <w:ind w:right="62" w:hanging="0"/>
        <w:rPr>
          <w:rFonts w:ascii="Times New Roman" w:hAnsi="Times New Roman"/>
        </w:rPr>
      </w:pPr>
      <w:r>
        <w:rPr/>
      </w:r>
    </w:p>
    <w:p>
      <w:pPr>
        <w:pStyle w:val="UmTrao"/>
        <w:bidi w:val="0"/>
        <w:ind w:left="1584" w:right="62" w:hanging="1584"/>
        <w:rPr/>
      </w:pPr>
      <w:r>
        <w:rPr>
          <w:sz w:val="20"/>
        </w:rPr>
        <w:t>8474.10.00</w:t>
        <w:tab/>
        <w:t>- Máquinas e aparelhos para selecionar, peneirar, separar ou lava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4.20.00</w:t>
        <w:tab/>
        <w:t>- Máquinas e aparelhos para esmagar, moer ou pulveriza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4.3</w:t>
        <w:tab/>
        <w:tab/>
        <w:t>- Máquinas e aparelhos para misturar    ou amassa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4.31.00</w:t>
        <w:tab/>
        <w:t>-- Betoneiras e aparelhos para amassar ciment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4.32.00</w:t>
        <w:tab/>
        <w:t>-- Máquinas para misturar matérias    minerais    com betume</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4.3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4.80.00</w:t>
        <w:tab/>
        <w:t>- Outras máquinas e aparelh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4.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75</w:t>
        <w:tab/>
        <w:tab/>
        <w:t>Máquinas para montagem de lâmpadas, tubos ou válvulas, elétricos ou eletrônicos, ou de lâmpadas de luz relâmpago ("flash"), que tenham invólucro de vidro; máquinas    para    fabricação ou trabalho a quente do vidro ou das suas obras.</w:t>
      </w:r>
    </w:p>
    <w:p>
      <w:pPr>
        <w:pStyle w:val="Corpo"/>
        <w:bidi w:val="0"/>
        <w:ind w:right="62" w:hanging="0"/>
        <w:rPr>
          <w:rFonts w:ascii="Times New Roman" w:hAnsi="Times New Roman"/>
        </w:rPr>
      </w:pPr>
      <w:r>
        <w:rPr/>
      </w:r>
    </w:p>
    <w:p>
      <w:pPr>
        <w:pStyle w:val="UmTrao"/>
        <w:bidi w:val="0"/>
        <w:ind w:left="1584" w:right="62" w:hanging="1584"/>
        <w:rPr/>
      </w:pPr>
      <w:r>
        <w:rPr>
          <w:sz w:val="20"/>
        </w:rPr>
        <w:t>8475.10.00</w:t>
        <w:tab/>
        <w:t>- Máquinas    para montagem de lâmpadas, tubos ou    válvulas, elétricos ou eletrônicos, ou de lâmpadas de luz relâmpago ("flash"), que tenham invólucro de vidr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5.2</w:t>
        <w:tab/>
        <w:tab/>
        <w:t>- Máquinas para fabricação ou trabalho a quente do vidro ou das suas ob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5.21.00</w:t>
        <w:tab/>
        <w:t>-- Máquinas para fabricação de fibras ópticas e de seus esboç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5.2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5.90.00</w:t>
        <w:tab/>
        <w:t>- Partes</w:t>
      </w:r>
    </w:p>
    <w:p>
      <w:pPr>
        <w:pStyle w:val="Corpo"/>
        <w:bidi w:val="0"/>
        <w:ind w:right="62" w:hanging="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76</w:t>
        <w:tab/>
        <w:tab/>
        <w:t>Máquinas    automáticas    de    venda    de produtos (por exemplo: selos, cigarros, alimentos ou bebidas), incluídas as máquinas de trocar dinheiro.</w:t>
      </w:r>
    </w:p>
    <w:p>
      <w:pPr>
        <w:pStyle w:val="Corpo"/>
        <w:bidi w:val="0"/>
        <w:ind w:right="62" w:hanging="0"/>
        <w:rPr>
          <w:rFonts w:ascii="Times New Roman" w:hAnsi="Times New Roman"/>
        </w:rPr>
      </w:pPr>
      <w:r>
        <w:rPr/>
      </w:r>
    </w:p>
    <w:p>
      <w:pPr>
        <w:pStyle w:val="UmTrao"/>
        <w:bidi w:val="0"/>
        <w:ind w:left="1584" w:right="62" w:hanging="1584"/>
        <w:rPr/>
      </w:pPr>
      <w:r>
        <w:rPr>
          <w:sz w:val="20"/>
        </w:rPr>
        <w:t>8476.2</w:t>
        <w:tab/>
        <w:tab/>
        <w:t>- Máquinas automáticas de venda de bebid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6.21.00</w:t>
        <w:tab/>
        <w:t xml:space="preserve">-- Com dispositivo de aquecimento ou de refrigeração    incorporado </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6.2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6.8</w:t>
        <w:tab/>
        <w:tab/>
        <w:t>- Outras máquin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6.81.00</w:t>
        <w:tab/>
        <w:t>-- Com dispositivo de aquecimento ou de refrigeração    incorporad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6.8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6.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77</w:t>
        <w:tab/>
        <w:tab/>
        <w:t>Máquinas e aparelhos para trabalhar borracha    ou    plásticos ou para fabricação de produtos dessas matérias, não especificados nem compreendidos em outras posições deste Capítulo.</w:t>
      </w:r>
    </w:p>
    <w:p>
      <w:pPr>
        <w:pStyle w:val="Corpo"/>
        <w:bidi w:val="0"/>
        <w:ind w:right="62" w:hanging="0"/>
        <w:rPr>
          <w:rFonts w:ascii="Times New Roman" w:hAnsi="Times New Roman"/>
        </w:rPr>
      </w:pPr>
      <w:r>
        <w:rPr/>
      </w:r>
    </w:p>
    <w:p>
      <w:pPr>
        <w:pStyle w:val="UmTrao"/>
        <w:bidi w:val="0"/>
        <w:ind w:left="1584" w:right="62" w:hanging="1584"/>
        <w:rPr/>
      </w:pPr>
      <w:r>
        <w:rPr>
          <w:sz w:val="20"/>
        </w:rPr>
        <w:t>8477.10.00</w:t>
        <w:tab/>
        <w:t>- Máquinas de moldar por injeç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7.20.00</w:t>
        <w:tab/>
        <w:t>- Extruso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7.30.00</w:t>
        <w:tab/>
        <w:t>- Máquinas de moldar por insuflaç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7.40.00</w:t>
        <w:tab/>
        <w:t xml:space="preserve">- Máquinas de moldar a vácuo e outras máquinas de termoformar              </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7.5</w:t>
        <w:tab/>
        <w:tab/>
        <w:t>- Outras máquinas e aparelhos para moldar ou dar    form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7.51.00</w:t>
        <w:tab/>
        <w:t>-- Para    moldar ou recauchutar pneumáticos ou para moldar ou dar forma a câmaras-de-a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7.5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7.80.00</w:t>
        <w:tab/>
        <w:t>- Outras máquinas e aparelh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7.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78</w:t>
        <w:tab/>
        <w:tab/>
        <w:t>Máquinas e aparelhos para preparar ou transformar fumo (tabaco), não especificados nem compreendidos em outras posições deste Capítulo.</w:t>
      </w:r>
    </w:p>
    <w:p>
      <w:pPr>
        <w:pStyle w:val="Corpo"/>
        <w:bidi w:val="0"/>
        <w:ind w:right="62" w:hanging="0"/>
        <w:rPr>
          <w:rFonts w:ascii="Times New Roman" w:hAnsi="Times New Roman"/>
        </w:rPr>
      </w:pPr>
      <w:r>
        <w:rPr/>
      </w:r>
    </w:p>
    <w:p>
      <w:pPr>
        <w:pStyle w:val="UmTrao"/>
        <w:bidi w:val="0"/>
        <w:ind w:left="1584" w:right="62" w:hanging="1584"/>
        <w:rPr/>
      </w:pPr>
      <w:r>
        <w:rPr>
          <w:sz w:val="20"/>
        </w:rPr>
        <w:t>8478.10.00</w:t>
        <w:tab/>
        <w:t>- Máquinas e aparelh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8.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79</w:t>
        <w:tab/>
        <w:tab/>
        <w:t>Máquinas e aparelhos mecânicos com função própria, não especificados nem compreendidos em outras posições deste Capítulo.</w:t>
      </w:r>
    </w:p>
    <w:p>
      <w:pPr>
        <w:pStyle w:val="Corpo"/>
        <w:bidi w:val="0"/>
        <w:ind w:right="62" w:hanging="0"/>
        <w:rPr>
          <w:rFonts w:ascii="Times New Roman" w:hAnsi="Times New Roman"/>
        </w:rPr>
      </w:pPr>
      <w:r>
        <w:rPr/>
      </w:r>
    </w:p>
    <w:p>
      <w:pPr>
        <w:pStyle w:val="UmTrao"/>
        <w:bidi w:val="0"/>
        <w:ind w:left="1584" w:right="62" w:hanging="1584"/>
        <w:rPr/>
      </w:pPr>
      <w:r>
        <w:rPr>
          <w:sz w:val="20"/>
        </w:rPr>
        <w:t>8479.10.00</w:t>
        <w:tab/>
        <w:t>- Máquinas    e aparelhos para obras públicas, construção civil ou trabalhos semelha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9.20.00</w:t>
        <w:tab/>
        <w:t>- Máquinas e aparelhos para extração ou preparação    de óleos ou gorduras vegetais fixos ou de óleos    ou    gorduras    anima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9.30.00</w:t>
        <w:tab/>
        <w:t>- Prensas para fabricação de painéis de partículas, de fibras de madeiras ou de outras matérias lenhosas, e outras máquinas e aparelhos para tratamento    de madeira ou de cortiça</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9.40.00</w:t>
        <w:tab/>
        <w:t>- Máquinas para fabricação de cordas ou cab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9.50.00</w:t>
        <w:tab/>
        <w:t>- Robôs industriais, não especificados nem compreendidos em outras posiçõ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9.60.00</w:t>
        <w:tab/>
        <w:t>- Aparelhos de evaporação para arrefecimento do ar</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79.8</w:t>
        <w:tab/>
        <w:tab/>
        <w:t>- Outras máquinas e aparelh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9.81.00</w:t>
        <w:tab/>
        <w:t>-- Para tratamento de metais, incluídas as bobinadoras para enrolamentos elétri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9.82.00</w:t>
        <w:tab/>
        <w:t>-- Para    misturar, amassar,    esmagar,    moer,    separar,    peneirar, homogeneizar, emulsionar ou agitar</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9.89.00</w:t>
        <w:tab/>
        <w:t>-- 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79.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80</w:t>
        <w:tab/>
        <w:tab/>
        <w:t>Caixas de fundição; placas de fundo para moldes; modelos    para moldes;    moldes para metais (exceto lingoteiras), carbonetos metálicos, vidro, matérias minerais, borracha ou plásticos.</w:t>
      </w:r>
    </w:p>
    <w:p>
      <w:pPr>
        <w:pStyle w:val="Corpo"/>
        <w:bidi w:val="0"/>
        <w:ind w:right="62" w:hanging="0"/>
        <w:rPr>
          <w:rFonts w:ascii="Times New Roman" w:hAnsi="Times New Roman"/>
        </w:rPr>
      </w:pPr>
      <w:r>
        <w:rPr/>
      </w:r>
    </w:p>
    <w:p>
      <w:pPr>
        <w:pStyle w:val="UmTrao"/>
        <w:bidi w:val="0"/>
        <w:ind w:left="1584" w:right="62" w:hanging="1584"/>
        <w:rPr/>
      </w:pPr>
      <w:r>
        <w:rPr>
          <w:sz w:val="20"/>
        </w:rPr>
        <w:t>8480.10.00</w:t>
        <w:tab/>
        <w:t>- Caixas de fundiç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0.20.00</w:t>
        <w:tab/>
        <w:t>- Placas de fundo para mold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0.30.00</w:t>
        <w:tab/>
        <w:t>- Modelos para mold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0.4</w:t>
        <w:tab/>
        <w:tab/>
        <w:t>- Moldes para metais ou carbonetos metáli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80.41.00</w:t>
        <w:tab/>
        <w:t>-- Para moldagem por injeção ou por compress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80.4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0.50.00</w:t>
        <w:tab/>
        <w:t>- Moldes para vidr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0.60.00</w:t>
        <w:tab/>
        <w:t>- Moldes para matérias minera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0.7</w:t>
        <w:tab/>
        <w:tab/>
        <w:t>- Moldes para borracha ou plásti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80.71.00</w:t>
        <w:tab/>
        <w:t>-- Para moldagem por injeção ou por compress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80.79.00</w:t>
        <w:tab/>
        <w:t>-- Outro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81</w:t>
        <w:tab/>
        <w:tab/>
        <w:t>Torneiras, válvulas (incluídas as redutoras de pressão e as termostáticas) e dispositivos semelhantes, para canalizações, caldeiras, reservatórios, cubas e outros recipientes.</w:t>
      </w:r>
    </w:p>
    <w:p>
      <w:pPr>
        <w:pStyle w:val="Corpo"/>
        <w:bidi w:val="0"/>
        <w:ind w:right="62" w:hanging="0"/>
        <w:rPr>
          <w:rFonts w:ascii="Times New Roman" w:hAnsi="Times New Roman"/>
        </w:rPr>
      </w:pPr>
      <w:r>
        <w:rPr/>
      </w:r>
    </w:p>
    <w:p>
      <w:pPr>
        <w:pStyle w:val="UmTrao"/>
        <w:bidi w:val="0"/>
        <w:ind w:left="1584" w:right="62" w:hanging="1584"/>
        <w:rPr/>
      </w:pPr>
      <w:r>
        <w:rPr>
          <w:sz w:val="20"/>
        </w:rPr>
        <w:t>8481.10.00</w:t>
        <w:tab/>
        <w:t>- Válvulas redutoras de press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1.20.00</w:t>
        <w:tab/>
        <w:t xml:space="preserve">- Válvulas para transmissões óleo-hidráulicas ou pneumáticas              </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1.30.00</w:t>
        <w:tab/>
        <w:t>- Válvulas de retenç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1.40.00</w:t>
        <w:tab/>
        <w:t>- Válvulas de segurança ou de alívi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1.80</w:t>
        <w:tab/>
        <w:tab/>
        <w:t>- Outros dispositivos</w:t>
      </w:r>
    </w:p>
    <w:p>
      <w:pPr>
        <w:pStyle w:val="Quatroespao"/>
        <w:bidi w:val="0"/>
        <w:ind w:left="1800" w:right="62" w:hanging="1800"/>
        <w:rPr/>
      </w:pPr>
      <w:r>
        <w:rPr>
          <w:sz w:val="20"/>
        </w:rPr>
        <w:t>8481.80.10</w:t>
        <w:tab/>
        <w:t>Jogos de torneiras, registros e válvulas para banheiro ou cozinha</w:t>
      </w:r>
    </w:p>
    <w:p>
      <w:pPr>
        <w:pStyle w:val="Quatroespao"/>
        <w:bidi w:val="0"/>
        <w:ind w:left="1800" w:right="62" w:hanging="1800"/>
        <w:rPr/>
      </w:pPr>
      <w:r>
        <w:rPr>
          <w:sz w:val="20"/>
        </w:rPr>
        <w:t>8481.80.90</w:t>
        <w:tab/>
        <w:t>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1.90.00</w:t>
        <w:tab/>
        <w:t>- Parte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82</w:t>
        <w:tab/>
        <w:tab/>
        <w:t>Rolamentos de esferas, de roletes ou de agulhas.</w:t>
      </w:r>
    </w:p>
    <w:p>
      <w:pPr>
        <w:pStyle w:val="Corpo"/>
        <w:bidi w:val="0"/>
        <w:ind w:right="62" w:hanging="0"/>
        <w:rPr>
          <w:rFonts w:ascii="Times New Roman" w:hAnsi="Times New Roman"/>
        </w:rPr>
      </w:pPr>
      <w:r>
        <w:rPr/>
      </w:r>
    </w:p>
    <w:p>
      <w:pPr>
        <w:pStyle w:val="UmTrao"/>
        <w:bidi w:val="0"/>
        <w:ind w:left="1584" w:right="62" w:hanging="1584"/>
        <w:rPr/>
      </w:pPr>
      <w:r>
        <w:rPr>
          <w:sz w:val="20"/>
        </w:rPr>
        <w:t>8482.10.00</w:t>
        <w:tab/>
        <w:t>- Rolamentos de esfe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2.20.00</w:t>
        <w:tab/>
        <w:t>- Rolamentos de roletes cônicos, incluídos os    conjuntos constituídos por cones e roletes cônic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2.30.00</w:t>
        <w:tab/>
        <w:t>- Rolamentos de roletes em forma de tonel</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2.40.00</w:t>
        <w:tab/>
        <w:t>- Rolamentos de agulh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2.50.00</w:t>
        <w:tab/>
        <w:t>- Rolamentos de roletes cilíndric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2.80.00</w:t>
        <w:tab/>
        <w:t>- Outros, incluídos os rolamentos    combinad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2.9</w:t>
        <w:tab/>
        <w:tab/>
        <w:t>- Part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82.91.00</w:t>
        <w:tab/>
        <w:t>-- Esferas, roletes e agulh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8482.99.00</w:t>
        <w:tab/>
        <w:t>-- Outras</w:t>
      </w:r>
    </w:p>
    <w:p>
      <w:pPr>
        <w:pStyle w:val="Corpo"/>
        <w:bidi w:val="0"/>
        <w:ind w:right="62" w:hanging="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83</w:t>
        <w:tab/>
        <w:tab/>
        <w:t>Árvores (veios) de transmissão incluídas as árvores de excêntricos (cames) e virabrequins (cambotas) e manivelas; mancais (chumaceiras) e bronzes; engrenagens e rodas de fricção; eixos de esferas ou de roletes; redutores, multiplicadores, caixas de    transmissão e variadores de velocidade, incluídos os conversores de torque (binários); volantes e polias, incluídas as polias para cadernais;    embreagens    e dispositivos de acoplamento, incluídas as juntas de articulação.</w:t>
      </w:r>
    </w:p>
    <w:p>
      <w:pPr>
        <w:pStyle w:val="Corpo"/>
        <w:bidi w:val="0"/>
        <w:ind w:right="62" w:hanging="0"/>
        <w:rPr>
          <w:rFonts w:ascii="Times New Roman" w:hAnsi="Times New Roman"/>
        </w:rPr>
      </w:pPr>
      <w:r>
        <w:rPr/>
      </w:r>
    </w:p>
    <w:p>
      <w:pPr>
        <w:pStyle w:val="UmTrao"/>
        <w:bidi w:val="0"/>
        <w:ind w:left="1584" w:right="62" w:hanging="1584"/>
        <w:rPr/>
      </w:pPr>
      <w:r>
        <w:rPr>
          <w:sz w:val="20"/>
        </w:rPr>
        <w:t>8483.10.00</w:t>
        <w:tab/>
        <w:t>- Árvores (veios) de transmissão [incluídas as árvores de excêntricos (cames) e virabrequins (cambotas)]    e manivel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3.20.00</w:t>
        <w:tab/>
        <w:t>- Mancais (chumaceiras) com rolamentos incorporad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3.30.00</w:t>
        <w:tab/>
        <w:t xml:space="preserve">- Mancais (chumaceiras) sem rolamentos; bronzes    </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3.40.00</w:t>
        <w:tab/>
        <w:t>- Engrenagens    e    rodas    de    fricção,    exceto      rodas    dentadas    simples    e outros órgãos elementares de transmissão;    eixos de esferas ou de roletes; caixas de transmissão, redutores, multiplicadores e variadores    de    velocidade, incluídos os conversores de torque (binári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3.50.00</w:t>
        <w:tab/>
        <w:t>- Volantes e polias, incluídas as polias    para    caderna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3.60.00</w:t>
        <w:tab/>
        <w:t>- Embreagens e dispositivos de acoplamento,    incluídas as juntas de articulaç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3.90.00</w:t>
        <w:tab/>
        <w:t>- Partes</w:t>
      </w:r>
    </w:p>
    <w:p>
      <w:pPr>
        <w:pStyle w:val="Corpo"/>
        <w:bidi w:val="0"/>
        <w:ind w:right="62" w:hanging="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b/>
          <w:sz w:val="20"/>
        </w:rPr>
        <w:t>84.84</w:t>
        <w:tab/>
        <w:tab/>
        <w:t>Juntas metaloplásticas; jogos ou sortidos de juntas de    composições    diferentes, apresentados em bolsas, envelopes ou embalagens semelhantes; juntas de vedação, mecânicas.</w:t>
      </w:r>
    </w:p>
    <w:p>
      <w:pPr>
        <w:pStyle w:val="Corpo"/>
        <w:bidi w:val="0"/>
        <w:ind w:right="62" w:hanging="0"/>
        <w:rPr>
          <w:rFonts w:ascii="Times New Roman" w:hAnsi="Times New Roman"/>
        </w:rPr>
      </w:pPr>
      <w:r>
        <w:rPr/>
      </w:r>
    </w:p>
    <w:p>
      <w:pPr>
        <w:pStyle w:val="UmTrao"/>
        <w:bidi w:val="0"/>
        <w:ind w:left="1584" w:right="62" w:hanging="1584"/>
        <w:rPr/>
      </w:pPr>
      <w:r>
        <w:rPr>
          <w:sz w:val="20"/>
        </w:rPr>
        <w:t>8484.10.00</w:t>
        <w:tab/>
        <w:t>- Juntas metaloplástic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4.20.00</w:t>
        <w:tab/>
        <w:t>- Juntas de vedação, mecânic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4.90.00</w:t>
        <w:tab/>
        <w:t>- Outros</w:t>
      </w:r>
    </w:p>
    <w:p>
      <w:pPr>
        <w:pStyle w:val="Corpo"/>
        <w:bidi w:val="0"/>
        <w:ind w:right="62" w:hanging="0"/>
        <w:rPr>
          <w:rFonts w:ascii="Times New Roman" w:hAnsi="Times New Roman"/>
        </w:rPr>
      </w:pPr>
      <w:r>
        <w:rPr/>
      </w:r>
    </w:p>
    <w:p>
      <w:pPr>
        <w:pStyle w:val="Corpo"/>
        <w:bidi w:val="0"/>
        <w:ind w:right="62" w:hanging="0"/>
        <w:rPr>
          <w:rFonts w:ascii="Times New Roman" w:hAnsi="Times New Roman"/>
        </w:rPr>
      </w:pPr>
      <w:r>
        <w:rPr/>
      </w:r>
    </w:p>
    <w:p>
      <w:pPr>
        <w:pStyle w:val="NEGSEMTRA"/>
        <w:bidi w:val="0"/>
        <w:ind w:left="1440" w:right="62" w:hanging="1440"/>
        <w:rPr/>
      </w:pPr>
      <w:r>
        <w:rPr>
          <w:b/>
          <w:sz w:val="20"/>
        </w:rPr>
        <w:t>84.85</w:t>
        <w:tab/>
        <w:tab/>
        <w:t>Partes de máquinas ou de aparelhos, não especificadas nem compreendidas em outras posições do presente Capítulo,    não    contendo conexões elétricas, partes isoladas eletricamente, bobinas, contatos nem quaisquer outros elementos com características elétricas.</w:t>
      </w:r>
    </w:p>
    <w:p>
      <w:pPr>
        <w:pStyle w:val="Corpo"/>
        <w:bidi w:val="0"/>
        <w:ind w:right="62" w:hanging="0"/>
        <w:rPr>
          <w:rFonts w:ascii="Times New Roman" w:hAnsi="Times New Roman"/>
        </w:rPr>
      </w:pPr>
      <w:r>
        <w:rPr/>
      </w:r>
    </w:p>
    <w:p>
      <w:pPr>
        <w:pStyle w:val="UmTrao"/>
        <w:bidi w:val="0"/>
        <w:ind w:left="1584" w:right="62" w:hanging="1584"/>
        <w:rPr/>
      </w:pPr>
      <w:r>
        <w:rPr>
          <w:sz w:val="20"/>
        </w:rPr>
        <w:t>8485.10.00</w:t>
        <w:tab/>
        <w:t>- Hélices para embarcações e suas pás</w:t>
      </w:r>
    </w:p>
    <w:p>
      <w:pPr>
        <w:pStyle w:val="UmTrao"/>
        <w:bidi w:val="0"/>
        <w:ind w:left="1584" w:right="62" w:hanging="1584"/>
        <w:rPr>
          <w:rFonts w:ascii="Times New Roman" w:hAnsi="Times New Roman"/>
        </w:rPr>
      </w:pPr>
      <w:r>
        <w:rPr/>
      </w:r>
    </w:p>
    <w:p>
      <w:pPr>
        <w:pStyle w:val="UmTrao"/>
        <w:bidi w:val="0"/>
        <w:ind w:left="1584" w:right="62" w:hanging="1584"/>
        <w:rPr/>
      </w:pPr>
      <w:r>
        <w:rPr>
          <w:sz w:val="20"/>
        </w:rPr>
        <w:t>8485.90.00</w:t>
        <w:tab/>
        <w:t>- Outras</w:t>
      </w:r>
    </w:p>
    <w:sectPr>
      <w:footerReference w:type="default" r:id="rId2"/>
      <w:type w:val="nextPage"/>
      <w:pgSz w:w="12240" w:h="15840"/>
      <w:pgMar w:left="1195" w:right="748" w:gutter="0" w:header="0"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center"/>
      <w:rPr/>
    </w:pP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NEGSEMTRA">
    <w:name w:val="NEG-SEM-TRA"/>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UmTrao">
    <w:name w:val="Um Traço"/>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DoisTraos">
    <w:name w:val="Dois Traços"/>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widowControl w:val="false"/>
      <w:spacing w:before="72" w:after="72"/>
      <w:jc w:val="center"/>
    </w:pPr>
    <w:rPr>
      <w:b/>
      <w:color w:val="000000"/>
    </w:rPr>
  </w:style>
  <w:style w:type="paragraph" w:styleId="Subtitle">
    <w:name w:val="Subtitle"/>
    <w:basedOn w:val="Normal"/>
    <w:qFormat/>
    <w:pPr>
      <w:widowControl w:val="false"/>
      <w:spacing w:before="0" w:after="72"/>
      <w:jc w:val="center"/>
    </w:pPr>
    <w:rPr>
      <w:b/>
      <w:color w:val="000000"/>
    </w:rPr>
  </w:style>
  <w:style w:type="paragraph" w:styleId="HeaderandFooter">
    <w:name w:val="Header and Footer"/>
    <w:basedOn w:val="Normal"/>
    <w:qFormat/>
    <w:pPr/>
    <w:rPr/>
  </w:style>
  <w:style w:type="paragraph" w:styleId="Header">
    <w:name w:val="Header"/>
    <w:basedOn w:val="Normal"/>
    <w:pPr>
      <w:widowControl w:val="false"/>
    </w:pPr>
    <w:rPr>
      <w:color w:val="000000"/>
    </w:rPr>
  </w:style>
  <w:style w:type="paragraph" w:styleId="Footer">
    <w:name w:val="Footer"/>
    <w:basedOn w:val="Normal"/>
    <w:pPr>
      <w:widowControl w:val="false"/>
    </w:pPr>
    <w:rPr>
      <w:color w:val="000000"/>
    </w:rPr>
  </w:style>
  <w:style w:type="paragraph" w:styleId="Tabela">
    <w:name w:val="Tabela"/>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115">
    <w:name w:val="sub1.15"/>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55">
    <w:name w:val="sub55"/>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125">
    <w:name w:val="sub1.25"/>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po">
    <w:name w:val="sub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Letranormal">
    <w:name w:val="letranormal"/>
    <w:qFormat/>
    <w:pPr>
      <w:widowControl w:val="false"/>
      <w:bidi w:val="0"/>
    </w:pPr>
    <w:rPr>
      <w:rFonts w:ascii="Times New Roman" w:hAnsi="Times New Roman" w:eastAsia="Courier New" w:cs="Symbol"/>
      <w:color w:val="000000"/>
      <w:kern w:val="2"/>
      <w:sz w:val="24"/>
      <w:szCs w:val="24"/>
      <w:lang w:val="pt-BR" w:eastAsia="zh-CN" w:bidi="hi-IN"/>
    </w:rPr>
  </w:style>
  <w:style w:type="paragraph" w:styleId="Quatroespao">
    <w:name w:val="quatro espaço"/>
    <w:qFormat/>
    <w:pPr>
      <w:widowControl w:val="false"/>
      <w:tabs>
        <w:tab w:val="clear" w:pos="720"/>
        <w:tab w:val="left" w:pos="1800" w:leader="none"/>
      </w:tabs>
      <w:bidi w:val="0"/>
      <w:jc w:val="both"/>
    </w:pPr>
    <w:rPr>
      <w:rFonts w:ascii="Times New Roman" w:hAnsi="Times New Roman" w:eastAsia="Courier New" w:cs="Symbol"/>
      <w:color w:val="000000"/>
      <w:kern w:val="2"/>
      <w:sz w:val="24"/>
      <w:szCs w:val="24"/>
      <w:lang w:val="pt-BR" w:eastAsia="zh-CN" w:bidi="hi-IN"/>
    </w:rPr>
  </w:style>
  <w:style w:type="paragraph" w:styleId="CincoEspaos">
    <w:name w:val="Cinco Espaços"/>
    <w:qFormat/>
    <w:pPr>
      <w:widowControl w:val="false"/>
      <w:tabs>
        <w:tab w:val="clear" w:pos="720"/>
        <w:tab w:val="left" w:pos="1890" w:leader="none"/>
      </w:tabs>
      <w:bidi w:val="0"/>
      <w:jc w:val="both"/>
    </w:pPr>
    <w:rPr>
      <w:rFonts w:ascii="Times New Roman" w:hAnsi="Times New Roman" w:eastAsia="Courier New" w:cs="Symbol"/>
      <w:color w:val="000000"/>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58</Words>
  <Characters>64106</Characters>
  <CharactersWithSpaces>52201</CharactersWithSpaces>
  <Company>MD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1:11:00Z</dcterms:created>
  <dc:creator>CGII</dc:creator>
  <dc:description/>
  <dc:language>en-US</dc:language>
  <cp:lastModifiedBy/>
  <cp:lastPrinted>1999-07-28T11:10:00Z</cp:lastPrinted>
  <dcterms:modified xsi:type="dcterms:W3CDTF">1999-07-28T11:11:00Z</dcterms:modified>
  <cp:revision>2</cp:revision>
  <dc:subject/>
  <dc:title>Seção X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