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1418"/>
          <w:tab w:val="clear" w:pos="1985"/>
          <w:tab w:val="clear" w:pos="2155"/>
        </w:tabs>
        <w:outlineLvl w:val="0"/>
        <w:rPr>
          <w:rFonts w:ascii="Times New Roman" w:hAnsi="Times New Roman" w:cs="Times New Roman"/>
          <w:spacing w:val="0"/>
        </w:rPr>
      </w:pPr>
      <w:r>
        <w:rPr>
          <w:rFonts w:cs="Times New Roman" w:ascii="Times New Roman" w:hAnsi="Times New Roman"/>
          <w:spacing w:val="0"/>
        </w:rPr>
        <w:t>MINISTÉRIO DO DESENVOLVIMENTO, INDÚSTRIA E COMÉRCIO EXTERIOR</w:t>
      </w:r>
    </w:p>
    <w:p>
      <w:pPr>
        <w:pStyle w:val="Normal"/>
        <w:numPr>
          <w:ilvl w:val="0"/>
          <w:numId w:val="0"/>
        </w:numPr>
        <w:jc w:val="center"/>
        <w:outlineLvl w:val="0"/>
        <w:rPr>
          <w:rFonts w:ascii="Times New Roman" w:hAnsi="Times New Roman" w:cs="Times New Roman"/>
          <w:spacing w:val="0"/>
        </w:rPr>
      </w:pPr>
      <w:r>
        <w:rPr>
          <w:rFonts w:cs="Times New Roman" w:ascii="Times New Roman" w:hAnsi="Times New Roman"/>
          <w:spacing w:val="0"/>
        </w:rPr>
        <w:t>SECRETARIA DE COMÉRCIO EXTERIOR</w:t>
      </w:r>
    </w:p>
    <w:p>
      <w:pPr>
        <w:pStyle w:val="Normal"/>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spacing w:val="0"/>
        </w:rPr>
      </w:pPr>
      <w:r>
        <w:rPr>
          <w:rFonts w:cs="Times New Roman" w:ascii="Times New Roman" w:hAnsi="Times New Roman"/>
          <w:spacing w:val="0"/>
        </w:rPr>
        <w:t xml:space="preserve">CIRCULAR Nº 30, DE 15 DE DEZEMBRO DE 1999 </w:t>
      </w:r>
    </w:p>
    <w:p>
      <w:pPr>
        <w:pStyle w:val="Normal"/>
        <w:jc w:val="center"/>
        <w:rPr>
          <w:rFonts w:ascii="Times New Roman" w:hAnsi="Times New Roman" w:cs="Times New Roman"/>
          <w:b w:val="false"/>
          <w:b w:val="false"/>
          <w:spacing w:val="0"/>
          <w:sz w:val="20"/>
        </w:rPr>
      </w:pPr>
      <w:r>
        <w:rPr>
          <w:rFonts w:cs="Times New Roman" w:ascii="Times New Roman" w:hAnsi="Times New Roman"/>
          <w:b w:val="false"/>
          <w:spacing w:val="0"/>
          <w:sz w:val="20"/>
        </w:rPr>
        <w:t>(Publicada no D.O.U. de 16/12/99)</w:t>
      </w:r>
    </w:p>
    <w:p>
      <w:pPr>
        <w:pStyle w:val="Normal"/>
        <w:jc w:val="both"/>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Normal"/>
        <w:tabs>
          <w:tab w:val="left" w:pos="709" w:leader="none"/>
        </w:tabs>
        <w:jc w:val="center"/>
        <w:rPr>
          <w:rFonts w:ascii="Times New Roman" w:hAnsi="Times New Roman" w:cs="Times New Roman"/>
          <w:b w:val="false"/>
          <w:b w:val="false"/>
          <w:spacing w:val="0"/>
        </w:rPr>
      </w:pPr>
      <w:r>
        <w:rPr>
          <w:rFonts w:cs="Times New Roman" w:ascii="Times New Roman" w:hAnsi="Times New Roman"/>
          <w:b w:val="false"/>
          <w:spacing w:val="0"/>
        </w:rPr>
        <w:t>ANEXO I</w:t>
      </w:r>
    </w:p>
    <w:p>
      <w:pPr>
        <w:pStyle w:val="Normal"/>
        <w:tabs>
          <w:tab w:val="left" w:pos="709"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tabs>
          <w:tab w:val="left" w:pos="709" w:leader="none"/>
        </w:tabs>
        <w:jc w:val="center"/>
        <w:rPr>
          <w:rFonts w:ascii="Times New Roman" w:hAnsi="Times New Roman" w:cs="Times New Roman"/>
          <w:b w:val="false"/>
          <w:b w:val="false"/>
          <w:spacing w:val="0"/>
        </w:rPr>
      </w:pPr>
      <w:r>
        <w:rPr>
          <w:rFonts w:cs="Times New Roman" w:ascii="Times New Roman" w:hAnsi="Times New Roman"/>
          <w:b w:val="false"/>
          <w:spacing w:val="0"/>
        </w:rPr>
        <w:t>SISTEMA GERAL DE PREFERÊNCIAS</w:t>
      </w:r>
    </w:p>
    <w:p>
      <w:pPr>
        <w:pStyle w:val="Normal"/>
        <w:tabs>
          <w:tab w:val="left" w:pos="709" w:leader="none"/>
        </w:tabs>
        <w:jc w:val="center"/>
        <w:rPr>
          <w:rFonts w:ascii="Times New Roman" w:hAnsi="Times New Roman" w:cs="Times New Roman"/>
          <w:b w:val="false"/>
          <w:b w:val="false"/>
          <w:spacing w:val="0"/>
        </w:rPr>
      </w:pPr>
      <w:r>
        <w:rPr>
          <w:rFonts w:cs="Times New Roman" w:ascii="Times New Roman" w:hAnsi="Times New Roman"/>
          <w:b w:val="false"/>
          <w:spacing w:val="0"/>
        </w:rPr>
        <w:t>ESQUEMA DA NORUEGA</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PRODUTOS AGRÍCOLAS BENEFICIADOS</w:t>
      </w:r>
    </w:p>
    <w:p>
      <w:pPr>
        <w:pStyle w:val="Normal"/>
        <w:rPr>
          <w:rFonts w:ascii="Times New Roman" w:hAnsi="Times New Roman" w:cs="Times New Roman"/>
          <w:b w:val="false"/>
          <w:b w:val="false"/>
          <w:spacing w:val="0"/>
        </w:rPr>
      </w:pPr>
      <w:r>
        <w:rPr>
          <w:rFonts w:cs="Times New Roman" w:ascii="Times New Roman" w:hAnsi="Times New Roman"/>
          <w:b w:val="false"/>
          <w:spacing w:val="0"/>
        </w:rPr>
      </w:r>
    </w:p>
    <w:p>
      <w:pPr>
        <w:pStyle w:val="Heading3"/>
        <w:rPr/>
      </w:pPr>
      <w:r>
        <w:rPr/>
        <w:t>LISTA 1</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Corpodetexto2"/>
        <w:jc w:val="center"/>
        <w:rPr>
          <w:b/>
          <w:b/>
        </w:rPr>
      </w:pPr>
      <w:r>
        <w:rPr>
          <w:b/>
        </w:rPr>
        <w:t>FARINHA, GRÃOS E MATÉRIAS-PRIMAS PARA ALIMENTAÇÃO, SOBRE AS QUAIS CONCEDE-SE REDUÇÃO TARIFÁRIA DE 30% QUANDO ORIGINÁRIOS DE PAÍSES MENOS DESENVOLVIDOS (PMDs) E REDUÇÃO TARIFÁRIA DE 10% QUANDO ORIGINÁRIOS DE PAÍSES EM DESENVOLVIMENTO</w:t>
      </w:r>
    </w:p>
    <w:p>
      <w:pPr>
        <w:pStyle w:val="Corpodetexto2"/>
        <w:jc w:val="both"/>
        <w:rPr>
          <w:b/>
          <w:b/>
        </w:rPr>
      </w:pPr>
      <w:r>
        <w:rPr>
          <w:b/>
        </w:rPr>
      </w:r>
    </w:p>
    <w:p>
      <w:pPr>
        <w:pStyle w:val="Corpodetexto2"/>
        <w:ind w:firstLine="567"/>
        <w:jc w:val="both"/>
        <w:rPr/>
      </w:pPr>
      <w:r>
        <w:rPr/>
        <w:t>Para países menos desenvolvidos, concede-se 30% de preferência dentro de um teto tarifário indicativo de 20.000t para matéria-prima protéica para alimentação, 75.000t para matéria-prima carbohidratada e 100.000t para grãos para consumo humano.</w:t>
      </w:r>
    </w:p>
    <w:p>
      <w:pPr>
        <w:pStyle w:val="Corpodetexto2"/>
        <w:jc w:val="both"/>
        <w:rPr/>
      </w:pPr>
      <w:r>
        <w:rPr/>
      </w:r>
    </w:p>
    <w:tbl>
      <w:tblPr>
        <w:tblW w:w="10065" w:type="dxa"/>
        <w:jc w:val="left"/>
        <w:tblInd w:w="-5" w:type="dxa"/>
        <w:tblLayout w:type="fixed"/>
        <w:tblCellMar>
          <w:top w:w="0" w:type="dxa"/>
          <w:left w:w="70" w:type="dxa"/>
          <w:bottom w:w="0" w:type="dxa"/>
          <w:right w:w="70" w:type="dxa"/>
        </w:tblCellMar>
      </w:tblPr>
      <w:tblGrid>
        <w:gridCol w:w="1418"/>
        <w:gridCol w:w="8647"/>
      </w:tblGrid>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center"/>
              <w:rPr>
                <w:b/>
                <w:b/>
                <w:smallCaps/>
              </w:rPr>
            </w:pPr>
            <w:r>
              <w:rPr>
                <w:b/>
                <w:smallCaps/>
              </w:rPr>
              <w:t>Código Tarifário Norueguês</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snapToGrid w:val="false"/>
              <w:jc w:val="center"/>
              <w:rPr>
                <w:b/>
                <w:b/>
                <w:smallCaps/>
              </w:rPr>
            </w:pPr>
            <w:r>
              <w:rPr>
                <w:b/>
                <w:smallCaps/>
              </w:rPr>
            </w:r>
          </w:p>
          <w:p>
            <w:pPr>
              <w:pStyle w:val="Corpodetexto2"/>
              <w:jc w:val="center"/>
              <w:rPr>
                <w:b/>
                <w:b/>
                <w:smallCaps/>
              </w:rPr>
            </w:pPr>
            <w:r>
              <w:rPr>
                <w:b/>
                <w:smallCaps/>
              </w:rPr>
              <w:t>Descrição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40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LEITE E CREME DE LEITE (NATA), CONCENTRADOS OU ADICIONADOS DE AÇÚCAR OU DE OUTROS EDULCORANTES</w:t>
            </w:r>
          </w:p>
          <w:p>
            <w:pPr>
              <w:pStyle w:val="Corpodetexto2"/>
              <w:jc w:val="both"/>
              <w:rPr>
                <w:b/>
                <w:b/>
                <w:smallCaps/>
              </w:rPr>
            </w:pPr>
            <w:r>
              <w:rPr/>
              <w:t>(A redução tarifária nesta posição aplica-se somente para PM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1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Em pó, grânulos ou outras fórmulas sólidas, com um teor, em peso, de matérias gordas, não superior a 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2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Se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2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40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SORO DE LEITE, MESMO CONCENTRADO OU ADICIONADO DE AÇÚCAR OU DE OUTROS EDULCORANTES; PRODUTOS CONSTITUÍDOS POR COM-PONENTES NATURAIS DO LEITE, MESMO ADICIONADO DE AÇÚCAR OU DE OUTROS EDULCORATES, NÃO ESPECIFICADOS NEM COMPREENDIDOS EM OUTRAS POSIÇÕES</w:t>
            </w:r>
          </w:p>
          <w:p>
            <w:pPr>
              <w:pStyle w:val="Corpodetexto2"/>
              <w:tabs>
                <w:tab w:val="clear" w:pos="709"/>
                <w:tab w:val="left" w:pos="1560" w:leader="none"/>
                <w:tab w:val="left" w:pos="1985" w:leader="none"/>
              </w:tabs>
              <w:rPr/>
            </w:pPr>
            <w:r>
              <w:rPr/>
              <w:t>(A redução tarifária nesta posição aplica-se somente para PM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1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Soro de le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405</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418" w:leader="none"/>
              </w:tabs>
              <w:jc w:val="both"/>
              <w:rPr/>
            </w:pPr>
            <w:r>
              <w:rPr/>
              <w:t>MANTEIGA E OUTRAS MATÉRIAS GORDAS PROVENIENTES DO LEITE</w:t>
            </w:r>
          </w:p>
          <w:p>
            <w:pPr>
              <w:pStyle w:val="Corpodetexto2"/>
              <w:tabs>
                <w:tab w:val="clear" w:pos="709"/>
                <w:tab w:val="left" w:pos="1560" w:leader="none"/>
                <w:tab w:val="left" w:pos="1985" w:leader="none"/>
              </w:tabs>
              <w:jc w:val="both"/>
              <w:rPr/>
            </w:pPr>
            <w:r>
              <w:rPr/>
              <w:t>(A redução tarifária nesta posição aplica-se somente para PMDs, exceto para importações compreendidas na quota mínima da OMC para acesso a mercados conforme lista 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506</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OSSOS E NÚCLEOS CÓRNEOS, EM BRUTO, DESENGORDURADOS OU SIM-PLESMENTE PREPARADOS (MAS NÃO CORTADOS SOB FORMA DETERMINADA), ACIDULADOS OU DEGELATINADOS, PÓS E DESPERDÍCIOS DESTAS MATÉR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smallCaps/>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5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PRODUTOS DE ORIGEM ANIMAL, NÃO ESPECIFICADOS NEM COMPREENDIDOS EM OUTRAS POSIÇÕES; ANIMAIS MORTOS DOS CAPÍTULOS 1 OU 3, IMPRÓPRIOS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rodutos de peixes ou crustáceos, moluscos ou outros invertebrados aquáticos; e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1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eixe industrial (pescadinhas azuis, peixes-agulha, gados, e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11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Cabeça e rabo de peixes, secos, cortados ou 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113</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 restos de peix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119</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Sangue em pó (impróprio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9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Carne e sang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93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98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709</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OUTROS PRODUTOS HORTÍCOLA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Milho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04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7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PRODUTOS HORTÍCOLAS, NÃO COZIDOS OU COZIDOS EM ÁGUA OU VAPOR, CONGEL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Milho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4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7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PRODUTOS HORTÍCOLAS CONSERVADOS TRANSITORIAMENTE (POR EXEMPLO: COM GÁS SULFUROSO OU ÁGUA SALGADA, SULFURADA OU ADICIONADA DE OUTRAS SUBSTÂNCIAS DESTINADAS A ASSEGURAR TRANSITORIAMENTE A SUA CONSERVAÇÃO), MAS IMPRÓPRIOS PARA ALIMENTAÇÃO NESTE EST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 produtos hortícolas;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Milho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71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PRODUTOS HORTÍCOLAS SECOS, MESMO CORTADOS EM PEDAÇOS OU FATIAS, OU AINDA TRITURADOS OU EM PÓ, MAS SEM QUALQUER OUTRO PREPA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 produtos hortícolas;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Milho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03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713</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LEGUMES DE VAGEM, SECOS, EM GRÃO, MESMO PELADOS OU PARTI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1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Ervi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Grão-de-b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eij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3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eijões das espécies Vigna mungo (L.) Hepper ou Vigna radiata (L.) Wilcze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32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eijão adzuki (Phaseolus ou Vigna angular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33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eijão comum (Phaseolus vulgar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3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Lenti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4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avas e fava forragei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5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71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RAÍZES DE MANDIOCA, DE ARARUTA E DE SALEPO, TUPINAMBOS, BATATAS-DOCES E RAÍZES OU TUBÉRCULOS SEMELHANTES, COM ELEVADO TEOR DE FÉCULA OU DE INULINA, FRESCOS, REFRIGERADOS, CONGELADOS OU SECOS, MESMO CORTADOS EM PEDAÇOS OU EM "PELLETS"; MEDULA DE SAGUEI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Mandio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Batata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9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b/>
                <w:b/>
                <w:smallCaps/>
              </w:rPr>
            </w:pPr>
            <w:r>
              <w:rPr/>
              <w:t>ex 0805</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CÍTRICOS, FRESCOS OU SE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Laranj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Tangerinas, mandarinas e satsumas; clementinas, "wilkings" e outros cítricos híbridos e semelh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Limões (Citrus Limon, Citrus Limonum) e Limas (Citrus Aurantifol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3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Limões destinados à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303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Limas destinadas à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omelos ou toronj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4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b/>
                <w:smallCaps/>
                <w:spacing w:val="0"/>
              </w:rPr>
            </w:pPr>
            <w:r>
              <w:rPr>
                <w:rFonts w:cs="Times New Roman"/>
                <w:b/>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ab/>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ind w:firstLine="214"/>
              <w:rPr>
                <w:b/>
                <w:b/>
                <w:smallCaps/>
              </w:rPr>
            </w:pPr>
            <w:r>
              <w:rPr/>
              <w:t xml:space="preserve"> </w:t>
            </w:r>
            <w:r>
              <w:rPr/>
              <w:t>081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CASCAS DE CÍTRICOS, DE MELÕES OU DE MELANCIAS, FRESCAS, SECAS, CONGELADAS OU APRESENTADAS EM ÁGUA SALGADA, SULFURADA OU ADICIONADA DE OUTRAS SUBSTÂNCIAS DESTINADAS A ASSEGURAR TRANSITORIAMENTE A SUA CONSERVA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b/>
                <w:b/>
                <w:smallCaps/>
              </w:rPr>
            </w:pPr>
            <w:r>
              <w:rPr/>
              <w:t>100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Trigo e mistura de trigo com cente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smallCaps/>
              </w:rPr>
              <w:t>100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Cente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smallCaps/>
              </w:rPr>
              <w:t>1003</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Cev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smallCaps/>
              </w:rPr>
              <w:t>100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Ave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smallCaps/>
              </w:rPr>
            </w:pPr>
            <w:r>
              <w:rPr/>
              <w:t>ex 1005</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MI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smallCaps/>
              </w:rPr>
            </w:pPr>
            <w:r>
              <w:rPr/>
              <w:t>ex 1006</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ARRO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Arroz com cas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Arroz sem cas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Arroz semibranqueado ou branqueado, mesmo polido ou brunido (glace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302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Arroz queb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402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smallCaps/>
              </w:rPr>
            </w:pPr>
            <w:r>
              <w:rPr/>
              <w:t>ex 1007</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SORGO DE GR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smallCaps/>
              </w:rPr>
            </w:pPr>
            <w:r>
              <w:rPr/>
              <w:t>ex 1008</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TRIGO MOURISCO, PAINÇO E ALPISTE; OUTROS CE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Trigo mouris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Moí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Alpis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3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smallCaps/>
              </w:rPr>
              <w:t>9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 ce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ind w:firstLine="214"/>
              <w:rPr>
                <w:smallCaps/>
              </w:rPr>
            </w:pPr>
            <w:r>
              <w:rPr/>
              <w:t xml:space="preserve"> </w:t>
            </w:r>
            <w:r>
              <w:rPr/>
              <w:t>110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FARINHAS DE TRIGO OU DE MISTURA DE TRIGO COM CENTE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smallCaps/>
              </w:rPr>
            </w:pPr>
            <w:r>
              <w:rPr/>
              <w:t>ex 110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FARINHAS DE CEREAIS, EXCETO DE TRIGO OU DE MISTURA DE TRIGO COM CENTE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arinha de cente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arinha de mi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arinha de arro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3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9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smallCaps/>
              </w:rPr>
            </w:pPr>
            <w:r>
              <w:rPr/>
              <w:t>ex 1103</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GRUMOS, SÊMOLAS E "PELLETS", DE CE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Grumos e sêm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trig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2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ave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mi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ab/>
              <w:t>13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arro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4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outros ce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ab/>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elle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trig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outros ce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smallCaps/>
              </w:rPr>
            </w:pPr>
            <w:r>
              <w:rPr/>
              <w:t>ex 110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GRÃOS DE CEREAIS TRABALHADOS DE OUTRO MO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Grãos esmagados ou em flo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cev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2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ave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outros ce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 grãos trabalh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cev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2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ave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mi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3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De outros ce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3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Germes de ce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ind w:firstLine="214"/>
              <w:rPr>
                <w:smallCaps/>
              </w:rPr>
            </w:pPr>
            <w:r>
              <w:rPr/>
              <w:t xml:space="preserve"> </w:t>
            </w:r>
            <w:r>
              <w:rPr/>
              <w:t>1105</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FARINHA, SÊMOLA, PÓ, FLOCOS, GRÂNULOS E "PELLETS", DE BAT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smallCaps/>
              </w:rPr>
            </w:pPr>
            <w:r>
              <w:rPr/>
              <w:t>ex 1106</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FARINHAS, SÊMOLAS E PÓS, DOS LEGUMES DE VAGEM, SECOS, DA POSIÇÃO 0713, DE SAGU OU DAS RAÍZES OU TUBÉRCULOS, DA POSIÇÃO 0714, E DOS PRODUTOS DO CAPÍTULO 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arinhas dos legumes de vagem secos da posição 07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arinha de sagu ou das raízes ou tubérculos, da posição 07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Farinhas, sêmolas e pós dos produtos do Capítulo 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3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smallCaps/>
              </w:rPr>
            </w:pPr>
            <w:r>
              <w:rPr/>
              <w:t>ex 1107</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MALTE, MESMO TOR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Não tor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Tor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smallCaps/>
              </w:rPr>
            </w:pPr>
            <w:r>
              <w:rPr/>
              <w:t>ex 1108</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AMIDOS E FÉCULAS; INUL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Amidos e fécu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ab/>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Amido de trig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1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Contendo fécula de bat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b w:val="false"/>
                <w:b w:val="false"/>
                <w:smallCaps/>
                <w:spacing w:val="0"/>
              </w:rPr>
            </w:pPr>
            <w:r>
              <w:rPr>
                <w:rFonts w:cs="Times New Roman"/>
                <w:b w:val="false"/>
                <w:smallCaps/>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18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smallCaps/>
              </w:rPr>
            </w:pPr>
            <w:r>
              <w:rPr/>
              <w:t>119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1560" w:leader="none"/>
                <w:tab w:val="left" w:pos="1985" w:leader="none"/>
              </w:tabs>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mido de mi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2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Contendo fécula de bat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28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3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mido de bat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Fécula de mandio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4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xml:space="preserve">--- Contendo fécula de batat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48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 amidos e fécu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9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mido e fécula (cola) para teci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 xml:space="preserve">1920 </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Contendo fécula de bat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98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Inul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109</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GLÚTEN DE TRIGO, MESMO SE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20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SOJA, MESMO TRITUR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20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AMENDOINS NÃO TORRADOS, NEM DE OUTRO MODO COZIDOS, MESMO DESCASCADOS OU TRITU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Em cas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Não descascado, mesmo tritu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203</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COP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20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SEMENTES DE LINHO (LINHAÇA), MESMO TRITUR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205</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SEMENTES DE NABO SILVESTRE OU DE COLZA, MESMO TRITUR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206</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SEMENTES DE GIRASSOL, MESMO TRITUR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207</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OUTRAS SEMENTES E FRUTOS OLEAGINOSOS, MESMO TRITU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ab/>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Nozes e "palmis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Sementes de algod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Sementes de ríci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 xml:space="preserve">3010 </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Sementes de gergeli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 xml:space="preserve">4010  </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Sementes de mostar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5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Sementes de cártam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6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Sementes de dormideira ou papoul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 xml:space="preserve">9110 </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Sementes de "karité"</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2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9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208</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FARINHAS DE SEMENTES OU DE FRUTOS OLEAGINOSOS, EXCETO FARINHA DE MOSTAR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soj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 xml:space="preserve">9010 </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21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ALFARROBA, ALGAS, BETERRABA SACARINA E CANA-DE-AÇÚCAR, FRESCAS, REFRIGERADAS, CONGELADAS OU SECAS, MESMO EM PÓ; CAROÇOS E AMÊNDOAS DE FRUTOS E OUTROS PRODUTOS VEGETAIS (INCLUÍDAS AS RAÍZES DE CHICÓRIA NÃO TORRADAS, DA VARIEDADE "CICHORIUM INTYBUS SATIVUM"), USADOS PRINCIPALMENTE NA ALIMENTAÇÃO HUMANA, NÃO ESPECIFICADOS NEM COMPREENDIDO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lfarrob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lg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Beterrab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 xml:space="preserve">9110 </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Cana-de-açúc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2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ind w:firstLine="214"/>
              <w:rPr/>
            </w:pPr>
            <w:r>
              <w:rPr/>
              <w:t xml:space="preserve"> </w:t>
            </w:r>
            <w:r>
              <w:rPr/>
              <w:t>121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RUTABAGAS, BETERRABAS FORRAGEIRAS, RAÍZES FORRAGEIRAS, FENO, ALFAFA (LUZERNA), TREVO, SANFENO, COUVES FORRAGEIRAS,  TREMOÇO, ERVILHACA E PRODUTOS FORRAGEIROS SEMELHANTES, MESMO EM"PELLE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ind w:firstLine="214"/>
              <w:rPr/>
            </w:pPr>
            <w:r>
              <w:rPr/>
              <w:t xml:space="preserve"> </w:t>
            </w:r>
            <w:r>
              <w:rPr/>
              <w:t>150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GORDURAS DE PORCO (INCLUÍDA A BANHA) E GORDURAS DE AVES, EXCETO AS DAS POSIÇÕES 0209 OU 15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0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GORDURAS DE ANIMAIS DAS ESPÉCIES BOVINA, OVINA OU CAPRINA, EXCETO AS DA POSIÇÃO 15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0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GORDURAS, ÓLEOS E RESPECTIVAS FRAÇÕES, DE PEIXES OU DE MAMÍFEROS MARINHO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s de fígado de peixe e su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 incluindo óleo para uso veterinár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Gorduras e óleos de peixe e su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Gorduras e óleos de mamíferos marinhos e su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3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06</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OUTRAS GORDURAS E ÓLEOS ANIMAIS,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07</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ÓLEO DE SOJA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em bruto, mesmo degom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08</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ÓLEO DE AMENDOIM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09</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AZEITE DE OLIVA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virg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OUTROS ÓLEOS E RESPECTIVAS FRAÇÕES, OBTIDOS EXCLUSIVAMENTE A PARTIR DE AZEITONAS, MESMO REFINADOS, MAS NÃO QUIMICAMENTE MODIFICADOS, E MISTURAS DESSES ÓLEOS OU FRAÇÕES COM ÓLEOS OU FRAÇÕES DA POSIÇÃO 1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ÓLEO DE DENDÊ (PALMA)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1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ÓLEOS DE GIRASSOL, DE CÁRTAMO OU DE ALGODÃO,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s de girassol ou de cártamo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1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9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de algodão e su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em bruto, mesmo desprovido de "gossypo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1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9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13</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ÓLEOS DE COCO (ÓLEO DE COPRA), DE "PALMISTE" OU DE BABAÇU,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de coco (óleo de copra)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1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9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de palmiste e babaçu e suas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1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9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1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ÓLEOS DE NABO SILVESTRE, DE COLZA OU DE MOSTARDA,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15</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OUTRAS GORDURAS E ÓLEOS VEGETAIS (INCLUÍDO O ÓLEO DE JOJOBA), E RESPECTIVAS FRAÇÕES, FIXO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de linhaça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1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9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de milho e su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1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9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de rícino e su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3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de tungue e su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4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de gergelim e su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5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Óleo de jojoba e su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6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16</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GORDURAS E ÓLEOS ANIMAIS OU VEGETAIS, E RESPECTIVAS FRAÇÕES, PARCIAL OU TOTALMENTE HIDROGENADOS, INTERESTERIFICADOS, REESTERIFICADOS OU ELAIDINIZADOS, MESMO REFINADOS, MAS NÃO PREPARADOS DE OUTRO MO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Gorduras e óleos animais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Gorduras e óleos vegetais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17</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MARGARINA; MISTURAS OU PREPARAÇÕES ALIMENTÍCIAS DE GORDURAS OU DE ÓLEOS ANIMAIS OU VEGETAIS OU DE FRAÇÕES DAS DIFERENTES GORDURAS OU ÓLEOS DO PRESENTE CAPÍTULO, EXCETO AS GORDURAS E ÓLEOS ALIMENTÍCIOS, E RESPECTIVAS FRAÇÕES, DA POSIÇÃO 15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Margarina, exceto margarina líqui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18</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GORDURAS E ÓLEOS ANIMAIS OU VEGETAIS, E RESPECTIVAS FRAÇÕES, COZIDOS, OXIDADOS, DESIDRATADOS, SULFURADOS, AERADOS (SOPRADOS), ESTANDOLIZADOS OU MODIFICADOS QUIMICAMENTE POR QUALQUER OUTRO PROCESSO, COM EXCLUSÃO DOS DA POSIÇÃO 1516; MISTURAS OU PREPARAÇÕES NÃO ALIMENTÍCIAS, DE GORDURAS OU DE ÓLEOS ANIMAIS OU VEGETAIS OU DE FRAÇÕES DE DIFERENTES GORDURAS OU ÓLEOS DO PRESENTE CAPÍTULO, NÃO ESPECIFICADAS NEM COMPREENDIDA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2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GLICEROL EM BRUTO; ÁGUAS E LIXÍVIAS, GLICÉRI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Glicerol em bruto; águas e lixívias glicéri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 incluindo glicerol sintét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52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DÉGRAS"; RESÍDUOS PROVENIENTES DO TRATAMENTO DAS MATÉRIAS GRAXAS (GORDAS) OU DAS CERAS ANIMAIS OU VEGET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70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AÇÚCARES DE CANA OU DE BETERRABA E SACAROSE QUIMICAMENTE PURA, NO ESTADO SÓLI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çúcar em bruto, sem adição de aromatizantes ou de 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çúcar de c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1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çúcar de beterrab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2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Contendo adição de aromatizante ou cora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1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9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70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OUTROS AÇÚCARES, INCLUÍDAS A LACTOSE, MALTOSE, GLICOSE E FRUTOSE (LEVULOSE), QUIMICAMENTE PURAS, NO ESTADO SÓLIDO; XAROPES DE AÇÚCARES, SEM ADIÇÃO DE AROMATIZANTES OU DE CORANTES; SUCEDÂNEOS DO MEL, MESMO MISTURADOS COM MEL NATURAL; AÇÚCARES E MELAÇOS CARAME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Lactose e xarope de lacto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çúcar e xarope, de bordo (ác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3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Glicose e xarope de glicose, não contendo frutose ou contendo, em peso, no estado   seco, menos de 20% de fruto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4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Glicose e xarope de glicose, contendo, em peso, no estado seco, de 20%, inclusive, a 50%, exclusive, de fruto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Frutose quimicamente pu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5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a frutose e xarope de frutose, contendo, em peso, no estado seco, mais de 50% de fruto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6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 incluindo açúcar inverti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Sucedâneos do m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2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703</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MELAÇOS RESULTANTES DA EXTRAÇÃO OU REFINAÇÃO DO AÇÚC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Melaço de c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90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TRATOS DE MALTE; PREPARAÇÕES ALIMENTÍCIAS DE FARINHAS, SÊMOLAS, AMIDOS, FÉCULAS OU DE EXTRATOS DE MALTE, NÃO CONTENDO CACAU OU CONTENDO-O EM UMA PROPORÇÃO INFERIOR A 40%, EM PESO, CALCULADO SOBRE UMA BASE TOTALMENTE DESENGORDURADA, NÃO ESPECIFICADAS NEM COMPREENDIDAS EM OUTRAS POSIÇÕES; PREPARAÇÕES ALIMENTÍCIAS DE PRODUTOS DAS POSIÇÕES 0401 A 0404, NÃO CONTENDO CACAU OU CONTENDO-O EM UMA PROPORÇÃO INFERIOR A 5%, EM PESO, CALCULADO SOBRE UMA BASE TOTALMENTE DESENGORDURADA, NÃO ESPECIFICADAS NEM COMPREENDIDA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Extrato de mal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190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PRODUTOS Á BASE DE CEREAIS, OBTIDOS POR EXPANSÃO OU POR TORREFAÇÃO [POR EXEMPLO: FLOCOS DE MILHO ("CORN FLAKES")]; CEREAIS (EXCETO MILHO) EM GRÃOS OU SOB A FORMA DE FLOCOS OU DE OUTROS GRÃOS TRABALHADOS (COM EXCEÇÃO DA FARINHA E DA SÊMOLA), PRÉ-COZIDOS OU PREPARADOS DE OUTRO MODO, NÃO ESPECIFICADOS NEM COMPREENDIDO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rroz pré-cozido não contendo outros ingredientes adicion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00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PRODUTOS HORTÍCOLAS, FRUTAS E OUTRAS PARTES COMESTÍVEIS DE PLANTAS, PREPARADOS OU CONSERVADOS EM VINAGRE OU EM ÁCIDO ACÉT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Veget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Milho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3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00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OUTROS PRODUTOS HORTÍCOLAS PREPARADOS OU CONSERVADOS, EXCETO EM VINAGRE OU EM ÁCIDO ACÉTICO, CONGELADOS, COM EXCEÇÃO DOS PRODUTOS DA POSIÇÃO 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 produtos hortícolas e misturas de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Milho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005</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OUTROS PRODUTOS HORTÍCOLAS PREPARADOS OU CONSERVADOS, EXCETO EM VINAGRE OU EM ÁCIDO ACÉTICO, NÃO CONGELADOS, COM EXCEÇÃO DOS PRODUTOS DA POSIÇÃO 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Milho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8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008</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FRUTAS E OUTRAS PARTES COMESTÍVEIS DE PLANTAS, PREPARADAS OU CONSERVADAS DE OUTRO MODO, COM OU SEM ADIÇÃO DE AÇÚCAR OU DE OUTROS EDULCORANTES OU DE ÁLCOOL, NÃO ESPECIFICADAS NEM COMPREENDIDA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Frutas de casca rija, amendoins e outras sementes, mesmo misturados entre s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mendo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18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xml:space="preserve">-- Outros, incluindo as mistura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Frutas cítri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3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 incluindo misturas exceto as da subposição 2008.19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lmi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1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10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LEVEDURAS (VIVAS OU MORTAS); OUTROS MICROORGANISMOS MONOCELULARES MORTOS (EXCETO AS VACINAS DA POSIÇÃO 3002); PÓS PARA LEVEDAR, PREPA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Leveduras mortas; outros microorganismos monocelulares mor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Leveduras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3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 microorganismos monocelulares mortos,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30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FARINHAS, PÓS E "PELLETS", DE CARNES, MIUDEZAS, PEIXES OU CRUSTÁCEOS, MOLUSCOS OU DE OUTROS INVERTEBRADOS AQUÁTICOS, IMPRÓPRIOS PARA ALIMENTAÇÃO HUMANA; TORRESM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xml:space="preserve">- Farinhas, pós e "pellets", de carnes ou de miudezas; torresm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Farinhas, pós e "pellets", de peixes ou crustáceos, moluscos ou de outros invertebrados aquát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30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SÊMEAS, FARELOS E OUTROS RESÍDUOS, MESMO EM "PELLETS", DA PENEIRAÇÃO, MOAGEM OU DE OUTROS TRATAMENTOS DE GRÃOS DE CEREAIS OU DE LEGUMINOS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xml:space="preserve">- De milh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arro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3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trig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4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outros ce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luguminos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5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303</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RESÍDUOS DA FABRICAÇÃO DO AMIDO E RESÍDUOS SEMELHANTES, "POLPAS" DE BETERRABA, BAGAÇOS DE CANA-DE-AÇÚCAR E OUTROS DESPERDÍCIOS DA INDÚSTRIA DO AÇÚCAR, BORRAS E DESPERDÍCIOS DA INDÚSTRIA DA CERVEJA E DAS DESTILARIAS, MESMO EM "PELLE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Resíduos da fabricação do amido e resíduos semelh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olpas" de beterraba, bagaço de cana-de-açúcar e outros desperdícios da indústria do açúc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Borras e desperdícios da indústria da cerveja e das destilar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3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304</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TORTAS (BAGAÇOS) E OUTROS RESÍDUOS SÓLIDOS, MESMO TRITURADOS OU EM "PELLETS", DA EXTRAÇÃO DO ÓLEO DE SOJ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305</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TORTAS (BAGAÇOS) E OUTROS RESÍDUOS SÓLIDOS, MESMO TRITURADOS OU EM "PELLETS", DA EXTRAÇÃO DO ÓLEO DE AMENDOI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306</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TORTAS (BAGAÇOS) E OUTROS RESÍDUOS SÓLIDOS, MESMO TRITURADOS OU EM "PELLETS", DA EXTRAÇÃO DE GORDURAS OU ÓLEOS VEGETAIS, EXCETO OS DAS POSIÇÕES 2304 E 23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algod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linhaç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girasso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3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nabo silvestre ou colz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4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coco ou de cop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5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De nozes ou de "palmis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6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307</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BORRAS DE VINHO; TÁRTAR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ind w:firstLine="214"/>
              <w:rPr/>
            </w:pPr>
            <w:r>
              <w:rPr/>
              <w:t xml:space="preserve"> </w:t>
            </w:r>
            <w:r>
              <w:rPr/>
              <w:t>2308</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MATÉRIAS VEGETAIS E DESPERDÍCIOS VEGETAIS, RESÍDUOS E SUBPRODUTOS VEGETAIS, MESMO EM "PELLETS", DOS TIPOS UTILIZADOS NA ALIMENTAÇÃO DE ANIMAIS, NÃO ESPECIFICADOS NEM COMPREEN-DIDO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Bolotas e castanhas-da-índ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2309</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PREPARAÇÕES DOS TIPOS UTILIZADOS NA ALIMENTAÇÃO DE ANIM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Contendo carne ou miúdos de animais terrestres, em embalagens hermeticamente fechadas para venda a reta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2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outros anim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reparações para peix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4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outros peix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limentos para av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6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outros páss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9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outros anim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3502</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ALBUMINAS (INCLUÍDOS OS CONCENTRADOS DE VÁRIAS PROTEÍNAS DO SORO DE LEITE, CONTENDO, EM PESO CALCULADO SOBRE MATÉRIA SECA, MAIS DE 80% DE PROTEÍNAS DO SORO DE LEITE), ALBUMINATOS E OUTROS DERIVADOS DAS ALBUMINAS (A redução tarifária nesta posição aplica-se somente para Países Menos Desenvolvidos - PM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lbumina de ov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Impróprio para consumo huma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9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as albumi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Impróprio para consumo huma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1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4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Albuminatos e outros derivados de album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906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3823</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ÁCIDOS GRAXOS (GORDOS) MONOCARBOXÍLICOS INDUSTRIAIS; ÓLEOS ÁCIDOS DE REFINAÇÃO; ÁLCOOIS GRAXOS (GORDOS) INDUSTRI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Ácidos graxos (gordos) monocarboxílicos industriais; óleos ácidos de refina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Ácido esteár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Ácido ole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2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Ácidos graxos (gordos) "tall o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3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9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Álcoois graxos (gordos) industri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1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alimentação animal</w:t>
            </w:r>
          </w:p>
        </w:tc>
      </w:tr>
    </w:tbl>
    <w:p>
      <w:pPr>
        <w:pStyle w:val="Corpodetexto2"/>
        <w:tabs>
          <w:tab w:val="clear" w:pos="709"/>
          <w:tab w:val="left" w:pos="1418" w:leader="none"/>
          <w:tab w:val="left" w:pos="1560" w:leader="none"/>
        </w:tabs>
        <w:ind w:left="1418" w:hanging="1418"/>
        <w:jc w:val="both"/>
        <w:rPr/>
      </w:pPr>
      <w:r>
        <w:rPr/>
      </w:r>
      <w:r>
        <w:br w:type="page"/>
      </w:r>
    </w:p>
    <w:p>
      <w:pPr>
        <w:pStyle w:val="Corpodetexto2"/>
        <w:tabs>
          <w:tab w:val="clear" w:pos="709"/>
          <w:tab w:val="left" w:pos="1418" w:leader="none"/>
          <w:tab w:val="left" w:pos="1560" w:leader="none"/>
        </w:tabs>
        <w:ind w:left="1418" w:hanging="1418"/>
        <w:jc w:val="both"/>
        <w:rPr/>
      </w:pPr>
      <w:r>
        <w:rPr/>
      </w:r>
    </w:p>
    <w:p>
      <w:pPr>
        <w:pStyle w:val="Corpodetexto2"/>
        <w:tabs>
          <w:tab w:val="clear" w:pos="709"/>
          <w:tab w:val="left" w:pos="1418" w:leader="none"/>
          <w:tab w:val="left" w:pos="1560" w:leader="none"/>
        </w:tabs>
        <w:ind w:left="1418" w:hanging="1418"/>
        <w:jc w:val="center"/>
        <w:rPr>
          <w:b/>
          <w:b/>
        </w:rPr>
      </w:pPr>
      <w:r>
        <w:rPr>
          <w:b/>
        </w:rPr>
        <w:t>LISTA 2</w:t>
      </w:r>
    </w:p>
    <w:p>
      <w:pPr>
        <w:pStyle w:val="Corpodetexto2"/>
        <w:tabs>
          <w:tab w:val="clear" w:pos="709"/>
          <w:tab w:val="left" w:pos="1418" w:leader="none"/>
          <w:tab w:val="left" w:pos="1560" w:leader="none"/>
        </w:tabs>
        <w:ind w:left="1418" w:hanging="1418"/>
        <w:jc w:val="both"/>
        <w:rPr>
          <w:b/>
          <w:b/>
        </w:rPr>
      </w:pPr>
      <w:r>
        <w:rPr>
          <w:b/>
        </w:rPr>
      </w:r>
    </w:p>
    <w:p>
      <w:pPr>
        <w:pStyle w:val="Corpodetexto2"/>
        <w:jc w:val="center"/>
        <w:rPr>
          <w:b/>
          <w:b/>
        </w:rPr>
      </w:pPr>
      <w:r>
        <w:rPr>
          <w:b/>
        </w:rPr>
        <w:t>PRODUTOS SOBRE OS QUAIS CONCEDE-SE REDUÇÃO TARIFÁRIA DE 100% QUANDO ORIGINÁRIOS DE PAÍSES EM DESENVOLVIMENTO</w:t>
      </w:r>
    </w:p>
    <w:p>
      <w:pPr>
        <w:pStyle w:val="Corpodetexto2"/>
        <w:jc w:val="center"/>
        <w:rPr>
          <w:b/>
          <w:b/>
        </w:rPr>
      </w:pPr>
      <w:r>
        <w:rPr>
          <w:b/>
        </w:rPr>
      </w:r>
    </w:p>
    <w:tbl>
      <w:tblPr>
        <w:tblW w:w="10065" w:type="dxa"/>
        <w:jc w:val="left"/>
        <w:tblInd w:w="-5" w:type="dxa"/>
        <w:tblLayout w:type="fixed"/>
        <w:tblCellMar>
          <w:top w:w="0" w:type="dxa"/>
          <w:left w:w="70" w:type="dxa"/>
          <w:bottom w:w="0" w:type="dxa"/>
          <w:right w:w="70" w:type="dxa"/>
        </w:tblCellMar>
      </w:tblPr>
      <w:tblGrid>
        <w:gridCol w:w="1418"/>
        <w:gridCol w:w="8647"/>
      </w:tblGrid>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center"/>
              <w:rPr>
                <w:b/>
                <w:b/>
                <w:smallCaps/>
              </w:rPr>
            </w:pPr>
            <w:r>
              <w:rPr>
                <w:b/>
                <w:smallCaps/>
              </w:rPr>
              <w:t>Código Tarifário Norueguês</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snapToGrid w:val="false"/>
              <w:jc w:val="center"/>
              <w:rPr>
                <w:b/>
                <w:b/>
                <w:smallCaps/>
              </w:rPr>
            </w:pPr>
            <w:r>
              <w:rPr>
                <w:b/>
                <w:smallCaps/>
              </w:rPr>
            </w:r>
          </w:p>
          <w:p>
            <w:pPr>
              <w:pStyle w:val="Corpodetexto2"/>
              <w:jc w:val="center"/>
              <w:rPr>
                <w:b/>
                <w:b/>
                <w:smallCaps/>
              </w:rPr>
            </w:pPr>
            <w:r>
              <w:rPr>
                <w:b/>
                <w:smallCaps/>
              </w:rPr>
              <w:t>Descrição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0208</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OUTRAS CARNES E MIUDEZAS COMESTÍVEIS, FRESCAS, REFRIGERADAS OU CONG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Coxas de rã</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0305</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PEIXES SECOS, SALGADOS OU EM SALMOURA; PEIXES DEFUMADOS, MESMO COZIDOS ANTES OU DURANTE A DEFUMAÇÃO; FARINHAS, PÓS E "PELLETS", DE PEIXE, PRÓPRIOS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Peixes defumados, mesmo em filé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42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Arenques (Clupea harengus, Clupea pallasi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4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0306</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CRUSTÁCEOS, MESMO SEM CASCA, VIVOS, FRESCOS, REFRIGERADOS, CONGELADOS, SECOS, SALGADOS OU EM SALMOURA; CRUSTÁCEOS COM CASCA, COZIDOS EM ÁGUA OU VAPOR, MESMO REFRIGERADOS, CONGELADOS, SECOS, SALGADOS OU EM SALMOURA; FARINHAS, PÓS E "PELLETS" DE CRUSTÁCEOS, PRÓPRIOS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Congel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Lagostas (Palinurus spp., Panulirus spp., Jasus sp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 xml:space="preserve">1200 </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Lavagantes ("Homards") (Homarus sp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4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Caranguej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 incluídos as farinhas, pós e "pellets" de crustáceos, próprios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Não congel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Lagostas (Palinurus spp., Panulirus spp., Jasus sp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4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Caranguej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 incluídos as farinhas, pós e "pellets" de crustáceos, próprios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both"/>
              <w:rPr/>
            </w:pPr>
            <w:r>
              <w:rPr/>
              <w:t>ex 0307</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MOLUSCOS, COM OU SEM CONCHA, VIVOS, FRESCOS, REFRIGERADOS, CONGELADOS, SECOS, SALGADOS OU EM SALMOURA; INVERTEBRADOS AQUÁTICOS, EXCETO OS CRUSTÁCEOS E MOLUSCOS, VIVOS, FRESCOS, REFRIGERADOS, CONGELADOS, SECOS, SALGADOS OU EM SALMOURA; FARINHAS, PÓS E "PELLETS", DE INVERTEBRADOS AQUÁTICOS, EXCETO OS CRUSTÁCEOS, PRÓPRIOS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1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s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Vieiras e outros mariscos dos gêneros pecten, chlamys ou placopect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Vivo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901</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Congel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2909</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Mexilhões (Mytilus spp., Perna sp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3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Vivo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3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Sibas (Chocos) (Sepiá officinalis, Rossia Macrossoma) e Sepiolas (Sepiola spp.); potas e lulas (Ommastrephes spp., Loligo spp., Nototodarus spp., Sepioteuthis sp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4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Vivo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 xml:space="preserve">4900 </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olvos (Octopus sp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5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Vivo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5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60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Caracóis, exceto os do m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right"/>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 incluídos as farinhas, pós e "pellets" de invertebrados aquáticos,  exceto  os  crustáceos, próprios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ex 91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Vivos e frescos, exceto farinhas, pós e "pellets" de invertebrados aquáticos exceto os crustáceos, próprios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ex 9900</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 incluindo farinhas, pós e "pellets" de invertebrados aquáticos exceto os crustáceos, próprios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rPr/>
            </w:pPr>
            <w:r>
              <w:rPr/>
              <w:t>ex 0407</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OVOS DE AVES, COM CASCA, FRESCOS, CONSERVADOS OU COZI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rFonts w:ascii="Times New Roman" w:hAnsi="Times New Roman" w:cs="Times New Roman"/>
                <w:spacing w:val="0"/>
              </w:rPr>
            </w:pPr>
            <w:r>
              <w:rPr>
                <w:rFonts w:cs="Times New Roman"/>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 xml:space="preserve">0091 </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Para incuba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right"/>
              <w:rPr/>
            </w:pPr>
            <w:r>
              <w:rPr/>
              <w:t>0099</w:t>
            </w:r>
          </w:p>
        </w:tc>
        <w:tc>
          <w:tcPr>
            <w:tcW w:w="8647" w:type="dxa"/>
            <w:tcBorders>
              <w:top w:val="single" w:sz="4" w:space="0" w:color="000000"/>
              <w:left w:val="single" w:sz="4" w:space="0" w:color="000000"/>
              <w:bottom w:val="single" w:sz="4" w:space="0" w:color="000000"/>
              <w:right w:val="single" w:sz="4" w:space="0" w:color="000000"/>
            </w:tcBorders>
          </w:tcPr>
          <w:p>
            <w:pPr>
              <w:pStyle w:val="Corpodetexto2"/>
              <w:jc w:val="both"/>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4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EL NATUR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ntro da quota de 192 ton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5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RINAS E SEUS DESPERDÍCIOS, MESMO EM MANTAS, COM OU SEM SUPOR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5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ELES E OUTRAS PARTES DE AVES, COM AS SUAS PENAS OU PENUGEM; PENAS E PARTES DE PENAS (MESMO APARADAS), PENUGEM, EM BRUTO OU SIMPLESMENTE LIMPAS, DESINFETADAS OU PREPARADAS TENDO EM VISTA A SUA CONSERVAÇÃO; PÓS E DESPERDÍCIOS DE PENAS OU DE PARTES DE PE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5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RAL E MATÉRIAS SEMELHANTES, EM BRUTO OU SIMPLESMENTE PREPARADOS, MAS NÃO TRABALHADOS DE OUTRO MODO; CONCHAS E CARAPAÇAS DE MOLUSCOS, CRUSTÁCEOS OU DE EQUINODERMES E OSSOS DE SIBAS (CHOCOS), EM BRUTO OU SIMPLESMENTE PREPARADOS, MAS NÃO CORTADOS EM FORMA DETERMINADA, SEUS PÓS E DESPERDÍC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5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DE ORIGEM ANIMAL, NÃO ESPECIFICADOS NEM COM-PREENDIDOS EM OUTRAS POSIÇÕES; ANIMAIS MORTOS DOS CAPÍTULOS 1 OU 3, IMPRÓPRIOS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êmen de bovi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rodutos de peixes ou crustáceos, moluscos ou de outros invertebrados aquáticos; animais mortos do Capítulo 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9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eixe industrial (pescadinhas azuis, peixes-agulhas, gados, e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29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Cabeças e aparas de peixe, secos, cortados ou nã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9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desperdícios de peixe (para alimentação de animais domést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incluindo ovas fecundadas de peixe para reprodu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Outr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ó de sangue (impróprio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arne e sang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6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ULBOS, TUBÉRCULOS, RAÍZES TUBEROSAS, REBENTOS E RIZOMAS, EM REPOUSO VEGETATIVO, EM VEGETAÇÃO OU EM FLOR; MUDAS, PLANTAS E RAÍZES, DE CHICÓRIA, EXCETO AS RAÍZES DA POSIÇÃO 12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ex 0602 </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OUTRAS PLANTAS VIVAS (INCLUÍDAS AS SUAS RAÍZES); ESTACAS E ENXERTOS; MICÉLIOS DE COGUMEL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Estacas não enraizadas e enxer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Estacas não enraizadas para horticultu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plantas verdes, de 15 de dezembro a 30 de abr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 estacas e enxertos não enra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 estacas não enraiz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Enxer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Árvores, arbustos e silvados, de frutos comestíveis, enxertados ou 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Rododendros e azalé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icélios de cogume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Outr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Haste e enxer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Importado com raízes redondas ou outro meio de cultiv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ox" (Buxus), dracenas, camélias, e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Árvores, arbustos e silvados, exceto aquelas mencionadas acima, e plantas permane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3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Árvores, arbustos e silvados, exceto aqueles mencionados aci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3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lantas permane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lantas herbáce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lantas verdes em vaso de 15 de dezembro a 30 de abr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7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 raízes redondas ou outra cultura de membr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6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LORES E SEUS BOTÕES, CORTADOS PARA BUQUÊS (RAMOS) OU PARA ORNAMENTAÇÃO, FRESCOS, SECOS, BRANQUEADOS, TINGIDOS, IMPREGNA-DOS OU PREPARADOS DE OUTRO MO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Fres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Lilás, mimosas,  giesta,  orquídeas,  anêmonas,  ranúnculos,  rosas, de  1 de novembro a  31  de março, cravos, de 1 de novembro a 15 de maio, crisântemo, de 15 de dezembro a 15 de março,  margarida, de 1 de novembro a 30 de abril,  fresias, de 1 de dezembro a 31 de março, e tulipas, de 1 a 31 de ma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Lilás, mimosas, giesta, orquídeas, anêmonas, ranúncu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Rosas, de 1 de novembro a 31  de  março, cravos,  de 1 de novembro a 15 de maio,   crisântemo, de 15 de dezembro a 15 de março,  margarida,  de  1 de novembro a 30 de abril, fresias, de 1 de dezembro a 31 de março, e tulipas, de 1 a 31 de ma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ladioulus, Asters, Astilbe, Centaurea, Lathyrus, Scabiosa, Liatris, Solidago, Solidaster,     Alchemilla, Dianthus barbatus, Tracheliumm, Erigeron, Sedum, Physostegia, Zinnia, Diathus caryophyllus, Gerbera, Strelizia, Protea, Anthuriu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6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OLHAGEM, FOLHAS, RAMOS E OUTRAS PARTES DE PLANTAS, SEM FLORES NEM BOTÕES DE FLORES, E ERVAS, MUSGOS E LÍQUENS, PARA BUQUÊS (RAMOS) OU PARA ORNAMENTAÇÃO, FRESCOS, SECOS, BRANQUEADOS, TINGIDOS, IMPREGNADOS OU  PREPARADOS DE OUTRO MO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070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TOMATE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 de novembro a 9 de ma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EBOLAS, "ÉCHALOTES", ALHOS, ALHOS-PORROS, E OUTROS PRODUTOS HORTÍCOLAS ALIÁCEO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bolas  e "échalo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3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setembro a 30 de jun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3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lho a 31 de agos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produtos hortícolas aliáce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bola de primave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produtos hortícolas aliáce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UVES, COUVE-FLOR, REPOLHO OU COUVE FRISADA, COUVE-RÁBANO E PRODUTOS COMESTÍVEIS SEMELHANTES DO GÊNERO "BRASSICA",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uves-flores e bróco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uves-flo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4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dezembro a 31 de ma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róco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Folhas chines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LFACE (LACTUCA SATIVA) E CHICÓRIAS (CICHORIUM SPP.), FRESCAS OU REFRIGER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lfa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Repolhu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lfaces repolhu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dezembro a 28/29 de feverei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7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dezembro a 28/29 de feverei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hicór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Chicórias "witioof" (Cichorium intybus var. foliosu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abril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dezembro a 31 de març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ENOURAS, NABOS, BETERRABAS DE SALADA, CERCEFI, AIPO-RÁBANO, RABANETES E RAÍZES COMESTÍVEIS SEMELHANTE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Rabanetes, de 1 de abril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Rabanetes, de 1 de dezembro a 31 de març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070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PEPINOS E PEPININHOS ("CORNICHON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epinos “Cucumis melo var. flexuosus 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dezembro a 9 de març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70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LEGUMES DE VAGEM, COM OU SEM VAGEM,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07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OUTROS PRODUTOS HORTÍCOLA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lcachof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nh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dezembro a 31 de ma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sparg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maio a 14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5 de novembro a 30 de abr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erinje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ipo, exceto aipo-rába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lho a 31 de agos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setembro a 30 de jun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gumelos e truf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gume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gumelos cultiv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2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Truf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imenta do gênero capsicum ou do gênero pimen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Pimentões (“capsicum annuum var. annuu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6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nh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6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dezembro a31 de març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6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Espinafres, espinafres-da-nova-zelândia e espinafres gig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7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maio a 30 de set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7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outubro a 30 de abr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zeito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lcapar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alsa cresp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ilho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bobrin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HORTÍCOLAS, NÃO COZIDOS OU COZIDOS EM ÁGUA OU VAPOR, CONGEL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Legumes de vagem, com ou sem cas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rvilhas pequenas da posição ex 0710.2100 - com um diâmetro máximo de 7,5mm  concede-se redução tarifária de 100% quando originários de países em desenvolvimen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eijões franceses finos da posição ex 0710.2201 concede-se redução tarifária de 100% quando originários de países em desenvolvimen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Espinafre, espinafres-da-nova-zelândia e espinafres gig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ilho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spargos e alcachof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alsa cresp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gume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9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iment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PRODUTOS HORTÍCOLAS CONSERVADOS TRANSITORIAMENTE (POR EXEMPLO: COM GÁS SULFUROSO OU ÁGUA SALGADA, SULFURADA OU ADICIONADA DE OUTRAS SUBSTÂNCIAS DESTINADAS A ASSEGURAR TRANSITORIAMENTE A SUA CONSERVAÇÃO), MAS IMPRÓPRIOS PARA ALIMENTAÇÃO NESTE ESTAD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b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zeito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m água salg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lcapar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m água salg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produtos hortícolas;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ilho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HORTÍCOLAS SECOS, MESMO CORTADOS EM PEDAÇOS OU FATIAS, OU AINDA TRITURADOS OU EM PÓ, MAS SEM QUALQUER OUTRO PREPA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b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gumelos e truf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gume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Truf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Outros produtos hortícolas; misturas de produtos hortícola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atatas trituradas ou em p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ilho ver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Toma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nou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incluindo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1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AÍZES DE MANDIOCA, DE ARARUTA E DE SALEPO, TUPINAMBOS, BATATAS-DOCES E RAÍZES OU TUBÉRCULOS SEMELHANTES, COM ELEVADO TEOR DE FÉCULA OU DE INULINA , FRESCOS, REFRIGERADOS, CONGELADOS OU SECOS, MESMO CORTADOS EM PEDAÇOS OU EM "PELLETS"; MEDULA DE SAGUEI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Raízes de mandio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Heading2"/>
              <w:rPr/>
            </w:pPr>
            <w:r>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atata do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8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COS, CASTANHA-DO-PARÁ  (CASTANHA-DO-BRASIL)    E   CASTANHA    DE CAJU, FRESCOS OU SECOS, MESMO SEM CASCAS OU PEL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8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OUTRAS FRUTAS DE CASCA RIJA,  FRESCAS OU  SECAS,  MESMO SEM  CASCA OU PELADA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80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BANANAS, INCLUÍDAS AS PACOVAS ("PLANTAINS"), FRESCAS OU SE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8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ÂMARAS, FIGOS, ABACAXIS (ANANASES), ABACATES, GOIABAS, MANGAS E  MANGOSTÕES, FRESCOS OU SE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080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CÍTRICOS, FRESCOS OU SE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Laranj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angerinas, mandarinas e satsumas; clementinas, "wilkings" e outros cítricos híbridos e semelh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Limões (citrus limon, citrus limonum) e limas (citrus aurantifoli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2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Limões destinados para outros us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4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Limas destinadas para outros us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omelo (“grapefru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8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UVAS FRESCAS OU SECAS (PASS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8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ELÕES, MELANCIAS E MAMÕES (PAPAIAS), FRES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8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MAÇÃS, PÊRAS E MARMELOS, FRESC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çã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 de dezembro a 15 de feverei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3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6 de fevereiro a 15 de març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4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6 de março a 30 de abr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 de agost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ntro da quota de 750 ton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 de novembr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ntro da quota de 250 ton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 de maio a 31 de ju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ntro da quota de 7.000 ton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êras e marme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ê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 de agosto a 10 de agos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3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 de dezembro a 15 de janei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4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6 de janeiro a 14 de feverei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5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5 de fevereiro a 31 de ju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1 de agost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ntro da quota de 250 ton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6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rme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8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AMASCOS, CEREJAS, PÊSSEGOS (INCLUÍDOS OS "BRUGNOS" E AS NECTARINAS), AMEIXAS E ABRUNHOS, FRES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8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FRUTAS, FRES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orang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5 de abril a 8 de jun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3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 de novembro a 31 de març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4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1 de abril a 14 de abr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mboesas, amoras, incluídas as silvestres, e amoras-framboes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mboes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mo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roselhas brancas, pretas e vermelhas e groselhas espinhos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roselhas pretas (“cass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roselhas brancas e verme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3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roselhas espinhos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irelas, mirtilos e outras frutas do gênero vacciniu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irelas verme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 fru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ilva da América (“cranberri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mo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Quiv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Outra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8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RUTAS, NÃO COZIDAS OU COZIDAS EM ÁGUA OU VAPOR, CONGELADAS, MESMO ADICIONADAS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mboesas, amoras, incluídas as silvestres, amoras-framboesas e grose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20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dicionados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20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irelas verme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mo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8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RUTAS CONSERVADAS TRANSITORIAMENTE (POR EXEMPLO: COM GÁS SULFUROSO OU ÁGUA SALGADA, SULFURADA OU ADICIONADA DE OUTRAS SUBSTÂNCIAS DESTINADAS A ASSEGURAR TRANSITORIAMENTE A SUA CONSERVAÇÃO), MAS IMPRÓPRIAS PARA ALIMENTAÇÃO NESTE ESTADO</w:t>
            </w:r>
          </w:p>
        </w:tc>
      </w:tr>
      <w:tr>
        <w:trPr>
          <w:trHeight w:val="2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erej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utas cítri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amascos e pêsseg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9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exceto framboesas, groselhas pretas, vermelhas e bran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81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RUTAS SECAS, EXCETO AS DAS POSIÇÕES 0801 A 0806; MISTURAS DE FRUTAS SECAS OU DE FRUTAS DE CASCA RIJA DO PRESENTE CAPÍTUL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81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ASCAS DE CÍTRICOS, DE MELÕES OU DE MELANCIAS, FRESCAS, SECAS, CONGELADAS OU APRESENTADAS EM ÁGUA SALGADA, SULFURADA OU ADICIONADA DE OUTRAS SUBSTÂNCIAS DESTINADAS A ASSEGURAR TRANSITORIAMENTE A SUA CONSERVAÇÃ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9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FÉ, MESMO TORRADO OU DESCAFEINADO; CASCAS E PELÍCULAS DE CAFÉ; SUCEDÂNEOS DO CAFÉ CONTENDO CAFÉ EM QUALQUER PROPOR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9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9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EMENTES DE ANIS, BADIANA, FUNCHO, COENTRO, COMINHO E DE ALCARAVIA; BAGAS DE ZI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9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ENGIBRE, AÇAFRÃO, AÇAFRÃO-DA-TERRA (CURCUMA), TOMILHO, LOURO, CARIL E OUTRAS ESPECIAR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0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RO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rroz semibranqueado ou branqueado, mesmo polido ou brunido (glace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rroz quebrado (trinca de arro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ara alimentação hum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0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RIGO MOURISCO, PAINÇO E ALPISTE; OUTROS CE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rigo mouris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ainç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pis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1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RINHAS, SÊMOLAS E PÓS, DOS LEGUMES DE VAGEM, SECOS, DA POSIÇÃO 0713, DE SAGU OU DAS RAÍZES OU TUBÉRCULOS, DA POSIÇÃO 0714, E DOS PRODUTOS DO CAPÍTULO 8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arinhas e sêmolas dos legumes de vagem, secos, da posição 0713: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arinhas e pós dos produtos do Capítulo 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1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LTE, MESMO TOR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ão tor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r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1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MIDOS E FÉCULAS; INUL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midos e fécu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midos de mi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2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écula de mandio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4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amidos e fécu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Inul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1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LÚTEN DE TRIGO, MESMO SE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2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EMENTES, FRUTOS E ESPOROS, PARA SEMEADU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ementes de beterrab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beterraba sacar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ementes de plantas herbáceas cultivadas especialmente pelas suas flo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emente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epino, couve-flor, cenoura, cebola, “chalote”,   alho, alho porro, endívia, chicória e alf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emente de repo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12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NES DE LÚPULO, FRESCOS OU SECOS, MESMO TRITURADOS OU MOÍDOS OU EM "PELLETS"; LUPUL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13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SUCOS E EXTRATOS VEGETAIS; MATÉRIAS PÉCTICAS, PECTINATOS E PECTADOS; ÁGAR-ÁGAR E OUTROS PRODUTOS MUCILAGINOSOS E ESPESSANTES, DERIVADOS DOS VEGETAIS, MESMO MODIFICAD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ORDURAS DE ANIMAIS DAS ESPÉCIES BOVINA, CAPRINA OU OVINA, EM BRUTO OU FUNDIDAS, INCLUSIVE PRENSADAS OU EXTRAÍDAS COM SOLVE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ebo bovi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15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ESTEARINA SOLAR, ÓLEO DE BANHA DE PORCO, ÓLEO-ESTEARINA, ÓLEO-MARGARINA E ÓLEO DE SEBO, NÃO EMULSIONADOS NEM MISTURADOS, NEM PREPARADOS DE OUTRO MOD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ORDURAS, ÓLEOS E RESPECTIVAS FRAÇÕES, DE PEIXES OU DE MAMÍFEROS MARINHO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s de fígados de peixes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ções sól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orduras e óleos de peixe e respectivas frações, exceto óleos de fíg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4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ções sól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orduras e óleos de mamíferos marinhos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2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ara outros us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15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UARDA E SUBSTÂNCIAS GORDAS DELA DERIVADAS, INCLUÍDA A LANOL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OUTRAS GORDURAS E ÓLEOS ANIMAIS E RESPECTIVAS FRAÇÕES, MESMO  REFINADOS, MAS NÃO QUIMICAMENTE MODIFICAD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2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ordura de osssos, óleo de ossos e óleo de mocot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3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ções sól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ÓLEO DE AMENDOIM E RESPECTIVAS FRAÇÕES, MESMO REFINADOS, MAS NÃO QUIMICAMENTE MODIFICAD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ZEITE DE OLIVA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Virge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 xml:space="preserve">9090 </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ÓLEOS E RESPECTIVAS FRAÇÕES, OBTIDOS EXCLUSIVAMENTE A PARTIR DE AZEITONAS, MESMO REFINADOS, MAS NÃO QUIMICAMENTE MODIFICADOS, E MISTURAS DESSES ÓLEOS OU FRAÇÕES COM ÓLEOS OU FRAÇÕES DA POSIÇÃO 1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LEO DE DENDÊ (PALMA)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ções sól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LEOS DE GIRASSOL, DE CÁRTAMO OU DE ALGODÃO,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girassol ou de cártamo,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algodão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em bruto, mesmo desprovido de "gossypo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LEOS DE COCO (ÓLEO DE COPRA), DE "PALMISTE" OU DE BABAÇU,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coco (óleo de copra)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ções sól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s de “palmiste” ou de babaçu,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ções sól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LEOS DE NABO SILVESTRE, DE COLZA OU DE MOSTARDA,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GORDURAS E ÓLEOS VEGETAIS (INCLUÍDO O ÓLEO DE JOJOBA), E RESPECTIVAS FRAÇÕES, FIXO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linhaça e suas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milho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rícino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tungue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gergelim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902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oiticica, impróprio para alimentaçã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3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em br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4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ções sól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cróton e óleo de taba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ORDURAS E ÓLEOS ANIMAIS OU VEGETAIS, E RESPECTIVAS FRAÇÕES, PARCIAL OU TOTALMENTE HIDROGENADOS, INTERESTERIFICADOS, REESTERIFICADOS OU ELAIDINIZADOS, MESMO REFINADOS, MAS NÃO PREPARADOS DE OUTRO MO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orduras e óleos animais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xtraídos inteiramente de peixe ou de animais marinh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orduras e óleos vegetais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ORDURAS E ÓLEOS ANIMAIS OU VEGETAIS, E RESPECTIVAS FRAÇÕES, COZIDOS, OXIDADOS, DESIDRATADOS, SULFURADOS, AERADOS (SOPRADOS), ESTANDOLIZADOS OU MODIFICADOS QUIMICAMENTE POR QUALQUER OUTRO PROCESSO, COM EXCLUSÃO DOS DA POSIÇÃO 1516; MISTURAS OU PREPARAÇÕES NÃO ALIMENTÍCIAS, DE GORDURAS OU DE ÓLEOS ANIMAIS OU VEGETAIS OU DE FRAÇÕES DE DIFERENTES GORDURAS OU ÓLEOS DO PRESENTE CAPÍTULO, NÃO ESPECIFICADAS NEM COMPREENDIDA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3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s sec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4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linhaça, cozi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5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Linox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6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PREPARAÇÕES E CONSERVAS DE CARNE, MIUDEZAS OU DE SANG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a espécie suí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1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resuntos e respectivos pedaç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resunto enlatado dentro da quota de 100 ton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5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a espécie bov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rned beef" dentro da quota de 200 ton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Língua enlatada dentro da quota de 50 ton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6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TRATOS E SUCOS DE CARNE, PEIXES OU CRUSTÁCEOS, MOLUSCOS OU DE OUTROS INVERTEBRADOS</w:t>
              <w:tab/>
              <w:t>AQUÁT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xtratos de carne de bale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peixes, crustáceos, moluscos ou de outros invertebrados aquát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9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cos de carne de bale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6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ÇÕES E CONSERVAS DE PEIXE; CAVIAR E SEUS SUCEDÂNEOS PREPARADOS A PARTIR DE OVAS DE PEIXE (Toda a posição tarifária está coberta, exceto os itens 1604.20.01, 1604.20.05 e  1604.30.02, os quais estão incluídos na "Lista 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16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RUSTÁCEOS, MOLUSCOS E OUTROS INVERTEBRADOS AQUÁTICOS, PREPARADOS OU EM CONSERV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7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ÇÚCARES DE CANA OU DE BETERRABA E SACAROSE QUIMICAMENTE PURA, NO ESTADO SÓLI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çúcares em bruto, sem adição de aromatizantes ou de 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çúcar de c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çúcar de beterrab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2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dicionados de aromatizantes ou de 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Refinados ou em p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açúca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9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condicionados para venda a varejo em pacotes com peso não superior a 24k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a granel ou acondicionados em grandes embalage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17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AÇÚCARES, INCLUÍDAS A LACTOSE, MALTOSE, GLICOSE E FRUTOSE (LEVULOSE), QUIMICAMENTE PURAS, NO ESTADO SÓLIDO; XAROPES DE AÇÚCARES, SEM ADIÇÃO DE AROMATIZANTES OU DE CORANTES; SUCEDÂNEOS DO MEL, MESMO MISTURADOS COM MEL NATURAL; AÇÚCARES E MELAÇOS CARAME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Lactose e xarope de lacto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çúcar e xarope, de bordo (ác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utose quimicamente pu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 frutose e xarope de frutose, contendo, em peso, no estado seco, mais de 50% de fruto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6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incluindo açúcar inverti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3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cedâneos do m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4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çúcar e melaços caramelizados, inclusive com adição de 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18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CAU EM PÓ, SE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18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OCOLATES E OUTRAS PREPARAÇÕES ALIMENTÍCIAS CONTENDO CACA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acau em pó, co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19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À BASE DE CEREAIS, OBTIDOS POR EXPANSÃO OU POR TORREFAÇÃO [POR EXEMPLO: FLOCOS DE MILHO ("CORN FLAKES")]; CEREAIS (EXCETO MILHO) EM GRÃOS OU SOB A FORMA DE FLOCOS OU DE OUTROS GRÃOS TRABALHADOS (COM EXCEÇÃO DA FARINHA E DA SÊMOLA),  PRÉ-COZIDOS OU PREPARADOS DE OUTRO MODO, NÃO ESPECIFICADOS NEM COMPREENDIDO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rodutos à base de cereais, obtidos por expansão ou por torrefa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locos de milho ("corn flak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rroz pré-cozido sem adição de outros ingredie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0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HORTÍCOLAS, FRUTAS E OUTRAS PARTES COMESTÍVEIS DE PLANTAS, PREPARADOS OU CONSERVADOS EM VINAGRE OU EM ÁCIDO ACÉT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eb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m contêineres hermeticamente fech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capar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zeito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ilho doce (Zea mays var. sacchar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4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0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OMATES PREPARADOS OU CONSERVADOS, EXCETO EM VINAGRE OU EM ÁCIDO ACÉT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0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GUMELOS E TRUFAS, PREPARADOS OU CONSERVADOS, EXCETO EM VINAGRE OU EM ÁCIDO ACÉT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0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PRODUTOS HORTÍCOLAS PREPARADOS OU CONSERVADOS, EXCETO EM VINAGRE OU EM ÁCIDO ACÉTICO, CONGELADOS, COM EXCEÇÃO DOS PRODUTOS DA POSIÇÃO 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produtos hortícolas e misturas de outros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ilho doce (Zea mays var. sacchar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cachof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0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PRODUTOS HORTÍCOLAS PREPARADOS OU CONSERVADOS, EXCETO EM VINAGRE OU EM ÁCIDO ACÉTICO, NÃO CONGELADOS, COM EXCEÇÃO DOS PRODUTOS DA POSIÇÃO 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rvilhas (Pisum sativu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rvilhas pequenas da subposição ex 2005.4000 - com um diâmetro de no máximo 7,5mm – concede-se redução tarifária de 100% quando originárias de países em desenvolvimen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ntro da quota de 200 toneladas de ervilhas enlat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eijões (Vigna spp., Phaseolus sp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9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eijões trepadores, feijões manteiga, feijões-aspargos, vage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ntro da quota de 50 toneladas de feijões trepado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ntro da quota de 100 toneladas de vagens enlat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eijões comuns puros do item tarifário ex 2005.5901 concede-se redução tarifária de 100% quando originários de países em desenvolvimen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6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sparg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7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zeito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ilho doce (Zea mays var. sacchar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produtos hortícolas e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capar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cachof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inclusive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ntro da quota de 150 toneladas de mistura de produtos hortícolas enlat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0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HORTÍCOLAS, COM CASCAS DE FRUTAS E OUTRAS PARTES DE PLANTAS, CONSERVADOS EM AÇÚCAR (PASSADOS POR CALDA, GLACEADOS OU CRISTA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0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OCES, GELÉIAS, “MARMELADES” PURÊS E PASTAS DE FRUTAS, OBTIDOS POR COZIMENTO, COM OU SE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cítr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0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RUTAS E OUTRAS PARTES COMESTÍVEIS DE PLANTAS, PREPARADAS OU CONSERVADAS DE OUTRO MODO, COM OU SEM ADIÇÃO DE AÇÚCAR OU DE OUTROS EDULCORANTES OU DE ÁLCOOL, NÃO ESPECIFICADAS NEM COMPREENDIDA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utas de casca rija, amendoins e outras sementes, mesmo misturados entre s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mendoi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nteiga de amendoi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bacaxis (ananas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ítr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angeri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ê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amas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6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erej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7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êsseg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inclusive misturas, exceto aquelas da subposição 2008.19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almi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çã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meix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0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UCOS DE FRUTAS (INCLUINDO OS MOSTOS DE UVA) OU DE PRODUTOS HORTÍCOLAS, NÃO FERMENTADOS, SEM ADIÇÃO DE ÁLCOOL, COM OU SE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co de laranj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ngel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m densidade superior a 1,33g/cm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1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m pacotes que pesem, com seu conteúdo, 3kg ou m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3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ncent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m densidade superior a 1,33g/cm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m adição de açúcar ou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m densidade não superior a 1,33g/cm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1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m pacotes que pesem, com seu conteúdo, 3kg ou m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m densidade não superior a 1,33g/cm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co de pomelo (“grapefru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istura de outros sucos cítr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m pacotes que pesem, com seu conteúdo, 3kg ou m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m adição de açúc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co de abacaxi (ananá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m pacotes que pesem, com seu conteúdo, 3kg ou m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co de tom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6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co de uva (incluídos os mostos de uv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co de qualquer outra fruta ou produto hortícol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exceto sucos de groselhas e de framboes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9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isturas de sucos (exceto misturas de sucos de maçãs, de groselhas brancas, vermelhas ou pretas e de framboes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1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TRATOS, ESSÊNCIAS E CONCENTRADOS DE CAFÉ, CHÁ OU DE MATE E PREPARAÇÕES À BASE DESTES PRODUTOS OU À BASE DE CAFÉ, CHÁ OU DE MATE; CHICÓRIA TORRADA E OUTROS SUCEDÂNEOS TORRADOS DO CAFÉ E RESPECTIVOS EXTRATOS, ESSÊNCIAS E CONCENT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1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LEVEDURAS  (VIVAS OU MORTAS); OUTROS MICROORGANISMOS MONOCE-LULARES  MORTOS (EXCETO AS VACINAS DA POSIÇÃO 3002); PÓS PARA LEVEDAR, PREPA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Leveduras mortas; outros microorganismos monocelulares mor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 leveduras mor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ós para levedar, prepa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1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ÇÕES  PARA MOLHOS E MOLHOS PREPARADOS; CONDIMENTOS E TEMPEROS COMPOSTOS; FARINHA DE MOSTARDA E MOSTARDA PREPA-R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olho de soj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Ketchup” e outros molhos de tom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Ketchu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arinha de mostarda e mostarda prepar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arinha de mostar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ostarda prepar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ntendo menos de 5% de adição de açúc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1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ÇÕES ALIMENTÍCIAS NÃO ESPECIFICADAS NEM COMPREENDIDA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reparações não alcoólicas compostas (conhecidas como “extratos concentrados”), à  base de produtos da posição 1302, para a fabricação de beb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3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 preparações para a fabricação de beb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Balas e goma de mascar sem adição de açúc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4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Ba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4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oma de masc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2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ÁGUAS, INCLUÍDAS AS ÁGUAS MINERAIS, NATURAIS OU ARTIFICIAIS, E AS ÁGUAS GASEIFICADAS, NÃO ADICIONADAS DE AÇÚCAR OU DE OUTROS EDULCORANTES NEM AROMATIZADAS; GELO E NEV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2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ÁGUAS, INCLUÍDA AS ÁGUAS MINERAIS E AS ÁGUAS GASEIFICADAS, ADICIONADAS DE AÇÚCAR OU DE OUTROS EDULCORANTES OU AROMATIZADAS E OUTRAS BEBIDAS NÃO ALCOÓLICAS, EXCETO SUCOS DE FRUTAS OU DE PRODUTOS HORTÍCOLAS, DA POSIÇÃO 20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Águas, incluídas as águas minerais e as águas gaseificadas,  adicionadas de açúcar ou de outros edulcorantes ou aromatiz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Vinhos não alcoól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ervejas não alcoóli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2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ERVEJAS DE MAL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2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INHOS DE UVAS FRESCAS INCLUÍDOS OS VINHOS ENRIQUECIDOS COM ÁLCOOL; MOSTOS DE UVAS, EXCLUÍDOS OS DA POSIÇÃO 20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2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ÁLCOOL ETÍLICO NÃO DESNATURADO, COM UM TEOR ALCOÓLICO EM VOLUME INFERIOR A 80% VOL; AGUARDENTES, LICORES E OUTRAS BEBIDAS ESPIRITUOSAS (ALCOÓLI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2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INAGRE E SEUS SUCEDÂNEOS OBTIDOS A PARTIR DO ÁCIDO ACÉTICO, PARA USOS ALIMENTA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3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ÇÕES DOS TIPOS UTILIZADOS NA ALIMENTAÇÃO DE ANIM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imentos para cães e gatos, acondicionados para venda a varej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ntendo carne ou miúdos de animais terrestres, em recipientes hermeticamente fech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imentos para cã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imentos para ga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imentos para cã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imentos para ga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ntendo carne ou miúdos de animais terrestres, em recipientes hermeticamente fech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ara animais domést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imentos para peix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3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ara peixes de aquár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Alimentos para av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5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ara aves domésti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8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ara animais domést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4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ARUTOS, CIGARRILHAS E CIGARROS, DE FUMO (TABACO) OU DOS SEUS SUCEDÂNE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4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PRODUTOS DE FUMO (TABACO) E SEUS SUCEDÂNEOS, MANUFATURADOS; FUMO (TABACO) "HOMOGENEIZADO" OU "RECONSTI-TUÍDO"; EXTRATOS E MOLHOS, DE FUMO (TABA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382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ÁCIDOS GRAXOS (GORDOS) MONOCARBOXÍLICOS INDUSTRIAIS; ÓLEOS ÁCIDOS DE REFINAÇÃO; ÁLCOOIS GRAXOS (GORDOS) INDUSTRI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Ácidos graxos (gordos) monocarboxílicos industriais; óleos ácidos de refina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Ácido esteár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11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mas somente óleos ácidos de refina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Ácido olé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2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Ácidos graxos (gordos) do "tall o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3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Álcoois graxos (gordos) industri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7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bl>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r>
        <w:br w:type="page"/>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LISTA 3</w:t>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PRODUTOS PROCESSADOS INDUSTRIALMENTE SOBRE OS QUAIS CONCEDE-SE REDUÇÃO TARIFÁRIA DE 100% QUANDO ORIGINÁRIOS DE PAÍSES EM DESENVOLVIMENTO</w:t>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418"/>
        <w:gridCol w:w="8647"/>
      </w:tblGrid>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center"/>
              <w:rPr>
                <w:smallCaps/>
              </w:rPr>
            </w:pPr>
            <w:r>
              <w:rPr>
                <w:smallCaps/>
              </w:rPr>
              <w:t>Código Tarifário Norueguês</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smallCaps/>
              </w:rPr>
            </w:pPr>
            <w:r>
              <w:rPr>
                <w:smallCaps/>
              </w:rPr>
              <w:t>Descrição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16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ÇÕES OU CONSERVAS DE PEIXE; CAVIAR E SEUS SUCEDÂNEOS PREPARADOS A PARTIR DE OVAS DE PEIX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as preparações e conservas de peix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ng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Bolinhos, bolos e pudins de peix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Bolinhos, bolos e pudins de peix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aviar e seus sucedâne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cedâneos do cavia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17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PRODUTOS DE CONFEITARIA, SEM CACAU (INCLUÍDO O CHOCOLATE BRANC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8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OCOLATE E OUTRAS PREPARAÇÕES ALIMENTÍCIAS CONTENDO CACAU, EXCETO CACAU EM PÓ COM ADIÇÃO DE AÇÚCAR OU DE OUTROS EDULCORANTES (Toda a posição tarifária, exceto 1806.1000 - cacau em pó co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9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TRATOS DE MALTE; PREPARAÇÕES ALIMENTÍCIAS DE FARINHAS, SÊMOLAS, AMIDOS, FÉCULAS OU DE EXTRATOS DE MALTE, NÃO CONTENDO  CACAU OU CONTENDO-O EM UMA PROPORÇÃO INFERIOR A 40%, EM PESO, CALCULADO SOBRE UMA BASE TOTALMENTE DESENGORDURADA, NÃO ESPECIFICADAS NEM COMPREENDIDAS EM OUTRAS POSIÇÕES; PREPARAÇÕES ALIMENTÍCIAS DE PRODUTOS DAS POSIÇÕES 0401 A 0404, NÃO CONTENDO CACAU OU CONTENDO-O EM UMA PROPORÇÃO INFERIOR A 5%, EM PESO, CALCULADO SOBRE UMA BASE TOTALMENTE DESENGORDURADA, NÃO ESPECIFICADAS NEM COMPREENDIDAS EM OUTRAS POSIÇÕES (Toda a posição tarifária, exceto 1901.9010 - extrato de mal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9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SSAS ALIMENTÍCIAS, MESMO COZIDAS OU RECHEADAS (DE CARNE OU DE OUTRAS SUBSTÂNCIAS) OU PREPARADAS DE OUTRO MODO, TAIS COMO ESPAGUETE, MACARRÃO, ALETRIA, LASANHA, NHOQUE, RAVIOLE E CANELONE; "COUSCOUS", MESMO PREPARADO (Toda a posição tarifária, exceto 1902.2010 - massas alimentícias mesmo cozidas ou preparadas de outra maneira, contendo, em peso, mais de 20% de carne ou miúdos comestíve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9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PRODUTOS À BASE DE CEREAIS, OBTIDOS POR EXPANSÃO OU POR TORREFAÇÃO [POR EXEMPLO: FLOCOS DE MILHO ("CORN FLAKES")]; CEREAIS (EXCETO MILHO) EM GRÃOS OU SOB A FORMA DE FLOCOS OU DE OUTROS GRÃOS TRABALHADOS (COM EXCEÇÃO DA FARINHA E DA SÊMOLA), PRÉ-COZIDOS OU PREPARADOS DE OUTRO MODO, NÃO ESPECIFICADOS NEM COMPREENDIDOS EM OUTRAS POSIÇÕE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rodutos à base de cereais, obtidos por expansão ou por torrefa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19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PRODUTOS DE PADARIA, PASTELARIA OU DA INDÚSTRIA DE BOLACHAS E BISCOITOS, MESMO ADICIONADOS DE CACAU; HÓSTIAS, CÁPSULAS VAZIAS PARA MEDICAMENTOS, OBREIAS, PASTAS SECAS DE FARINHA, AMIDO OU DE FÉCULA, EM FOLHAS, E PRODUTOS SEMELHANTE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0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PRODUTOS HORTÍCOLAS PREPARADOS OU CONSERVADOS, EXCETO EM VINAGRE OU EM ÁCIDO ACÉTICO, CONGELADOS, COM EXCEÇÃO DOS PRODUTOS DA POSIÇÃO 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Bata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reparações alimentícias em forma de farinha, sêmola ou flocos, à base de bat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ntendo 75% ou mais de bat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0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PRODUTOS HORTÍCOLAS PREPARADOS OU CONSERVADOS, EXCETO EM VINAGRE OU EM ÁCIDO ACÉTICO, NÃO CONGELADOS, COM EXCEÇÃO DOS PRODUTOS DA POSIÇÃO 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Bata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reparações alimentícias em forma de farinha, sêmola ou flocos, à base de bat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ntendo 75% ou mais de bat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1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ÇÕES PARA MOLHOS E MOLHOS PREPARADOS; CONDIMENTOS E TEMPEROS COMPOSTOS; FARINHA DE MOSTARDA E MOSTARDA PREPAR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olhos de tom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molhos de tom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ionese e "remoulad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1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ÇÕES PARA CALDOS E SOPAS; CALDOS E SOPAS PREPARADOS; PREPARAÇÕES ALIMENTÍCIAS COMPOSTAS HOMOGENEIZADAS (Toda a posição tarifária, exceto 2104.2000 - preparações alimentícias compostas homogeneiz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1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ORVETES, MESMO CONTENDO CACA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21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ÇÕES ALIMENTÍCIAS NÃO ESPECIFICADAS NEM COMPREENDIDA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oncentrado de proteínas e substâncias protéicas texturiz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Preparações de sucos de maçã e de groselha preta, para a fabricação de beb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5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cedâneos da n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6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Gorduras emulsificadas e produtos similares  contendo mais de 15% em peso de gordura de leite comestíve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22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ÁGUAS, INCLUÍDAS AS ÁGUAS MINERAIS E AS ÁGUAS GASEIFICADAS, ADICIONADAS DE AÇÚCAR OU DE OUTROS EDULCORANTES OU AROMATIZADAS E OUTRAS BEBIDAS NÃO ALCOÓLICAS, EXCETO SUCOS DE FRUTAS OU DE PRODUTOS HORTÍCOLAS, DA POSIÇÃO 20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3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Bebidas não alcoólicas à base de leite ou de proteínas de leite</w:t>
            </w:r>
          </w:p>
        </w:tc>
      </w:tr>
    </w:tbl>
    <w:p>
      <w:pPr>
        <w:pStyle w:val="Normal"/>
        <w:tabs>
          <w:tab w:val="clear" w:pos="709"/>
          <w:tab w:val="left" w:pos="1418" w:leader="none"/>
        </w:tabs>
        <w:ind w:left="709" w:hanging="0"/>
        <w:jc w:val="both"/>
        <w:rPr>
          <w:rFonts w:ascii="Times New Roman" w:hAnsi="Times New Roman" w:cs="Times New Roman"/>
          <w:spacing w:val="0"/>
        </w:rPr>
      </w:pPr>
      <w:r>
        <w:rPr>
          <w:rFonts w:cs="Times New Roman" w:ascii="Times New Roman" w:hAnsi="Times New Roman"/>
          <w:spacing w:val="0"/>
        </w:rPr>
      </w:r>
      <w:r>
        <w:br w:type="page"/>
      </w:r>
    </w:p>
    <w:p>
      <w:pPr>
        <w:pStyle w:val="Normal"/>
        <w:tabs>
          <w:tab w:val="clear" w:pos="709"/>
          <w:tab w:val="left" w:pos="1418" w:leader="none"/>
        </w:tabs>
        <w:ind w:left="709" w:hanging="0"/>
        <w:jc w:val="both"/>
        <w:rPr>
          <w:rFonts w:ascii="Times New Roman" w:hAnsi="Times New Roman" w:cs="Times New Roman"/>
          <w:spacing w:val="0"/>
        </w:rPr>
      </w:pPr>
      <w:r>
        <w:rPr>
          <w:rFonts w:cs="Times New Roman" w:ascii="Times New Roman" w:hAnsi="Times New Roman"/>
          <w:spacing w:val="0"/>
        </w:rPr>
      </w:r>
    </w:p>
    <w:p>
      <w:pPr>
        <w:pStyle w:val="Normal"/>
        <w:tabs>
          <w:tab w:val="clear" w:pos="709"/>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LISTA 4</w:t>
      </w:r>
    </w:p>
    <w:p>
      <w:pPr>
        <w:pStyle w:val="Normal"/>
        <w:tabs>
          <w:tab w:val="clear" w:pos="709"/>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tabs>
          <w:tab w:val="clear" w:pos="709"/>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PRODUTOS SOBRE OS QUAIS CONCEDE-SE  REDUÇÃO TARIFÁRIA DE 50% QUANDO ORIGINÁRIOS DE PAÍSES EM DESENVOLVIMENTO</w:t>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418"/>
        <w:gridCol w:w="8647"/>
      </w:tblGrid>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center"/>
              <w:rPr>
                <w:smallCaps/>
              </w:rPr>
            </w:pPr>
            <w:r>
              <w:rPr>
                <w:smallCaps/>
              </w:rPr>
              <w:t>Código Tarifário Norueguês</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smallCaps/>
              </w:rPr>
            </w:pPr>
            <w:r>
              <w:rPr>
                <w:smallCaps/>
              </w:rPr>
              <w:t>Descrição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LEO DE SOJA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em bruto, mesmo degom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LEOS DE GIRASSOL, DE CÁRTAMO OU DE ALGODÃO,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s de girassol e de cártamo,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algodão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rações sóli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2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151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LEO DE NABO SILVESTRE, DE COLZA OU DE MOSTARDA, E RESPECTIVAS FRAÇÕE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151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GORDURAS E ÓLEOS VEGETAIS (INCLUÍDO O ÓLEO DE JOJOBA), E RESPECTIVAS FRAÇÕES, FIXOS, MESMO REFINADOS, MAS NÃO QUIMICAMENTE MODIFIC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linhaça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milho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9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 de gergelim e respectivas fra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151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RGARINA; MISTURAS OU PREPARAÇÕES ALIMENTÍCIAS DE GORDURAS OU DE ÓLEOS ANIMAIS OU VEGETAIS OU DE FRAÇÕES DAS DIFERENTES GORDURAS OU ÓLEOS DO PRESENTE CAPÍTULO, EXCETO AS GORDURAS E ÓLEOS ALIMENTÍCIOS, E RESPECTIVAS FRAÇÕES, DA POSIÇÃO 15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rgarina, exceto a margarina líqui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origem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3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De origem vege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isturas alimentícias líquidas de óleos veget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3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rgarina líqui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4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isturas  alimentícias líquidas de óleos animais e veget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151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ORDURAS E ÓLEOS ANIMAIS OU VEGETAIS, E RESPECTIVAS FRAÇÕES, COZIDOS, OXIDADOS, DESIDRATADOS, SULFURADOS, AERADOS (SOPRADOS), ESTANDOLIZADOS OU MODIFICADOS QUIMICAMENTE POR QUALQUER OUTRO PROCESSO, COM EXCLUSÃO DOS DA POSIÇÃO 1516; MISTURAS OU PREPARAÇÕES NÃO ALIMENTÍCIAS, DE GORDURAS OU DE ÓLEOS ANIMAIS OU VEGETAIS OU DE FRAÇÕES DE DIFERENTES GORDURAS OU ÓLEOS DO PRESENTE CAPÍTULO, NÃO ESPECIFICADAS NEM COMPREENDIDAS EM OUTRAS POSIÇÕ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9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tc>
      </w:tr>
    </w:tbl>
    <w:p>
      <w:pPr>
        <w:pStyle w:val="Normal"/>
        <w:tabs>
          <w:tab w:val="left" w:pos="709" w:leader="none"/>
          <w:tab w:val="left" w:pos="1418" w:leader="none"/>
        </w:tabs>
        <w:ind w:left="1418" w:hanging="1418"/>
        <w:jc w:val="both"/>
        <w:rPr>
          <w:rFonts w:ascii="Times New Roman" w:hAnsi="Times New Roman" w:cs="Times New Roman"/>
          <w:spacing w:val="0"/>
        </w:rPr>
      </w:pPr>
      <w:r>
        <w:rPr>
          <w:rFonts w:cs="Times New Roman" w:ascii="Times New Roman" w:hAnsi="Times New Roman"/>
          <w:spacing w:val="0"/>
        </w:rPr>
      </w:r>
      <w:r>
        <w:br w:type="page"/>
      </w:r>
    </w:p>
    <w:p>
      <w:pPr>
        <w:pStyle w:val="Normal"/>
        <w:tabs>
          <w:tab w:val="left" w:pos="709" w:leader="none"/>
          <w:tab w:val="left" w:pos="1418" w:leader="none"/>
        </w:tabs>
        <w:ind w:left="1418" w:hanging="1418"/>
        <w:jc w:val="both"/>
        <w:rPr>
          <w:rFonts w:ascii="Times New Roman" w:hAnsi="Times New Roman" w:cs="Times New Roman"/>
          <w:spacing w:val="0"/>
        </w:rPr>
      </w:pPr>
      <w:r>
        <w:rPr>
          <w:rFonts w:cs="Times New Roman" w:ascii="Times New Roman" w:hAnsi="Times New Roman"/>
          <w:spacing w:val="0"/>
        </w:rPr>
      </w:r>
    </w:p>
    <w:p>
      <w:pPr>
        <w:pStyle w:val="Normal"/>
        <w:tabs>
          <w:tab w:val="left" w:pos="709" w:leader="none"/>
          <w:tab w:val="left" w:pos="1418" w:leader="none"/>
        </w:tabs>
        <w:ind w:left="1418" w:hanging="1418"/>
        <w:jc w:val="both"/>
        <w:rPr>
          <w:rFonts w:ascii="Times New Roman" w:hAnsi="Times New Roman" w:cs="Times New Roman"/>
          <w:spacing w:val="0"/>
        </w:rPr>
      </w:pPr>
      <w:r>
        <w:rPr>
          <w:rFonts w:cs="Times New Roman" w:ascii="Times New Roman" w:hAnsi="Times New Roman"/>
          <w:spacing w:val="0"/>
        </w:rPr>
      </w:r>
    </w:p>
    <w:p>
      <w:pPr>
        <w:pStyle w:val="Normal"/>
        <w:tabs>
          <w:tab w:val="left" w:pos="709" w:leader="none"/>
          <w:tab w:val="left" w:pos="1418" w:leader="none"/>
        </w:tabs>
        <w:ind w:left="1418" w:hanging="1418"/>
        <w:jc w:val="center"/>
        <w:rPr>
          <w:rFonts w:ascii="Times New Roman" w:hAnsi="Times New Roman" w:cs="Times New Roman"/>
          <w:b w:val="false"/>
          <w:b w:val="false"/>
          <w:spacing w:val="0"/>
        </w:rPr>
      </w:pPr>
      <w:r>
        <w:rPr>
          <w:rFonts w:cs="Times New Roman" w:ascii="Times New Roman" w:hAnsi="Times New Roman"/>
          <w:b w:val="false"/>
          <w:spacing w:val="0"/>
        </w:rPr>
        <w:t>LISTA 5</w:t>
      </w:r>
    </w:p>
    <w:p>
      <w:pPr>
        <w:pStyle w:val="Normal"/>
        <w:tabs>
          <w:tab w:val="left" w:pos="709" w:leader="none"/>
          <w:tab w:val="left" w:pos="1418" w:leader="none"/>
        </w:tabs>
        <w:ind w:left="1418" w:hanging="1418"/>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tabs>
          <w:tab w:val="left" w:pos="709" w:leader="none"/>
          <w:tab w:val="left" w:pos="1418" w:leader="none"/>
        </w:tabs>
        <w:ind w:left="1418" w:hanging="1418"/>
        <w:jc w:val="center"/>
        <w:rPr>
          <w:rFonts w:ascii="Times New Roman" w:hAnsi="Times New Roman" w:cs="Times New Roman"/>
          <w:b w:val="false"/>
          <w:b w:val="false"/>
          <w:spacing w:val="0"/>
        </w:rPr>
      </w:pPr>
      <w:r>
        <w:rPr>
          <w:rFonts w:cs="Times New Roman" w:ascii="Times New Roman" w:hAnsi="Times New Roman"/>
          <w:b w:val="false"/>
          <w:spacing w:val="0"/>
        </w:rPr>
        <w:t>PRODUTOS SOBRE OS QUAIS CONCEDE-SE REDUÇÃO TARIFÁRIA DE 15% QUANDO ORIGINÁRIOS DE PAÍSES EM  DESENVOLVIMENTO</w:t>
      </w:r>
    </w:p>
    <w:p>
      <w:pPr>
        <w:pStyle w:val="Normal"/>
        <w:tabs>
          <w:tab w:val="left" w:pos="709" w:leader="none"/>
          <w:tab w:val="left" w:pos="1418" w:leader="none"/>
        </w:tabs>
        <w:rPr>
          <w:rFonts w:ascii="Times New Roman" w:hAnsi="Times New Roman" w:cs="Times New Roman"/>
          <w:b w:val="false"/>
          <w:b w:val="false"/>
          <w:spacing w:val="0"/>
        </w:rPr>
      </w:pP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418"/>
        <w:gridCol w:w="8647"/>
      </w:tblGrid>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center"/>
              <w:rPr>
                <w:smallCaps/>
              </w:rPr>
            </w:pPr>
            <w:r>
              <w:rPr>
                <w:smallCaps/>
              </w:rPr>
              <w:t>Código Tarifário Norueguês</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smallCaps/>
              </w:rPr>
            </w:pPr>
            <w:r>
              <w:rPr>
                <w:smallCaps/>
              </w:rPr>
              <w:t>Descrição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04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MEL NATURAL (Acima da quota de 192 toneladas conforme Lista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6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PLANTAS VIVAS (INCLUÍDAS AS SUAS RAÍZES); ESTACAS E ENXERTOS; MICÉLIOS DE COGUME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Estacas não enraizadas e enxer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Estacas não enraizadas para horticultu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Rododendros e azaléias, enxertados ou 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zaléia indica (indoor azale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imes New Roman" w:hAnsi="Times New Roman" w:cs="Times New Roman"/>
                <w:b w:val="false"/>
                <w:b w:val="false"/>
                <w:spacing w:val="0"/>
              </w:rPr>
            </w:pPr>
            <w:r>
              <w:rPr>
                <w:rFonts w:cs="Times New Roman" w:ascii="Times New Roman" w:hAnsi="Times New Roman"/>
                <w:b w:val="false"/>
                <w:spacing w:val="0"/>
              </w:rPr>
              <w:t>- Roseiras, enxertadas ou 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Importado com raízes redondas ou outro meio de cultiv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lantas herbáce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6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LORES E SEUS BOTÕES, CORTADOS PARA BUQUÊS (RAMOS) OU PARA ORNAMENTAÇÃO, FRESCOS, SECOS, BRANQUEADOS, TINGIDOS, IMPREGNADOS OU PREPARADOS DE OUTRO MOD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Fres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 xml:space="preserve">0701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BATATAS, FRESCAS OU REFRIGER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070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TOMATE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0 de maio a 10 de ju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1 de julho a 14 de outu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5 de outubro a 31 de outu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EBOLAS, "ÉCHALOTES", ALHOS, ALHOS-PORROS E OUTROS PRODUTOS HORTÍCOLAS ALIÁCEOS,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bolas e "échalo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b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setembro a 30 de jun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bolas verme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lho a 31 de agos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bolas verme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UVES, COUVE-FLOR, REPOLHO OU COUVE FRISADA, COUVE-RÁBANO E PRODUTOS COMESTÍVEIS SEMELHANTES DO GÊNERO "BRASSICA", FRESCOS OU REFRIGER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uve-flores e bróco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uve-flo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nho a 31 de ju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agosto a 14 de outu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3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5 de outubr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uve-de-bruxe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21 de setembro a 31 de ma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nho a 20 de set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Repolho bran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outubro a 31 de ma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nho a 31 de ju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agosto a 30 de set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Repolho rox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outubro a 31 de ju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agosto a 30 de set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ALFACE (LACTUCA SATIVA) E CHICÓRIAS (CICHORIUM SPP.), FRESCAS OU REFRIGERADA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lfa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Repolhu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lfaces repolhudas, fris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1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março a 31 de ma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nh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março a 31 de ma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nho a 30 de set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outubr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abril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dezembro a 31 de març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De 1 de abril a 30 de novembr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dezembro a 31 de març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9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hicórias (endív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ENOURAS, NABOS, BETERRABAS DE SALADA, CERCEFI, AIPO-RÁBANO, RABANETES E RAÍZES COMESTÍVEIS SEMELHANTES, FRESCOS OU REFRIGERAD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nouras e nab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nouras de 1 de maio a 31 de agos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nouras de 1 de setembro a 30 de abr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Nab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ipo-rába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eterrab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070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PEPINOS E PEPININHOS ("CORNICHONS"), FRESCOS OU REFRIGERAD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epinos "Cucumis melo var. flexuosus 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0 de março a 31 de outu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novembr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HORTÍCOLAS, NÃO COZIDOS OU COZIDOS EM ÁGUA OU VAPOR, CONGEL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ata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Legumes de vagem, com ou sem vag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Ervilhas (pisum sativu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2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Feijões trepadores, vagens, feijões-manteiga e feijões comu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2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uve-flo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b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ip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9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enou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9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rócol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HORTÍCOLAS CONSERVADOS TRANSITORIAMENTE (POR EXEMPLO: COM GÁS SULFUROSO OU ÁGUA SALGADA, SULFURADA OU ADICIONADA DE OUTRAS SUBSTÂNCIAS DESTINADAS A ASSEGURAR TRANSITORIAMENTE A SUA CONSERVAÇÃO), MAS IMPRÓPRIOS PARA ALIMENTAÇÃO NESTE EST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epin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produtos hortícolas; mistura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produtos hortícolas; mistura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HORTÍCOLAS SECOS, MESMO CORTADOS EM PEDAÇOS OU FATIAS, OU AINDA TRITURADOS OU EM PÓ, MAS SEM QUALQUER OUTRO PREPA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atatas, mesmo cortadas em pedaços ou em fatias, mas sem qualquer outro prepa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080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MAÇÃS, PÊRAS E MARMELOS, FRES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pacing w:val="0"/>
              </w:rPr>
            </w:pPr>
            <w:r>
              <w:rPr>
                <w:rFonts w:cs="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Maçã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1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mai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ê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1 de agosto a 30 de nov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08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OUTRAS FRUTAS FRESC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orang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9 de junho a 31 de outu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9 de junho a 30 de jun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 de julho a 9 de set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2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10 de setembro a 31 de outu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8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RUTAS, NÃO COZIDAS OU COZIDAS EM ÁGUA OU VAPOR, CONGELADAS, MESMO ADICIONADAS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orang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Framboesas, amoras, inclusive as silvestres, amoras-framboesas e grose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20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Adicionadas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20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8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RUTAS CONSERVADAS TRANSITORIAMENTE (POR EXEMPLO: COM GÁS SULFUROSO OU ÁGUA SALGADA, SULFURADA OU ADICIONADA DE OUTRAS SUBSTÂNCIAS DESTINADAS A ASSEGURAR TRANSITORIAMENTE A SUA CONSERVAÇÃO), MAS IMPRÓPRIAS PARA A ALIMENTAÇÃO NESTE ESTAD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orang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9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 framboesas, groselhas pretas, brancas e verme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ex 12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SEMENTES, FRUTOS E ESPOROS, PARA SEMEADU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entes de nabos forrageiros e nabos sue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0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entes de beterrabas forragei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9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Sementes forrageiras, exceto sementes de beterraba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entes de alfaf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Sementes de trevo (trifolim spp.)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2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entes de trevo verme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2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3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entes de capim-do-p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4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entes de pasto azul de Kentucky (Poa pratensis 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5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entes de azevém (Lolium multiflorum Lam., Lolium perenne 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 xml:space="preserve">260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entes de capim rabo-de-rato (Phleum praten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entes de agróste ("agrost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ementes de capim-pomar ou pé-de-galo, capim-do-prado e capim rabo-de-rapos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9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9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SSAS ALIMENTÍCIAS, MESMO COZIDAS OU RECHEADAS  (DE CARNE OU DE OUTRAS SUBSTÂNCIAS) OU PREPARADAS DE OUTRO MODO, TAIS COMO ESPAGUETE, MACARRÃO, ALETRIA, LASANHA, NHOQUE, RAVIOLE E CANELONE;  "COUSCOUS", MESMO PREPA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b w:val="false"/>
                <w:b w:val="false"/>
                <w:spacing w:val="0"/>
              </w:rPr>
            </w:pPr>
            <w:r>
              <w:rPr>
                <w:rFonts w:cs="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Corpodetexto2"/>
              <w:rPr/>
            </w:pPr>
            <w:r>
              <w:rPr/>
              <w:t>- Massas alimentícias recheadas (mesmo cozidas ou preparadas de outro mo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ntendo em peso mais de 20% de carne ou miúdos de carne comestíve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0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HORTÍCOLAS, FRUTAS E OUTRAS PARTES COMESTÍVEIS DE PLANTAS, PREPARADOS OU CONSERVADOS EM VINAGRE OU EM ÁCIDO ACÉT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epin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Em recipientes hermeticamente fech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5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imentão verde (Capsicum "Annuum Var Annuu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5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0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PRODUTOS HORTÍCOLAS PREPARADOS OU CONSERVADOS, EXCETO EM VINAGRE OU EM ÁCIDO ACÉTICO, CONGELADOS, COM EXCEÇÃO DOS PRODUTOS DA POSIÇÃO 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ata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 produtos hortícolas e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incluindo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0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PRODUTOS HORTÍCOLAS PREPARADOS OU CONSERVADOS, EXCETO EM VINAGRE OU EM ÁCIDO ACÉTICO, NÃO CONGELADOS, COM EXCEÇÃO DOS PRODUTOS DA POSIÇÃO 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rodutos hortícolas homogene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ata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reparações alimentícias em forma de farinha, sêmola, à base de bat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hucru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4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Ervilh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Feijão (Vigna spp., Phaseolus sp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Feijão em gr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9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Feijões trepadores, feijões manteiga, vagens, feijões comu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59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produtos hortícolas e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Pimentão verde (Capsicum "Annuum Var Annuu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 xml:space="preserve">9004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Brotos de bamb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incluindo misturas de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0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OCES, GELÉIAS, "MARMELADES", PURÊS E PASTAS DE FRUTAS, OBTIDOS POR COZIMENTO, COM OU SE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reparações homogeneiz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m adição de açúcar ou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m adição de açúcar ou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0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RUTAS E OUTRAS PARTES COMESTÍVEIS DE PLANTAS, PREPARADAS OU CONSERVADAS DE OUTRO MODO, COM OU SEM ADIÇÃO DE AÇÚCAR OU DE OUTROS EDULCORANTES OU DE ÁLCOOL, NÃO ESPECIFICADAS NEM COMPREENDIDAS EM OUTRAS POSIÇÕES, MAS IMPRÓPRIOS PARA CONSUMO ANIM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 xml:space="preserve">800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orang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istu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2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ompreendendo somente misturas de frutas das posições 0803 a 08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2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 mistu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90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0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UCOS DE FRUTAS (INCLUÍDOS OS MOSTOS DE UVA) OU DE PRODUTOS HORTÍCOLAS, NÃO FERMENTADOS, SEM ADIÇÃO DE ÁLCOOL, COM OU SEM ADIÇÃO DE AÇÚCAR OU DE OUTROS EDULCORA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7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uco de maçã</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Misturas de sucos de outras frutas ou de outros produtos hortícol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Suco de groselha pre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Com adição de açúcar ou de outros edulcorante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8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pacing w:val="0"/>
              </w:rPr>
            </w:pPr>
            <w:r>
              <w:rPr>
                <w:rFonts w:cs="Times New Roman" w:ascii="Times New Roman" w:hAnsi="Times New Roman"/>
                <w:b w:val="false"/>
                <w:spacing w:val="0"/>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 sucos de groselha vermelha ou de groselha branca ou de framboes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ex 9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isturas de sucos contendo maçã-framboesa, groselha branca, vermelha ou pre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1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ÇÕES PARA CALDOS E SOPAS; CALDOS E SOPAS PREPARADOS; PREPARAÇÕES ALIMENTÍCIAS COMPOSTAS HOMOGENEIZ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Preparações alimentícias compostas homogeneizadas</w:t>
            </w:r>
          </w:p>
        </w:tc>
      </w:tr>
    </w:tbl>
    <w:p>
      <w:pPr>
        <w:pStyle w:val="Normal"/>
        <w:tabs>
          <w:tab w:val="left" w:pos="709" w:leader="none"/>
          <w:tab w:val="left" w:pos="1418" w:leader="none"/>
        </w:tabs>
        <w:jc w:val="center"/>
        <w:rPr>
          <w:rFonts w:ascii="Times New Roman" w:hAnsi="Times New Roman" w:cs="Times New Roman"/>
          <w:spacing w:val="0"/>
        </w:rPr>
      </w:pPr>
      <w:r>
        <w:rPr>
          <w:rFonts w:cs="Times New Roman" w:ascii="Times New Roman" w:hAnsi="Times New Roman"/>
          <w:spacing w:val="0"/>
        </w:rPr>
      </w:r>
      <w:r>
        <w:br w:type="page"/>
      </w:r>
    </w:p>
    <w:p>
      <w:pPr>
        <w:pStyle w:val="Normal"/>
        <w:tabs>
          <w:tab w:val="left" w:pos="709" w:leader="none"/>
          <w:tab w:val="left" w:pos="1418" w:leader="none"/>
        </w:tabs>
        <w:jc w:val="center"/>
        <w:rPr>
          <w:rFonts w:ascii="Times New Roman" w:hAnsi="Times New Roman" w:cs="Times New Roman"/>
          <w:spacing w:val="0"/>
        </w:rPr>
      </w:pPr>
      <w:r>
        <w:rPr>
          <w:rFonts w:cs="Times New Roman" w:ascii="Times New Roman" w:hAnsi="Times New Roman"/>
          <w:spacing w:val="0"/>
        </w:rPr>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LISTA 6</w:t>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PRODUTOS SOBRE OS QUAIS CONCEDE-SE REDUÇÃO TARIFÁRIA DE  10% QUANDO ORIGINÁRIOS DE PAÍSES EM DESENVOLVIMENTO (EM ADIÇÃO ÀQUELES MENCIONADOS NA LISTA 1)</w:t>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418"/>
        <w:gridCol w:w="8647"/>
      </w:tblGrid>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center"/>
              <w:rPr>
                <w:smallCaps/>
              </w:rPr>
            </w:pPr>
            <w:r>
              <w:rPr>
                <w:smallCaps/>
              </w:rPr>
              <w:t>Código Tarifário Norueguês</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smallCaps/>
              </w:rPr>
            </w:pPr>
            <w:r>
              <w:rPr>
                <w:smallCaps/>
              </w:rPr>
              <w:t>Descrição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20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CARNES DE ANIMAIS DA ESPÉCIE BOVINA, FRESCAS OU REFRIGER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20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CARNES DE ANIMAIS DA ESPÉCIE BOVINA, CONG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2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NES DE ANIMAIS DA ESPÉCIE SUÍNA, FRESCAS REFRIGERADAS OU CONG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2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NES DE ANIMAIS DAS ESPÉCIES OVINA OU CAPRINA, FRESCAS,  REFRIGERADAS OU CONG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2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ARNES DE ANIMAIS DAS ESPÉCIES CAVALAR, ASININA E MUAR, FRESCAS, REFRIGERADAS OU CONGELADA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2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MIUDEZAS COMESTÍVEIS DE ANIMAIS DAS ESPÉCIES BOVINA, SUÍNA, OVINA, CAPRINA, CAVALAR, ASININA E MUAR, FRESCAS, REFRIGERADAS OU CONGELADA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2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NES E MIUDEZAS, COMESTÍVEIS, FRESCAS, REFRIGERADAS OU CONGELADAS, DAS AVES DA POSIÇÃO 0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2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CARNES E MIUDEZAS COMESTÍVEIS, FRESCAS, REFRIGERADAS OU CONG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2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OUCINHO SEM PARTES MAGRAS, GORDURAS DE PORCO E DE AVES, NÃO FUNDIDAS NEM DE OUTRO MODO EXTRAÍDAS, FRESCOS, REFRIGERADOS, CONGELADOS, SALGADOS OU EM SALMOURA, SECOS OU DEFUM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2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NES E MIUDEZAS, COMESTÍVEIS, SALGADAS OU EM SALMOURA, SECAS OU DEFUMADAS; FARINHAS E PÓS, COMESTÍVEIS, DE CARNE OU DE MIUDEZ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16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NCHIDOS E PRODUTOS SEMELHANTES, DE CARNE, MIUDEZAS OU SANGUE; PREPARAÇÕES ALIMENTÍCIAS À BASE DE TAIS PRODU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6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TRATOS E SUCOS DE CARNE, PEIXES OU CRUSTÁCEOS, MOLUSCOS OU DE OUTROS INVERTEBRADOS AQUÁTIC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009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os</w:t>
            </w:r>
          </w:p>
        </w:tc>
      </w:tr>
    </w:tbl>
    <w:p>
      <w:pPr>
        <w:pStyle w:val="Normal"/>
        <w:tabs>
          <w:tab w:val="left" w:pos="709" w:leader="none"/>
          <w:tab w:val="left" w:pos="1418" w:leader="none"/>
        </w:tabs>
        <w:jc w:val="center"/>
        <w:rPr>
          <w:rFonts w:ascii="Times New Roman" w:hAnsi="Times New Roman" w:cs="Times New Roman"/>
          <w:spacing w:val="0"/>
        </w:rPr>
      </w:pPr>
      <w:r>
        <w:rPr>
          <w:rFonts w:cs="Times New Roman" w:ascii="Times New Roman" w:hAnsi="Times New Roman"/>
          <w:spacing w:val="0"/>
        </w:rPr>
      </w:r>
      <w:r>
        <w:br w:type="page"/>
      </w:r>
    </w:p>
    <w:p>
      <w:pPr>
        <w:pStyle w:val="Normal"/>
        <w:tabs>
          <w:tab w:val="left" w:pos="709" w:leader="none"/>
          <w:tab w:val="left" w:pos="1418" w:leader="none"/>
        </w:tabs>
        <w:jc w:val="center"/>
        <w:rPr>
          <w:rFonts w:ascii="Times New Roman" w:hAnsi="Times New Roman" w:cs="Times New Roman"/>
          <w:spacing w:val="0"/>
        </w:rPr>
      </w:pPr>
      <w:r>
        <w:rPr>
          <w:rFonts w:cs="Times New Roman" w:ascii="Times New Roman" w:hAnsi="Times New Roman"/>
          <w:spacing w:val="0"/>
        </w:rPr>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LISTA 7</w:t>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tabs>
          <w:tab w:val="left" w:pos="709" w:leader="none"/>
          <w:tab w:val="left" w:pos="1418" w:leader="none"/>
        </w:tabs>
        <w:jc w:val="center"/>
        <w:rPr>
          <w:rFonts w:ascii="Times New Roman" w:hAnsi="Times New Roman" w:cs="Times New Roman"/>
          <w:spacing w:val="0"/>
        </w:rPr>
      </w:pPr>
      <w:r>
        <w:rPr>
          <w:rFonts w:cs="Times New Roman" w:ascii="Times New Roman" w:hAnsi="Times New Roman"/>
          <w:b w:val="false"/>
          <w:spacing w:val="0"/>
        </w:rPr>
        <w:t xml:space="preserve">PRODUTOS SOBRE OS QUAIS CONCEDE-SE REDUÇÃO TARIFÁRIA DE 10%, CONTIDOS NA QUOTA MÍNIMA DA OMC PARA ACESSO A MERCADOS, QUANDO ORIGINÁRIOS DE PAÍSES EM DESENVOLVIMENTO </w:t>
      </w:r>
    </w:p>
    <w:p>
      <w:pPr>
        <w:pStyle w:val="Normal"/>
        <w:tabs>
          <w:tab w:val="left" w:pos="709" w:leader="none"/>
          <w:tab w:val="left" w:pos="1418" w:leader="none"/>
        </w:tabs>
        <w:rPr>
          <w:rFonts w:ascii="Times New Roman" w:hAnsi="Times New Roman" w:cs="Times New Roman"/>
          <w:spacing w:val="0"/>
        </w:rPr>
      </w:pPr>
      <w:r>
        <w:rPr>
          <w:rFonts w:cs="Times New Roman" w:ascii="Times New Roman" w:hAnsi="Times New Roman"/>
          <w:spacing w:val="0"/>
        </w:rPr>
      </w:r>
    </w:p>
    <w:tbl>
      <w:tblPr>
        <w:tblW w:w="10065" w:type="dxa"/>
        <w:jc w:val="left"/>
        <w:tblInd w:w="-5" w:type="dxa"/>
        <w:tblLayout w:type="fixed"/>
        <w:tblCellMar>
          <w:top w:w="0" w:type="dxa"/>
          <w:left w:w="70" w:type="dxa"/>
          <w:bottom w:w="0" w:type="dxa"/>
          <w:right w:w="70" w:type="dxa"/>
        </w:tblCellMar>
      </w:tblPr>
      <w:tblGrid>
        <w:gridCol w:w="1418"/>
        <w:gridCol w:w="8647"/>
      </w:tblGrid>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center"/>
              <w:rPr>
                <w:smallCaps/>
              </w:rPr>
            </w:pPr>
            <w:r>
              <w:rPr>
                <w:smallCaps/>
              </w:rPr>
              <w:t>Código Tarifário Norueguês</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smallCaps/>
              </w:rPr>
            </w:pPr>
            <w:r>
              <w:rPr>
                <w:smallCaps/>
              </w:rPr>
              <w:t>Descrição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2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NES DE ANIMAIS DA ESPÉCIE BOVINA, CONGEL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arcaças e meias-carcaç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Outras peças não desoss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3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soss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2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ARNES DE ANIMAIS DA ESPÉCIE SUÍNA, FRESCAS, REFRIGERADAS OU CONGELADA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Carcaças e meias-carcaç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2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NES DE ANIMAIS DAS ESPÉCIES OVINA OU CAPRINA, FRESCAS, REFRIGERADAS OU CONGEL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2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NES E MIUDEZAS, COMESTÍVEIS, FRESCAS, REFRIGERADAS OU CONGELADAS, DAS AVES DA POSIÇÃO 0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 De galos e de galinha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2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peru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23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De patos, de gansos ou de galinhas d'angola (pint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4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NTEIGA E OUTRAS MATÉRIAS GORDAS PROVENIENTES DO LEITE; PASTAS DE ESPALHAR (BARRAR) DE PRODUTOS PROVENIENTES DO LEI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040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OVOS DE AVES, COM CASCA, FRESCOS, CONSERVADOS OU COZID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OUVES, COUVE-FLOR, REPOLHO OU COUVE FRISADA, COUVE-RÁBANO E PRODUTOS COMESTÍVEIS SEMELHANTES DO GÊNERO "BRASSICA", FRESCOS OU REFRIGERAD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pacing w:val="0"/>
              </w:rPr>
            </w:pPr>
            <w:r>
              <w:rPr>
                <w:rFonts w:cs="Times New Roman" w:ascii="Times New Roman" w:hAnsi="Times New Roman"/>
                <w:b w:val="false"/>
                <w:spacing w:val="0"/>
              </w:rPr>
              <w:t>9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Repolhos brancos e vermelhos</w:t>
            </w:r>
          </w:p>
        </w:tc>
      </w:tr>
    </w:tbl>
    <w:p>
      <w:pPr>
        <w:pStyle w:val="Normal"/>
        <w:tabs>
          <w:tab w:val="left" w:pos="709" w:leader="none"/>
          <w:tab w:val="left" w:pos="1418" w:leader="none"/>
        </w:tabs>
        <w:jc w:val="center"/>
        <w:rPr>
          <w:rFonts w:ascii="Times New Roman" w:hAnsi="Times New Roman" w:cs="Times New Roman"/>
          <w:b w:val="false"/>
          <w:b w:val="false"/>
          <w:spacing w:val="0"/>
        </w:rPr>
      </w:pPr>
      <w:r>
        <w:br w:type="page"/>
      </w:r>
      <w:r>
        <w:rPr>
          <w:rFonts w:cs="Times New Roman" w:ascii="Times New Roman" w:hAnsi="Times New Roman"/>
          <w:b w:val="false"/>
          <w:spacing w:val="0"/>
        </w:rPr>
        <w:t>ANEXO II</w:t>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SISTEMA GERAL DE PREFERÊNCIAS</w:t>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ESQUEMA DA NORUEGA</w:t>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 xml:space="preserve">PRODUTOS INDUSTRIAIS(¹) NÃO BENEFICIADOS </w:t>
      </w:r>
    </w:p>
    <w:p>
      <w:pPr>
        <w:pStyle w:val="Normal"/>
        <w:tabs>
          <w:tab w:val="left" w:pos="709" w:leader="none"/>
          <w:tab w:val="left" w:pos="1418" w:leader="none"/>
        </w:tabs>
        <w:jc w:val="both"/>
        <w:rPr>
          <w:rFonts w:ascii="Times New Roman" w:hAnsi="Times New Roman" w:cs="Times New Roman"/>
          <w:b w:val="false"/>
          <w:b w:val="false"/>
          <w:spacing w:val="0"/>
        </w:rPr>
      </w:pP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418"/>
        <w:gridCol w:w="8647"/>
      </w:tblGrid>
      <w:tr>
        <w:trPr/>
        <w:tc>
          <w:tcPr>
            <w:tcW w:w="1418" w:type="dxa"/>
            <w:tcBorders>
              <w:top w:val="single" w:sz="4" w:space="0" w:color="000000"/>
              <w:left w:val="single" w:sz="4" w:space="0" w:color="000000"/>
              <w:bottom w:val="single" w:sz="4" w:space="0" w:color="000000"/>
              <w:right w:val="single" w:sz="4" w:space="0" w:color="000000"/>
            </w:tcBorders>
          </w:tcPr>
          <w:p>
            <w:pPr>
              <w:pStyle w:val="Corpodetexto2"/>
              <w:jc w:val="center"/>
              <w:rPr>
                <w:smallCaps/>
              </w:rPr>
            </w:pPr>
            <w:r>
              <w:rPr>
                <w:smallCaps/>
              </w:rPr>
              <w:t>Código Tarifário Norueguês</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smallCaps/>
              </w:rPr>
            </w:pPr>
            <w:r>
              <w:rPr>
                <w:smallCaps/>
              </w:rPr>
              <w:t>Descrição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52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LINHAS PARA COSTURAR, DE ALGODÃO, MESMO ACONDICIONADAS PARA VENDA A RETA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2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OS DE ALGODÃO (EXCETO LINHAS PARA COSTURAR) ACONDICIONADOS PARA VENDA A RETALH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2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TECIDOS DE ALGODÃO CONTENDO PELO MENOS 85%, EM PESO, DE ALGODÃO, COM PESO NÃO SUPERIOR A 200g/m²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2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TECIDOS DE ALGODÃO CONTENDO PELO MENOS 85%, EM PESO, DE ALGODÃO, COM PESO SUPERIOR A 200g/m²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2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ALGODÃO CONTENDO MENOS DE 85%, EM PESO, DE ALGODÃO, COMBINADOS, PRINCIPAL OU UNICAMENTE, COM FIBRAS SINTÉTICAS OU ARTIFICIAIS, COM PESO NÃO SUPERIOR A 200g/m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2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ALGODÃO CONTENDO MENOS DE 85%, EM PESO, DE ALGODÃO, COMBINADOS, PRINCIPAL OU UNICAMENTE, COM FIBRAS SINTÉTICAS OU ARTIFICIAIS, COM PESO SUPERIOR A 200g/m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21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 xml:space="preserve">OUTROS TECIDOS DE ALGODÃ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5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SINTÉTICAS DESCONTÍNUAS, CONTENDO PELO MENOS 85%, EM PESO, DESTAS FIBR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51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SINTÉTICAS DESCONTÍNUAS, CONTENDO MENOS DE 85%, EM PESO, DESTAS FIBRAS, COMBINADOS, PRINCIPAL OU UNICAMENTE, COM ALGODÃO, DE PESO NÃO SUPERIOR A 170g/m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51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SINTÉTICAS DESCONTÍNUAS, CONTENDO MENOS DE 85%, EM PESO, DESTAS FIBRAS, COMBINADOS, PRINCIPAL OU UNICAMENTE, COM ALGODÃO, DE PESO SUPERIOR A 170g/m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51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OUTROS TECIDOS DE FIBRAS SINTÉTICAS DESCONTÍNU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551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TECIDOS DE FIBRAS ARTIFICIAIS DESCONTÍNU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58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EFATOS TÊXTEIS MATELASSÊS EM PEÇA, CONSTITUÍDOS POR UMA OU VÁRIAS CAMADAS DE MATÉRIAS TÊXTEIS ASSOCIADAS A UMA MATÉRIA DE ENCHIMENTO (ESTOFAMENTO), ACOLCHOADOS POR QUALQUER PROCESSO, EXCETO OS BORDADOS DA POSIÇÃO 5810, DE LÃ OU DE PÊLO FINO DE ANIMAL, DE ALGODÃO OU DE FIBRAS SINTÉTICAS OU ARTIFICIAIS DESCONTÍNU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59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EVESTIMENTO PARA PAREDES, DE MATÉRIAS TÊXTEIS, DE LÃ OU DE PÊLO FINO DE ANIMAL, DE ALGODÃO OU DE FIBRAS SINTÉTICAS OU ARTIFICIAIS DESCONTÍNU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OBRETUDOS, JAPONAS, GABÕES, CAPAS, ANORAQUES, CASACOS (BLUSÕES) E SEMELHANTES, DE MALHA, DE USO MASCULINO, EXCETO OS ARTEFATOS DA POSIÇÃO 6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NTÔS (CASACOS COMPRIDOS), CAPAS, ANORAQUES, CASACOS (BLUSÕES) E SEMELHANTES, DE MALHA, DE USO FEMININO, EXCETO OS ARTEFATOS DA POSIÇÃO 6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TERNOS (FATOS), CONJUNTOS, PALETÓS (CASACOS), CALÇAS, JARDINEIRAS, BERMUDAS E "SHORTS" (CALÇÕES) (EXCETO DE BANHO), DE MALHA, DE USO MASCULIN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TAILLEURS" (FATOS DE SAIA-CASACO), CONJUNTOS, "BLAZERS" (CASACOS), VESTIDOS, SAIAS, SAIAS-CALÇAS, CALÇAS, JARDINEIRAS, BERMUDAS E "SHORTS" (CALÇÕES) (EXCETO DE BANHO), DE MALHA, DE USO FEMININ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0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CAMISAS DE MALHA, DE USO MASCULI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AMISAS (CAMISEIROS), BLUSAS, BLUSAS "CHEMISIERS", DE MALHA, DE USO FEMININ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UECAS, CEROULAS, CAMISOLÕES (CAMISAS DE NOITE), PIJAMAS, ROUPÕES DE BANHO, ROBES E SEMELHANTES, DE MALHA, DE USO MASCULIN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MBINAÇÕES, ANÁGUAS (SAIOTES), CALCINHAS, CAMISOLAS (CAMISAS DE NOITE), PIJAMAS, "DESHABILLÉS", ROUPÕES DE BANHO, PENHOARES (ROBES DE QUARTO) E SEMELHANTES, DE MALHA, DE USO FEMINI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MISETAS ("T-SHIRTS") E CAMISETAS INTERIORES (CAMISOLAS INTERIO-RES), DE MAL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UÉTERES, PULÔVERES, CARDIGÃS, COLETES E ARTIGOS SEMELHANTES, DE MAL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1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VESTUÁRIO E SEUS ACESSÓRIOS, DE MALHA, PARA BEBÊ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1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BRIGOS (FATOS DE TREINO) PARA ESPORTE, MACACÕES (FATOS-MACACOS) E CONJUNTOS, DE ESQUI, MAIÔS, BIQUINIS "SHORTS" (CALÇÕES) E SUNGAS ("SLIPS") DE BANHO, DE MALHA, EXCETO ROUPAS DE BANHO ELÁSTICAS OU DE BORRAC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11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CONFECCIONADO COM TECIDO DE MALHA DAS POSIÇÕES 5903, 5906 OU 5907, EXCETO ELÁSTICO OU DE BORRAC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11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OUTRO VESTUÁRIO DE MAL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11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LUVAS, MITENES E SEMELHANTES, DE MALHA, EXCETO ELÁSTICO OU DE BORRAC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11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OUTROS ACESSÓRIOS DE VESTUÁRIO, CONFECCIONADOS, DE MALHA; PARTES DE VESTUÁRIO OU DE SEUS ACESSÓRIOS, DE MALHA, EXCETO ELÁSTICOS OU DE BORRACH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OBRETUDOS, JAPONAS, GABÕES, CAPAS, ANORAQUES, CASACOS (BLUSÕES) E SEMELHANTES, DE USO MASCULINO, EXCETO OS ARTEFATOS DA POSIÇÃO 62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NTÔS (CASACOS COMPRIDOS), CAPAS, ANORAQUES, CASACOS (BLUSÕES) E SEMELHANTES, DE USO FEMININO, EXCETO OS ARTEFATOS DA POSIÇÃO 62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TERNOS (FATOS), CONJUNTOS, PALETÓS (CASACOS), CALÇAS, JARDINEIRAS, BERMUDAS E "SHORTS" (CALÇÕES) (EXCETO DE BANHO), DE  USO MASCULIN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TAILLEURS" (FATOS DE SAIA-CASACO), CONJUNTOS, "BLAZERS" (CASACOS), VESTIDOS, SAIAS, SAIAS-CALÇAS, CALÇAS, JARDINEIRAS, BERMUDAS E "SHORTS" (CALÇÕES) (EXCETO DE BANHO), DE USO FEMININ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MISAS DE USO MASCULI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MISAS (CAMISEIROS), BLUSAS, BLUSAS "CHEMISIERS" (BLUSAS CAMISEI-ROS), DE USO FEMINI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MISETAS  INTERIORES (CAMISOLAS INTERIORES), CUECAS, CEROULAS, CAMISOLÕES (CAMISAS DE NOITE), PIJAMANAS, ROUPÕES DE BANHO, ROBES E SEMELHANTES, DE USO MASCULI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0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RPETES, COMBINAÇÕES, ANÁGUAS (SAIOTES), CALCINHAS, CAMISOLAS (CAMISAS DE NOITE), PIJAMAS, "DESHABILLÉS", ROUPÕES DE BANHO, PENHOARES (ROBES DE QUARTO) E ARTEFATOS SEMELHANTES, DE USO FEMINI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209</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PARA BEBÊS, EXCETO SEUS ACESSÓ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1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CONFECCIONADO COM AS MATÉRIAS DAS POSIÇÕES 5602, 5603, 5903, 5906 OU 59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BRIGOS (FATOS DE TREINO) PARA ESPORTE, MACACÕES (FATOS-MACACOS) E CONJUNTOS DE ESQUI, MAIÔS, BIQUINIS, "SHORTS" (CALÇÕES) E SUNGAS ("SLIPS"), DE BANHO; OUTRO VESTUÁR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2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UTIÃS, CINTAS, ESPARTILHOS, SUSPENSÓRIOS, LIGAS E ARTEFATOS SEMELHANTES, E SUAS PARTES, MESMO DE MAL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3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BERTORES E MAN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3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rPr>
              <w:t>ROUPAS DE CAMA, MESA, TOUCADOR OU COZINHA, EXCETO VELUDO DE ALGODÃO</w:t>
            </w:r>
            <w:r>
              <w:rPr>
                <w:rStyle w:val="EndnoteCharacters"/>
                <w:rFonts w:cs="Times New Roman" w:ascii="Times New Roman" w:hAnsi="Times New Roman"/>
                <w:b/>
                <w:spacing w:val="0"/>
              </w:rPr>
              <w:t>1</w:t>
            </w:r>
            <w:r>
              <w:rPr>
                <w:rFonts w:cs="Times New Roman" w:ascii="Times New Roman" w:hAnsi="Times New Roman"/>
                <w:b w:val="false"/>
                <w:spacing w:val="0"/>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3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RTINADOS</w:t>
            </w:r>
            <w:r>
              <w:rPr>
                <w:rStyle w:val="EndnoteAnchor"/>
                <w:rFonts w:cs="Times New Roman" w:ascii="Times New Roman" w:hAnsi="Times New Roman"/>
                <w:b w:val="false"/>
                <w:spacing w:val="0"/>
              </w:rPr>
              <w:endnoteReference w:customMarkFollows="1" w:id="2"/>
              <w:t>,</w:t>
            </w:r>
            <w:r>
              <w:rPr>
                <w:rFonts w:cs="Times New Roman" w:ascii="Times New Roman" w:hAnsi="Times New Roman"/>
                <w:b w:val="false"/>
                <w:spacing w:val="0"/>
              </w:rPr>
              <w:t xml:space="preserve"> CORTINAS E ESTORES; SANEFAS E ARTIGOS SEMELHANTES PARA CA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3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ARTEFATOS PARA GUARNIÇÃO DE INTERIORES, EXCETO OS DA POSIÇÃO 94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305</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ACOS DE QUAISQUER DIMENSÕES, PARA EMBALAGEM, DE MAL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307</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ARTEFATOS CONFECCIONADOS, INCLUÍDOS OS MOLDES PARA VESTUÁRIO, EXCETO NÃO ELÁSTICOS OU DE BORRACH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40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ALÇADOS IMPERMEÁVEIS DE SOLA EXTERIOR E PARTE SUPERIOR DE BORRACHA OU PLÁSTICO, EM QUE A PARTE SUPERIOR NÃO TENHA SIDO REUNIDA A SOLA EXTERIOR POR COSTURA OU POR MEIO DE REBITES, PREGOS, PARAFUSOS, ESPIGÕES OU DISPOSITIVOS SEMELHANTES, NEM FORMADA POR DIFERENTES PARTES REUNIDAS PELOS MESMOS PROCESSOS, EXCETO BOTAS MOLDADAS INTEIRAMENTE DE MATERIAL PLÁSTICO PARA ESPORTES DE ALPINISM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40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CALÇADOS COM SOLA EXTERIOR E PARTE SUPERIOR DE BORRACHA OU PLÁSTI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40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ALÇADOS COM SOLA EXTERIOR DE BORRACHA, PLÁSTICO, COURO NATURAL OU RECONSTITUÍDO E PARTE SUPERIOR DE COURO NATURAL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21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64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LÇADOS COM SOLA EXTERIOR DE BORRACHA, PLÁSTICO, COURO NATURAL OU RECONSTITUÍDO E PARTE SUPERIOR DE MATÉRIAS TÊXTEIS</w:t>
            </w:r>
          </w:p>
        </w:tc>
      </w:tr>
    </w:tbl>
    <w:p>
      <w:pPr>
        <w:pStyle w:val="Normal"/>
        <w:tabs>
          <w:tab w:val="clear" w:pos="709"/>
          <w:tab w:val="left" w:pos="1418" w:leader="none"/>
        </w:tabs>
        <w:jc w:val="center"/>
        <w:rPr>
          <w:rFonts w:ascii="Times New Roman" w:hAnsi="Times New Roman" w:cs="Times New Roman"/>
          <w:spacing w:val="0"/>
        </w:rPr>
      </w:pPr>
      <w:r>
        <w:rPr>
          <w:rFonts w:cs="Times New Roman" w:ascii="Times New Roman" w:hAnsi="Times New Roman"/>
          <w:spacing w:val="0"/>
        </w:rPr>
        <w:t xml:space="preserve">(¹) - Todos os produtos industriais que não constam da lista de produtos não beneficiados estão com margem de preferência de 100% no Sistema Geral de Preferências da Noruega.  </w:t>
      </w:r>
      <w:r>
        <w:br w:type="page"/>
      </w:r>
    </w:p>
    <w:p>
      <w:pPr>
        <w:pStyle w:val="Normal"/>
        <w:tabs>
          <w:tab w:val="clear" w:pos="709"/>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t>ANEXO III</w:t>
      </w:r>
    </w:p>
    <w:p>
      <w:pPr>
        <w:pStyle w:val="Normal"/>
        <w:tabs>
          <w:tab w:val="left" w:pos="709" w:leader="none"/>
          <w:tab w:val="left" w:pos="1418" w:leader="none"/>
        </w:tabs>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 xml:space="preserve">SISTEMA GERAL DE PREFERÊNCIAS </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ESQUEMA DA NORUEGA</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REQUISITOS DE ORIGEM</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NOTAS GERAIS INTRODUTÓRIAS</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NOTA 1</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TextBody"/>
        <w:tabs>
          <w:tab w:val="left" w:pos="709" w:leader="none"/>
        </w:tabs>
        <w:rPr>
          <w:rFonts w:ascii="Times New Roman" w:hAnsi="Times New Roman" w:cs="Times New Roman"/>
          <w:spacing w:val="0"/>
        </w:rPr>
      </w:pPr>
      <w:r>
        <w:rPr>
          <w:rFonts w:cs="Times New Roman" w:ascii="Times New Roman" w:hAnsi="Times New Roman"/>
          <w:spacing w:val="0"/>
        </w:rPr>
        <w:t>1.1</w:t>
        <w:tab/>
        <w:t>As primeiras duas colunas da Lista descrevem o produto obtido.  A primeira coluna informa a posição ou o Capítulo, usado no Sistema Harmonizado de Designação e de Codificação de Mercadorias (SH) e a segunda coluna fornece a descrição das mercadorias usadas no SH para aquela posição ou Capítulo.  Para cada item incluído nas duas primeiras colunas uma regra é especificada na coluna 3.  Quando, em alguns casos, o item da primeira coluna for precedido por um  "ex", isto significa que a regra da coluna 3 somente se aplica a parte daquela posição ou daquele Capítulo como descrito na coluna 2.</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ascii="Times New Roman" w:hAnsi="Times New Roman"/>
          <w:spacing w:val="0"/>
        </w:rPr>
        <w:t>1.2</w:t>
        <w:tab/>
        <w:t xml:space="preserve">Quando várias posições forem agrupadas na coluna 1 ou quando o Capítulo for fornecido e a descrição dos produtos na coluna 2 for, portanto, informado em termos gerais, a regra na coluna 3, ao lado, se aplica a todos os produtos os quais, sob o SH, são classificados em posições do Capítulo ou em quaiquer das posições agrupadas na coluna 1. </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numPr>
          <w:ilvl w:val="1"/>
          <w:numId w:val="8"/>
        </w:numPr>
        <w:ind w:left="0" w:hanging="0"/>
        <w:jc w:val="both"/>
        <w:rPr>
          <w:rFonts w:ascii="Times New Roman" w:hAnsi="Times New Roman" w:cs="Times New Roman"/>
          <w:spacing w:val="0"/>
        </w:rPr>
      </w:pPr>
      <w:r>
        <w:rPr>
          <w:rFonts w:cs="Times New Roman" w:ascii="Times New Roman" w:hAnsi="Times New Roman"/>
          <w:spacing w:val="0"/>
        </w:rPr>
        <w:t>Quando houver diferentes regras na Lista aplicáveis a diferentes produtos dentro de uma posição, cada travessão contém a descrição de parte da posição coberta pela regra da coluna 3.</w:t>
      </w:r>
    </w:p>
    <w:p>
      <w:pPr>
        <w:pStyle w:val="Normal"/>
        <w:ind w:left="426" w:hanging="426"/>
        <w:jc w:val="both"/>
        <w:rPr>
          <w:rFonts w:ascii="Times New Roman" w:hAnsi="Times New Roman" w:cs="Times New Roman"/>
          <w:spacing w:val="0"/>
        </w:rPr>
      </w:pPr>
      <w:r>
        <w:rPr>
          <w:rFonts w:cs="Times New Roman" w:ascii="Times New Roman" w:hAnsi="Times New Roman"/>
          <w:spacing w:val="0"/>
        </w:rPr>
      </w:r>
    </w:p>
    <w:p>
      <w:pPr>
        <w:pStyle w:val="Normal"/>
        <w:ind w:left="426" w:hanging="426"/>
        <w:jc w:val="center"/>
        <w:rPr>
          <w:rFonts w:ascii="Times New Roman" w:hAnsi="Times New Roman" w:cs="Times New Roman"/>
          <w:b w:val="false"/>
          <w:b w:val="false"/>
          <w:spacing w:val="0"/>
        </w:rPr>
      </w:pPr>
      <w:r>
        <w:rPr>
          <w:rFonts w:cs="Times New Roman" w:ascii="Times New Roman" w:hAnsi="Times New Roman"/>
          <w:b w:val="false"/>
          <w:spacing w:val="0"/>
        </w:rPr>
        <w:t>NOTA 2</w:t>
      </w:r>
    </w:p>
    <w:p>
      <w:pPr>
        <w:pStyle w:val="Normal"/>
        <w:ind w:left="426" w:hanging="426"/>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TextBody"/>
        <w:rPr>
          <w:rFonts w:ascii="Times New Roman" w:hAnsi="Times New Roman" w:cs="Times New Roman"/>
          <w:spacing w:val="0"/>
        </w:rPr>
      </w:pPr>
      <w:r>
        <w:rPr>
          <w:rFonts w:cs="Times New Roman" w:ascii="Times New Roman" w:hAnsi="Times New Roman"/>
          <w:spacing w:val="0"/>
        </w:rPr>
        <w:t>2.1</w:t>
        <w:tab/>
        <w:t>O termo "fabricação" abrange qualquer tipo de operação ou transformação incluindo montagem ou operações específicas. Contudo, veja a Nota 3.5 abaixo.</w:t>
      </w:r>
    </w:p>
    <w:p>
      <w:pPr>
        <w:pStyle w:val="Normal"/>
        <w:jc w:val="both"/>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t>2.2</w:t>
        <w:tab/>
        <w:t>O termo "material" cobre qualquer "ingrediente", "matéria-prima", "componente" ou "parte", etc., usado na elaboração do produto.</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numPr>
          <w:ilvl w:val="1"/>
          <w:numId w:val="7"/>
        </w:numPr>
        <w:tabs>
          <w:tab w:val="clear" w:pos="709"/>
          <w:tab w:val="left" w:pos="567" w:leader="none"/>
        </w:tabs>
        <w:ind w:left="0" w:hanging="0"/>
        <w:jc w:val="both"/>
        <w:rPr>
          <w:rFonts w:ascii="Times New Roman" w:hAnsi="Times New Roman" w:cs="Times New Roman"/>
          <w:spacing w:val="0"/>
        </w:rPr>
      </w:pPr>
      <w:r>
        <w:rPr>
          <w:rFonts w:cs="Times New Roman" w:ascii="Times New Roman" w:hAnsi="Times New Roman"/>
          <w:spacing w:val="0"/>
        </w:rPr>
        <w:t>O termo "produto" se refere a produto sendo manufaturado, mesmo se destinado para uso posterior em outra operação de produção.</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NOTA 3</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numPr>
          <w:ilvl w:val="1"/>
          <w:numId w:val="4"/>
        </w:numPr>
        <w:ind w:left="0" w:hanging="0"/>
        <w:jc w:val="both"/>
        <w:rPr>
          <w:rFonts w:ascii="Times New Roman" w:hAnsi="Times New Roman" w:cs="Times New Roman"/>
          <w:spacing w:val="0"/>
        </w:rPr>
      </w:pPr>
      <w:r>
        <w:rPr>
          <w:rFonts w:cs="Times New Roman" w:ascii="Times New Roman" w:hAnsi="Times New Roman"/>
          <w:spacing w:val="0"/>
        </w:rPr>
        <w:t>No caso de não constar da Lista qualquer posição ou qualquer parte da posição, aplica-se a regra de "mudança de posição" estabelecida no artigo 3(1) do regulamento sobre definição do conceito de produtos originários para o propósito de aplicação de tarifas preferenciais outorgadas pela Noruega a determinados produtos importados de países em desenvolvimento.  Se a regra "mudança de posição" se aplicar a qualquer posição da Lista, esta regra constará da coluna 3.</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ascii="Times New Roman" w:hAnsi="Times New Roman"/>
          <w:spacing w:val="0"/>
        </w:rPr>
        <w:t>3.2</w:t>
        <w:tab/>
        <w:t xml:space="preserve">A operação de fabricação ou transformação requerida por uma regra na coluna 3 deve apenas ser aplicada em relação às matérias não-originárias utilizadas. Do mesmo modo, as restrições contidas numa  regra da coluna 3 são apenas aplicáveis às matérias não-originárias não utilizadas. </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ascii="Times New Roman" w:hAnsi="Times New Roman"/>
          <w:spacing w:val="0"/>
        </w:rPr>
        <w:t>3.3</w:t>
        <w:tab/>
        <w:t>Quando uma regra estabelece que podem ser utilizadas "matérias de qualquer posição", poderão também ser utilizadas igualmente matérias da mesma posição do produto, contudo, sujeitas a limitações específicas que possam estar contidas na regra.  Entretanto, a expressão "fabricado a partir de matéria de qualquer posição, incluindo outras matérias da posição ...." significa que apenas podem ser utilizadas matérias igualmente classificadas na mesma posição do produto com uma descrição diferente daquela constante na coluna 2 da Lista.</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numPr>
          <w:ilvl w:val="1"/>
          <w:numId w:val="6"/>
        </w:numPr>
        <w:tabs>
          <w:tab w:val="clear" w:pos="709"/>
          <w:tab w:val="left" w:pos="1185" w:leader="none"/>
        </w:tabs>
        <w:ind w:left="0" w:hanging="0"/>
        <w:jc w:val="both"/>
        <w:rPr>
          <w:rFonts w:ascii="Times New Roman" w:hAnsi="Times New Roman" w:cs="Times New Roman"/>
          <w:spacing w:val="0"/>
        </w:rPr>
      </w:pPr>
      <w:r>
        <w:rPr>
          <w:rFonts w:cs="Times New Roman" w:ascii="Times New Roman" w:hAnsi="Times New Roman"/>
          <w:spacing w:val="0"/>
        </w:rPr>
        <w:t>Se um produto, obtido a partir de matérias não-originárias, adquirir o caráter de produto originário no decurso de sua fabricação em virtude da regra de mudança de posição, ou da regra que lhe corresponda na Lista, e for utilizado como matéria no processo de fabricação de outro produto, não fica sujeito à regra da Lista aplicável ao produto no qual foi incorporado.</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pPr>
      <w:r>
        <w:rPr>
          <w:rFonts w:cs="Times New Roman" w:ascii="Times New Roman" w:hAnsi="Times New Roman"/>
          <w:spacing w:val="0"/>
          <w:u w:val="single"/>
        </w:rPr>
        <w:t>Exemplo</w:t>
      </w:r>
      <w:r>
        <w:rPr>
          <w:rFonts w:cs="Times New Roman" w:ascii="Times New Roman" w:hAnsi="Times New Roman"/>
          <w:spacing w:val="0"/>
        </w:rPr>
        <w:t>:</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ind w:firstLine="567"/>
        <w:jc w:val="both"/>
        <w:rPr>
          <w:rFonts w:ascii="Times New Roman" w:hAnsi="Times New Roman" w:cs="Times New Roman"/>
          <w:spacing w:val="0"/>
        </w:rPr>
      </w:pPr>
      <w:r>
        <w:rPr>
          <w:rFonts w:cs="Times New Roman" w:ascii="Times New Roman" w:hAnsi="Times New Roman"/>
          <w:spacing w:val="0"/>
        </w:rPr>
        <w:t xml:space="preserve">Um motor da posição 8407, para o qual a regra estabelece que o valor das matérias não-originárias que podem ser incorporadas não pode exceder 40% do preço ex-fábrica, é fabricado a partir de "esboços de forjas de ligas de aço" da posição 7224.  Se este esboço foi obtido no país considerado a partir de um lingote não-originário, já adquiriu origem em virtude da regra prevista na Lista para os produtos da posição ex 7224.  Este esboço pode então ser considerado originário para o cálculo do motor, independentemente do fato de ter ou não sido fabricado na mesma fábrica do motor.  O valor do lingote não-originário não deve ser tomado em consideração na soma do valor das matérias não-originárias  utilizadas. </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numPr>
          <w:ilvl w:val="1"/>
          <w:numId w:val="3"/>
        </w:numPr>
        <w:tabs>
          <w:tab w:val="clear" w:pos="709"/>
          <w:tab w:val="left" w:pos="567" w:leader="none"/>
        </w:tabs>
        <w:ind w:left="0" w:hanging="0"/>
        <w:jc w:val="both"/>
        <w:rPr>
          <w:rFonts w:ascii="Times New Roman" w:hAnsi="Times New Roman" w:cs="Times New Roman"/>
          <w:spacing w:val="0"/>
        </w:rPr>
      </w:pPr>
      <w:r>
        <w:rPr>
          <w:rFonts w:cs="Times New Roman" w:ascii="Times New Roman" w:hAnsi="Times New Roman"/>
          <w:spacing w:val="0"/>
        </w:rPr>
        <w:t>Mesmo que a regra de mudança de posição ou as outras regras previstas na Lista sejam cumpridas, o produto final não adquire o caráter originário se a operação de transformação a que for submetido, no seu conjunto, insuficiente conforme o Artigo 3(4) do regulamento sobre definição do conceito de produtos originários para o propósito de aplicação de tarifas preferenciais outorgadas pela Noruega a determinados produtos importados de países em desenvolvimento.</w:t>
      </w:r>
    </w:p>
    <w:p>
      <w:pPr>
        <w:pStyle w:val="Normal"/>
        <w:jc w:val="both"/>
        <w:rPr>
          <w:rFonts w:ascii="Times New Roman" w:hAnsi="Times New Roman" w:cs="Times New Roman"/>
          <w:spacing w:val="0"/>
        </w:rPr>
      </w:pPr>
      <w:r>
        <w:rPr>
          <w:rFonts w:cs="Times New Roman" w:ascii="Times New Roman" w:hAnsi="Times New Roman"/>
          <w:spacing w:val="0"/>
        </w:rPr>
      </w:r>
    </w:p>
    <w:p>
      <w:pPr>
        <w:pStyle w:val="Heading2"/>
        <w:jc w:val="center"/>
        <w:rPr>
          <w:b/>
          <w:b/>
        </w:rPr>
      </w:pPr>
      <w:r>
        <w:rPr>
          <w:b/>
        </w:rPr>
        <w:t>NOTA 4</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spacing w:val="0"/>
        </w:rPr>
      </w:pPr>
      <w:r>
        <w:rPr>
          <w:rFonts w:cs="Times New Roman" w:ascii="Times New Roman" w:hAnsi="Times New Roman"/>
          <w:spacing w:val="0"/>
        </w:rPr>
        <w:t>4.1</w:t>
        <w:tab/>
        <w:t>A regra constante da Lista representa a operação de fabricação ou transformação mínima exigida para que o produto que contenha matérias não-originárias adquira o caráter de produto originário.  A execução de operações ou transformações superiores àquelas consideradas mínimas confere, igualmente, a qualidade de originário.  Por outro lado, a execução de operações ou transformações inferiores não pode conferir origem.  Assim, se uma  regra estabelecer que, a um certo nível de fabricação, se possa utilizar matéria não-originária, a sua utilização é permitida numa fase anterior da fabricação, mas não numa fase posterior.</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ascii="Times New Roman" w:hAnsi="Times New Roman"/>
          <w:spacing w:val="0"/>
        </w:rPr>
        <w:t>4.2.</w:t>
        <w:tab/>
        <w:t>Quando uma regra constante da Lista especifica que um produto pode ser fabricado a partir de mais de uma matéria, tal significa que podem ser utilizadas um ou várias dessas matérias. A regra não exige a utilização de todas as matérias.</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pPr>
      <w:r>
        <w:rPr>
          <w:rFonts w:cs="Times New Roman" w:ascii="Times New Roman" w:hAnsi="Times New Roman"/>
          <w:spacing w:val="0"/>
          <w:u w:val="single"/>
        </w:rPr>
        <w:t>Exemplo</w:t>
      </w:r>
      <w:r>
        <w:rPr>
          <w:rFonts w:cs="Times New Roman" w:ascii="Times New Roman" w:hAnsi="Times New Roman"/>
          <w:spacing w:val="0"/>
        </w:rPr>
        <w:t>:</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ind w:firstLine="567"/>
        <w:jc w:val="both"/>
        <w:rPr>
          <w:rFonts w:ascii="Times New Roman" w:hAnsi="Times New Roman" w:cs="Times New Roman"/>
          <w:spacing w:val="0"/>
        </w:rPr>
      </w:pPr>
      <w:r>
        <w:rPr>
          <w:rFonts w:cs="Times New Roman" w:ascii="Times New Roman" w:hAnsi="Times New Roman"/>
          <w:spacing w:val="0"/>
        </w:rPr>
        <w:t>A regra aplicável aos tecidos diz que podem ser utilizadas fibras naturais e que, entre outros, podem ser utilizados produtos químicos.  Isto não significa que ambos tenham que ser utilizados; é possível utilizar-se fibras naturais ou produtos químicos, ou ambos.</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ind w:firstLine="567"/>
        <w:jc w:val="both"/>
        <w:rPr>
          <w:rFonts w:ascii="Times New Roman" w:hAnsi="Times New Roman" w:cs="Times New Roman"/>
          <w:spacing w:val="0"/>
        </w:rPr>
      </w:pPr>
      <w:r>
        <w:rPr>
          <w:rFonts w:cs="Times New Roman" w:ascii="Times New Roman" w:hAnsi="Times New Roman"/>
          <w:spacing w:val="0"/>
        </w:rPr>
        <w:t xml:space="preserve">Se, porém, numa mesma regra, uma restrição for aplicável a uma matéria e outras restrições forem aplicáveis a outras matérias, as restrições serão aplicáveis apenas às matérias efetivamente utilizadas. </w:t>
      </w:r>
    </w:p>
    <w:p>
      <w:pPr>
        <w:pStyle w:val="Normal"/>
        <w:jc w:val="both"/>
        <w:rPr/>
      </w:pPr>
      <w:r>
        <w:rPr>
          <w:rFonts w:cs="Times New Roman" w:ascii="Times New Roman" w:hAnsi="Times New Roman"/>
          <w:spacing w:val="0"/>
          <w:u w:val="single"/>
        </w:rPr>
        <w:t>Exemplo</w:t>
      </w:r>
      <w:r>
        <w:rPr>
          <w:rFonts w:cs="Times New Roman" w:ascii="Times New Roman" w:hAnsi="Times New Roman"/>
          <w:spacing w:val="0"/>
        </w:rPr>
        <w:t>:</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ind w:firstLine="567"/>
        <w:jc w:val="both"/>
        <w:rPr>
          <w:rFonts w:ascii="Times New Roman" w:hAnsi="Times New Roman" w:cs="Times New Roman"/>
          <w:spacing w:val="0"/>
        </w:rPr>
      </w:pPr>
      <w:r>
        <w:rPr>
          <w:rFonts w:cs="Times New Roman" w:ascii="Times New Roman" w:hAnsi="Times New Roman"/>
          <w:spacing w:val="0"/>
        </w:rPr>
        <w:t>A regra para uma máquina de costura especifica que o mecanismo de tensão do fio tem que ser originário, do mesmo modo que o mecanismo de ziguezague.  Estas restrições são apenas aplicáveis se os mecanismos em questão se encontrarem efetivamente incorporados na máquina de costura.</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numPr>
          <w:ilvl w:val="1"/>
          <w:numId w:val="2"/>
        </w:numPr>
        <w:ind w:left="0" w:hanging="0"/>
        <w:jc w:val="both"/>
        <w:rPr>
          <w:rFonts w:ascii="Times New Roman" w:hAnsi="Times New Roman" w:cs="Times New Roman"/>
          <w:spacing w:val="0"/>
        </w:rPr>
      </w:pPr>
      <w:r>
        <w:rPr>
          <w:rFonts w:cs="Times New Roman" w:ascii="Times New Roman" w:hAnsi="Times New Roman"/>
          <w:spacing w:val="0"/>
        </w:rPr>
        <w:t>Quando uma regra na Lista especifica que um produto tem que ser fabricado a partir de uma  determinada matéria, esta condição não impede, evidentemente a utilização de outras matérias que, em virtude de sua própria natureza, não podem satisfazer a regra.</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pPr>
      <w:r>
        <w:rPr>
          <w:rFonts w:cs="Times New Roman" w:ascii="Times New Roman" w:hAnsi="Times New Roman"/>
          <w:spacing w:val="0"/>
          <w:u w:val="single"/>
        </w:rPr>
        <w:t>Exemplo</w:t>
      </w:r>
      <w:r>
        <w:rPr>
          <w:rFonts w:cs="Times New Roman" w:ascii="Times New Roman" w:hAnsi="Times New Roman"/>
          <w:spacing w:val="0"/>
        </w:rPr>
        <w:t xml:space="preserve">: </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ind w:firstLine="567"/>
        <w:jc w:val="both"/>
        <w:rPr>
          <w:rFonts w:ascii="Times New Roman" w:hAnsi="Times New Roman" w:cs="Times New Roman"/>
          <w:spacing w:val="0"/>
        </w:rPr>
      </w:pPr>
      <w:r>
        <w:rPr>
          <w:rFonts w:cs="Times New Roman" w:ascii="Times New Roman" w:hAnsi="Times New Roman"/>
          <w:spacing w:val="0"/>
        </w:rPr>
        <w:t>Se uma regra exclui, especificamente, a utilização de cereais ou seus derivados, tal não impede a utilização de sais minerais, produtos químicos e outros aditivos que não produzidos a partir de cereais.</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pPr>
      <w:r>
        <w:rPr>
          <w:rFonts w:cs="Times New Roman" w:ascii="Times New Roman" w:hAnsi="Times New Roman"/>
          <w:spacing w:val="0"/>
          <w:u w:val="single"/>
        </w:rPr>
        <w:t>Exemplo</w:t>
      </w:r>
      <w:r>
        <w:rPr>
          <w:rFonts w:cs="Times New Roman" w:ascii="Times New Roman" w:hAnsi="Times New Roman"/>
          <w:spacing w:val="0"/>
        </w:rPr>
        <w:t xml:space="preserve">: </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ind w:firstLine="567"/>
        <w:jc w:val="both"/>
        <w:rPr>
          <w:rFonts w:ascii="Times New Roman" w:hAnsi="Times New Roman" w:cs="Times New Roman"/>
          <w:spacing w:val="0"/>
        </w:rPr>
      </w:pPr>
      <w:r>
        <w:rPr>
          <w:rFonts w:cs="Times New Roman" w:ascii="Times New Roman" w:hAnsi="Times New Roman"/>
          <w:spacing w:val="0"/>
        </w:rPr>
        <w:t>Se, no caso de um artigo feito de falsos tecidos, estiver estabelecido que este artigo só pode ser obtido a partir de fio não-originário, não é possível utilizar falsos tecidos, embora estes não possam normalmente ser feitos a partir de fio. Nestes casos, é conveniente utilizar a matéria que se encontra numa fase de transformação anterior ao fio, ou seja, numa fase de fibra. Veja também a Nota 6.2 em relação a têxteis.</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ascii="Times New Roman" w:hAnsi="Times New Roman"/>
          <w:spacing w:val="0"/>
        </w:rPr>
        <w:t>4.4</w:t>
        <w:tab/>
        <w:t>Se, numa regra da Lista, forem indicadas duas ou mais percentagens para o valor máximo de matérias não-originárias que podem ser utilizadas, estas percentagens não podem ser adicionadas.  O valor máximo de todas as matérias não-originárias utilizadas não pode nunca exceder a mais alta das percentagens dadas. Além disso, as percentagens específicas não podem ser excedidas em relação às matérias específicas a que se aplicam.</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TÊXTEIS</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NOTA 5</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spacing w:val="0"/>
        </w:rPr>
      </w:pPr>
      <w:r>
        <w:rPr>
          <w:rFonts w:cs="Times New Roman" w:ascii="Times New Roman" w:hAnsi="Times New Roman"/>
          <w:spacing w:val="0"/>
        </w:rPr>
        <w:t>5.1</w:t>
        <w:tab/>
        <w:t>A expressão "fibras naturais", utilizada na Lista, refere-se à fibras distintas das fibras artificiais ou sintéticas, e é reservada às fases anteriores à fiação, incluindo desperdícios; e, salvo menção contrária, a expressão "fibras naturais" abrange fibras que foram cardadas, penteadas ou preparadas de outro modo, mas não fiadas.</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ascii="Times New Roman" w:hAnsi="Times New Roman"/>
          <w:spacing w:val="0"/>
        </w:rPr>
        <w:t>5.2</w:t>
        <w:tab/>
        <w:t>A expressão "fibras naturais" inclui crinas da posição 0503, seda das posições 5002 e 5003, assim como as fibras de lã, os pêlos finos ou grosseiros das posições 5101 a 5105, as fibras de algodão das posições 5201 a 5203 e as outras fibras vegetais das posições 5301 a 5305.</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ascii="Times New Roman" w:hAnsi="Times New Roman"/>
          <w:spacing w:val="0"/>
        </w:rPr>
        <w:t>5.3</w:t>
        <w:tab/>
        <w:t>As expressões "pastas têxteis", "matérias químicas" e "matérias destinadas à fabricação do papel"  utilizadas na Lista, designam matérias não-têxteis (estas não são classificadas nos Capítulos 50 a 63) que podem ser utilizadas para fabricação de fibras de papel ou fios artificiais ou sintéticos.</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ascii="Times New Roman" w:hAnsi="Times New Roman"/>
          <w:spacing w:val="0"/>
        </w:rPr>
        <w:t>5.4</w:t>
        <w:tab/>
        <w:t>A expressão "fibras sintéticas ou artificiais, descontínuas", utilizadas na Lista, se refere a cabos de filamentos sintéticos ou artificiais, a fibras descontínuas ou a desperdícios, das posições 5501 a 5507.</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NOTA 6</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spacing w:val="0"/>
        </w:rPr>
      </w:pPr>
      <w:r>
        <w:rPr>
          <w:rFonts w:cs="Times New Roman" w:ascii="Times New Roman" w:hAnsi="Times New Roman"/>
          <w:spacing w:val="0"/>
        </w:rPr>
        <w:t>6.1</w:t>
        <w:tab/>
        <w:t>Quaisquer adornos ou acessórios não-têxteis ou outros materiais usados, os quais contenham têxteis, não precisam satisfazer as condições da coluna 3, mesmo que estejam fora do escopo da Nota 4.3.</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ascii="Times New Roman" w:hAnsi="Times New Roman"/>
          <w:spacing w:val="0"/>
        </w:rPr>
        <w:t>6.2</w:t>
        <w:tab/>
        <w:t>De acordo com a Nota 4.3, quaisquer adornos e acessórios, não-têxteis e não-originários, ou outros produtos, os quais não contenham nenhum têxtil, podem, de qualquer maneira, serem usados livremente quando não puderem ser feitos a partir dos materiais listados na coluna 3.</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pPr>
      <w:r>
        <w:rPr>
          <w:rFonts w:cs="Times New Roman" w:ascii="Times New Roman" w:hAnsi="Times New Roman"/>
          <w:spacing w:val="0"/>
          <w:u w:val="single"/>
        </w:rPr>
        <w:t>Obs.</w:t>
      </w:r>
      <w:r>
        <w:rPr>
          <w:rFonts w:cs="Times New Roman" w:ascii="Times New Roman" w:hAnsi="Times New Roman"/>
          <w:spacing w:val="0"/>
        </w:rPr>
        <w:t>: Quando se aplica uma regra de percentagem, o valor dos adornos e acessórios devem ser levados em conta para calcular o valor dos materiais não-originários incorporados.</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pPr>
      <w:r>
        <w:rPr>
          <w:rFonts w:cs="Times New Roman" w:ascii="Times New Roman" w:hAnsi="Times New Roman"/>
          <w:spacing w:val="0"/>
          <w:u w:val="single"/>
        </w:rPr>
        <w:t>Exemplo</w:t>
      </w:r>
      <w:r>
        <w:rPr>
          <w:rFonts w:cs="Times New Roman" w:ascii="Times New Roman" w:hAnsi="Times New Roman"/>
          <w:spacing w:val="0"/>
        </w:rPr>
        <w:t>:</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ind w:firstLine="567"/>
        <w:jc w:val="both"/>
        <w:rPr>
          <w:rFonts w:ascii="Times New Roman" w:hAnsi="Times New Roman" w:cs="Times New Roman"/>
          <w:spacing w:val="0"/>
        </w:rPr>
      </w:pPr>
      <w:r>
        <w:rPr>
          <w:rFonts w:cs="Times New Roman" w:ascii="Times New Roman" w:hAnsi="Times New Roman"/>
          <w:spacing w:val="0"/>
        </w:rPr>
        <w:t>Se uma regra na Lista diz que para um item têxtil específico, tal como uma blusa, os fios devem ser usados, isto não impede o uso de itens metálicos, tais como botões, porque eles não podem ser feitos a partir de materiais têxteis.</w:t>
      </w:r>
      <w:r>
        <w:br w:type="page"/>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REQUISITOS</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418"/>
        <w:gridCol w:w="4111"/>
        <w:gridCol w:w="45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POSIÇÃO SH</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DESCRIÇÃO DO PRODU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OPERAÇÃO OU TRANSFORMAÇÃO  APLICÁ-VEL ÀS MATÉRIAS NÃO-ORIGINÁRIAS QUE CONFERE A QUALIDADE DE PRODUTO ORIGINÁR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2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ne de animais da espécie bovina, frescas ou refrigerad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carne de animais bovinos congelada, como especificado na posição 02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2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nes de animais da espécie bovina, congelad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carne de animais bovinos fresca ou  refrigerada, como especificado na posição 02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2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iudezas comestíveis de animais das espécies bovina, suína, ovina, caprina, cavalar,  asinina e muar, frescas, refrigeradas ou congelad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carcaças dos produtos especificados  nas posições 0201 a 02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2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nes e miudezas comestíveis, salgadas ou  em salmoura, secas ou defumadas; farinhas e pós, comestíveis, de carnes ou miudez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carnes e miudezas especificadas nas posições 0201 a 0206 e 0208 ou fígados de aves domésticas especificados na posição 02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302 a 03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eixes, exceto peixes viv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especificados no Capítulo 3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402, 0404 a 04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lácte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leite ou creme, como especificado nas posições 0401 ou 04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4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Leitelho, leite e creme de leite (nata) coalhados, iogurte, quefir e outros leites e cremes de leite (natas) fermentados ou acidificados, mesmo concentrados ou adicionados de açúcar ou de outros edulcorantes ou aromatizados ou adi-cionados de frutas ou de cacau</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w:t>
            </w:r>
          </w:p>
          <w:p>
            <w:pPr>
              <w:pStyle w:val="Corpodetexto3"/>
              <w:widowControl/>
              <w:rPr>
                <w:sz w:val="24"/>
                <w:lang w:eastAsia="en-US"/>
              </w:rPr>
            </w:pPr>
            <w:r>
              <w:rPr>
                <w:sz w:val="24"/>
                <w:lang w:eastAsia="en-US"/>
              </w:rPr>
              <w:t>- todos os materiais especificados no Capítulo 4 utilizados já devem ser originários,</w:t>
            </w:r>
          </w:p>
          <w:p>
            <w:pPr>
              <w:pStyle w:val="Corpodetexto3"/>
              <w:widowControl/>
              <w:rPr>
                <w:sz w:val="24"/>
                <w:lang w:eastAsia="en-US"/>
              </w:rPr>
            </w:pPr>
            <w:r>
              <w:rPr>
                <w:sz w:val="24"/>
                <w:lang w:eastAsia="en-US"/>
              </w:rPr>
              <w:t>- qualquer suco de frutas especificado na posição 2009 ou sacarose utilizado deve ser originári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quaisquer materiais especificados no Capítulo 18 utilizados não exceda 40%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408</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vos de aves, sem casca, e gemas de ovos, frescos, secos, cozidos em água ou vapor, moldados, congelados ou conservados de outro modo, mesmo adicionados de açúcar ou de outros edulcor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ovos de pássaros especificados na posição 04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5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Ossos e núcleos córneos, em bru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especificados no Capítulo 2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710 a 07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hortícolas comestíveis, congelados ou desidratados, conservados transitoriamente,  exceto as posições ex 0710 e ex 0711, cujas regras são definidas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produtos hortícola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ilho doce (não cozido ou cozido a vapor ou fervido em água), congelad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ilho doce fresco ou refrigerad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07.11</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ilho doce, conservado transitoriamente</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ilho doce fresco ou refriger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8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rutas, não cozidas ou cozidas em água ou vapor, congeladas, mesmo adicionadas de açúcar  ou de outros edulcorante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adicionadas de açúcar</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todos os materiais utilizados já devem ser originári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todas as frutas ou castanhas utilizadas já devem ser originári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8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rutas conservadas transitoriamente (por exemplo: com gás sulfuroso ou água salgada, sulfurada ou adicionada de outras substâncias destinadas a assegurar transitoriamente a sua conservação), mas impróprias para alimentação neste estado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frutas ou castanhas utilizadas já devem ser originár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8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rutas secas, exceto das posições 0801 a 0806; misturas de frutas secas ou de frutas de casca rija, do presente Capítulo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frutas ou castanhas utilizadas já devem ser originár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08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scas de cítricos, de melões ou de melancias, frescas, secas, congeladas ou apresentadas em água salgada, sulfurada ou adicionada de outras substâncias destinadas a assegurar transito-riamente a sua conserv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frutas ou castanhas utilizadas já devem ser originár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da indústria de moagem; malte; amidos; inulina; glúten de trigo, exceto a posição ex  1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cereais, produtos hortícolas,  raízes e tubérculos especificados na posição 0714 ou frutas utilizada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1.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rinhas, sêmolas e pós dos legumes de vagem, secos, da posição 07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ecagem e moagem dos legumes de vagem da posição 07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3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oma-laca; gomas, resinas, gomas-resinas e bálsamos, natura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quaisquer materiais especificados na posição 1301 utilizados não pode exceder 5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501</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Gorduras de porco (incluída a banha); outras gorduras de porco e de aves domésticas, fundidas, mesmo prensadas ou extraídas por meio de solvente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gorduras de ossos ou desperdíci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materiais de qualquer posição, exceto aqueles especificados nas posições 0203, 0206 ou 0207 ou ossos especificados na posição 0506</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carne ou miudezas de suínos especificadas na posição 0203 ou 0206 ou de carne e miudezas de aves domésticas especificadas na posição 02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5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orduras de animais das espécies bovina, ovina ou caprina, em bruto ou fundidas, mesmo prensadas ou extraídas por meio de solvente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gorduras de ossos ou desperdíci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materiais de qualquer posição, exceto aqueles especificados nas posições 0201, 0202, 0204 ou 0206 ou ossos especificados na posição 0506</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todos os materiais de animais especificados no Capítulo 2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5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orduras, óleos e respectivas frações, de peixes ou de mamíferos marinhos, mesmo refinados, mas não quimicamente modificados:</w:t>
            </w:r>
          </w:p>
          <w:p>
            <w:pPr>
              <w:pStyle w:val="Corpodetexto3"/>
              <w:widowControl/>
              <w:rPr>
                <w:sz w:val="24"/>
                <w:lang w:eastAsia="en-US"/>
              </w:rPr>
            </w:pPr>
            <w:r>
              <w:rPr>
                <w:sz w:val="24"/>
                <w:lang w:eastAsia="en-US"/>
              </w:rPr>
              <w:t>(a) frações sólidas de óleos de peixe e gorduras e óleos de mamíferos marinhos</w:t>
            </w:r>
          </w:p>
          <w:p>
            <w:pPr>
              <w:pStyle w:val="Normal"/>
              <w:ind w:left="72" w:hanging="72"/>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materiais de qualquer posição, inclusive outros materiais especificados na posição 1504</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todos os materiais de animais especificados nos Capítulos 2 e 3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5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gorduras e óleos animais, e respectivas frações, mesmo refinadas, mas não quimicamente modificad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rações sólid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536" w:type="dxa"/>
            <w:tcBorders>
              <w:top w:val="single" w:sz="4" w:space="0" w:color="000000"/>
              <w:left w:val="single" w:sz="4" w:space="0" w:color="000000"/>
              <w:bottom w:val="single" w:sz="4" w:space="0" w:color="000000"/>
              <w:right w:val="single" w:sz="4" w:space="0" w:color="000000"/>
            </w:tcBorders>
          </w:tcPr>
          <w:p>
            <w:pPr>
              <w:pStyle w:val="Corpodetexto3"/>
              <w:widowControl/>
              <w:rPr>
                <w:sz w:val="24"/>
                <w:lang w:eastAsia="en-US"/>
              </w:rPr>
            </w:pPr>
            <w:r>
              <w:rPr>
                <w:sz w:val="24"/>
                <w:lang w:eastAsia="en-US"/>
              </w:rPr>
              <w:t>(a) Fabricação a partir de materiais de qualquer posição, inclusive outros materiais especificados na posição 1506</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todos os materiais de animais especificados no Capítulo 2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07 a 15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leo vegetal concentrado e suas frações, refinado ou não, mas não quimicamente modificado:</w:t>
            </w:r>
          </w:p>
          <w:p>
            <w:pPr>
              <w:pStyle w:val="Corpodetexto3"/>
              <w:widowControl/>
              <w:rPr>
                <w:sz w:val="24"/>
                <w:lang w:eastAsia="en-US"/>
              </w:rPr>
            </w:pPr>
            <w:r>
              <w:rPr>
                <w:sz w:val="24"/>
                <w:lang w:eastAsia="en-US"/>
              </w:rPr>
              <w:t>(a) frações sólidas, exceto para aquelas de óleo de jojoba</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 exceto:</w:t>
            </w:r>
          </w:p>
          <w:p>
            <w:pPr>
              <w:pStyle w:val="Corpodetexto3"/>
              <w:widowControl/>
              <w:rPr>
                <w:sz w:val="24"/>
                <w:lang w:eastAsia="en-US"/>
              </w:rPr>
            </w:pPr>
            <w:r>
              <w:rPr>
                <w:sz w:val="24"/>
                <w:lang w:eastAsia="en-US"/>
              </w:rPr>
              <w:t xml:space="preserve">  </w:t>
            </w:r>
            <w:r>
              <w:rPr>
                <w:sz w:val="24"/>
                <w:lang w:eastAsia="en-US"/>
              </w:rPr>
              <w:t>- óleo de tungue; "cera de mirto" e cera do Jap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 óleos para usos industrial ou técnico, exceto  para fabricação de alimentos para consumo human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outros materiais especificados nas posições 1507 a 1515</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todos os materiais vegetai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orduras e óleos animais e vegetais e respectivas  frações, reesterificados, refinados ou não mas não preparados de outro mod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de animais ou vegetais utilizados já devem ser originári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5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isturas líquidas comestíveis de óleos vegetais das posições 1507 a 15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vegetai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6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nchidos e produtos semelhantes, de carne, miudezas ou sangue; preparações alimentícias à base de tais produt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animais especificados no Capítulo 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6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preparações e conservas de carne, miudezas ou de sangu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animais especificados no Capítulo 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6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tratos e sucos de carne, peixes ou crustáceos, moluscos ou de outros invertebrados aquát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animais especificados no Capítulo 1. Entretanto, todos os peixes, crustáceos, moluscos ou outros invertebrados aquático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6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rustáceos, moluscos e outros invertebrados aquáticos, preparados ou em conserv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crustáceos, moluscos ou outros invertebrados aquáticos utilizados já devem ser originários</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701</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çúcar de cana-de-açúcar ou de beterraba e sacarose quimicamente pura, na forma sólida, aromatizada ou com a adição de corante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que não estejam classificados na mesma posição que o produto. Entretanto, todos os materiais aromatizantes ou corante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7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Outros açúcares, incluídas a lactose, maltose, glicose e frutose (levulose), quimicamente puras, no estado sólido; xaropes de açúcares, sem adição de aromatizantes ou de corantes; sucedâneos do mel, mesmo misturados com mel natural; açúcares e melaços caramelizado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maltose e frutose quimicamente pur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materiais de qualquer posição inclusive outros materiais especificados na posição 1702</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todos os materiai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17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elaços resultantes da extração ou do refino de açúcar, aromatizados ou com a adição de cor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que não estejam classificados na mesma posição que o produto. Entretanto, todos os materiais aromatizantes ou corante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7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de confeitaria, sem cacau (incluído o chocolate branc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que não estejam classificados no Capítulo 17. Entretanto, todos os materiais aromatizantes ou corantes utilizados já devem ser originários</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804</w:t>
            </w:r>
          </w:p>
        </w:tc>
        <w:tc>
          <w:tcPr>
            <w:tcW w:w="41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nteiga, gordura e óleo, de cacau</w:t>
            </w:r>
          </w:p>
        </w:tc>
        <w:tc>
          <w:tcPr>
            <w:tcW w:w="4536"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sementes de cacau utilizadas já devem ser originár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806</w:t>
            </w:r>
          </w:p>
        </w:tc>
        <w:tc>
          <w:tcPr>
            <w:tcW w:w="41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ocolate e outras preparações alimentícias que contenham cacau</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desde que o valor de quaisquer materiais do Capítulo 18 utilizados não exceda 40% do preço ex- fábrica do produto e que todo o açúcar especificado na posição 1701 utilizado já deve ser originár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9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trato de malte; preparações alimentícias de farinhas, sêmolas, amidos, féculas ou de extratos de malte,  não contendo cacau ou contendo-o em uma proporção inferior a 40%, em peso, calculado sobre uma base totalmente desen-gordurada, não especificadas nem compreendidas em outras posições; preparações alimentícias de produtos das posições 0401 a 0404, não contendo cacau ou contendo-o em uma proporção inferior a 5%, em peso, calculado sobre uma base totalmente desengordurada, não especificadas nem compreendidas em outras posiçõe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extrato de malt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os cereais especificados no Capítulo 10</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todos os materiais utilizados estejam classificados em uma outra posição que não aquela do produto. Entretanto, o açúcar especificado na posição 1701 não pode ser utiliz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9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ssas alimentícias, mesmo cozidas ou recheadas (de carne ou de outras substâncias) ou preparadas de outro modo, tais como espaguete, macarrão, aletria, lasanha, nhoque, ravioli, caneloni; “couscous”, mesmo preparad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cereais (exceto trigo duro), carne, miudezas de carne, peixes, crustáceos ou molusco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9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apioca e seus sucedâneos preparados a partir de féculas, em flocos, grumos, grãos, pérolas ou formas semelh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9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à base de cereais, obtidos por expansão ou torrefação [por exemplo: flocos de milho (“corn flakes”)]; cereais, exceto milho ("corn"), em grãos,  pré-cozidos ou preparados de outro mod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que não contenham caca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que contenham cacau</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todos os materiais utilizados já devem ser originári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materiais de qualquer posição inclusive outros materiais especificados na posição 1904, exceto açúcar especificado na posição 1701, desde que o valor de quaisquer materiais especificados no Capítulo 18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19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de padaria, pastelaria ou da indústria de bolachas e biscoitos, mesmo adicionados de cacau; hóstias, cápsulas vazias para medicamentos, obreias, pastas secas de farinha, amido ou fécula, em folhas, e produtos semelh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aqueles do Capítulo 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0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hortícolas, frutas e outras partes comestíveis de plantas, preparados ou conservados em vinagre ou em ácido acétic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frutas, castanhas ou vegetai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0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omates preparados ou conservados, exceto em vinagre ou em ácido acétic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tomate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0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gumelos e trufas, preparados ou conservados, exceto em vinagre ou em ácido acétic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cogumelos ou trufa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004 e 20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vegetais preparados ou conservados de outra maneira que não em vinagre ou ácido acético, congelados ou nã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vegetai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0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rutas, cascas de frutas e outras partes de plantas, conservadas com açúcar (passadas por calda, glaceadas ou cristalizad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frutas, castanhas ou outras partes de plantas e todos os açúcares especificados no Capítulo 17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0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oces, geléias, “marmelades”, purês e pastas de frutas, obtidos por cozimento, com ou sem adição de açúcar ou de outros edulcor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frutas ou castanhas e quaisquer açúcares especificados no Capítulo 17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0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rutas e outras partes comestíveis de plantas, preparadas ou conservadas de outro modo, com ou sem adição de açúcar ou de outros edulcorantes ou de álcool, não especificadas nem compreendidas em outras posições:</w:t>
            </w:r>
          </w:p>
          <w:p>
            <w:pPr>
              <w:pStyle w:val="Corpodetexto3"/>
              <w:widowControl/>
              <w:rPr>
                <w:sz w:val="24"/>
                <w:lang w:eastAsia="en-US"/>
              </w:rPr>
            </w:pPr>
            <w:r>
              <w:rPr>
                <w:sz w:val="24"/>
                <w:lang w:eastAsia="en-US"/>
              </w:rPr>
              <w:t>(a) frutas e castanhas cozidas de outra forma que não a vapor ou fervidas em água, sem adição de açúcar, congeladas</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ind w:left="214" w:hanging="214"/>
              <w:jc w:val="both"/>
              <w:rPr>
                <w:rFonts w:ascii="Times New Roman" w:hAnsi="Times New Roman" w:cs="Times New Roman"/>
                <w:b w:val="false"/>
                <w:b w:val="false"/>
                <w:spacing w:val="0"/>
              </w:rPr>
            </w:pPr>
            <w:r>
              <w:rPr>
                <w:rFonts w:cs="Times New Roman" w:ascii="Times New Roman" w:hAnsi="Times New Roman"/>
                <w:b w:val="false"/>
                <w:spacing w:val="0"/>
              </w:rPr>
              <w:t>(b) outr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todas as frutas e castanhas utilizadas já devem ser originári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todas as frutas, castanhas, sementes e outros materiais especificados nos Capítulos 8 e 9 e todos os açúcares ou bebidas, bebidas alcoólicas e vinagres especificados nos Capítulos 17 ou 22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2009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Sucos de frutas (incluídos os mostos de uvas) ou de produtos hortícolas, não fermentados, sem adição de álcool, com ou sem adição de açúcar ou de outros edulcorantes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frutas, castanhas ou vegetais especificados nos Capítulos 7 e 8 e quaisquer açúcares especificados no Capítulo 17 utilizados já devem ser originários. Fabricação a partir de outros mostos de uv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1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icória torrada e extratos, essências e concen-trados deste produ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chicórias utilizadas já devem ser originárias</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103</w:t>
            </w:r>
          </w:p>
        </w:tc>
        <w:tc>
          <w:tcPr>
            <w:tcW w:w="4111" w:type="dxa"/>
            <w:tcBorders>
              <w:top w:val="single" w:sz="4" w:space="0" w:color="000000"/>
              <w:left w:val="single" w:sz="4" w:space="0" w:color="000000"/>
              <w:right w:val="single" w:sz="4" w:space="0" w:color="000000"/>
            </w:tcBorders>
          </w:tcPr>
          <w:p>
            <w:pPr>
              <w:pStyle w:val="Corpodetexto3"/>
              <w:widowControl/>
              <w:rPr>
                <w:sz w:val="24"/>
                <w:lang w:eastAsia="en-US"/>
              </w:rPr>
            </w:pPr>
            <w:r>
              <w:rPr>
                <w:sz w:val="24"/>
                <w:lang w:eastAsia="en-US"/>
              </w:rPr>
              <w:t>(a) Temperos e preparados com esta função; con-dimentos mistos e temperos mistos</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mostarda preparada</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todos os materiais utilizados estejam classificados em uma outra posição que não aquela do produto. Entretanto, farinha fina ou farinha grossa de mostarda ou mostarda preparada podem ser utilizad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farinha fina ou farinha grossa de mostar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1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Sopas e caldos e respectivas preparaçõe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Preparações alimentícias compostas homoge-neizad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materiais de qualquer posição exceto produtos hortícolas preparados ou conservados especificados nas posições 2002 a 2005</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A regra da posição na qual o produto está classificado a granel  deve ser aplic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1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orvete e outros preparados de gelo comestíveis,         contendo chocol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desde que o valor de quaisquer materiais especificados no Capítulo 18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1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Xaropes de açúcar, aromatizados ou com a adição de cor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2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Águas, incluídas águas minerais, naturais ou artificiais, e as águas gaseificadas, não adiciona-das de açúcar ou de outros edulcorantes, nem  aromatizadas; gelo e nev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águas utilizadas já devem ser originári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2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Águas, incluídas as águas minerais e as águas gaseificadas, adicionadas de açúcar ou de outros edulcorantes ou aromatizadas, e outras bebidas não alcoólicas, exceto sucos de frutas ou de produtos hortícolas, da posição 200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todos os sucos de frutas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2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inho de uvas frescas, inclusive vinho reforçado, e mosto - vinho não fermentado - de uva com a adição de álcoo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outros mostos de uv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205, ex 2207,</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ex 2208 e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2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s seguintes produtos, contendo materiais da uva: vermute e outros vinhos de uvas frescas aromatizados por plantas ou substâncias aromáticas; álcool etílico e outras aguardentes, desnaturados ou não; aguardentes, licores e outras bebidas espirituosas (alcoólicas);   preparações compostas alcoólicas  utilizadas para  fabricação de bebidas; vinagr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uvas ou qualquer material derivado de uv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2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Uísques com um teor alcoólico, em volume inferior a 50% vo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quaisquer bebidas alcoólicas baseadas em cereais utilizadas não exceda 15%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3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esíduos da fabricação do amido de milho  (excluindo bebidas alcoólicas em infusão concentradas), de conteúdo protéico, calculado sobre o produto seco, que exceda 40% em pes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 o milho utilizado já deve ser originár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3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orta de linhaça e outros resíduos sólidos da extração de óleo de oliva, contendo mais de 3% de óleo de oliv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as as azeitonas utilizadas já devem ser originárias</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309</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ções dos tipos utilizados na alimentação de animai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cereais, açúcares ou melaços, carne ou leite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4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arutos, cigarrilhas e cigarros, de fumo (tabaco) ou dos seus sucedâne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pelo menos 70% em peso do tabaco não manufaturado ou desperdícios de tabaco da posição 2401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4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abaco para fum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pelo menos 70% em peso do tabaco não manufaturado ou deperdícios de tabaco da posição 2401 utilizados já devem ser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5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rafita cristalina natural, com conteúdo de carbono enriquecido, purificado e triturad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nriquecimento do conteúdo de carbono, purificando e triturando a grafita cristalina natur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5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ármore, simplesmente cortado através de serragem ou de outra maneira em blocos ou pranchas apresentando um formato quadrado ou retangular, com uma espessura que não exceda 25c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rte, através de serragem ou realizado de outra maneira, do mármore (mesmo se já serrado) com uma espessura que exceda 25c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5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órfiro de granito, basalto, arenito e outras pedras para monumentos ou para construções, simplesmente cortadas por serragem ou de outra maneira, em blocos ou pranchas apresentando um formato quadrado ou retangular, com uma espessura que não exceda 25c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orte, através de serragem ou realizado de outra maneira, da pedra (mesmo se já serrada) com uma espessura que exceda 25c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5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olomita calcinad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lcinação da dolomita não calcin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5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bonato de magnésio natural triturado (magnesita), em contêineres hermeticamente fechados, e óxido de magnésio, puro ou não, exceto magnésia fundida ou magnésia incinerada até a exaustão (aglomerad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outra posição que não aquela do produto. Entretanto, carbonato de magnésio natural (magnesita) pode ser utiliz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5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gamassas especialmente preparadas para odontolog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5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bras de asbesto (amianto) natura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concentrado de asbesto (amian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52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ica em p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oagem da mica ou dos desperdícios da mic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5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erlitas, calcinadas ou em p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lcinação ou moagem das perli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Produtos químicos inorgânicos; compostos inorgânicos ou orgânicos de metais preciosos,   de elementos radioativos, de metais das terras raras ou de isótopos; exceto os das posições ex 2811 e ex 2833 cujas regras são definidas a seguir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ão classificados em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8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rióxido de enxofr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dióxido de enxof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83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ulfato de alumíni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o qual o valor de todos os materiais utilizados não exceda 5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29</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químicos orgânicos, exceto os das posições ex 2905, 2915, ex 2932, 2933 e 2934, cujas regras são definidas a seguir</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9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lcoolatos metálicos de álcoois desta posição e de etanol ou glicero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inclusive outros materiais especificados na posição 2905. Entretanto, alcoolatos metálicos dest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9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Ácidos monocarboxílicos acíclicos saturados e seus anidridos, halogenetos, peróxidos e perácidos; seus derivados halogenados, sulfonados, nitrados ou nitros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ntretanto, o valor de todos os materiais das posições 2915 e 2916 utilizados não pode exceder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2932</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rPr>
                <w:sz w:val="24"/>
                <w:lang w:eastAsia="en-US"/>
              </w:rPr>
            </w:pPr>
            <w:r>
              <w:rPr>
                <w:sz w:val="24"/>
                <w:lang w:eastAsia="en-US"/>
              </w:rPr>
              <w:t>(a) Éteres internos e seus derivados halogenados, sulfonados, nitrados ou nitrosados</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Acetais cíclicos e hemiacetais internos e seus derivados halogenados, sulfonados, nitrados ou nitros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materiais de qualquer posição. Entretanto, o valor de todos os materiais da posição 2909 utilizados não pode exceder 20% do preço ex- 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materiais de qualquer posi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93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ompostos heterocíclicos exclusivamente de heteroátomo(s) de nitrogênio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ntretanto, o valor de todos os materiais das posições 2932 e 2933 utilizados não pode exceder 2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2934</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compostos heterocíclic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ntretanto, o valor de todos os materiais das posições 2932, 2933 e 2934 utilizados não pode exceder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farmacêuticos, exceto as posições 3002, 3003, 3004, 3005 e ex 3006, cujas regras são definidas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002</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002)</w:t>
            </w:r>
          </w:p>
        </w:tc>
        <w:tc>
          <w:tcPr>
            <w:tcW w:w="4111" w:type="dxa"/>
            <w:tcBorders>
              <w:top w:val="single" w:sz="4" w:space="0" w:color="000000"/>
              <w:bottom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angue humano; sangue  animal preparado para usos terapêuticos, profiláticos ou de diagnóstico; anti-soros, outras frações do sangue, produtos imunológicos modificados, mesmo obtidos por via biotecnológica;  vacinas, toxinas, culturas de microorganismos (exceto leveduras) e produtos semelhante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produtos que consistam de dois ou mais constituintes os quais tenham sido misturados para usos terapêuticos ou profiláticos ou produtos não misturados preparados para estes usos, acondicionados em doses medidas ou em formas ou pacotes para venda a varej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utros:</w:t>
            </w:r>
          </w:p>
          <w:p>
            <w:pPr>
              <w:pStyle w:val="Normal"/>
              <w:tabs>
                <w:tab w:val="clear" w:pos="709"/>
                <w:tab w:val="left" w:pos="213" w:leader="none"/>
              </w:tabs>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b) sangue human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p>
          <w:p>
            <w:pPr>
              <w:pStyle w:val="Normal"/>
              <w:ind w:left="72" w:hanging="72"/>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c) sangue de animais preparado para usos te-rapêuticos ou profilátic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ind w:left="72" w:hanging="72"/>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d) outras frações sangüíneas que não anti-soros, hemoglobina e globulina de sor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ind w:left="72" w:hanging="72"/>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e) hemoglobina, globulina sangüínea e globulina de sor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f)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materiais de qualquer posição inclusive outros materiais especificados na posição 3002. Os materiais desta descrição podem também ser utilizados, desde que seu valor não exceda 2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materiais de qualquer posição inclusive outros materiais especificados na posição 3002. Os materiais desta descrição podem também ser utilizados, desde que seu valor não exceda 2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 Fabricação a partir de materiais de qualquer posição inclusive outros materiais especificados na posição 3002. Os materiais desta descrição podem também ser utilizados, desde que seu valor não exceda 2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 Fabricação a partir de materiais de qualquer posição inclusive outros materiais especificados na posição 3002. Os materiais desta descrição podem também ser utilizados, desde que seu valor não exceda 2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 Fabricação a partir de materiais de qualquer posição inclusive outros materiais especificados na posição 3002. Os materiais desta descrição podem também ser utilizados, desde que seu valor não exceda 2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 Fabricação a partir de materiais de qualquer posição inclusive outros materiais especificados na posição 3002. Os materiais desta descrição podem também ser utilizados, desde que seu valor não exceda 20% do preço ex-fábrica do produto</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003 e 3004</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1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edicamentos (excluindo os produtos das posições 3002, 3005 ou 3006)</w:t>
            </w:r>
          </w:p>
        </w:tc>
        <w:tc>
          <w:tcPr>
            <w:tcW w:w="453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outros materiais que não substâncias ativas. Entretanto, materiais especificados nas posições 3003 e 3004 podem ser utilizados, desde que seu valor não exceda 3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005</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stas ("ouats"), gazes, ataduras e artigos análogos (por exemplo: pensos, esparadrapos, sinapismos), impregnados ou recobertos de substâncias farmacêuticas ou acondicionados para venda a retalho para usos medicinais, cirúrgicos, dentários ou veterinári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substâncias farmacêuticas. Entretanto, o valor dos materiais especificado na posição 3005 utilizados não pode exceder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30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eparados contraceptivos químicos baseados em hormônios ou espermicidas; cimentos para reconstituição ósse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substâncias ativ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ertilizantes, exceto a posição ex 3105 cuja   regra é definida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3105</w:t>
            </w:r>
          </w:p>
        </w:tc>
        <w:tc>
          <w:tcPr>
            <w:tcW w:w="4111" w:type="dxa"/>
            <w:tcBorders>
              <w:top w:val="single" w:sz="4" w:space="0" w:color="000000"/>
              <w:bottom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dubos ou fertilizantes minerais ou químicos  contendo dois ou três dos seguintes elementos fertilizantes: nitrogênio, fósforo e potássio; outros adubos ou fertilizantes; produtos deste Capítulo apresentados em tabletes ou formas semelhantes, ou ainda em embalagens com   peso bruto não superior a 10kg, exce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itrato de sódi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cianamida de cálci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lfato de potássi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sulfato de potássio magnési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ntretanto, materiais classificados na mesma posição podem ser utilizados, desde que seu valor não exceda 2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32</w:t>
            </w:r>
          </w:p>
        </w:tc>
        <w:tc>
          <w:tcPr>
            <w:tcW w:w="41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tratos tanantes e tintoriais; taninos e seus derivados; pigmentos e outras matérias corantes; tintas e vernizes;  mástiques; tintas de escrever,  exceto  as posições  ex 3201 e 3205, cujas regras são definidas a seguir</w:t>
            </w:r>
          </w:p>
        </w:tc>
        <w:tc>
          <w:tcPr>
            <w:tcW w:w="453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32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aninos e seus sais, éteres, ésteres e outros deriv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extratos de tanino de origem vege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2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rPr>
              <w:t>Lacas corantes; preparações indicadas na Nota 3 do presente Capítulo</w:t>
            </w:r>
            <w:r>
              <w:rPr>
                <w:rStyle w:val="EndnoteCharacters"/>
                <w:rFonts w:cs="Times New Roman" w:ascii="Times New Roman" w:hAnsi="Times New Roman"/>
                <w:b/>
                <w:spacing w:val="0"/>
              </w:rPr>
              <w:t>2</w:t>
            </w:r>
            <w:r>
              <w:rPr>
                <w:rFonts w:cs="Times New Roman" w:ascii="Times New Roman" w:hAnsi="Times New Roman"/>
                <w:b w:val="false"/>
                <w:spacing w:val="0"/>
              </w:rPr>
              <w:t xml:space="preserve">, à base de lacas </w:t>
            </w:r>
            <w:r>
              <w:rPr>
                <w:rStyle w:val="EndnoteAnchor"/>
                <w:rFonts w:cs="Times New Roman" w:ascii="Times New Roman" w:hAnsi="Times New Roman"/>
                <w:b w:val="false"/>
                <w:spacing w:val="0"/>
              </w:rPr>
              <w:endnoteReference w:customMarkFollows="1" w:id="3"/>
              <w:t>c</w:t>
            </w:r>
            <w:r>
              <w:rPr>
                <w:rFonts w:cs="Times New Roman" w:ascii="Times New Roman" w:hAnsi="Times New Roman"/>
                <w:b w:val="false"/>
                <w:spacing w:val="0"/>
              </w:rPr>
              <w:t>or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as posições 3203 e 32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3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leos e resinas sintéticas essenciais; preparados para perfumaria, cosméticos ou para toalete; exceto a posição 3301, cuja regra é definida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3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leos essenciais (desterpenados ou não), incluídos os chamados “concretos” ou  “absolutos”; resinóides; oleorresinas  de extração; soluções concentradas de óleos essenciais em gorduras, em óleos fixos, em ceras ou em matérias análogas, obtidas por tratamento de flores através de substâncias gordas ou por maceração; subprodutos  terpênicos residuais da desterpenação dos óleos essenciais; águas destiladas aromáticas  e soluções aquosas  de óleos essencia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rPr>
              <w:t>Fabricação a partir de materiais de qualquer posição inclusive materiais de um “grupo”</w:t>
            </w:r>
            <w:r>
              <w:rPr>
                <w:rStyle w:val="EndnoteCharacters"/>
                <w:rFonts w:cs="Times New Roman" w:ascii="Times New Roman" w:hAnsi="Times New Roman"/>
                <w:b/>
                <w:spacing w:val="0"/>
              </w:rPr>
              <w:t>3</w:t>
            </w:r>
            <w:r>
              <w:rPr>
                <w:rFonts w:cs="Times New Roman" w:ascii="Times New Roman" w:hAnsi="Times New Roman"/>
                <w:b w:val="false"/>
                <w:spacing w:val="0"/>
              </w:rPr>
              <w:t xml:space="preserve"> distinto nesta po</w:t>
            </w:r>
            <w:r>
              <w:rPr>
                <w:rStyle w:val="EndnoteAnchor"/>
                <w:rFonts w:cs="Times New Roman" w:ascii="Times New Roman" w:hAnsi="Times New Roman"/>
                <w:b w:val="false"/>
                <w:spacing w:val="0"/>
              </w:rPr>
              <w:endnoteReference w:customMarkFollows="1" w:id="4"/>
              <w:t>s</w:t>
            </w:r>
            <w:r>
              <w:rPr>
                <w:rFonts w:cs="Times New Roman" w:ascii="Times New Roman" w:hAnsi="Times New Roman"/>
                <w:b w:val="false"/>
                <w:spacing w:val="0"/>
              </w:rPr>
              <w:t>ição. Entretanto, materiais do mesmo “grupo” podem ser utilizados, desde que seu valor não exceda 2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3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abão, agentes orgânicos com superfície ativa, preparados para lavagem, preparados lubrificantes, ceras artificiais, ceras preparadas, preparados para polimento ou limpeza por esfregação, velas e artigos similares, massas de modelagem, “ceras dentárias” e preparados dentários com uma base de argamassa; exceto a posição ex 3404, cuja regra é definida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34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eras artificiais e ceras preparad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xceto à base de parafina, ceras de petróleo, ceras obtidas a partir de minerais betuminosos, cera de pó de carvão ("slack wax") ou cera de escama ("scale wax")</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óleos hidrogenados que possuam a característica de ceras especificadas na posição 1516</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ácidos graxos não quimicamente definidos ou álcoois graxos industriais que possuam a característica de ceras especificadas na posição 1519</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especificados na posição 3404</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ntretanto, estes materiais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3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ubstâncias albuminóides; produtos à base de amidos ou de féculas modificados; colas; enzimas; exceto as posições 3505 e ex 3507, cujas regras são definidas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5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extrina e outros amidos e féculas modificados (por exemplo: amidos e féculas pré-gelatinizados ou esterificados); colas à base de amidos  ou de féculas, de dextrina ou de outros amidos ou féculas modificad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éteres e ésteres de amidos ou fécul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materiais de qualquer posição inclusive outros materiais especificados na posição 3505</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materiais de qualquer posição exceto aqueles especificados na posição 11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35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nzimas preparadas não especificadas nem compreendidas em outras posiçõ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Cap 36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plosivos; produtos pirotécnicos; fósforos; ligas pirofóricas; matérias inflamáve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3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para fotografia e cinematografia;  exceto as posições 3701, 3702 e 3704 cujas regras são definidas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7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apas e filmes planos,  fotográficos, sensibilizados, não impressionados, de matérias diferentes do papel, do cartão ou dos têxteis; filmes fotográficos planos, de revelação e copiagem instantâneas,  sensibilizados, não impressionados, mesmo em cartuch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ou na posição 37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7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lmes fotográficos sensibilizados, não impressionados, em rolos, de matérias diferentes do papel, do cartão ou dos têxteis; filmes fotográficos de revelação e copiagem instantâneas, em rolos, sensibilizados, não impression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s posições 3701 ou 37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7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apas, filmes, papéis, cartões e têxteis, fotográficos, impressionados mas não revel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s posições 3701 a 37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3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diversos das indústrias químicas; exceto as posições ex 3801, ex 3803, ex 3805, ex 3806, ex 3807 e  3823, cujas regras são definidas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materiais classificados na mesma posição podem ser utilizados, desde que seu valor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38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Grafita coloidal em suspensão em óleo e grafita semicoloidal; pastas carbonadas para eletrod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Grafita em pasta, caracterizada por uma mistura superior a 30% em peso de grafita com óleos minera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o valor de todos os materiais utilizados não exceda 5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o valor de todos os materiais especificados na posição 3403 utilizados não pode exceder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38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Álcoois graxos (gordos) industriais com  característica de ceras artificia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inclusive ácidos graxos (gordos) especificados na posição 38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92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900" w:leader="none"/>
              </w:tabs>
              <w:jc w:val="both"/>
              <w:rPr>
                <w:rFonts w:ascii="Times New Roman" w:hAnsi="Times New Roman" w:cs="Times New Roman"/>
                <w:b w:val="false"/>
                <w:b w:val="false"/>
                <w:spacing w:val="0"/>
              </w:rPr>
            </w:pPr>
            <w:r>
              <w:rPr>
                <w:rFonts w:cs="Times New Roman" w:ascii="Times New Roman" w:hAnsi="Times New Roman"/>
                <w:b w:val="false"/>
                <w:spacing w:val="0"/>
              </w:rPr>
              <w:t xml:space="preserve">Outra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a) de polímeros, exceto copolímer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b) outras</w:t>
            </w:r>
          </w:p>
          <w:p>
            <w:pPr>
              <w:pStyle w:val="Normal"/>
              <w:ind w:left="213" w:hanging="213"/>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os materiais especificados no Capítulo 39 utilizados não exceda 20% do preço ex-fábrica do produto</w:t>
            </w:r>
            <w:r>
              <w:rPr>
                <w:rStyle w:val="EndnoteCharacters"/>
                <w:rFonts w:cs="Times New Roman" w:ascii="Times New Roman" w:hAnsi="Times New Roman"/>
                <w:b/>
                <w:spacing w:val="0"/>
              </w:rPr>
              <w:t>4</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w:t>
            </w:r>
            <w:r>
              <w:rPr>
                <w:rStyle w:val="EndnoteAnchor"/>
                <w:rFonts w:cs="Times New Roman" w:ascii="Times New Roman" w:hAnsi="Times New Roman"/>
                <w:b w:val="false"/>
                <w:spacing w:val="0"/>
              </w:rPr>
              <w:endnoteReference w:customMarkFollows="1" w:id="5"/>
              <w:t>a</w:t>
            </w:r>
            <w:r>
              <w:rPr>
                <w:rFonts w:cs="Times New Roman" w:ascii="Times New Roman" w:hAnsi="Times New Roman"/>
                <w:b w:val="false"/>
                <w:spacing w:val="0"/>
              </w:rPr>
              <w:t xml:space="preserve"> qual o valor dos materiais especificados no Capítulo 39 utilizados não exceda 2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3922 a 39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igos de plástic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nufatura na qual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0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lacas laminadas de borracha crepe para calç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Laminação das folhas de borracha natur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40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orracha misturada, não vulcanizada, em formas primárias ou em chapas, folhas ou tir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40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neumáticos recauchutados ou usados, de borracha; protetores, bandas de rodagem amovíveis para pneumáticos e “flaps”, de borrach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aqueles especificados na posição 4011 ou 4012</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017</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igos de ebonite</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ebonite</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102</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eles em bruto de ovinos ou caprinos, depiladas ou sem lã</w:t>
            </w:r>
          </w:p>
        </w:tc>
        <w:tc>
          <w:tcPr>
            <w:tcW w:w="4536" w:type="dxa"/>
            <w:tcBorders>
              <w:top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emoção da lã do ovino ou do caprino, não depilados ou com lã</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4104 a 41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uros depilados ou sem lã, exceto a posição 4108 ou 4109</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ecurtimento do couro pré-curtid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w:t>
            </w:r>
          </w:p>
        </w:tc>
      </w:tr>
      <w:tr>
        <w:trPr/>
        <w:tc>
          <w:tcPr>
            <w:tcW w:w="1418"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4109</w:t>
            </w:r>
          </w:p>
        </w:tc>
        <w:tc>
          <w:tcPr>
            <w:tcW w:w="4111"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uros e peles envernizados ou revestidos; couros e peles metalizados</w:t>
            </w:r>
          </w:p>
        </w:tc>
        <w:tc>
          <w:tcPr>
            <w:tcW w:w="4536" w:type="dxa"/>
            <w:tcBorders>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couro especificado nas  posições 4104 a 4107 desde que seu valor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3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eleteria (peles com pêlo) curtida ou acabada, ou reunida (montada), exceto "plates" "crosses" ou formas similar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peles de animais curtidas ou acabadas não montadas</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4303</w:t>
            </w:r>
          </w:p>
        </w:tc>
        <w:tc>
          <w:tcPr>
            <w:tcW w:w="41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seus acessórios e outros artefatos de peleteria (peles com pêlo)</w:t>
            </w:r>
          </w:p>
        </w:tc>
        <w:tc>
          <w:tcPr>
            <w:tcW w:w="453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peles de animais curtidas ou acabadas não montadas, especificadas na posição 43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4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deira em bruto esquadriad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deira em bruto, descascada  ou não ou meramente desbast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4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deira serrada ou fendida longitudinalmente, cortada em folhas ou desenrolada, de espessura superior a 6mm, aplainada, polida ou unida por malhe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plainamento, polimento ou união por malhe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4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olhas para folheados e folhas para compensados (contraplacados) (mesmo unidas) e madeira serradas longitudinalmente, cortada em folhas ou desenrolada, mesmo aplainada, polida ou  unida por malhetes, de espessura não superior a 6m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plainamento, polimento ou união por malhetes</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409</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Madeira (incluídos os tacos e frisos para soalhos, não montados) perfilada (com espigas, ranhuras, filetes, entalhes, chanfrada, com juntas em V, com cercadura, boleada ou semelhantes) ao longo de  uma ou mais bordas ou faces, mesmo aplainada, polida ou unida por malhete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Molduras e filete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Polimento ou união por malhete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Moldagem ou filetag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410 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4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olduras e filetes, incluindo rodapés moldados e outras pranchas moldad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oldagem ou filetag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4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mbalagens para empacotamento, caixas, cestos de vime (engradados, caixotes), tambores (barris) e embalagens similares, de madeir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pranchas que não cortadas sob medida</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416</w:t>
            </w:r>
          </w:p>
        </w:tc>
        <w:tc>
          <w:tcPr>
            <w:tcW w:w="41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ipas, barris, tonéis, tinas e outros produtos de toneleiro e partes destes produtos, de madeira</w:t>
            </w:r>
          </w:p>
        </w:tc>
        <w:tc>
          <w:tcPr>
            <w:tcW w:w="453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a partir de aduelas fendidas ou serradas, não apenas trabalhadas, mas serradas nas duas principais superfíci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4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Objetos de marcenaria e carpintaria de madeir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Molduras e file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todos os materiais utilizados estejam classificados em uma outra posição que não aquela do produto. Entretanto, painéis de madeira celulosos, ripas e fendas podem ser utilizad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Moldagem ou filetag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4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iras de madeira para fósforos; pregos ou pinos feitos de madeira utilizados em calç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deira de qualquer posição exceto madeira serrada especificada na posição 44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45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bras de cortiça natur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cortiça especificada na posição 45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8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pel e cartão, com linhas traçadas, riscados ou quadriculados somen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utilizados na fabricação de papel especificados no Capítulo 47</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4816</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Papel-carbono (papel químico), papel autocopiativo e outros papéis para cópia ou duplicação (exceto os da posição 4809), estênceis completos e chapas de ofset, de papel, mesmo acondicionados em caixas </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utilizados na fabricação de papel especificados no Capítulo 4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48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nvelopes, aerogramas, bilhetes-postais não ilustrados, cartões  para correspondência, de papel ou cartão; caixas, sacos e semelhantes, de papel ou cartão, contendo um sortido de artigos para correspondênc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818</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pel higiênico</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utilizados na fabricação de papel especificados no Capítulo 47</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819</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ixas de papelão, caixas, caixotes, sacolas e outras embalagens para empacotamento, feitos de papel, papelão, estofos de celulose ou tecidos de fibras de celulose</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8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locos de not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48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tipos de papel, papelão, estofos de celulose ou tecidos de fibras de celulose, cortados em tamanhos ou formatos pré-determin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utilizados na fabricação de papel especificados no Capítulo 4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49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tões-postais, impressos ou ilustrados; cartões impressos com votos ou mensagens pessoais, mesmo ilustrados, com ou sem envelopes, guarnições ou aplicaçõ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não classificados na posição 4909 ou 4911</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4910</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lendários de qualquer espécie, impressos, incluídos os blocos-calendários para desfolhar:</w:t>
            </w:r>
          </w:p>
          <w:p>
            <w:pPr>
              <w:pStyle w:val="Corpodetexto3"/>
              <w:widowControl/>
              <w:rPr>
                <w:sz w:val="24"/>
                <w:lang w:eastAsia="en-US"/>
              </w:rPr>
            </w:pPr>
            <w:r>
              <w:rPr>
                <w:sz w:val="24"/>
                <w:lang w:eastAsia="en-US"/>
              </w:rPr>
              <w:t>(a) calendários do tipo “perpétuo” ou com blocos substituíveis montados em outros tipos de bases exceto de papel ou papelão</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a) 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materiais não classificados na posição 4909 ou 4911</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501 a 5507</w:t>
            </w:r>
          </w:p>
        </w:tc>
        <w:tc>
          <w:tcPr>
            <w:tcW w:w="4111" w:type="dxa"/>
            <w:tcBorders>
              <w:top w:val="single" w:sz="4" w:space="0" w:color="000000"/>
              <w:bottom w:val="single" w:sz="4"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bras sintéticas ou artificiais</w:t>
            </w:r>
          </w:p>
        </w:tc>
        <w:tc>
          <w:tcPr>
            <w:tcW w:w="4536" w:type="dxa"/>
            <w:tcBorders>
              <w:top w:val="single" w:sz="4" w:space="0" w:color="000000"/>
              <w:bottom w:val="single" w:sz="4"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químicos ou polpa têxtil</w:t>
            </w:r>
          </w:p>
        </w:tc>
      </w:tr>
      <w:tr>
        <w:trPr>
          <w:trHeight w:val="20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50 a 55</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o têxtil, monofibra e fio de costur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io de sed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casulos de bicho-da-seda ou desperdícios de seda, não cardada nem penteada ou de outra maneira processada para fi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naturais não cardadas nem penteadas ou de outra maneira processadas para fi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utilizados na fabricação de papel</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50 a 55</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1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entrelaçad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combinados com fio de borrach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fio têxtil avuls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o de fibra de coc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ibras naturai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ão cardadas nem penteadas ou de outra maneira processadas para fi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utilizados na fabricação de pape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Impressão acompanhada por, pelo menos, duas operações preparatórias ou de finalização (tais como lavagem esfregando-se o tecido, branqueamento e descoramento, mercerização, aquecimento, revestimento com felpa, calandragem, processamento para resistência ao encolhimento, acabamento permanente, remoção das ondulações do tecido através de vapor ou água quente, impregnação, reparos e remoção de nós) onde o valor do tecido não impresso utilizado não exceda 47,5%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5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nchimento ou estofo, feltro e tecidos não-entrelaçados; fios têxteis especiais; cordame, cordas e cabos e artigos feitos destes produtos exceto as posições 5602, 5604, 5605 e 5606, cujas regras são definidas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o de fibra de coc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naturais,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tc>
      </w:tr>
      <w:tr>
        <w:trPr>
          <w:trHeight w:val="46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6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eltros, mesmo impregnados, revestidos, recobertos ou estratificad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eltro de tear feito por ponto de agulh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naturai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ntretan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de polipropileno (filamentos) especificadas na posição 5402</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de polipropileno especificadas na posição 5503 ou 5506,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stopa de fibra (fibra bruta) de polipropileno especificada na posição 5501, da qual a denominação em todos os casos de um único filamento ou fibras é  superior a 9 decitex, podem ser utilizadas desde que seu valor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naturai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preparadas com caseína,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6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os e cordas, de borracha, recobertos de têxteis; fios têxteis, lâminas e formas semelhantes das posições 5404 ou 5405, impregnados, revestidos, recobertos ou embainhados de borracha ou de plástic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ios e cordas de borracha, recobertos de têxtei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fios de costura ou cordéis feitos de borracha, não recobertos com têxtei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naturais nem  cardadas nem penteadas ou de outra maneira processadas para fi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utilizados na fabricação de papel</w:t>
            </w:r>
          </w:p>
        </w:tc>
      </w:tr>
      <w:tr>
        <w:trPr/>
        <w:tc>
          <w:tcPr>
            <w:tcW w:w="1418"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605</w:t>
            </w:r>
          </w:p>
        </w:tc>
        <w:tc>
          <w:tcPr>
            <w:tcW w:w="4111"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os metálicos e fios metalizados, mesmo revestidos por enrolamento, constituídos por fios têxteis, lâminas ou formas semelhantes das posições 5404 ou 5405, combinados com metal sob a forma de fios, de lâminas ou de pós, ou recobertos de metal</w:t>
            </w:r>
          </w:p>
        </w:tc>
        <w:tc>
          <w:tcPr>
            <w:tcW w:w="4536"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ibras naturai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em cardadas nem penteadas ou de outra maneira processadas para fi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utilizados na fabricação de pap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6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ios revestidos por enrolamento, lâminas e formas semelhantes das posições 5404 ou 5405, revestidos por enrolamento, exceto os da posição 5605 e os fios de crina revestidos por enrolamento; fios de froco (“chenille”); fios denominados “de cadeia” (“chainett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ibras naturai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em cardadas nem penteadas ou de outra maneira processadas para fi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utilizados na fabricação de papel</w:t>
            </w:r>
          </w:p>
        </w:tc>
      </w:tr>
      <w:tr>
        <w:trPr/>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p 5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apetes e outros revestimentos  para pavimentos, de matérias têxtei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a) feltro de tear feito por ponto de agulha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de outros tipos de feltr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 outro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naturais,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ntretan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de polipropileno (filamentos) especificadas na posição 5402,</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de polipropileno especificadas na posição 5503 ou 5506,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estopa de fibra (fibra bruta) de polipropileno especificada na posição 5501, da qual a denominação em todos os casos de um único filamento ou fibras é inferior a 9 decitex, podem ser utilizadas desde que seu valor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naturais nem cardadas nem penteadas ou de outra maneira processadas para fi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 Fabricação a partir de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o de fibra de coc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os de fibras têxteis sintéticas ou artificiai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naturais,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em cardadas nem penteadas ou de outra maneira processadas para fia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5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entrelaçados especiais; tecidos têxteis tufados; renda; tapeçarias; ornamentos ou enfeites; bordados, exceto as posições 5805 e 5810; a regra para  a posição 5810 é definida a seguir:</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combinados com fio de borrach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fio têxtil avuls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ibras naturai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em cardadas nem penteadas ou de outra maneira processadas para fiação,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Impressão acompanhada por, pelo menos, duas operações preparatórias ou de finalização (tais como lavagem esfregando-se o tecido, branqueamento e descoramento, mercerização, aquecimento, revestimento com felpa, calandragem, processamento para resistência ao encolhimento, acabamento permanente, remoção das ondulações do tecido através de vapor ou água quente, impregnação, reparos e remoção de nós) onde o valor do tecido não impresso utilizado não exceda 47,5%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8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Bordados em peça, em tiras ou em motivos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fio têx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9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revestidos de cola ou de matérias amiláceas, dos tipos utilizados na encadernação, cartonagem ou usos semelhantes; telas para decalque e telas transparentes para desenho; telas preparadas para pintura; entretelas e tecidos rígidos semelhantes dos tipos utilizados em chapéus e artefatos de uso semelhan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fio têx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9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las para pneumáticos fabricadas com fios de alta tenacidade de náilon ou de outras poliamidas, de poliésteres ou de raiom  viscose:</w:t>
            </w:r>
          </w:p>
          <w:p>
            <w:pPr>
              <w:pStyle w:val="Corpodetexto3"/>
              <w:widowControl/>
              <w:rPr>
                <w:sz w:val="24"/>
                <w:lang w:eastAsia="en-US"/>
              </w:rPr>
            </w:pPr>
            <w:r>
              <w:rPr>
                <w:sz w:val="24"/>
                <w:lang w:eastAsia="en-US"/>
              </w:rPr>
              <w:t>(a) que contenham não mais do que 90% em peso de materiais têxteis</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fio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materiais químicos ou polpa têx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9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impregnados, revestidos, recobertos ou estratificados, com plástico, exceto os da posição 59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fio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9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Linóleos, mesmo recortados; revestimentos para pavimentos constituídos por um induto ou recobrimento aplicado sobre suporte têxtil, mesmo recort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fio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9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evestimentos para paredes, de matérias têxteis:</w:t>
            </w:r>
          </w:p>
          <w:p>
            <w:pPr>
              <w:pStyle w:val="Corpodetexto3"/>
              <w:widowControl/>
              <w:rPr>
                <w:sz w:val="24"/>
                <w:lang w:eastAsia="en-US"/>
              </w:rPr>
            </w:pPr>
            <w:r>
              <w:rPr>
                <w:sz w:val="24"/>
                <w:lang w:eastAsia="en-US"/>
              </w:rPr>
              <w:t>(a) impregnados, recobertos, revestidos, ou laminados com borracha, plástico ou outros materiais</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a) Fabricação a partir de fio têxti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o de fibra de coc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ibras naturais (exceto rami),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em cardadas nem penteadas ou de outra maneira processadas para fiação,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Impressão acompanhada por, pelo menos, duas operações preparatórias ou de finalização (tais como lavagem esfregando-se o tecido, branqueamento e descoramento, mercerização, aquecimento, revestimento com felpa, calandragem, processamento para resistência ao encolhimento, acabamento permanente, remoção das ondulações do tecido através de vapor ou água quente, impregnação, reparos e remoção de nós) onde o valor do tecido não impresso utilizado não exceda 47,5%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9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com borracha, exceto os da posição  5902:</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tecidos de malh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Corpodetexto3"/>
              <w:widowControl/>
              <w:rPr>
                <w:sz w:val="24"/>
                <w:lang w:eastAsia="en-US"/>
              </w:rPr>
            </w:pPr>
            <w:r>
              <w:rPr>
                <w:sz w:val="24"/>
                <w:lang w:eastAsia="en-US"/>
              </w:rPr>
              <w:t>(b) outros tecidos de fio têxtil de fibras sintéticas, que contenha mais do que 90% em peso de materiais têxteis</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ibras naturai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em cardadas nem penteadas ou de outra maneira processadas para fiação,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materiais químic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 Fabricação a partir de fio têxtil</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907</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tecidos impregnados, revestidos ou recobertos; telas pintadas para cenários teatrais, para fundos de estúdio para usos semelhante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fio têx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9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echas de matérias têxteis, tecidas,  entrançadas ou tricotadas, para candeeiros, fogareiros, isqueiros, velas e semelhantes; camisas de incandescência e tecidos tubulares tricotados para a sua fabricação, mesmo impregn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fio têxtil avulso</w:t>
            </w:r>
          </w:p>
        </w:tc>
      </w:tr>
      <w:tr>
        <w:trPr/>
        <w:tc>
          <w:tcPr>
            <w:tcW w:w="1418" w:type="dxa"/>
            <w:tcBorders>
              <w:lef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909 a 5911</w:t>
            </w:r>
          </w:p>
        </w:tc>
        <w:tc>
          <w:tcPr>
            <w:tcW w:w="4111"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igos têxteis de um tipo apropriado para uso industrial:</w:t>
            </w:r>
          </w:p>
          <w:p>
            <w:pPr>
              <w:pStyle w:val="Corpodetexto3"/>
              <w:widowControl/>
              <w:rPr>
                <w:sz w:val="24"/>
                <w:lang w:eastAsia="en-US"/>
              </w:rPr>
            </w:pPr>
            <w:r>
              <w:rPr>
                <w:sz w:val="24"/>
                <w:lang w:eastAsia="en-US"/>
              </w:rPr>
              <w:t>(a) outros discos ou aros de polimento que não feitos de feltro especificado na posição 5911</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tecidos ou trapos de fio têxtil ou desperdícios especificados na posição 6310</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o de fibra de coc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ibras naturai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em cardadas nem penteadas ou de outra maneira processadas para fiação,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p 6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malh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ibras naturai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em cardadas nem penteadas ou de outra maneira processadas para fiação,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p 6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e seus acessórios, de malh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ibras naturai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em cardadas nem penteadas ou de outra maneira processadas para fiação,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6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igos ornamentais e acessórios de vestuário, quando não feitos de tricô ou de crochê, exceto as posições 6213 e 6214 cujas regras são definidas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fio têxt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6213 e 62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Lenços, xales, echarpes, lenços de pescoço, cachecóis, mantas ou cachenês, mantilhas, véus e artigos similar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a partir de fio têxtil avulso cru (não desbotado) </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6301 a 6304</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bertores ou mantas, mantas para viagens, roupa de cama, etc.; cortinas, etc., outros artigos de mobíli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de feltro, de tecidos não entrelaçad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naturais,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fio têxtil avulso cru (não desbot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63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acolas de quaisquer dimensões para embalage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fibras naturais,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intéticas ou artificiais nem cardadas nem penteadas ou de outra maneira processadas para fiação,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6306</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ncerados e toldos, tendas, velas para embarcações, para pranchas a vela ou para carros a vela; artigos para acampamen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eitos de materiais não entrelaçad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naturais,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materiais químicos ou polpa têxti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a partir de fio têxtil avulso cru (não desbota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63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artefatos confeccionados, incluídos os moldes para vestuário</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quaisquer materiais utilizados não exceda 40% do preço ex-fábrica do produto</w:t>
            </w:r>
          </w:p>
        </w:tc>
      </w:tr>
      <w:tr>
        <w:trPr>
          <w:trHeight w:val="13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63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ortidos constituídos de cortes de tecido e fios, mesmo com acessórios, para confecção de tapetes, tapeçarias, toalhas de mesa ou guardanapos, bordados, ou de artefatos têxteis semelhantes, em embalagens para venda a retalho</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da item no conjunto deve satisfazer a regra que se aplicaria a ele se este não estivesse incluído no conjunto. Entretanto, artigos não originários podem ser incorporados, desde que seu valor total não exceda 15% do preço ex-fábrica do conjun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6401 a 64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lçado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as partes não-metálicas designadas para calçados especificadas na posição 64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65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apéus e outros artefatos de uso semelhante, de feltro, obtidos a partir dos esboços ou discos da posição 6501, mesmo guarnecido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fio têxtil ou fibras têxtei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65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apéus e outros artefatos de uso semelhante, de malha ou confeccionados com rendas, feltro ou outros produtos têxteis, em peça (mas não em tiras), mesmo guarnecidos; coifas e redes, para o cabelo, de qualquer matéria, mesmo guarnecida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fio têxtil ou fibras têxtei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66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uarda-chuvas, sombrinhas e guarda-sóis (incluídos as bengalas-guarda-chuvas e os guarda-sóis de jardins e semelhante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8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igos de ardósia ou de ardósia aglomerada</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ardósia trabalh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804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8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igos de abrasivos artificiais baseados em carboneto de silício</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exceto materiais especificados na posição 6804 ou 6805 e carboneto de silício especificado na posição 284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8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igos de amianto ou de misturas à base de amianto ou à base de amianto e carbonato de magnésio</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fibras de amianto ou de misturas à base de amianto ou à base de amianto e carbonato de magnés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68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igos de mica; inclusive mica aglomerada ou reconstituída sobre um suporte de papel, papelão ou outros materiai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ica trabalhada (inclusive mica aglomerada ou reconstituí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0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idro das posições 7003, 7004 ou 7005, recurvado, biselado, gravado, brocado, esmaltado ou trabalhado de outro modo, mas não emoldurado nem associado a outras matéria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os materiais especificados na posição 7001</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007</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idros de segurança, consistindo em vidros temperados ou formados por folhas contracolada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os materiais especificados na posição 7001</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0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idros isolantes de paredes múltipl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os materiais especificados na posição 70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0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spelhos de vidro, mesmo emoldurados, incluídos os espelhos retrovisor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os materiais especificados na posição 70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0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arrafões, garrafas, frascos, boiões, vasos, embalagens tubulares, ampolas e outros recipientes de vidro, próprios para o transporte ou embalagem; boiões de vidro para conserva; rolhas, tampas e outros dispositivos de uso semelhante, de vidr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ealização do corte de garrafas ou frascos, desde que seu valor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0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bjetos de vidro para serviços de mesa, cozinha, toucador, escritório, ornamentação de interiores ou usos semelhantes, exceto os das posições   7010 ou 70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rte dos artigos de vidro, desde que o valor do produto inteiro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0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igos (exceto de fios) de fibras de vidr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fibras soltas, fios torcidos, fios ou filamentos talhados não corados, 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lã de vid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102,</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103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1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edras preciosas ou semipreciosas trabalhadas (naturais, sintéticas ou reconstituíd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pedras preciosas ou semipreciosas não trabalhad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106,</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108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1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etais preciosos, semimanufaturados ou em p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etais preciosos não forj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107,</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109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1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etais revestidos com metais preciosos, semi-manufatur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etais revestidos com metais preciosos, não forj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1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bras de pérolas naturais ou cultivadas, de pedras preciosas ou semipreciosas, de pedras sintéticas ou reconstituíd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ao na qual o valor de todos os materiais utilizados não exceda 5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117</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ijuteria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partes de metais não preciosos, que não estejam folheados ou revestidos com metais preciosos, desde que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2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semimanufatutados, de ferro ou aços  não lig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os materiais especificados nas posições 7201, 7202, 7203, 7204 ou 72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208 a 72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laminados, barras e vergalhões, cantoneiras, moldados, e seções feitas com ferro ou aço não ligad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lingotes ou outras formas primárias especificadas na posição 7206</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2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os de ferro ou aços não lig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semi-acabados especificados na posição 72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ex 7218,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219 a 72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semi-acabados, laminados, barras,  vergalhões, cantoneiras, moldados, e seções feitos de aço inoxidáv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lingotes ou outras formas primárias especificadas na posição 7218</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2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os de aços inoxidáve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semi-acabados especificados na posição 72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224, 7225 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2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rodutos semi-acabados, produtos  laminados, barras e vergalhões, na forma de bobinas irregularmente enroladas, feitos com outra liga de aç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lingotes ou outras formas primárias especificadas na posição 72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2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arras e perfis, de outras ligas de aço; barras ocas para perfuração, de ligas de aço ou de aços não lig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lingotes ou outras formas primárias especificadas nas posições 7206, 7218 ou 7224</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229</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os de outras ligas de aço</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semi-acabados especificados na posição 72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3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stacas-pranch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os materiais especificados na posição 72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3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lementos de vias férreas, de ferro fundido, ferro ou aço: trilhos (carris), contratrilhos (contracarris) e cremalheiras, agulhas, cróssimas, alavancas para comando de agulhas e outros elementos de cruzamentos e desvios, dormentes, talas de junção (eclissas), coxins de trilho (carril), cantoneiras, placas de apoio ou assentamento, placas de aperto, placas e tirantes de separação e outras peças próprias para fixação, articulação, apoio ou junção de trilhos (carr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os materiais especificados na posição 7206</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7304, 7305 e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306</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ubos, canos e perfis ocos, de ferro (exceto ferro fundido) ou aço</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os materiais especificados nas posições 7206, 7207, 7218 ou 72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3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nstruções e suas partes (por exemplo: pontes e elementos de pontes, comportas, torres, pórticos, pilares, colunas, armações, estruturas para telhados, portas e janelas, e seus caixilhos, alizares e soleiras, portas de correr, balaustradas), de ferro fundido, ferro ou aço, exceto as construções pré-fabricadas da posição 9406; chapas, barras, perfis, tubos e semelhantes, de ferro fundido, ferro ou aço, próprios para construçõ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cantoneiras, moldados e seções soldadas especificadas na posição 7301 não podem ser utilizados</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322</w:t>
            </w:r>
          </w:p>
        </w:tc>
        <w:tc>
          <w:tcPr>
            <w:tcW w:w="41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quecedores para aquecimento central, não aquecidos eletricamente</w:t>
            </w:r>
          </w:p>
        </w:tc>
        <w:tc>
          <w:tcPr>
            <w:tcW w:w="453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especificados na posição 7322 utilizados não exceda 5% do preço ex-fábrica do produto</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74</w:t>
            </w:r>
          </w:p>
        </w:tc>
        <w:tc>
          <w:tcPr>
            <w:tcW w:w="41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bre e artigos de cobre, exceto as posições 7401 a 7405; a regra para a posição 7403 é definida a seguir</w:t>
            </w:r>
          </w:p>
        </w:tc>
        <w:tc>
          <w:tcPr>
            <w:tcW w:w="453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74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Ligas de cobre, não forjad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cobre refinado, não forjado, ou desperdícios e resídu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7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Níquel e artigos de níquel, exceto as posições 7501 a 75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76</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lumínio e artigos  de alumínio, exceto as posições 7601 e 7602</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7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umbo e artigos  de chumbo, exceto as posições 7801 e 7802; a regra para a posição 7801 é definida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8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humbo em formas bruta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chumbo refinad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chumbo "em barra" ou "trabalhad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todos os materiais utilizados estejam classificados em uma outra posição que não aquela do produto. Entretanto, desperdícios e resíduos especifi-cados na posição 7802 não podem ser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7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Zinco e artigos de zinco, exceto as posições 7901 e 7902; a regra para a posição 7901 é definida a segui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79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Zinco em formas brut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desperdícios e resíduos  especificados na posição 7902 não podem ser utilizados</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80</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stanho e artigos de estanho, exceto as posições 8001, 8002 e 8007;  a regra para a posição 8001 é definida a seguir</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0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stanho em formas brut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desperdícios e resíduos especificados na posição 8002 não podem ser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8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metais comuns forjados; artigos de meta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2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erramentas de pelo menos duas das posições 8202 a 8205, acondicionadas em sortidos para venda a retalh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nas posições 8202 a 8205. Entretanto, ferramentas especificadas nas posições 8202 a 8205 podem ser incorporadas ao jogo, desde que seu valor não exceda 15% do preço ex-fábrica do jogo de ferramen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2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erramentas intercambiáveis para ferramentas manuais, mesmo mecânica ou para máquinas-ferramentas (por exemplo: de embutir, estampar, puncionar, roscar, furar, mandrilar, brochar, fresar, tornear, aparafusar), incluídas as fieiras de estiragem ou de extrusão, para metais, e as ferramentas de perfuração ou de sondage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2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cas e lâminas cortantes, para máquinas ou para aparelhos mecân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utilizados estejam classificados em uma outra posição que não aquel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82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cas com lâminas de corte, serrilhadas ou não (inclusive as podadeiras), exceto as facas especificadas na posição 82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lâminas e cabos de facas feitos de metais comuns podem ser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2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artigos de cutelaria (por exemplo: máquinas de cortar o cabelo ou tosquiar, fendeleiras, cutelos, incluídos os de açougue e de cozinha, e espátulas); utensílios e sortidos de utensílios de manicuros ou de pedicuros (incluídas as limas para unh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cabos de metais comuns  podem ser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2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lheres, garfos, conchas, escumadeiras, pás para tortas, facas especiais para peixe ou para manteiga, pinças para açúcar e artefatos semelh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cabos de metais comuns podem ser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83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statuetas e ornamentos, de metais comun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os outros materiais especificados na posição 8306 podem ser utilizados, desde que seu valor não exceda 3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8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eatores nucleares, caldeiras, maquinaria e dispositivos mecânicos; partes destes aparelhos; exceto para aqueles que forem enquadrados nas seguintes posições ou “ex” cujas regras são definidas a seguir: 8403, ex 8404, 8406 a 8409, 8412, 8415, 8418, 8425 a 8430, ex 8431, 8444 a 8447, ex 8448, 8452, 8456 a 8466, 8469 a 8472, 8480, 8484 e 848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03 e ex 84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ldeiras de aquecimento central, outras que não aquelas especificadas na posição 8402, e instalações e plantas auxiliares para caldeiras de aquecimento centr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 posição 8403 ou 8404. Entretanto, materiais que estejam classificados na posição 8403 ou 8404 podem ser utilizados, desde que seu valor, considerado juntamente, não exceda 5%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urbinas a vapo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otores de pistão, alternativo ou rotativo, de ignição por centelha (faísca) (motores de explosã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otores de pistão, de ignição por compressão (motores diesel ou semi-dies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rtes reconhecíveis como exclusiva ou principalmente destinadas aos motores das posições 8407 ou 84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motores e máquinas motriz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áquinas e aparelhos de ar condicionado contendo um ventilador motorizado e dispositivos próprios para modificar a temperatura e a umidade, incluídos as máquinas e aparelhos em que a umidade não seja regulável separadamen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18</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efrigeradores, congeladores (“freezers”) e outros materiais, máquinas e aparelhos para a produção de frio, com equipamento elétrico ou outro; bombas de calor, excluídas as máquinas e aparelhos de ar condicionado da posição 8415</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25 a 84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quinaria para levantamento, manipulação, carregamento ou descarregamen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 valor dos materiais classificados na posição 8431 não exceda 5%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29</w:t>
            </w:r>
          </w:p>
        </w:tc>
        <w:tc>
          <w:tcPr>
            <w:tcW w:w="4111" w:type="dxa"/>
            <w:tcBorders>
              <w:top w:val="single" w:sz="4" w:space="0" w:color="000000"/>
              <w:left w:val="single" w:sz="4" w:space="0" w:color="000000"/>
              <w:right w:val="single" w:sz="4" w:space="0" w:color="000000"/>
            </w:tcBorders>
          </w:tcPr>
          <w:p>
            <w:pPr>
              <w:pStyle w:val="Corpodetexto3"/>
              <w:rPr>
                <w:sz w:val="24"/>
              </w:rPr>
            </w:pPr>
            <w:r>
              <w:rPr>
                <w:sz w:val="24"/>
              </w:rPr>
              <w:t>“</w:t>
            </w:r>
            <w:r>
              <w:rPr>
                <w:sz w:val="24"/>
              </w:rPr>
              <w:t>Bulldozers”, “angledozers”, niveladores, raspo-transportadores (“scrapers”), pás mecânicas, escavadores, carregadoras e pás carregadoras, compactadores e rolos ou cilindros compressores, autopropulsore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rolos compressore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 valor dos materiais classificados na posição 8431 não exceda 5%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máquinas e aparelhos de terraplenagem, nivelamento, raspagem, escavação, compactação, extração ou perfuração da terra, de minerais ou minérios; bate-estacas e arranca-estacas; limpa-nev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onde, dentro do limite acima, o valor dos materiais classificados na posição 8431 não exceda 5% do preço ex-fábrica do produt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84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rtes para rolos compressor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44 a 84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áquinas especificadas nestas posições para uso na indústria têxti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844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áquinas auxiliares para as máquinas das posições 8444 e 844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52</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áquinas de costura, exceto as de costurar cadernos da posição 8440; móveis, bases e tampas, próprios para máquinas de costura; agulhas para máquinas de costur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máquinas de costura</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os materiais não-originários utilizados na montagem da cabeça (sem o motor) não exceda o valor dos materiais originários utilizad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s mecanismos de tensão do fio, crochê e ziguezague utilizados já sejam originári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56 a 846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áquinas–ferramentas e máquinas e suas partes e acessórios especificados nas posições 8456 a 846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69 a 84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áquinas para escritórios (por exemplo, máquinas de escrever, máquinas de calcular, máquinas de processamento automático de dados, máquinas fotocopiadoras, máquinas grampeador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8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ixas de fundição; placas de fundo para moldes; modelos para moldes; moldes para metais (exceto lingoteiras), carbonetos metálicos, vidro, matérias minerais, borracha ou plást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8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Juntas metaloplásticas; jogos ou sortidos de juntas de composições diferentes, apresentados em bolsas, envelopes ou embalagens semelhantes; juntas de vedação, mecânic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48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rtes de máquinas ou de aparelhos, não especificadas nem compreendidas em outras posições do presente Capítulo, não contendo conexões elétricas, partes isoladas eletricamente, bobinas, contatos nem quaisquer outros elementos com características elétric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8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áquinas, aparelhos e materiais elétricos, e suas partes; aparelhos de gravação ou de reprodução de som, aparelhos de gravação ou de reprodução de imagens e de som em televisão e suas partes e acessórios, exceto aqueles que forem enquadrados nas seguintes posições ou “ex” cujas regras são definidas a seguir: 8501, 8502, ex 8518, 8519 a 8529, 8535 a 8537, 8542, 8544 a 85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otores e geradores, elétricos, exceto os grupos eletrogêne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s posições 8501 ou 8503, considerados juntamente, sejam utilizados somente até um valor de 5% do preço ex-fábrica do produto</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02</w:t>
            </w:r>
          </w:p>
        </w:tc>
        <w:tc>
          <w:tcPr>
            <w:tcW w:w="4111" w:type="dxa"/>
            <w:tcBorders>
              <w:top w:val="single" w:sz="4" w:space="0" w:color="000000"/>
              <w:bottom w:val="single" w:sz="4"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rupos eletrogêneos e conversores rotativos, elétricos</w:t>
            </w:r>
          </w:p>
        </w:tc>
        <w:tc>
          <w:tcPr>
            <w:tcW w:w="4536" w:type="dxa"/>
            <w:tcBorders>
              <w:top w:val="single" w:sz="4" w:space="0" w:color="000000"/>
              <w:bottom w:val="single" w:sz="4"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s posições 8501 ou 8503, considerados juntamente, sejam utilizados somente até um valor de 5% do preço ex-fábrica do produto</w:t>
            </w:r>
          </w:p>
        </w:tc>
      </w:tr>
      <w:tr>
        <w:trPr/>
        <w:tc>
          <w:tcPr>
            <w:tcW w:w="1418" w:type="dxa"/>
            <w:tcBorders>
              <w:left w:val="single" w:sz="6"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8518</w:t>
            </w:r>
          </w:p>
        </w:tc>
        <w:tc>
          <w:tcPr>
            <w:tcW w:w="4111" w:type="dxa"/>
            <w:tcBorders>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icrofones e suportes para microfones; alto-falantes, montados ou não em seus suportes; amplificadores elétricos de audiofreqüência; conjuntos amplificadores de som elétricos</w:t>
            </w:r>
          </w:p>
        </w:tc>
        <w:tc>
          <w:tcPr>
            <w:tcW w:w="4536" w:type="dxa"/>
            <w:tcBorders>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transistores especificados na posição 8541 utilizados sejam produtos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oca-discos , eletrofones, toca-fitas (leitores de cassetes) e outros aparelhos de reprodução de som, sem dispositivo de gravação de so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transistores especificados na posição 8541 utilizados sejam produtos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Gravadores de suportes magnéticos e outros aparelhos de gravação de som, mesmo com dispositivo de reprodução de som incorporad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transistores especificados na posição 8541 utilizados sejam produtos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parelhos videofônicos de gravação ou de reprodução, mesmo incorporando um receptor de sinais videofôn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transistores especificados na posição 8541 utilizados sejam produtos originários</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22</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rtes e acessórios reconhecíveis como sendo exclusiva ou principalmente destinados aos aparelhos das posições 8519 a 8521</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23</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uportes preparados para gravação de som ou para gravações semelhantes, não gravados, exceto os produtos do Capítulo 37</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iscos, fitas e outros suportes para gravação de som ou para gravações semelhantes, gravados, incluídos os moldes e matrizes galvânicos para fabricação de discos com exclusão dos produtos do Capítulo 37:</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matrizes e "masters" para a produção de disc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posição 8523 sejam utilizados somente até um valor de 5%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2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parelhos transmissores (emissores) para radiotelefonia, radiotelegrafia, radiodifusão ou televisão, mesmo incorporando um aparelho de recepção ou um aparelho de gravação ou de reprodução de som; câmeras de televisão; câmeras de vídeo de imagens fixas e outras câmeras  ("cancorder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posição 8529 sejam utilizados somente até um valor de 5%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transistores especificados na posição 8541 utilizados sejam produtos originários</w:t>
            </w:r>
          </w:p>
        </w:tc>
      </w:tr>
      <w:tr>
        <w:trPr/>
        <w:tc>
          <w:tcPr>
            <w:tcW w:w="1418"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26</w:t>
            </w:r>
          </w:p>
        </w:tc>
        <w:tc>
          <w:tcPr>
            <w:tcW w:w="4111"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parelhos de radiodetecção e de radiossondagem (radar), aparelhos de radionavegação e aparelhos de radiotelecomando</w:t>
            </w:r>
          </w:p>
        </w:tc>
        <w:tc>
          <w:tcPr>
            <w:tcW w:w="4536"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posição 8529 sejam utilizados somente até um valor de 5%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transistores especificados na posição 8541 utilizados sejam produtos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parelhos receptores para radiotelefonia, radiotelegrafia ou radiodifusão, mesmo combinados num mesmo gabinete ou invólucro, com aparelho de gravação ou de reprodução de som, ou com relógi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posição 8529 sejam utilizados somente até um valor de 5%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transistores especificados na posição 8541 utilizados sejam produtos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parelhos receptores de televisão, mesmo incorporando um aparelho receptor de radiodifusão ou um aparelho de gravação ou de reprodução de som ou de imagens; monitores e projetores, de vídeo</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posição 85.29 sejam utilizados somente até um valor de 5%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transistores especificados na posição 8541 utilizados sejam produtos originári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2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rtes reconhecíveis como exclusiva ou principalmente destinadas aos aparelhos das posições 8525 a 8528</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 todos os transistores especificados na posição 8541 utilizados sejam produtos originário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35 e 853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parelhos elétricos para a comutação ou proteção de circuitos elétricos, ou para a realização de conexões com ou em circuitos elétrico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posição 8538 sejam utilizados somente até um valor de 5%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3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Quadros, painéis, consoles, cabinas, armários  e outros suportes, com dois ou mais aparelhos das posições 8535 ou 8536, para comando elétrico ou distribuição de energia elétrica, incluídos os que incorporem instrumentos ou aparelhos do Capítulo 90, bem como os aparelhos de comando numérico, exceto os aparelhos de comutação da posição 8517</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posição 8538 sejam utilizados somente até um valor de 5%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ircuitos integrados e microconjuntos, eletrônico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posição 8541 ou 8542, considerados juntamente, sejam utilizados somente até um valor de 5%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44</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os, cabos (incluídos os cabos coaxiais) e outros condutores, isolados para usos elétricos (incluídos os envernizados ou oxidados anoidicamente), mesmo com peças de conexão; cabos de fibras ópticas, constituídos de fibras embainhadas individualmente, mesmo com condutores elétricos ou munidos de peças de conexão</w:t>
            </w:r>
          </w:p>
        </w:tc>
        <w:tc>
          <w:tcPr>
            <w:tcW w:w="4536" w:type="dxa"/>
            <w:tcBorders>
              <w:top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4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letrodos de carvão, escovas de carvão, carvões para lâmpadas ou para pilhas e outros artigos de grafita ou de carvão, com ou sem metal, para usos elétr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46</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Isoladores de qualquer matéria para usos elétric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eças isolantes inteiramente de matérias isolantes, ou com simples peças metálicas de montagem (suportes roscados, por exemplo) incorporadas na massa, para máquinas, aparelhos e instalações elétricas, exceto os isoladores da posição 8546; tubos isoladores e suas peças de ligação, de metais comuns, isolados interiormen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54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esperdícios e resíduos de pilhas, de baterias de pilhas e de acumuladores, elétricos; pilhas, baterias de pilhas e acumuladores, elétricos, inservíveis; partes elétricas de máquinas e aparelhos, não especificadas nem compreendidas em outras posições do presente Capítul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601 a 86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Locomotivas de estradas de ferro ou de linhas férreas de minas e bondes, material rodante e partes destes produt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6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terial fixo de vias férreas ou semelhantes; aparelhos mecânicos (incluídos os eletromecânicos) de sinalização, de segurança, de controle ou de comando para vias férreas ou semelhantes, rodoviárias ou fluviais, para áreas ou parques de estacionamento, instalações portuárias ou para aeródromos; suas par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6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ntêineres (contentores), incluídos os de transporte de fluidos, especialmente concebidos e equipados para um ou vários meios de transpor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8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veículos que não material circulante para estradas de ferro ou linhas férreas de minas ou bondes e partes e acessórios destes veículos; exceto aqueles enquadrados nas seguintes posições ou “ex” cujas regras são definidas a seguir: 8709 a 8711, ex 8712, 8715 e 87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left w:val="single" w:sz="6"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709</w:t>
            </w:r>
          </w:p>
        </w:tc>
        <w:tc>
          <w:tcPr>
            <w:tcW w:w="4111" w:type="dxa"/>
            <w:tcBorders>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Veículos automóveis sem dispositivo de elevação, dos tipos utilizados em fábricas, armazéns, portos ou aeroportos, para o transporte de mercadorias a curtas distâncias; carros-tratores dos tipos utilizados nas estações ferroviárias; suas partes </w:t>
            </w:r>
          </w:p>
        </w:tc>
        <w:tc>
          <w:tcPr>
            <w:tcW w:w="4536" w:type="dxa"/>
            <w:tcBorders>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7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ículos e carros blindados de combate, armados ou não, e suas par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7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otocicletas (incluídos os ciclomotores) e outros ciclos equipados com motor auxiliar, mesmo com carro lateral; carros latera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87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icicletas sem rolamentos de esfer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que não estejam classificados na posição 87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7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rrinhos e veículos semelhantes para transporte de crianças, e suas par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7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eboques e semi-reboques, para quaisquer veículos; outros veículos não autopropulsores; suas par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8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rtes dos veículos e aparelhos das posições 8801 e 88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da posição 8803 utilizados não exceda 5% do preço ex- 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804</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ára-quedas, (incluídos os pára-quedas dirigíveis e os parapentes);  e os pára-quedas giratórios; suas partes e acessóri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pára-quedas com motor</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a partir de materiais de qualquer posição inclusive outros materiais especificados na posição 8804</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o valor de todos os materiais da posição 8804 utilizados não exceda 5% do preço ex- 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8805</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parelhos e dispositivos para lançamento de veículos aéreos, aparelhos e dispositivos para aterrissagem de veículos aéreos em porta-aviões e aparelhos e dispositivos semelhantes; aparelhos simuladores de vôo em terra; suas parte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na posição 8805 utilizados não exceda 5%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p 8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mbarcações e estruturas flutu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ntretanto, cascos de navio especificados na posição 8906 não podem ser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Instrumentos e aparelhos ópticos, fotográficos, cinematográficos, de medição, de checagem, de precisão, médicos ou cirúrgicos; partes e acessórios destes instrumentos e aparelhos; exceto aqueles enquadrados nas seguintes posições ou “ex” cujas regras são definidas a seguir: 9001, 9002, 9004, ex 9005, ex 9006, 9007, 9011, ex 9014, 9015 a 9017, ex 9018 e 9024 a 90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bras ópticas e feixes de fibras ópticas;  cabos de fibras ópticas, exceto os da posição 8544; matérias polarizantes em folhas ou em placas; lentes (incluídas as de contato), prismas, espelhos, e outros elementos de óptica, de qualquer matéria, não montados, exceto os de vidro não trabalhados opticamen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02</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Lentes, prismas, espelhos e outros elementos de óptica, de qualquer matéria, montados para instrumentos e aparelhos, exceto os de vidro não trabalhados opticamente</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Óculos para correção, proteção ou outros fins, e artigos semelh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9005</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inóculos, monoculares, outros telescópios ópticos, e suportes para tais produtos, exceto  telescópios de refração astronômicos e suportes para tais produt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90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âmeras fotográficas (exceto cinematográficas); aparelhos de luz-relâmpago "flash" fotográficos e lâmpadas de luz-relâmpago exceto lâmpadas de luz-relâmpago eletricamente acendid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âmeras e projetores, cinematográficos, mesmo com aparelhos de gravação ou de reprodução de  som incorporad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11</w:t>
            </w:r>
          </w:p>
        </w:tc>
        <w:tc>
          <w:tcPr>
            <w:tcW w:w="41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icroscópios ópticos incluídos os microscópios para fotomicrografia, cinefotomicrografia ou microprojeção</w:t>
            </w:r>
          </w:p>
        </w:tc>
        <w:tc>
          <w:tcPr>
            <w:tcW w:w="453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90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instrumentos e aparelhos náut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Instrumentos e aparelhos de geodésia, topografia, agrimensura, nivelamento, fotogrametria, hidro-grafia, oceanografia, hidrologia, meteorologia ou de geofísica, exceto bússolas; telême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alanças sensíveis a pesos iguais ou inferiores a 5cg, com ou sem pes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Instrumentos de desenho, de traçado ou de cálculo (por exemplo: máquinas de desenhar, pantógrafos, transferidores, estojos de desenho, réguas de cálculo e discos de cálculo); instrumentos de medida de distâncias de uso manual (por exemplo: metros, micrômetros, paquímetros e calibres), não especificados nem compreendidos em outras posições do presente Capítulo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90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deiras para dentistas que tragam incorporados aparelhos dentários ou escarradeir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qualquer posição, inclusive outros materiais especificados na posição 90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áquinas e aparelhos para ensaios de dureza, tração, compressão, elasticidade ou de outras propriedades mecânicas de materiais (por exemplo: metais, madeira, têxteis, papel, plástic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25</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ensímetros, aerômetros, pesa-líquidos e instrumentos flutuantes semelhantes, termôme-tros, pirômetros, barômetros, higrômetros e psicrômetros, registradores ou não, mesmo combinados entre si</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Instrumentos e aparelhos para medida ou controle da vazão (caudal), do nível, da pressão ou de outras características variáveis dos líquidos ou gases [por exemplo: medidores de vazão (caudal), indicadores de nível, manômetros, contadores de calor], exceto os instrumentos e aparelhos das posições 9014, 9015, 9028 ou 90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Instrumentos e aparelhos para análises físicas ou químicas [por exemplo: polarímetros, refratômetros, espectômetros, analisadores de gases ou de fumaça (fumos)]; instrumentos e aparelhos para ensaios de viscosidade, porosidade, dilatação, tensão superficial ou semelhantes ou para medidas calorimétricas, acústicas ou fotométricas (incluídos os indicadores de tempo de exposição); micrótom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ntadores de gases, líquidos ou de eletricidade, incluídos os aparelhos para sua aferi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partes e acessóri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2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contadores (por exemplo: contadores de voltas, contadores de produção, taxímetros, totalizadores de caminho percorrido, podômetros); indicadores de velocidade e tacômetros, exceto os da posições 9014 ou  9015; estroboscópi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sciloscópios, analisadores de espectro e outros instrumentos e aparelhos para medida ou controle de grandezas elétricas; instrumentos e aparelhos para medida ou detecção de radiações alfa, beta, gama, X, cósmicas ou outras radiações ionizant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Instrumentos, aparelhos e máquinas de medida ou controle, não especificados nem compreendidos em outras posições do presente Capítulo; projetores de perfi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32</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Instrumentos e aparelhos para regulação ou controle, automático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03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rtes e acessórios não especificados nem compreendidos em outras posições do presente Capítulo, para máquinas, aparelhos, instrumentos ou artigos do Capítulo 9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Cap 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elógios e relógios de pulso e suas partes;  exceto aqueles enquadrados nas seguintes posições ou "ex" cujas regras são definidas a seguir: 9105, 9109 a 9112 e 91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105</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Despertadores e outros relógios e aparelhos de relojoaria semelhantes,  exceto com maquinis-mos de pequeno volume</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1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quinismo de aparelhos de relojoaria, completos e montados, exceto os de pequeno volum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o valor de todos os materiais não-originários utilizados não exceda o valor dos materiais originários utilizados</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110</w:t>
            </w:r>
          </w:p>
        </w:tc>
        <w:tc>
          <w:tcPr>
            <w:tcW w:w="4111" w:type="dxa"/>
            <w:tcBorders>
              <w:top w:val="single" w:sz="4" w:space="0" w:color="000000"/>
              <w:bottom w:val="single" w:sz="4"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quinismos de aparelhos de relojoaria, completos, não montados ou parcialmente montados ("chablons"); maquinismos de aparelhos de relojoaria, incompletos montados; esboços de maquinismos de aparelhos de relojoaria</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posição 9114 sejam utilizados somente até um valor de 5% do preço ex-fábrica do produto</w:t>
            </w:r>
          </w:p>
        </w:tc>
      </w:tr>
      <w:tr>
        <w:trPr/>
        <w:tc>
          <w:tcPr>
            <w:tcW w:w="1418" w:type="dxa"/>
            <w:tcBorders>
              <w:left w:val="single" w:sz="6" w:space="0" w:color="000000"/>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111</w:t>
            </w:r>
          </w:p>
        </w:tc>
        <w:tc>
          <w:tcPr>
            <w:tcW w:w="4111" w:type="dxa"/>
            <w:tcBorders>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ixas de relógios das posições 9101 ou 9102, e suas partes</w:t>
            </w:r>
          </w:p>
        </w:tc>
        <w:tc>
          <w:tcPr>
            <w:tcW w:w="4536" w:type="dxa"/>
            <w:tcBorders>
              <w:right w:val="single" w:sz="6"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de 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112</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ixas e semelhantes de aparelhos de relojoaria, e suas parte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na qual o valor de todos os materiais utilizados não exceda 40% do preço ex-fábrica do produto,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onde, dentro do limite acima, os materiais classificados na mesma posição que o produto sejam utilizados somente até um valor de 5% do preço ex- 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1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ulseiras de relógios, e suas parte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de metais comuns, folheados ou não, ou de metais preciosos revestidos</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o valor de todos os materiais utilizados não exceda 40%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p 9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Instrumentos musicais; suas partes e acessórios </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4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p 9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Armas e munições; suas partes e acessórios </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4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parelhos de iluminação (incluídos os projetores) e suas partes, não especificados nem compreendidos em outras posições; anúncios, cartazes ou tabuletas e placas indicadoras luminosos, e artigos semelhantes, contendo uma fonte luminosa fixa permanente, e suas partes não especificadas nem compreendidas em outras posiçõe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4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nstruções pré-fabricada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50% do preço ex-fábrica do produto</w:t>
            </w:r>
          </w:p>
        </w:tc>
      </w:tr>
      <w:tr>
        <w:trPr>
          <w:trHeight w:val="8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95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onecos, com motores elétrico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motor elétrico utilizado deva ser originário e todos os outros materiais utilizados devam ser classificados em uma outra posição que não aquel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5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brinquedos; modelos reduzidos e modelos semelhantes para divertimento, mesmo animados; quebra-cabeças (“puzzles”) de qualquer tipo</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materiais especificados nas posições 8501, 8503, 8504 ou 8526 utilizados devem ser originários,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todos os outros materiais utilizados estejam classificados em uma outra posição que não aquela do produto e desde que seu valor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95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beças de tacos de golfe acabada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blocos brutos mold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9601 e</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96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rtigos de materiais de entalhamento animais, vegetais ou minerais</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materiais de entalhamento “trabalhados”  especificados na mesma posiç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96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assouras e escovas (exceto vassouras de ramo de árvore e produtos similares), limpadores mecânicos;  manuais para pisos, que não sejam motorizados; almofadas e rolos de pintura, rodos e esfregões para assoalho</w:t>
            </w:r>
          </w:p>
        </w:tc>
        <w:tc>
          <w:tcPr>
            <w:tcW w:w="4536"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o valor de todos os materiais utilizados não exceda 50% do preço ex-fábrica do produto</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605</w:t>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ortidos de viagem, para toucador de pessoas, para costura ou para limpeza de calçados ou de roupas</w:t>
            </w:r>
          </w:p>
        </w:tc>
        <w:tc>
          <w:tcPr>
            <w:tcW w:w="453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da item no jogo deve satisfazer a regra, que seria aplicada a este se não estivesse incluído no jogo. Entretanto, artigos não-originários podem ser incorporados, desde que seu valor total não exceda 15% do preço ex-fábrica do jog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6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otões, incluídos os de pressão; formas e outras partes, de botões ou de botões de pressão; esboços de botõ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 desde que seu valor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6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netas esferográficas; canetas e marcadores, com ponta de feltro ou com outras pontas porosas; canetas-tinteiro (canetas de tinta permanente) e outras canetas; estiletes para duplicadores; lapiseiras; canetas porta-penas, porta-lápis e artigos semelhantes; suas partes (incluídos as tampas e prendedores), exceto os artigos da posição 9609:</w:t>
            </w:r>
          </w:p>
          <w:p>
            <w:pPr>
              <w:pStyle w:val="Corpodetexto3"/>
              <w:widowControl/>
              <w:rPr>
                <w:sz w:val="24"/>
                <w:lang w:eastAsia="en-US"/>
              </w:rPr>
            </w:pPr>
            <w:r>
              <w:rPr>
                <w:sz w:val="24"/>
                <w:lang w:eastAsia="en-US"/>
              </w:rPr>
              <w:t>(a) canetas-tinteiro, canetas estilográficas e outras canetas com penas</w:t>
            </w:r>
          </w:p>
          <w:p>
            <w:pPr>
              <w:pStyle w:val="Normal"/>
              <w:jc w:val="both"/>
              <w:rPr>
                <w:rFonts w:ascii="Times New Roman" w:hAnsi="Times New Roman" w:cs="Times New Roman"/>
                <w:b w:val="false"/>
                <w:b w:val="false"/>
                <w:spacing w:val="0"/>
                <w:sz w:val="24"/>
                <w:lang w:eastAsia="en-US"/>
              </w:rPr>
            </w:pPr>
            <w:r>
              <w:rPr>
                <w:rFonts w:cs="Times New Roman" w:ascii="Times New Roman" w:hAnsi="Times New Roman"/>
                <w:b w:val="false"/>
                <w:spacing w:val="0"/>
                <w:sz w:val="24"/>
                <w:lang w:eastAsia="en-US"/>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outr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 Fabricação na qual todos os materiais utilizados estejam classificados em uma outra posição que não aquela do produto. Entretanto, penas ou pontas de penas podem ser utilizadas e os outros materiais classificados na mesma posição podem também ser utilizados, desde que seu valor não exceda 5% do preço ex-fábrica do produto</w:t>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 Fabricação na qual todos os materiais utilizados estejam classificados em uma outra posição que não aquela do produto. Entretanto, materiais classificados na mesma posição podem ser utilizados, desde que seu valor não exceda 5%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96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tas impressoras para máquinas de escrever e fitas impressoras semelhantes, tintadas ou preparadas de outra forma para imprimir, montadas ou não em carretéis ou cartuchos; almofadas de carimbo, impregnadas ou não, com ou sem caix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na qual todos os materiais utilizados estejam classificados em uma outra posição que não aquela do produto e desde que seu valor não exceda 50% do preço ex-fábrica do produ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ex 96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chimbos ou cabeças de cachimbos para fum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abricação a partir de blocos brutos moldados</w:t>
            </w:r>
          </w:p>
        </w:tc>
      </w:tr>
    </w:tbl>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pPr>
      <w:r>
        <w:rPr>
          <w:rFonts w:cs="Times New Roman" w:ascii="Times New Roman" w:hAnsi="Times New Roman"/>
          <w:b w:val="false"/>
          <w:spacing w:val="0"/>
        </w:rPr>
        <w:t>Notas</w:t>
      </w:r>
      <w:r>
        <w:rPr>
          <w:rFonts w:cs="Times New Roman" w:ascii="Times New Roman" w:hAnsi="Times New Roman"/>
          <w:spacing w:val="0"/>
        </w:rPr>
        <w:t>:</w:t>
      </w:r>
    </w:p>
    <w:p>
      <w:pPr>
        <w:pStyle w:val="Normal"/>
        <w:numPr>
          <w:ilvl w:val="0"/>
          <w:numId w:val="0"/>
        </w:numPr>
        <w:jc w:val="center"/>
        <w:outlineLvl w:val="0"/>
        <w:rPr>
          <w:rFonts w:ascii="Times New Roman" w:hAnsi="Times New Roman" w:cs="Times New Roman"/>
          <w:b w:val="false"/>
          <w:b w:val="false"/>
          <w:spacing w:val="0"/>
        </w:rPr>
      </w:pPr>
      <w:r>
        <w:rPr>
          <w:rFonts w:cs="Times New Roman" w:ascii="Times New Roman" w:hAnsi="Times New Roman"/>
          <w:b w:val="false"/>
          <w:spacing w:val="0"/>
        </w:rPr>
      </w:r>
    </w:p>
    <w:sectPr>
      <w:headerReference w:type="default" r:id="rId2"/>
      <w:headerReference w:type="first" r:id="rId3"/>
      <w:endnotePr>
        <w:numFmt w:val="lowerRoman"/>
      </w:endnotePr>
      <w:type w:val="nextPage"/>
      <w:pgSz w:w="11906" w:h="16838"/>
      <w:pgMar w:left="1134" w:right="624" w:gutter="0" w:header="720" w:top="2268"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w:t>
      </w:r>
      <w:r>
        <w:rPr>
          <w:rStyle w:val="EndnoteCharacters"/>
          <w:sz w:val="16"/>
        </w:rPr>
        <w:t>1</w:t>
      </w:r>
      <w:r>
        <w:rPr>
          <w:sz w:val="16"/>
        </w:rPr>
        <w:t xml:space="preserve"> Produtos compostos de veludo e de pelúcia são considerados como de veludo neste contexto.</w:t>
      </w:r>
    </w:p>
    <w:p>
      <w:pPr>
        <w:pStyle w:val="Endnote"/>
        <w:jc w:val="both"/>
        <w:rPr>
          <w:sz w:val="16"/>
        </w:rPr>
      </w:pPr>
      <w:r>
        <w:rPr>
          <w:sz w:val="16"/>
        </w:rPr>
      </w:r>
    </w:p>
  </w:endnote>
  <w:endnote w:id="3">
    <w:p>
      <w:pPr>
        <w:pStyle w:val="Footnote"/>
        <w:jc w:val="both"/>
        <w:rPr/>
      </w:pPr>
      <w:r>
        <w:rPr>
          <w:rStyle w:val="EndnoteCharacters"/>
        </w:rPr>
        <w:t>c</w:t>
      </w:r>
      <w:r>
        <w:rPr>
          <w:rStyle w:val="EndnoteCharacters"/>
          <w:sz w:val="16"/>
        </w:rPr>
        <w:t>2</w:t>
      </w:r>
      <w:r>
        <w:rPr>
          <w:sz w:val="16"/>
        </w:rPr>
        <w:t xml:space="preserve"> A Nota 3 do Capítulo 32 estabelece que as preparações à base de matérias corantes são dos tipos utilizados para colorir qualquer matéria ou destinadas a entrar como ingredientes na fabricação de preparações corantes, desde que não estejam classificadas em outra posição do Capítulo 32. </w:t>
      </w:r>
    </w:p>
  </w:endnote>
  <w:endnote w:id="4">
    <w:p>
      <w:pPr>
        <w:pStyle w:val="Footnote"/>
        <w:jc w:val="both"/>
        <w:rPr>
          <w:sz w:val="16"/>
        </w:rPr>
      </w:pPr>
      <w:r>
        <w:rPr>
          <w:rStyle w:val="EndnoteCharacters"/>
        </w:rPr>
        <w:t>s</w:t>
      </w:r>
      <w:r>
        <w:rPr>
          <w:sz w:val="16"/>
        </w:rPr>
      </w:r>
    </w:p>
    <w:p>
      <w:pPr>
        <w:pStyle w:val="Footnote"/>
        <w:jc w:val="both"/>
        <w:rPr/>
      </w:pPr>
      <w:r>
        <w:rPr>
          <w:rStyle w:val="EndnoteCharacters"/>
          <w:sz w:val="16"/>
        </w:rPr>
        <w:t>3</w:t>
      </w:r>
      <w:r>
        <w:rPr>
          <w:sz w:val="16"/>
        </w:rPr>
        <w:t xml:space="preserve"> Considera-se "grupo"  qualquer parte da posiçâo separada por um ponto-e-vírgula. </w:t>
      </w:r>
    </w:p>
  </w:endnote>
  <w:endnote w:id="5">
    <w:p>
      <w:pPr>
        <w:pStyle w:val="Endnote"/>
        <w:jc w:val="both"/>
        <w:rPr>
          <w:sz w:val="16"/>
        </w:rPr>
      </w:pPr>
      <w:r>
        <w:rPr>
          <w:rStyle w:val="EndnoteCharacters"/>
        </w:rPr>
        <w:t>a</w:t>
      </w:r>
      <w:r>
        <w:rPr>
          <w:sz w:val="16"/>
        </w:rPr>
      </w:r>
    </w:p>
    <w:p>
      <w:pPr>
        <w:pStyle w:val="Endnote"/>
        <w:jc w:val="both"/>
        <w:rPr/>
      </w:pPr>
      <w:r>
        <w:rPr>
          <w:rStyle w:val="EndnoteCharacters"/>
          <w:sz w:val="16"/>
        </w:rPr>
        <w:t>4</w:t>
      </w:r>
      <w:r>
        <w:rPr>
          <w:sz w:val="16"/>
        </w:rPr>
        <w:t xml:space="preserve"> No caso de produtos compostos de materiais classificados nas posições 3901 a 3906, por um lado, e nas posições 3907 a  3911, por outro lado, esta restrição somente se aplica àquele grupo de materiais que predominam em peso no produto.</w:t>
      </w:r>
    </w:p>
    <w:p>
      <w:pPr>
        <w:pStyle w:val="Endnote"/>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pacing w:val="0"/>
      </w:rPr>
    </w:pPr>
    <w:r>
      <w:rPr>
        <w:b w:val="false"/>
        <w:spacing w:val="0"/>
      </w:rPr>
      <w:t xml:space="preserve">(Fls. </w:t>
    </w:r>
    <w:r>
      <w:rPr>
        <w:rStyle w:val="PageNumber"/>
        <w:b/>
        <w:spacing w:val="0"/>
      </w:rPr>
      <w:fldChar w:fldCharType="begin"/>
    </w:r>
    <w:r>
      <w:rPr>
        <w:rStyle w:val="PageNumber"/>
        <w:spacing w:val="0"/>
        <w:b/>
      </w:rPr>
      <w:instrText xml:space="preserve"> PAGE </w:instrText>
    </w:r>
    <w:r>
      <w:rPr>
        <w:rStyle w:val="PageNumber"/>
        <w:spacing w:val="0"/>
        <w:b/>
      </w:rPr>
      <w:fldChar w:fldCharType="separate"/>
    </w:r>
    <w:r>
      <w:rPr>
        <w:rStyle w:val="PageNumber"/>
        <w:spacing w:val="0"/>
        <w:b/>
      </w:rPr>
      <w:t>97</w:t>
    </w:r>
    <w:r>
      <w:rPr>
        <w:rStyle w:val="PageNumber"/>
        <w:spacing w:val="0"/>
        <w:b/>
      </w:rPr>
      <w:fldChar w:fldCharType="end"/>
    </w:r>
    <w:r>
      <w:rPr>
        <w:rStyle w:val="PageNumber"/>
        <w:b/>
        <w:spacing w:val="0"/>
      </w:rPr>
      <w:t xml:space="preserve"> da Circular SECEX nº 30, de 15/12/1999).</w:t>
    </w:r>
  </w:p>
  <w:p>
    <w:pPr>
      <w:pStyle w:val="Header"/>
      <w:ind w:right="360" w:hanging="0"/>
      <w:rPr>
        <w:b w:val="false"/>
        <w:b w:val="false"/>
        <w:spacing w:val="0"/>
      </w:rPr>
    </w:pPr>
    <w:r>
      <w:rPr>
        <w:b w:val="false"/>
        <w:spacing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spacing w:val="0"/>
      </w:rPr>
      <w:t xml:space="preserve">(Fls. </w:t>
    </w:r>
    <w:r>
      <w:rPr>
        <w:rStyle w:val="PageNumber"/>
        <w:b/>
        <w:spacing w:val="0"/>
      </w:rPr>
      <w:fldChar w:fldCharType="begin"/>
    </w:r>
    <w:r>
      <w:rPr>
        <w:rStyle w:val="PageNumber"/>
        <w:spacing w:val="0"/>
        <w:b/>
      </w:rPr>
      <w:instrText xml:space="preserve"> PAGE </w:instrText>
    </w:r>
    <w:r>
      <w:rPr>
        <w:rStyle w:val="PageNumber"/>
        <w:spacing w:val="0"/>
        <w:b/>
      </w:rPr>
      <w:fldChar w:fldCharType="separate"/>
    </w:r>
    <w:r>
      <w:rPr>
        <w:rStyle w:val="PageNumber"/>
        <w:spacing w:val="0"/>
        <w:b/>
      </w:rPr>
      <w:t>1</w:t>
    </w:r>
    <w:r>
      <w:rPr>
        <w:rStyle w:val="PageNumber"/>
        <w:spacing w:val="0"/>
        <w:b/>
      </w:rPr>
      <w:fldChar w:fldCharType="end"/>
    </w:r>
    <w:r>
      <w:rPr>
        <w:rStyle w:val="PageNumber"/>
        <w:b/>
        <w:spacing w:val="0"/>
      </w:rPr>
      <w:t xml:space="preserve"> da Circular SECEX nº 30, de 15/12/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4"/>
      <w:szCs w:val="20"/>
      <w:lang w:val="pt-BR" w:eastAsia="pt-BR" w:bidi="hi-I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val="false"/>
      <w:spacing w:val="0"/>
      <w:lang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pacing w:val="0"/>
      <w:lang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18"/>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i w:val="false"/>
      <w:sz w:val="18"/>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18"/>
      <w:u w:val="no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b w:val="false"/>
      <w:i w:val="false"/>
      <w:sz w:val="24"/>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i w:val="false"/>
      <w:sz w:val="18"/>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St186z0">
    <w:name w:val="WW8NumSt186z0"/>
    <w:qFormat/>
    <w:rPr>
      <w:rFonts w:ascii="Wingdings" w:hAnsi="Wingdings" w:cs="Wingdings"/>
      <w:b w:val="false"/>
      <w:i w:val="false"/>
      <w:sz w:val="18"/>
    </w:rPr>
  </w:style>
  <w:style w:type="character" w:styleId="WW8NumSt196z0">
    <w:name w:val="WW8NumSt196z0"/>
    <w:qFormat/>
    <w:rPr>
      <w:rFonts w:ascii="Wingdings" w:hAnsi="Wingdings" w:cs="Wingdings"/>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tabs>
        <w:tab w:val="clear" w:pos="709"/>
        <w:tab w:val="left" w:pos="1418" w:leader="none"/>
        <w:tab w:val="left" w:pos="1985" w:leader="none"/>
        <w:tab w:val="left" w:pos="2155" w:leader="none"/>
      </w:tabs>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rPr>
      <w:rFonts w:ascii="Times New Roman" w:hAnsi="Times New Roman" w:cs="Times New Roman"/>
      <w:b w:val="false"/>
      <w:spacing w:val="0"/>
      <w:lang w:eastAsia="en-US"/>
    </w:rPr>
  </w:style>
  <w:style w:type="paragraph" w:styleId="Corpodetexto3">
    <w:name w:val="Corpo de texto 3"/>
    <w:basedOn w:val="Normal"/>
    <w:qFormat/>
    <w:pPr>
      <w:widowControl w:val="false"/>
      <w:jc w:val="both"/>
    </w:pPr>
    <w:rPr>
      <w:rFonts w:ascii="Times New Roman" w:hAnsi="Times New Roman" w:cs="Times New Roman"/>
      <w:b w:val="false"/>
      <w:spacing w:val="0"/>
      <w:sz w:val="20"/>
    </w:rPr>
  </w:style>
  <w:style w:type="paragraph" w:styleId="Endnote">
    <w:name w:val="Endnote Text"/>
    <w:basedOn w:val="Normal"/>
    <w:pPr/>
    <w:rPr>
      <w:rFonts w:ascii="Times New Roman" w:hAnsi="Times New Roman" w:cs="Times New Roman"/>
      <w:b w:val="false"/>
      <w:spacing w:val="0"/>
      <w:sz w:val="20"/>
      <w:lang w:eastAsia="en-US"/>
    </w:rPr>
  </w:style>
  <w:style w:type="paragraph" w:styleId="Footnote">
    <w:name w:val="Footnote Text"/>
    <w:basedOn w:val="Normal"/>
    <w:pPr/>
    <w:rPr>
      <w:rFonts w:ascii="Times New Roman" w:hAnsi="Times New Roman" w:cs="Times New Roman"/>
      <w:b w:val="false"/>
      <w:spacing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46:00Z</dcterms:created>
  <dc:creator>MICT</dc:creator>
  <dc:description/>
  <dc:language>en-US</dc:language>
  <cp:lastModifiedBy>MDIC</cp:lastModifiedBy>
  <cp:lastPrinted>1999-12-03T12:41:00Z</cp:lastPrinted>
  <dcterms:modified xsi:type="dcterms:W3CDTF">2000-05-05T13:46:00Z</dcterms:modified>
  <cp:revision>2</cp:revision>
  <dc:subject/>
  <dc:title>MINISTÉRIO DA INDÚSTRIA, DO COMÉRCIO E DO TURISMO</dc:title>
</cp:coreProperties>
</file>