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ANEXO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ECOMENDAÇÃO DO CONSELHO DE COOPERAÇÃO ADUANEIRA PARA O USO DE UNIDADES-PADRÃO DE MEDIDA PARA FACILITAR A COLETA, COMPARAÇÃO E ANÁLISE DE ESTATÍSTICAS INTERNACIONAIS BASEADAS NO SISTEMA HARMONIZAD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0/6/199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CONSELHO DE COOPERAÇÃO ADUANEIR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que um dos objetivos primordiais do Sistema Harmonizado é facilitar a coleta, comparação e análise de estatísticas internacion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ENDO EM VISTA a obrigação disposta no Artigo 3 da Convenção do Sistema Harmonizado para as Partes Contratantes de estabelecerem suas tarifas aduaneiras e nomenclaturas estatísticas com base no Sistema Harmoniz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que a padronização e harmonização de unidades de medida usadas na compilação de dados estatísticos relacionados ao comércio e transporte internacionais são considerados pela Comissão de Estatística das Nações Unidas como importantes meios de aperfeiçoamento da qualidade e de facilitação de coleta, comparação e análise destes d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MANDO CIÊNCIA do trabalho realizado pelo Sistema Harmonizado neste camp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CONHECENDO que a adoção de acordos internacionais de unidades-padrão de medida pelas Administrações com o objetivo de apresentar dados de comércio exterior não as impedirá de usar, adicionalmente, outras unidades de medida ou de usar unidades de medida que sejam conversíveis diretamente às unidades-padrão, nas suas nomenclaturas estatístic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ENDO EM VISTA as emendas do Sistema Harmonizado aceitas pelas Partes Contratantes da Convenção do Sistema Harmonizado de acordo com o Artigo 16 desta Convenção, que entrarão em vigor em 1 de janeiro de 199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EVANDO EM CONTA a necessidade de revogar a Recomendação do Conselho de 6 de junho de 1993 sobre o uso de unidades-padrão de medida que se refere à versão 1992 do Sistema Harmoniz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COMENDA que as Administrações-membro e Partes Contratantes da Convenção do Sistema Harmonizado apresentem os dados do comércio internacional às Nações Unidas e outras organizações internacionais, nos termos das unidades-padrão de medida especificadas no Anexo desta Recomendação, empregando tanto quanto possível mas não menos que 90 por cento dos subtítulos  do SH,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OLICITA às Administrações-membro e Partes Contratantes da Convenção do Sistema Harmonizado que notifiquem à Secretaria Geral sua aceitação desta recomendação e a data de sua aplicação e, no caso de aceitação parcial  (isto é, alguma unidade-padrão não sendo aceita), especificar qual unidade-padrão não tenha sido aceita e indicar quais unidades são usadas em seu lugar. 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ANEXO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1. Este Anexo contém as unidades-padrão de medida recomendadas pelo Conselho de Cooperação Aduaneira a serem usadas pelas administrações quando apresentarem suas estatísticas baseadas no Sistema Harmonizad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2. Uma unidade-padrão de medida recomendada é especificada para cada subposição de 6 dígitos do Sistema Harmonizado; outras unidades de medida podem ser fixadas ou usadas em nomenclaturas estatísticas para coleta de dados de comércio internacional ou para outros propósitos internaciona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3. Quilograma (kg) é a unidade-padrão de medida de peso, sujeita a certas pequenas exceções (p. ex. “quilate” para as subposições 7102.10 a  .39, 7103.91 a .99 e 7105.10)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4. As unidades-padrão de medida expressas sã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quilograma (kg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quilate (quilate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etro (m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etro quadrado (m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u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etro cúbico (m³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tro (l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ia Elétr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.000 quilowatts hora (1.000 kWh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s (unidade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arte/item (u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ar (2u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úzia (12u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ilhar de partes/itens (1.000 u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acote (u (jogo/pacote)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5. A unidade-padrão de medida recomendada não faz parte da Nomenclatura do Sistema Harmonizad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62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0082" w:type="dxa"/>
        <w:jc w:val="left"/>
        <w:tblInd w:w="-24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5018"/>
        <w:gridCol w:w="5047"/>
        <w:gridCol w:w="17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1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7.3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2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 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1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2" w:type="dxa"/>
              <w:right w:w="9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2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5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3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4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51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60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7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8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0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0910. 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right w:w="3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0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3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2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52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6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6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8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1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9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1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2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3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4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8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7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2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3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3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53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1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62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7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7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0 kWh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(*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(*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(*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(*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(*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2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59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3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52" w:leader="none"/>
                <w:tab w:val="right" w:pos="526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4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5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85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2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3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0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4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6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7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1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1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2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7" w:type="dxa"/>
              <w:right w:w="4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1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3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94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0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3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32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39</w:t>
            </w:r>
          </w:p>
        </w:tc>
        <w:tc>
          <w:tcPr>
            <w:tcW w:w="5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00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1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2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3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4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5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6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5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2.9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7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9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09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1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3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8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39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0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7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7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2.2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2.9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2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2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3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4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5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3.9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4.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4.9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5.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5.2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5.3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5.9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6.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6.2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6.3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6.4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926.9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1.1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1.2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1.22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1.2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1.3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1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1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2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3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3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4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4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5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5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6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7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8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91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2.99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3.00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0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0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1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2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6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1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2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5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5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6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7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1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82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4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91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1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2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5.4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6.4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8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09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0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1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212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3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0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3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4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2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5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7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7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7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8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8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7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408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0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1" w:type="dxa"/>
              <w:right w:w="4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16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3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8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6" w:type="dxa"/>
              <w:right w:w="2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3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1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10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1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8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59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4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9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0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11</w:t>
            </w:r>
          </w:p>
        </w:tc>
        <w:tc>
          <w:tcPr>
            <w:tcW w:w="5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4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1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4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4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3" w:type="dxa"/>
              <w:right w:w="3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4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5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6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64" w:leader="none"/>
                <w:tab w:val="left" w:pos="1420" w:leader="none"/>
                <w:tab w:val="right" w:pos="2091" w:leader="none"/>
                <w:tab w:val="right" w:pos="2630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81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6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0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6. 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2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09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0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2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quilate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3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3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3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5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1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1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2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27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28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3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2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3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8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2-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32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0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41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5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1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7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9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0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1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2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2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6" w:type="dxa"/>
              <w:right w:w="1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4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" w:type="dxa"/>
              <w:right w:w="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1.9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21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1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6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6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0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0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8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l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1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5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29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0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4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" w:type="dxa"/>
              <w:right w:w="2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3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8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4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5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59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6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6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6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6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7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0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8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5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6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1.6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9" w:type="dxa"/>
              <w:right w:w="5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3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0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3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7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1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8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2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0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3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7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0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4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4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7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609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01.10 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2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3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2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6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4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1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8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2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89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3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3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3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6" w:type="dxa"/>
              <w:right w:w="46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0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3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3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5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5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 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6 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7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7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4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4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1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1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1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4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5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6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8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2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8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8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2.8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2.8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3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1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76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1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9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9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0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0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0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0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2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2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8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93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94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209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3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5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5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6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0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7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7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2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4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4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78" w:leader="none"/>
                <w:tab w:val="center" w:pos="1920" w:leader="none"/>
                <w:tab w:val="left" w:pos="2713" w:leader="none"/>
                <w:tab w:val="right" w:pos="2952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9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5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4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5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2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2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4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4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4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4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4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(jogo / pacote)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5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1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3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5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5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6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6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6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7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6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7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7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7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0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6.2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6.22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6.2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6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7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7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7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3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3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4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5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6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9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8.9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9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9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09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0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1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2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2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3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3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3.3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3.8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3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4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4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5.11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5.19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5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6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6.2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7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618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CAPÍTULO 97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1.1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1.9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2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3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4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5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706.00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887" w:leader="none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</w:tbl>
    <w:p>
      <w:pPr>
        <w:pStyle w:val="Normal"/>
        <w:tabs>
          <w:tab w:val="clear" w:pos="708"/>
          <w:tab w:val="right" w:pos="2887" w:leader="none"/>
        </w:tabs>
        <w:spacing w:before="20" w:after="20"/>
        <w:jc w:val="both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tabs>
          <w:tab w:val="clear" w:pos="708"/>
          <w:tab w:val="right" w:pos="2887" w:leader="none"/>
        </w:tabs>
        <w:spacing w:before="20" w:after="20"/>
        <w:jc w:val="both"/>
        <w:rPr>
          <w:sz w:val="24"/>
        </w:rPr>
      </w:pPr>
      <w:r>
        <w:rPr>
          <w:sz w:val="24"/>
        </w:rPr>
        <w:t>* A uma pressão de 1013 mbar e a uma temperatura de 15 ºC. (Ver códigos de números 2804.10 a 2804.40 no CAPÍTULO 28).</w:t>
      </w:r>
    </w:p>
    <w:p>
      <w:pPr>
        <w:pStyle w:val="Normal"/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624" w:gutter="284" w:header="1134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8"/>
        <w:lang w:eastAsia="pt-BR"/>
      </w:rPr>
    </w:pPr>
    <w:r>
      <w:rPr>
        <w:rFonts w:cs="Arial" w:ascii="Arial" w:hAnsi="Arial"/>
        <w:sz w:val="8"/>
        <w:lang w:eastAsia="pt-BR"/>
      </w:rPr>
      <w:fldChar w:fldCharType="begin"/>
    </w:r>
    <w:r>
      <w:rPr>
        <w:sz w:val="8"/>
        <w:rFonts w:cs="Arial" w:ascii="Arial" w:hAnsi="Arial"/>
        <w:lang w:eastAsia="pt-BR"/>
      </w:rPr>
      <w:instrText xml:space="preserve"> FILENAME </w:instrText>
    </w:r>
    <w:r>
      <w:rPr>
        <w:sz w:val="8"/>
        <w:rFonts w:cs="Arial" w:ascii="Arial" w:hAnsi="Arial"/>
        <w:lang w:eastAsia="pt-BR"/>
      </w:rPr>
      <w:fldChar w:fldCharType="separate"/>
    </w:r>
    <w:r>
      <w:rPr>
        <w:sz w:val="8"/>
        <w:rFonts w:cs="Arial" w:ascii="Arial" w:hAnsi="Arial"/>
        <w:lang w:eastAsia="pt-BR"/>
      </w:rPr>
      <w:t>input.doc</w:t>
    </w:r>
    <w:r>
      <w:rPr>
        <w:sz w:val="8"/>
        <w:rFonts w:cs="Arial" w:ascii="Arial" w:hAnsi="Arial"/>
        <w:lang w:eastAsia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8"/>
        <w:lang w:eastAsia="pt-BR"/>
      </w:rPr>
    </w:pPr>
    <w:r>
      <w:rPr>
        <w:rFonts w:cs="Arial" w:ascii="Arial" w:hAnsi="Arial"/>
        <w:sz w:val="8"/>
        <w:lang w:eastAsia="pt-BR"/>
      </w:rPr>
      <w:fldChar w:fldCharType="begin"/>
    </w:r>
    <w:r>
      <w:rPr>
        <w:sz w:val="8"/>
        <w:rFonts w:cs="Arial" w:ascii="Arial" w:hAnsi="Arial"/>
        <w:lang w:eastAsia="pt-BR"/>
      </w:rPr>
      <w:instrText xml:space="preserve"> FILENAME </w:instrText>
    </w:r>
    <w:r>
      <w:rPr>
        <w:sz w:val="8"/>
        <w:rFonts w:cs="Arial" w:ascii="Arial" w:hAnsi="Arial"/>
        <w:lang w:eastAsia="pt-BR"/>
      </w:rPr>
      <w:fldChar w:fldCharType="separate"/>
    </w:r>
    <w:r>
      <w:rPr>
        <w:sz w:val="8"/>
        <w:rFonts w:cs="Arial" w:ascii="Arial" w:hAnsi="Arial"/>
        <w:lang w:eastAsia="pt-BR"/>
      </w:rPr>
      <w:t>input.doc</w:t>
    </w:r>
    <w:r>
      <w:rPr>
        <w:sz w:val="8"/>
        <w:rFonts w:cs="Arial" w:ascii="Arial" w:hAnsi="Arial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</w:rPr>
      <w:t xml:space="preserve">(Fls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a Circular SECEX nº 25, de 27/10 /1999).</w:t>
    </w:r>
  </w:p>
  <w:p>
    <w:pPr>
      <w:pStyle w:val="Header"/>
      <w:ind w:right="360" w:hanging="0"/>
      <w:rPr>
        <w:rStyle w:val="PageNumber"/>
        <w:i/>
        <w:i/>
      </w:rPr>
    </w:pPr>
    <w:r>
      <w:rPr/>
    </w:r>
  </w:p>
  <w:p>
    <w:pPr>
      <w:pStyle w:val="Header"/>
      <w:ind w:right="360" w:hanging="0"/>
      <w:rPr>
        <w:rStyle w:val="PageNumber"/>
        <w:i/>
        <w:i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</w:rPr>
      <w:t xml:space="preserve">(Fls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a Circular SECEX nº 25, de 27/10 /1999).</w:t>
    </w:r>
  </w:p>
  <w:p>
    <w:pPr>
      <w:pStyle w:val="Header"/>
      <w:ind w:right="360" w:hanging="0"/>
      <w:rPr>
        <w:rStyle w:val="PageNumber"/>
        <w:i/>
        <w:i/>
      </w:rPr>
    </w:pPr>
    <w:r>
      <w:rPr/>
    </w:r>
  </w:p>
  <w:p>
    <w:pPr>
      <w:pStyle w:val="Header"/>
      <w:ind w:right="360" w:hanging="0"/>
      <w:rPr>
        <w:rStyle w:val="PageNumber"/>
        <w:i/>
        <w:i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</w:rPr>
      <w:t xml:space="preserve">(Fls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30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a Circular SECEX nº  25, de 27/10 /1999).</w:t>
    </w:r>
  </w:p>
  <w:p>
    <w:pPr>
      <w:pStyle w:val="Header"/>
      <w:ind w:right="360" w:hanging="0"/>
      <w:rPr>
        <w:rStyle w:val="PageNumber"/>
        <w:i/>
        <w:i/>
      </w:rPr>
    </w:pPr>
    <w:r>
      <w:rPr/>
    </w:r>
  </w:p>
  <w:tbl>
    <w:tblPr>
      <w:tblW w:w="10065" w:type="dxa"/>
      <w:jc w:val="left"/>
      <w:tblInd w:w="-7" w:type="dxa"/>
      <w:tblLayout w:type="fixed"/>
      <w:tblCellMar>
        <w:top w:w="0" w:type="dxa"/>
        <w:left w:w="64" w:type="dxa"/>
        <w:bottom w:w="0" w:type="dxa"/>
        <w:right w:w="64" w:type="dxa"/>
      </w:tblCellMar>
    </w:tblPr>
    <w:tblGrid>
      <w:gridCol w:w="5018"/>
      <w:gridCol w:w="5047"/>
    </w:tblGrid>
    <w:tr>
      <w:trPr/>
      <w:tc>
        <w:tcPr>
          <w:tcW w:w="50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sz w:val="24"/>
            </w:rPr>
          </w:pPr>
          <w:r>
            <w:rPr>
              <w:sz w:val="24"/>
            </w:rPr>
            <w:t>CÓDIGO DO SH</w:t>
          </w:r>
        </w:p>
      </w:tc>
      <w:tc>
        <w:tcPr>
          <w:tcW w:w="50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sz w:val="24"/>
            </w:rPr>
          </w:pPr>
          <w:r>
            <w:rPr>
              <w:sz w:val="24"/>
            </w:rPr>
            <w:t>UNIDADE-PADRÃO DE MEDIDA</w:t>
          </w:r>
        </w:p>
      </w:tc>
    </w:tr>
  </w:tbl>
  <w:p>
    <w:pPr>
      <w:pStyle w:val="Header"/>
      <w:ind w:right="360" w:hanging="0"/>
      <w:rPr>
        <w:i/>
        <w:i/>
        <w:sz w:val="4"/>
      </w:rPr>
    </w:pPr>
    <w:r>
      <w:rPr>
        <w:i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mniPage4613">
    <w:name w:val="OmniPage #4613"/>
    <w:basedOn w:val="Normal"/>
    <w:qFormat/>
    <w:pPr>
      <w:tabs>
        <w:tab w:val="clear" w:pos="708"/>
        <w:tab w:val="right" w:pos="1148" w:leader="none"/>
        <w:tab w:val="right" w:pos="2233" w:leader="none"/>
        <w:tab w:val="right" w:pos="2283" w:leader="none"/>
      </w:tabs>
      <w:spacing w:lineRule="exact" w:line="130"/>
      <w:ind w:left="233" w:right="1790" w:hanging="0"/>
    </w:pPr>
    <w:rPr>
      <w:lang w:val="en-US"/>
    </w:rPr>
  </w:style>
  <w:style w:type="paragraph" w:styleId="OmniPage4614">
    <w:name w:val="OmniPage #4614"/>
    <w:basedOn w:val="Normal"/>
    <w:qFormat/>
    <w:pPr>
      <w:tabs>
        <w:tab w:val="clear" w:pos="708"/>
        <w:tab w:val="left" w:pos="1508" w:leader="none"/>
        <w:tab w:val="right" w:pos="1558" w:leader="none"/>
      </w:tabs>
      <w:spacing w:lineRule="exact" w:line="253"/>
      <w:ind w:left="218" w:right="1775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3:00Z</dcterms:created>
  <dc:creator>Antonio André Ponzo</dc:creator>
  <dc:description/>
  <dc:language>en-US</dc:language>
  <cp:lastModifiedBy>MDIC</cp:lastModifiedBy>
  <cp:lastPrinted>1999-10-27T10:34:00Z</cp:lastPrinted>
  <dcterms:modified xsi:type="dcterms:W3CDTF">2000-05-15T13:23:00Z</dcterms:modified>
  <cp:revision>2</cp:revision>
  <dc:subject/>
  <dc:title>MINISTÉRIO DO DESENVOLVIMENTO, INDÚSTRIA E COMÉRCIO EXTERIOR</dc:title>
</cp:coreProperties>
</file>