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EXO I</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STEMA GERAL DE PREFERÊNCIA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QUEMA DO JAP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AGRÍCOLAS BENEFICIADO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5" w:type="dxa"/>
        <w:tblLayout w:type="fixed"/>
        <w:tblCellMar>
          <w:top w:w="0" w:type="dxa"/>
          <w:left w:w="108" w:type="dxa"/>
          <w:bottom w:w="0" w:type="dxa"/>
          <w:right w:w="108" w:type="dxa"/>
        </w:tblCellMar>
      </w:tblPr>
      <w:tblGrid>
        <w:gridCol w:w="2297"/>
        <w:gridCol w:w="5216"/>
        <w:gridCol w:w="1276"/>
        <w:gridCol w:w="1276"/>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ITEM TARIFÁRI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H)</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5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CRIÇ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TARIFA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NMF</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TARIFA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GP</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5.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5.4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6.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6.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6.2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6.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7.5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7.5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7.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7.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410.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08.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09.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10.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11.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511.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6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60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604.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604.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06.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09.5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12.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12.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1.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1.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1.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1.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2.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3.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4.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4.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4.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4.5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07.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0.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2.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813.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1.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1.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2.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2.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4.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4.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4.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7.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8.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8.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8.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09.5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0910.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3.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3.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4.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4.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2.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02.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0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04.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5.6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6.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6.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18.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20.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2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2.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3.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4.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02.5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3.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3.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5.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1.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1.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2.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2.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3.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4.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5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7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6.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5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6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7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9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9.8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9.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1.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1.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1.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1.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2.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2.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2.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3.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3.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4.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6.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3.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4.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4.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6.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8.5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8.6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8.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9.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09.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ixes viv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eixes ornamentai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peixes ornamentais, exceto  carpa e  peixe-dour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ixes secos, salgados ou em salmoura; peixes defumados, mesmo cozidos antes ou durante a  defumação; farinhas, pós e "pellets", de peixe, próprios para alimentação humana:</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ígados, ovas e sêmen, de peixes, secos, defumados, salgados ou em salmoura</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fígados e ovas, exceto ovas duras de    Nishin (Clupea spp.), ovas duras de Tara (Gadus spp., Theragra spp. e Merluza spp.) e ovas duras de salmã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ixes defumados, mesmo em filés:</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Outros peixes defumados, exceto o salmão-do- pacífico, salmão-do-atlântico, salmão-do-danúbio e arenque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Tara (Gadus spp., Theragra spp. e Merluccius spp.)</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rustáceos, mesmo sem casca, vivos, frescos, refrigerados, congelados, secos, salgados ou em salmoura; crustáceos com casca, cozidos em água ou vapor, mesmo refrigerados, congelados, secos, salgados ou em salmoura; farinhas, pós e "pellets" de crustáceos, próprios para alimentação humana</w:t>
            </w:r>
          </w:p>
          <w:p>
            <w:pPr>
              <w:pStyle w:val="Normal"/>
              <w:ind w:left="289" w:hanging="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Não congelado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Lagostas (Palinurus spp., Panulirus spp., Jasus spp.):</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as, exceto vivas, frescas ou refrigera-das</w:t>
            </w:r>
          </w:p>
          <w:p>
            <w:pPr>
              <w:pStyle w:val="Corpodetexto2"/>
              <w:spacing w:lineRule="auto" w:line="240"/>
              <w:rPr>
                <w:rFonts w:ascii="Times New Roman" w:hAnsi="Times New Roman" w:cs="Times New Roman"/>
                <w:b/>
                <w:b/>
                <w:color w:val="000000"/>
                <w:spacing w:val="0"/>
              </w:rPr>
            </w:pPr>
            <w:r>
              <w:rPr>
                <w:rFonts w:cs="Times New Roman"/>
                <w:b/>
                <w:color w:val="000000"/>
                <w:spacing w:val="0"/>
              </w:rPr>
            </w:r>
          </w:p>
          <w:p>
            <w:pPr>
              <w:pStyle w:val="Corpodetexto2"/>
              <w:spacing w:lineRule="auto" w:line="240"/>
              <w:ind w:left="430" w:hanging="571"/>
              <w:rPr>
                <w:color w:val="000000"/>
              </w:rPr>
            </w:pPr>
            <w:r>
              <w:rPr>
                <w:color w:val="000000"/>
              </w:rPr>
              <w:t xml:space="preserve">         </w:t>
            </w:r>
            <w:r>
              <w:rPr>
                <w:color w:val="000000"/>
              </w:rPr>
              <w:t>Lavagantes ("homards") (Homarus spp.):</w:t>
            </w:r>
          </w:p>
          <w:p>
            <w:pPr>
              <w:pStyle w:val="Normal"/>
              <w:ind w:left="5" w:hanging="5"/>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os, exceto  vivos,  frescos ou refrige-rados</w:t>
            </w:r>
          </w:p>
          <w:p>
            <w:pPr>
              <w:pStyle w:val="Normal"/>
              <w:ind w:left="430" w:hanging="425"/>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marões:</w:t>
            </w:r>
          </w:p>
          <w:p>
            <w:pPr>
              <w:pStyle w:val="Normal"/>
              <w:ind w:left="5" w:firstLine="56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 exceto  vivos,  frescos ou refrigerados</w:t>
            </w:r>
          </w:p>
          <w:p>
            <w:pPr>
              <w:pStyle w:val="Normal"/>
              <w:ind w:left="61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Outros, incluídos as farinhas, pós e "pellets", de crustáceos, próprios para alimentação humana:</w:t>
            </w:r>
          </w:p>
          <w:p>
            <w:pPr>
              <w:pStyle w:val="Normal"/>
              <w:ind w:left="5"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os, exceto  vivos,  frescos ou refrige-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bi"</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luscos, com ou sem concha, vivos, frescos, refrigerados, congelados, secos, salgados ou em salmoura; invertebrados aquáticos, exceto os crustáceos e moluscos, vivos, frescos, refrigerados, congelados, secos, salgados ou em salmoura; farinhas, pós e "pellets", de invertebrados aquáticos, exceto os crustáceos, próprios para alimentação human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olvos (Octopus spp.)</w:t>
            </w:r>
          </w:p>
          <w:p>
            <w:pPr>
              <w:pStyle w:val="Normal"/>
              <w:ind w:left="289" w:hanging="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ivos, frescos ou refrigerados</w:t>
            </w:r>
          </w:p>
          <w:p>
            <w:pPr>
              <w:pStyle w:val="Normal"/>
              <w:ind w:left="43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vivos,  frescos ou refrige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1   Congelado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ostras, vieiras, mexilhões, sibas, polvos e caracóis (excluindo caracóis do mar)</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ivos, frescos ou refrige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4    Outros</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Akagai" (marisco sangrento), vivo, ouriço do mar e medusa do mar e medus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vivos, frescos ou refrigerado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ngelados:</w:t>
            </w:r>
          </w:p>
          <w:p>
            <w:pPr>
              <w:pStyle w:val="TextBody"/>
              <w:tabs>
                <w:tab w:val="clear" w:pos="709"/>
                <w:tab w:val="left" w:pos="1423" w:leader="none"/>
              </w:tabs>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3)  Ouriços do mar, medusas e anêmona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riços do mar e medusa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tabs>
                <w:tab w:val="clear" w:pos="709"/>
                <w:tab w:val="left" w:pos="714" w:leader="none"/>
              </w:tabs>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Secos, salgados ou em salmoura</w:t>
            </w:r>
          </w:p>
          <w:p>
            <w:pPr>
              <w:pStyle w:val="TextBody"/>
              <w:tabs>
                <w:tab w:val="clear" w:pos="709"/>
                <w:tab w:val="left" w:pos="1423" w:leader="none"/>
              </w:tabs>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3)  Ouriços do mar, medusas e anêmona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riços do mar e medusa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tabs>
                <w:tab w:val="clear" w:pos="709"/>
                <w:tab w:val="left" w:pos="714" w:leader="none"/>
              </w:tabs>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4) Outros moluscos e invertebrados aquáticos</w:t>
            </w:r>
          </w:p>
          <w:p>
            <w:pPr>
              <w:pStyle w:val="Normal"/>
              <w:tabs>
                <w:tab w:val="clear" w:pos="709"/>
                <w:tab w:val="left" w:pos="714" w:leader="none"/>
              </w:tabs>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risco duro, sec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comestíveis de origem animal, não especificados nem compreendidos em outras posições</w:t>
            </w:r>
          </w:p>
          <w:p>
            <w:pPr>
              <w:pStyle w:val="Heading8"/>
              <w:numPr>
                <w:ilvl w:val="0"/>
                <w:numId w:val="9"/>
              </w:numPr>
              <w:rPr>
                <w:color w:val="000000"/>
              </w:rPr>
            </w:pPr>
            <w:r>
              <w:rPr>
                <w:color w:val="000000"/>
              </w:rPr>
              <w:t>Ninhos de Salanganes</w:t>
            </w:r>
          </w:p>
          <w:p>
            <w:pPr>
              <w:pStyle w:val="Normal"/>
              <w:ind w:left="30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al e matérias semelhantes, em bruto ou simplesmente preparados, mas não trabalhados de outro modo; conchas e carapaças de moluscos, crustáceos ou de equinodermes e ossos de sibas (chocos), em bruto ou simplesmente preparados, mas não cortados em forma determinada, seus pós e desperdícios</w:t>
            </w:r>
          </w:p>
          <w:p>
            <w:pPr>
              <w:pStyle w:val="Heading9"/>
              <w:rPr>
                <w:color w:val="000000"/>
              </w:rPr>
            </w:pPr>
            <w:r>
              <w:rPr>
                <w:color w:val="000000"/>
              </w:rPr>
              <w:t xml:space="preserve">      </w:t>
            </w:r>
            <w:r>
              <w:rPr>
                <w:color w:val="000000"/>
              </w:rPr>
              <w:t>1    Coral</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onjas naturais de origem anim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De valor aduaneiro inferior a 3.600 yenes/kg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Âmbar-cinzento, castóreo, algália e almíscar; cantáridas; bílis, mesmo seca; glândulas e outras substâncias de origem animal utilizadas na preparação de produtos farmacêuticos, frescas, refrigeradas, congeladas ou provisoriamente conservadas de outro modo:</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Âmbar-cinzento, castóreo, almíscar, pó-de-cantáridas; bílis (exceto pedra de bílis); glândulas e outros produtos de origem animal usados no preparo de produtos farmacêuticos, frescos, resfriados, congelados ou conservados provisoriamente de outra manei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e origem animal, não especificados nem compreendidos em outras posições; animais mortos dos Capítulos 1 ou 3, impróprios para alimentação human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sêmen bovino</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rodutos de peixes ou crustáceos, moluscos ou de outros invertebrados aquáticos; animais mortos do Capítulo 3:</w:t>
            </w:r>
          </w:p>
          <w:p>
            <w:pPr>
              <w:pStyle w:val="Normal"/>
              <w:ind w:left="5" w:firstLine="56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Produtos de peixes ou crustáceos,     moluscos ou outros invertebrados aquáticos; animais mortos do Capítulo 3, excluindo sobras de peixe, ovos de peixe férteis para incubação e ovos de artêmias marinhas</w:t>
            </w:r>
          </w:p>
          <w:p>
            <w:pPr>
              <w:pStyle w:val="Normal"/>
              <w:ind w:left="1139" w:hanging="56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produtos de peixe ou crustáceos, moluscos ou de outros invertebrados aquáticos e animais mortos do Capítulo 3:</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os, exceto ovos de bicho-da-seda, sêmen animal, tendões e nervos, cascas e restos similares de couros crus e peles, e sangue coagulado de anima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lhagem, folhas, ramos e outras partes de plantas, sem flores nem botões de flores, e ervas, musgos e líquens, para buquês (ramos) ou para ornamentação, frescos, secos, branqueados, tingidos, impregnados ou preparados de outro modo:</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olhagem de musgos e líquens,  ramos  e   outras partes de plantas,  sem  flores nem botões de flores, e ervas:</w:t>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escos</w:t>
            </w:r>
          </w:p>
          <w:p>
            <w:pPr>
              <w:pStyle w:val="Normal"/>
              <w:ind w:left="5" w:firstLine="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cos, branqueados, tingidos, impregnados ou  preparados de outro mo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enouras, nabos, beterrabas de salada, cercefi, aipo-rábano, rabanetes e raízes comestíveis semelhantes, frescos ou refrigerados</w:t>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cenouras e nabo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dan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Outros produtos hortícolas, frescos ou refrige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gumelos e truf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gumel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tsutake", frescos ou refrige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Produtos hortícolas secos, mesmo cortados em pedaços ou fatias, ou ainda triturados ou em pó, mas sem qualquer outro preparo:</w:t>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gumelos e trufa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ogumelos e trufas, exceto cogumelos "shiitake"</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ind w:left="5" w:firstLine="284"/>
              <w:rPr>
                <w:rFonts w:ascii="Times New Roman" w:hAnsi="Times New Roman" w:cs="Times New Roman"/>
                <w:color w:val="000000"/>
                <w:spacing w:val="0"/>
              </w:rPr>
            </w:pPr>
            <w:r>
              <w:rPr>
                <w:rFonts w:cs="Times New Roman" w:ascii="Times New Roman" w:hAnsi="Times New Roman"/>
                <w:color w:val="000000"/>
                <w:spacing w:val="0"/>
              </w:rPr>
              <w:t>Outros produtos hortícolas; misturas de produtos hortícola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Batatas cortadas, fatiadas ou não, mas não preparadas de outro mo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Brotos de bambu</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567"/>
              <w:jc w:val="both"/>
              <w:rPr>
                <w:rFonts w:ascii="Times New Roman" w:hAnsi="Times New Roman" w:cs="Times New Roman"/>
                <w:b w:val="false"/>
                <w:b w:val="false"/>
                <w:spacing w:val="0"/>
              </w:rPr>
            </w:pPr>
            <w:r>
              <w:rPr>
                <w:rFonts w:cs="Times New Roman" w:ascii="Times New Roman" w:hAnsi="Times New Roman"/>
                <w:b w:val="false"/>
                <w:spacing w:val="0"/>
              </w:rPr>
              <w:t>Outros vegetais, exceto brotos de bambu, excluindo milho doce</w:t>
            </w:r>
          </w:p>
          <w:p>
            <w:pPr>
              <w:pStyle w:val="Normal"/>
              <w:ind w:left="572" w:hanging="0"/>
              <w:jc w:val="both"/>
              <w:rPr>
                <w:rFonts w:ascii="Times New Roman" w:hAnsi="Times New Roman" w:cs="Times New Roman"/>
                <w:b w:val="false"/>
                <w:b w:val="false"/>
                <w:spacing w:val="0"/>
              </w:rPr>
            </w:pPr>
            <w:r>
              <w:rPr>
                <w:rFonts w:cs="Times New Roman" w:ascii="Times New Roman" w:hAnsi="Times New Roman"/>
                <w:b w:val="false"/>
                <w:spacing w:val="0"/>
              </w:rPr>
            </w:r>
          </w:p>
          <w:p>
            <w:pPr>
              <w:pStyle w:val="Normal"/>
              <w:ind w:left="5" w:hanging="0"/>
              <w:jc w:val="both"/>
              <w:rPr>
                <w:rFonts w:ascii="Times New Roman" w:hAnsi="Times New Roman" w:cs="Times New Roman"/>
                <w:b w:val="false"/>
                <w:b w:val="false"/>
                <w:spacing w:val="0"/>
              </w:rPr>
            </w:pPr>
            <w:r>
              <w:rPr>
                <w:rFonts w:cs="Times New Roman" w:ascii="Times New Roman" w:hAnsi="Times New Roman"/>
                <w:b w:val="false"/>
                <w:spacing w:val="0"/>
              </w:rPr>
              <w:t>Cocos, castanha-do-pará (castanha-do-brasil) e castanha de caju, frescos ou secos, mesmo sem casca ou pelados:</w:t>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secados (co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289"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o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do-pará (castanha-do-brasil)</w:t>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 casca</w:t>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m casc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frutas de casca rija, frescas ou secas, mesmo sem casca ou peladas:</w:t>
            </w:r>
          </w:p>
          <w:p>
            <w:pPr>
              <w:pStyle w:val="Normal"/>
              <w:ind w:firstLine="147"/>
              <w:rPr>
                <w:rFonts w:ascii="Times New Roman" w:hAnsi="Times New Roman" w:cs="Times New Roman"/>
                <w:b w:val="false"/>
                <w:b w:val="false"/>
                <w:color w:val="000000"/>
                <w:spacing w:val="0"/>
              </w:rPr>
            </w:pPr>
            <w:r>
              <w:rPr>
                <w:rFonts w:cs="Times New Roman" w:ascii="Times New Roman" w:hAnsi="Times New Roman"/>
                <w:b w:val="false"/>
                <w:color w:val="000000"/>
                <w:spacing w:val="0"/>
              </w:rPr>
              <w:t>Amêndo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 casca:</w:t>
            </w:r>
          </w:p>
          <w:p>
            <w:pPr>
              <w:pStyle w:val="Normal"/>
              <w:ind w:left="1139" w:hanging="4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Amêndoas doces</w:t>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m casca:</w:t>
            </w:r>
          </w:p>
          <w:p>
            <w:pPr>
              <w:pStyle w:val="Normal"/>
              <w:ind w:left="1139" w:hanging="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Amêndoas doc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7"/>
              <w:rPr>
                <w:rFonts w:ascii="Times New Roman" w:hAnsi="Times New Roman" w:cs="Times New Roman"/>
                <w:b w:val="false"/>
                <w:b w:val="false"/>
                <w:color w:val="000000"/>
                <w:spacing w:val="0"/>
              </w:rPr>
            </w:pPr>
            <w:r>
              <w:rPr>
                <w:rFonts w:cs="Times New Roman" w:ascii="Times New Roman" w:hAnsi="Times New Roman"/>
                <w:b w:val="false"/>
                <w:color w:val="000000"/>
                <w:spacing w:val="0"/>
              </w:rPr>
              <w:t>Avelãs (Corylus spp.):</w:t>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 casca</w:t>
            </w:r>
          </w:p>
          <w:p>
            <w:pPr>
              <w:pStyle w:val="Normal"/>
              <w:ind w:firstLine="289"/>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m casc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7"/>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Nozes da Austrália, frescas ou se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1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nanas, incluídas as pacovas ("plantains"), frescas ou seca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Bananas frescas</w:t>
            </w:r>
          </w:p>
          <w:p>
            <w:pPr>
              <w:pStyle w:val="Normal"/>
              <w:ind w:left="5" w:firstLine="992"/>
              <w:jc w:val="both"/>
              <w:rPr/>
            </w:pPr>
            <w:r>
              <w:rPr>
                <w:rFonts w:cs="Times New Roman" w:ascii="Times New Roman" w:hAnsi="Times New Roman"/>
                <w:b w:val="false"/>
                <w:color w:val="000000"/>
                <w:spacing w:val="0"/>
              </w:rPr>
              <w:t>Se importadas durante o período de 1</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de abril a 30 de setembr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992"/>
              <w:jc w:val="both"/>
              <w:rPr/>
            </w:pPr>
            <w:r>
              <w:rPr>
                <w:rFonts w:cs="Times New Roman" w:ascii="Times New Roman" w:hAnsi="Times New Roman"/>
                <w:b w:val="false"/>
                <w:color w:val="000000"/>
                <w:spacing w:val="0"/>
              </w:rPr>
              <w:t>Se importadas durante o período de 1</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de outubro a 31 de març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Bananas se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âmaras, figos, abacaxis (ananases), abacates, goiabas, mangas e mangostões, frescos ou se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g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gos sec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bacaxis (ananas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bacaxis se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bacat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bacates fres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bacates se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oiabas, mangas e mangost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lões, melancias e mamões (papaias), fresc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mões (papai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frutas fres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Normal"/>
              <w:ind w:left="572" w:hanging="57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uriões, rambotã, maracujá, lichi e carambola</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tarfruit")</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não cozidas ou cozidas em água ou vapor, congeladas, mesmo adicionadas de açúcar ou de outros edulcorantes:</w:t>
            </w:r>
          </w:p>
          <w:p>
            <w:pPr>
              <w:pStyle w:val="Normal"/>
              <w:ind w:left="5" w:firstLine="13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exceto morangos, framboesas, amoras, incluídas as silvestres, amoras-framboesas e groselh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m adição de açúcar:</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apaia,  abacates, goiabas, duriões, "bilimbis", "champeder", jaca, frutas-pão, rambotã, jambos, "jambosas diambo kaget", "chicomamey", tangerinas, "kehapis", maçãs, mangas, corações de boi, maracujás, "dookoo kokosan", mangostões, araticum e lichi, com adição de açúcar, cruas ou cozidas no vapor ou fervura, congeladas</w:t>
            </w:r>
          </w:p>
          <w:p>
            <w:pPr>
              <w:pStyle w:val="Normal"/>
              <w:ind w:left="714" w:hanging="70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Sem adição de açúcar:</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apaias,  abacates, goiabas, duriões, "bilimbis", "champeder", jaca, frutas-pão, rambotã, jambos, "jambosas diambo kaget", "chicomamey", tangerinas, "kehapis", maçãs, mangas, corações de boi, maracujás, "dookoo kokosan", mangostões, araticum e lichi, sem adição de açúcar, cruas ou cozidas no vapor ou fervura, congeladas</w:t>
            </w:r>
          </w:p>
          <w:p>
            <w:pPr>
              <w:pStyle w:val="Normal"/>
              <w:ind w:left="572"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w:t>
            </w:r>
          </w:p>
          <w:p>
            <w:pPr>
              <w:pStyle w:val="Normal"/>
              <w:ind w:firstLine="856"/>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mucamu"</w:t>
            </w:r>
          </w:p>
          <w:p>
            <w:pPr>
              <w:pStyle w:val="Normal"/>
              <w:ind w:firstLine="572"/>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conservadas transitoriamente (por exemplo: com gás sulfuroso ou água salgada, sulfurada ou adicionada de outras substâncias destinadas a assegurar transitoriamente a sua conservação), mas impróprias para alimentação neste esta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4 Papaias, abacates, goiabas, duriões, "bilimbis", "champeder", jaca, frutas-pão, rambotã, jambos, "jambosas diambo kaget", "chicomamey", tangerinas, "kehapis", maçãs, mangas, corações de boi, maracujás, "dookoo kokosan", mangostões, araticum e lichi</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secas, exceto as das posições 0801 a 0806; misturas de frutas secas ou de frutas de casca rija do presente Capítu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frutas:</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apaias, abacates, goiabas, duriões, "bilimbis", "champeder", jaca, frutas-pão, rambotã, jambos, "jambosas diambo "kaget", "chicomamey", tangerinas, "kehapis", maçãs, mangas, corações de boi, maracujás, "dookoo kokosan", mangostões, araticum e lichi.</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Kehapi", seco</w:t>
            </w:r>
          </w:p>
          <w:p>
            <w:pPr>
              <w:pStyle w:val="TextBody"/>
              <w:rPr>
                <w:rFonts w:ascii="Times New Roman" w:hAnsi="Times New Roman" w:cs="Times New Roman"/>
                <w:b/>
                <w:b/>
                <w:color w:val="000000"/>
                <w:spacing w:val="0"/>
              </w:rPr>
            </w:pPr>
            <w:r>
              <w:rPr>
                <w:rFonts w:cs="Times New Roman" w:ascii="Times New Roman" w:hAnsi="Times New Roman"/>
                <w:b/>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Café, mesmo torrado ou descafeinado; cascas e películas de café; sucedâneos do café contendo café em qualquer proporçã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fé torra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Não descafeina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scafeina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ucedâneos do café, que contenham café</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á</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há preto (fermentado) e chá parcialmente fermentado, em embalagens imediatas de conteúdo não superior a 3kg:</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Chá preto, em embalagens imediatas, de conteúdo não superior a 3kg</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ind w:left="5" w:hanging="0"/>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Chá preto (fermentado) e chá parcialmente fermentado, apresentados de qualquer outra forma:</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2  Outros, exceto sobras impróprias para beber</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Chá preto, excluindo as sobras impróprias para beber, em embalagens  imediatas, de conteúdo não superior a 3kg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imenta (do gênero "piper"); pimentões e pimentas (pimentos) dos gêneros "capsicum" ou "pimenta", secos ou triturado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iment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Não triturada nem em pó:</w:t>
            </w:r>
          </w:p>
          <w:p>
            <w:pPr>
              <w:pStyle w:val="Normal"/>
              <w:ind w:left="5" w:firstLine="56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locada em embalagens para venda a varejo</w:t>
            </w:r>
          </w:p>
          <w:p>
            <w:pPr>
              <w:pStyle w:val="Normal"/>
              <w:ind w:left="73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riturada ou em pó:</w:t>
            </w:r>
          </w:p>
          <w:p>
            <w:pPr>
              <w:pStyle w:val="TextBody"/>
              <w:ind w:left="5" w:firstLine="567"/>
              <w:rPr>
                <w:rFonts w:ascii="Times New Roman" w:hAnsi="Times New Roman" w:cs="Times New Roman"/>
                <w:color w:val="000000"/>
                <w:spacing w:val="0"/>
              </w:rPr>
            </w:pPr>
            <w:r>
              <w:rPr>
                <w:rFonts w:cs="Times New Roman" w:ascii="Times New Roman" w:hAnsi="Times New Roman"/>
                <w:color w:val="000000"/>
                <w:spacing w:val="0"/>
              </w:rPr>
              <w:t>1  Colocada em embalagens para venda a varejo</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imentões e pimentas (pimentos), secos ou triturados ou em pó:</w:t>
            </w:r>
          </w:p>
          <w:p>
            <w:pPr>
              <w:pStyle w:val="TextBody"/>
              <w:ind w:left="5" w:firstLine="284"/>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Colocados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ravo-da-índia (frutos, flores e pedúnculos):</w:t>
            </w:r>
          </w:p>
          <w:p>
            <w:pPr>
              <w:pStyle w:val="TextBody"/>
              <w:ind w:left="714" w:hanging="714"/>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Colocados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Noz-moscada, macis, amomos e cardamom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Noz-moscada:</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Colocada em embalagens para venda a varejo</w:t>
            </w:r>
          </w:p>
          <w:p>
            <w:pPr>
              <w:pStyle w:val="TextBody"/>
              <w:rPr>
                <w:rFonts w:ascii="Times New Roman" w:hAnsi="Times New Roman" w:cs="Times New Roman"/>
                <w:color w:val="000000"/>
                <w:spacing w:val="0"/>
              </w:rPr>
            </w:pPr>
            <w:r>
              <w:rPr>
                <w:rFonts w:cs="Times New Roman" w:ascii="Times New Roman" w:hAnsi="Times New Roman"/>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cis:</w:t>
            </w:r>
          </w:p>
          <w:p>
            <w:pPr>
              <w:pStyle w:val="TextBody"/>
              <w:numPr>
                <w:ilvl w:val="0"/>
                <w:numId w:val="6"/>
              </w:numPr>
              <w:ind w:left="5" w:firstLine="415"/>
              <w:rPr>
                <w:rFonts w:ascii="Times New Roman" w:hAnsi="Times New Roman" w:cs="Times New Roman"/>
                <w:color w:val="000000"/>
                <w:spacing w:val="0"/>
              </w:rPr>
            </w:pPr>
            <w:r>
              <w:rPr>
                <w:rFonts w:cs="Times New Roman" w:ascii="Times New Roman" w:hAnsi="Times New Roman"/>
                <w:color w:val="000000"/>
                <w:spacing w:val="0"/>
              </w:rPr>
              <w:t>Colocados em embalagens para venda a varejo</w:t>
            </w:r>
          </w:p>
          <w:p>
            <w:pPr>
              <w:pStyle w:val="TextBody"/>
              <w:ind w:left="420" w:hanging="0"/>
              <w:rPr>
                <w:rFonts w:ascii="Times New Roman" w:hAnsi="Times New Roman" w:cs="Times New Roman"/>
                <w:color w:val="000000"/>
                <w:spacing w:val="0"/>
              </w:rPr>
            </w:pPr>
            <w:r>
              <w:rPr>
                <w:rFonts w:cs="Times New Roman" w:ascii="Times New Roman" w:hAnsi="Times New Roman"/>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momos e cardamomos:</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Colocados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mentes de anis, badiana, funcho, coentro, cominho e de alcaravia; bagas de zimbr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ementes de anis ou de badiana:</w:t>
            </w:r>
          </w:p>
          <w:p>
            <w:pPr>
              <w:pStyle w:val="Normal"/>
              <w:numPr>
                <w:ilvl w:val="0"/>
                <w:numId w:val="5"/>
              </w:numPr>
              <w:ind w:left="5" w:firstLine="4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locadas em embalagens para venda a varejo</w:t>
            </w:r>
          </w:p>
          <w:p>
            <w:pPr>
              <w:pStyle w:val="Normal"/>
              <w:ind w:left="48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2   Não colocadas em embalagens para venda a varejo </w:t>
            </w:r>
          </w:p>
          <w:p>
            <w:pPr>
              <w:pStyle w:val="Normal"/>
              <w:ind w:left="1093" w:hanging="283"/>
              <w:rPr/>
            </w:pPr>
            <w:r>
              <w:rPr>
                <w:rFonts w:cs="Times New Roman" w:ascii="Times New Roman" w:hAnsi="Times New Roman"/>
                <w:b w:val="false"/>
                <w:color w:val="000000"/>
                <w:spacing w:val="0"/>
                <w:lang w:val="en-US"/>
              </w:rPr>
              <w:t>(2)  Triturad</w:t>
            </w:r>
            <w:r>
              <w:rPr>
                <w:rFonts w:cs="Times New Roman" w:ascii="Times New Roman" w:hAnsi="Times New Roman"/>
                <w:b w:val="false"/>
                <w:color w:val="000000"/>
                <w:spacing w:val="0"/>
              </w:rPr>
              <w:t>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ementes de coentro:</w:t>
            </w:r>
          </w:p>
          <w:p>
            <w:pPr>
              <w:pStyle w:val="Normal"/>
              <w:numPr>
                <w:ilvl w:val="0"/>
                <w:numId w:val="7"/>
              </w:numPr>
              <w:tabs>
                <w:tab w:val="clear" w:pos="709"/>
                <w:tab w:val="left" w:pos="975" w:leader="none"/>
              </w:tabs>
              <w:ind w:left="5" w:firstLine="41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locadas em embalagens para venda a  varejo</w:t>
            </w:r>
          </w:p>
          <w:p>
            <w:pPr>
              <w:pStyle w:val="Normal"/>
              <w:ind w:left="42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Não colocadas em embalagens para venda a varejo</w:t>
            </w:r>
          </w:p>
          <w:p>
            <w:pPr>
              <w:pStyle w:val="Normal"/>
              <w:ind w:left="1093" w:hanging="283"/>
              <w:rPr/>
            </w:pPr>
            <w:r>
              <w:rPr>
                <w:rFonts w:cs="Times New Roman" w:ascii="Times New Roman" w:hAnsi="Times New Roman"/>
                <w:b w:val="false"/>
                <w:color w:val="000000"/>
                <w:spacing w:val="0"/>
                <w:lang w:val="en-US"/>
              </w:rPr>
              <w:t>(2)  Tritura</w:t>
            </w:r>
            <w:r>
              <w:rPr>
                <w:rFonts w:cs="Times New Roman" w:ascii="Times New Roman" w:hAnsi="Times New Roman"/>
                <w:b w:val="false"/>
                <w:color w:val="000000"/>
                <w:spacing w:val="0"/>
              </w:rPr>
              <w:t>das ou em pó</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ementes de cominho:</w:t>
            </w:r>
          </w:p>
          <w:p>
            <w:pPr>
              <w:pStyle w:val="TextBody"/>
              <w:numPr>
                <w:ilvl w:val="0"/>
                <w:numId w:val="11"/>
              </w:numPr>
              <w:tabs>
                <w:tab w:val="clear" w:pos="709"/>
                <w:tab w:val="left" w:pos="1088" w:leader="none"/>
              </w:tabs>
              <w:ind w:left="5" w:firstLine="415"/>
              <w:rPr>
                <w:rFonts w:ascii="Times New Roman" w:hAnsi="Times New Roman" w:cs="Times New Roman"/>
                <w:color w:val="000000"/>
                <w:spacing w:val="0"/>
              </w:rPr>
            </w:pPr>
            <w:r>
              <w:rPr>
                <w:rFonts w:cs="Times New Roman" w:ascii="Times New Roman" w:hAnsi="Times New Roman"/>
                <w:color w:val="000000"/>
                <w:spacing w:val="0"/>
              </w:rPr>
              <w:t>Colocadas em embalagens para venda a varejo</w:t>
            </w:r>
          </w:p>
          <w:p>
            <w:pPr>
              <w:pStyle w:val="TextBody"/>
              <w:ind w:left="420" w:hanging="0"/>
              <w:rPr>
                <w:rFonts w:ascii="Times New Roman" w:hAnsi="Times New Roman" w:cs="Times New Roman"/>
                <w:color w:val="000000"/>
                <w:spacing w:val="0"/>
              </w:rPr>
            </w:pPr>
            <w:r>
              <w:rPr>
                <w:rFonts w:cs="Times New Roman" w:ascii="Times New Roman" w:hAnsi="Times New Roman"/>
                <w:color w:val="000000"/>
                <w:spacing w:val="0"/>
              </w:rPr>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 xml:space="preserve">2    Não colocadas em embalagens para venda a varejo </w:t>
            </w:r>
          </w:p>
          <w:p>
            <w:pPr>
              <w:pStyle w:val="Normal"/>
              <w:ind w:left="1093" w:hanging="283"/>
              <w:rPr/>
            </w:pPr>
            <w:r>
              <w:rPr>
                <w:rFonts w:cs="Times New Roman" w:ascii="Times New Roman" w:hAnsi="Times New Roman"/>
                <w:b w:val="false"/>
                <w:color w:val="000000"/>
                <w:spacing w:val="0"/>
                <w:lang w:val="en-US"/>
              </w:rPr>
              <w:t>(2)  Tritura</w:t>
            </w:r>
            <w:r>
              <w:rPr>
                <w:rFonts w:cs="Times New Roman" w:ascii="Times New Roman" w:hAnsi="Times New Roman"/>
                <w:b w:val="false"/>
                <w:color w:val="000000"/>
                <w:spacing w:val="0"/>
              </w:rPr>
              <w:t>d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ementes de alcaravia:</w:t>
            </w:r>
          </w:p>
          <w:p>
            <w:pPr>
              <w:pStyle w:val="TextBody"/>
              <w:numPr>
                <w:ilvl w:val="0"/>
                <w:numId w:val="4"/>
              </w:numPr>
              <w:ind w:left="5" w:firstLine="415"/>
              <w:rPr>
                <w:rFonts w:ascii="Times New Roman" w:hAnsi="Times New Roman" w:cs="Times New Roman"/>
                <w:color w:val="000000"/>
                <w:spacing w:val="0"/>
              </w:rPr>
            </w:pPr>
            <w:r>
              <w:rPr>
                <w:rFonts w:cs="Times New Roman" w:ascii="Times New Roman" w:hAnsi="Times New Roman"/>
                <w:color w:val="000000"/>
                <w:spacing w:val="0"/>
              </w:rPr>
              <w:t>Colocadas em embalagens para venda a varejo</w:t>
            </w:r>
          </w:p>
          <w:p>
            <w:pPr>
              <w:pStyle w:val="TextBody"/>
              <w:ind w:left="420" w:hanging="0"/>
              <w:rPr>
                <w:rFonts w:ascii="Times New Roman" w:hAnsi="Times New Roman" w:cs="Times New Roman"/>
                <w:color w:val="000000"/>
                <w:spacing w:val="0"/>
              </w:rPr>
            </w:pPr>
            <w:r>
              <w:rPr>
                <w:rFonts w:cs="Times New Roman" w:ascii="Times New Roman" w:hAnsi="Times New Roman"/>
                <w:color w:val="000000"/>
                <w:spacing w:val="0"/>
              </w:rPr>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2    Não colocadas em embalagens para venda a varejo </w:t>
            </w:r>
          </w:p>
          <w:p>
            <w:pPr>
              <w:pStyle w:val="Normal"/>
              <w:ind w:left="1093" w:hanging="283"/>
              <w:rPr/>
            </w:pPr>
            <w:r>
              <w:rPr>
                <w:rFonts w:cs="Times New Roman" w:ascii="Times New Roman" w:hAnsi="Times New Roman"/>
                <w:b w:val="false"/>
                <w:color w:val="000000"/>
                <w:spacing w:val="0"/>
                <w:lang w:val="en-US"/>
              </w:rPr>
              <w:t>(2)  Tritura</w:t>
            </w:r>
            <w:r>
              <w:rPr>
                <w:rFonts w:cs="Times New Roman" w:ascii="Times New Roman" w:hAnsi="Times New Roman"/>
                <w:b w:val="false"/>
                <w:color w:val="000000"/>
                <w:spacing w:val="0"/>
              </w:rPr>
              <w:t>d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ementes de funcho; bagas de zimbro:</w:t>
            </w:r>
          </w:p>
          <w:p>
            <w:pPr>
              <w:pStyle w:val="TextBody"/>
              <w:numPr>
                <w:ilvl w:val="0"/>
                <w:numId w:val="8"/>
              </w:numPr>
              <w:tabs>
                <w:tab w:val="clear" w:pos="709"/>
                <w:tab w:val="left" w:pos="1125" w:leader="none"/>
              </w:tabs>
              <w:ind w:left="5" w:firstLine="415"/>
              <w:rPr>
                <w:rFonts w:ascii="Times New Roman" w:hAnsi="Times New Roman" w:cs="Times New Roman"/>
                <w:color w:val="000000"/>
                <w:spacing w:val="0"/>
              </w:rPr>
            </w:pPr>
            <w:r>
              <w:rPr>
                <w:rFonts w:cs="Times New Roman" w:ascii="Times New Roman" w:hAnsi="Times New Roman"/>
                <w:color w:val="000000"/>
                <w:spacing w:val="0"/>
              </w:rPr>
              <w:t>Colocadas em embalagens para venda a varejo</w:t>
            </w:r>
          </w:p>
          <w:p>
            <w:pPr>
              <w:pStyle w:val="TextBody"/>
              <w:ind w:left="420" w:hanging="0"/>
              <w:rPr>
                <w:rFonts w:ascii="Times New Roman" w:hAnsi="Times New Roman" w:cs="Times New Roman"/>
                <w:color w:val="000000"/>
                <w:spacing w:val="0"/>
              </w:rPr>
            </w:pPr>
            <w:r>
              <w:rPr>
                <w:rFonts w:cs="Times New Roman" w:ascii="Times New Roman" w:hAnsi="Times New Roman"/>
                <w:color w:val="000000"/>
                <w:spacing w:val="0"/>
              </w:rPr>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 xml:space="preserve">2    Não colocadas em embalagens para venda a varejo </w:t>
            </w:r>
          </w:p>
          <w:p>
            <w:pPr>
              <w:pStyle w:val="Normal"/>
              <w:ind w:left="1093" w:hanging="283"/>
              <w:rPr/>
            </w:pPr>
            <w:r>
              <w:rPr>
                <w:rFonts w:cs="Times New Roman" w:ascii="Times New Roman" w:hAnsi="Times New Roman"/>
                <w:b w:val="false"/>
                <w:color w:val="000000"/>
                <w:spacing w:val="0"/>
                <w:lang w:val="en-US"/>
              </w:rPr>
              <w:t>(2)  Tritura</w:t>
            </w:r>
            <w:r>
              <w:rPr>
                <w:rFonts w:cs="Times New Roman" w:ascii="Times New Roman" w:hAnsi="Times New Roman"/>
                <w:b w:val="false"/>
                <w:color w:val="000000"/>
                <w:spacing w:val="0"/>
              </w:rPr>
              <w:t>d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engibre, açafrão, açafrão-da-terra (curcuma), tomilho, louro, caril e outras especiari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engibre:</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Não conservado  temporariamente em água sulfúrea ou em outras soluções conservantes</w:t>
            </w:r>
          </w:p>
          <w:p>
            <w:pPr>
              <w:pStyle w:val="Normal"/>
              <w:numPr>
                <w:ilvl w:val="0"/>
                <w:numId w:val="10"/>
              </w:numPr>
              <w:ind w:left="5" w:firstLine="80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locado em embalagens para venda a varej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715"/>
              <w:jc w:val="both"/>
              <w:rPr/>
            </w:pPr>
            <w:r>
              <w:rPr>
                <w:rFonts w:cs="Times New Roman" w:ascii="Times New Roman" w:hAnsi="Times New Roman"/>
                <w:b w:val="false"/>
                <w:color w:val="000000"/>
                <w:spacing w:val="0"/>
                <w:lang w:val="en-US"/>
              </w:rPr>
              <w:t xml:space="preserve">(2)  </w:t>
            </w:r>
            <w:r>
              <w:rPr>
                <w:rFonts w:cs="Times New Roman" w:ascii="Times New Roman" w:hAnsi="Times New Roman"/>
                <w:b w:val="false"/>
                <w:color w:val="000000"/>
                <w:spacing w:val="0"/>
              </w:rPr>
              <w:t>Não colocado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Corpodetexto2"/>
              <w:spacing w:lineRule="auto" w:line="240"/>
              <w:rPr>
                <w:color w:val="000000"/>
              </w:rPr>
            </w:pPr>
            <w:r>
              <w:rPr>
                <w:color w:val="000000"/>
              </w:rPr>
              <w:t xml:space="preserve">    </w:t>
            </w:r>
            <w:r>
              <w:rPr>
                <w:color w:val="000000"/>
              </w:rPr>
              <w:t>Açafrão:</w:t>
            </w:r>
          </w:p>
          <w:p>
            <w:pPr>
              <w:pStyle w:val="TextBody"/>
              <w:ind w:left="5" w:hanging="5"/>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Colocado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çafrão-da-terra (curcuma):</w:t>
            </w:r>
          </w:p>
          <w:p>
            <w:pPr>
              <w:pStyle w:val="Normal"/>
              <w:ind w:left="5" w:hanging="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locado em embalagens para venda a varej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omilho; louro:</w:t>
            </w:r>
          </w:p>
          <w:p>
            <w:pPr>
              <w:pStyle w:val="Normal"/>
              <w:ind w:firstLine="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locado em embalagens para venda a varej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especiarias, exceto gengibre, açafrão, açafrão-da-terra (curcuma), tomilho, louro e caril:</w:t>
            </w:r>
          </w:p>
          <w:p>
            <w:pPr>
              <w:pStyle w:val="Normal"/>
              <w:ind w:left="5" w:firstLine="13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isturas mencionadas na Nota 1(b)¹ do presente  Capítu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locadas em embalagens para venda a varejo</w:t>
            </w:r>
          </w:p>
          <w:p>
            <w:pPr>
              <w:pStyle w:val="Normal"/>
              <w:ind w:left="714" w:hanging="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Corpodetexto2"/>
              <w:spacing w:lineRule="auto" w:line="240"/>
              <w:jc w:val="both"/>
              <w:rPr>
                <w:color w:val="000000"/>
              </w:rPr>
            </w:pPr>
            <w:r>
              <w:rPr>
                <w:color w:val="000000"/>
              </w:rPr>
              <w:t xml:space="preserve">        </w:t>
            </w:r>
            <w:r>
              <w:rPr>
                <w:color w:val="000000"/>
              </w:rPr>
              <w:t>1 Colocadas em embalagens para venda a varej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rumos, sêmolas e "pellets", de cerea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êmola e farinha de milh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ave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ellet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outros cereais, exceto trig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De ave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rãos de cereais trabalhados de outro modo [por exemplo: descascados (com ou sem película), esmagados, em flocos, em pérolas, cortados ou partidos], com exclusão do arroz da posição 1006; germes de cereais, inteiros, esmagados, em flocos ou moí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rãos crespos ou em floc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ave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Outros grãos preparados (por exemplo: debulhados, granulados ou fati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ave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lantas, partes de plantas, sementes e frutos, das  espécies utilizadas principalmente em perfumaria, medicina ou como inseticidas, parasiticidas e semelhantes, frescos ou secos, mesmo cortados, triturados ou em pó:</w:t>
            </w:r>
          </w:p>
          <w:p>
            <w:pPr>
              <w:pStyle w:val="Normal"/>
              <w:ind w:left="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raízes de alcaçuz e raízes de  "ginseng":</w:t>
            </w:r>
          </w:p>
          <w:p>
            <w:pPr>
              <w:pStyle w:val="Normal"/>
              <w:numPr>
                <w:ilvl w:val="0"/>
                <w:numId w:val="8"/>
              </w:numPr>
              <w:rPr>
                <w:rFonts w:ascii="Times New Roman" w:hAnsi="Times New Roman" w:cs="Times New Roman"/>
                <w:b w:val="false"/>
                <w:b w:val="false"/>
                <w:color w:val="000000"/>
                <w:spacing w:val="0"/>
              </w:rPr>
            </w:pPr>
            <w:r>
              <w:rPr>
                <w:rFonts w:cs="Times New Roman" w:ascii="Times New Roman" w:hAnsi="Times New Roman"/>
                <w:b w:val="false"/>
                <w:color w:val="000000"/>
                <w:spacing w:val="0"/>
              </w:rPr>
              <w:t>Piretro</w:t>
            </w:r>
          </w:p>
          <w:p>
            <w:pPr>
              <w:pStyle w:val="Normal"/>
              <w:ind w:left="42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4     Outr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ândal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Lágrimas de J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farroba, algas, beterraba sacarina e cana-de- açúcar, frescas, refrigeradas, congeladas ou secas, mesmo em pó; caroços e amêndoas de frutos e  outros produtos vegetais (incluídas as raízes de chicória não torradas, da variedade "cichorium intybus sativum"), usados principalmente na alimentação humana, não especificados nem compreendido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lgas:</w:t>
            </w:r>
          </w:p>
          <w:p>
            <w:pPr>
              <w:pStyle w:val="TextBody"/>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1   Algas comestíveis e outras algas, frescas ou secas:</w:t>
            </w:r>
          </w:p>
          <w:p>
            <w:pPr>
              <w:pStyle w:val="Normal"/>
              <w:ind w:left="1093" w:hanging="379"/>
              <w:rPr/>
            </w:pPr>
            <w:r>
              <w:rPr>
                <w:rFonts w:cs="Times New Roman" w:ascii="Times New Roman" w:hAnsi="Times New Roman"/>
                <w:b w:val="false"/>
                <w:color w:val="000000"/>
                <w:spacing w:val="0"/>
                <w:lang w:val="en-US"/>
              </w:rPr>
              <w:t xml:space="preserve">(3)  </w:t>
            </w:r>
            <w:r>
              <w:rPr>
                <w:rFonts w:cs="Times New Roman" w:ascii="Times New Roman" w:hAnsi="Times New Roman"/>
                <w:b w:val="false"/>
                <w:color w:val="000000"/>
                <w:spacing w:val="0"/>
              </w:rPr>
              <w:t>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Hijiki" ("Hijikia fusiform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as:</w:t>
            </w:r>
          </w:p>
          <w:p>
            <w:pPr>
              <w:pStyle w:val="Normal"/>
              <w:ind w:firstLine="714"/>
              <w:jc w:val="both"/>
              <w:rPr/>
            </w:pPr>
            <w:r>
              <w:rPr>
                <w:rFonts w:cs="Times New Roman" w:ascii="Times New Roman" w:hAnsi="Times New Roman"/>
                <w:b w:val="false"/>
                <w:color w:val="000000"/>
                <w:spacing w:val="0"/>
                <w:lang w:val="en-US"/>
              </w:rPr>
              <w:t>(1)"</w:t>
            </w:r>
            <w:r>
              <w:rPr>
                <w:rFonts w:cs="Times New Roman" w:ascii="Times New Roman" w:hAnsi="Times New Roman"/>
                <w:b w:val="false"/>
                <w:color w:val="000000"/>
                <w:spacing w:val="0"/>
              </w:rPr>
              <w:t>Gloiopeltis spp.", "Porphyra spp.", "Enteromorpha spp.", "Monostroma spp.", "Kjellmaniella spp.", ou "Laminaria spp." de "Gloiopeltis spp."</w:t>
            </w:r>
          </w:p>
          <w:p>
            <w:pPr>
              <w:pStyle w:val="Normal"/>
              <w:ind w:left="81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ucos e extratos vegetais; matérias pécticas, pectinatos e pectados; ágar-ágar e outros produtos mucilaginosos e espessantes, derivados dos vegetais, mesmo modific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térias pécticas, pectinatos e pectat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térias vegetais das espécies principalmente utilizadas em cestaria ou espartaria (por exemplo: bambus, rotins, canas, juncos, vimes, ráfias, palha de cereais limpa, branqueada ou tingida, casca de tíl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Bambu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vegetais não especificados nem compreendidos em outras posiç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produtos vegetais, exceto matérias-primas vegetais das espécies principalmente utilizadas em tinturaria ou curtimenta e línteres de algodão</w:t>
            </w:r>
          </w:p>
          <w:p>
            <w:pPr>
              <w:pStyle w:val="TextBody"/>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3   Produtos vegetais de "Machilus thunbergii" ou de "loofah"</w:t>
            </w:r>
          </w:p>
          <w:p>
            <w:pPr>
              <w:pStyle w:val="TextBody"/>
              <w:ind w:left="856" w:hanging="856"/>
              <w:rPr>
                <w:rFonts w:ascii="Times New Roman" w:hAnsi="Times New Roman" w:cs="Times New Roman"/>
                <w:color w:val="000000"/>
                <w:spacing w:val="0"/>
              </w:rPr>
            </w:pPr>
            <w:r>
              <w:rPr>
                <w:rFonts w:cs="Times New Roman" w:ascii="Times New Roman" w:hAnsi="Times New Roman"/>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4    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olhas de "Kashiva" ("Quercus dentat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olhas de "Sarutoriibara" ("Smilax Chin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uarda e substâncias gordas dela derivadas (incluída a lanolin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uarda, em brut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Óleo de dendê (palma) e respectivas frações, mesmo refinados, mas não quimicamente modific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Óleo em brut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óleo em bruto</w:t>
            </w:r>
          </w:p>
          <w:p>
            <w:pPr>
              <w:pStyle w:val="Normal"/>
              <w:numPr>
                <w:ilvl w:val="0"/>
                <w:numId w:val="3"/>
              </w:numP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tearina de palmeira</w:t>
            </w:r>
          </w:p>
          <w:p>
            <w:pPr>
              <w:pStyle w:val="Normal"/>
              <w:ind w:left="572"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72"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gorduras e óleos vegetais (incluído o óleo de jojoba), e respectivas frações, fixos, mesmo refinados, mas não quimicamente modific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Óleo de jojoba e respectivas fra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 xml:space="preserve">   </w:t>
            </w:r>
            <w:r>
              <w:rPr>
                <w:rFonts w:cs="Times New Roman" w:ascii="Times New Roman" w:hAnsi="Times New Roman"/>
                <w:color w:val="000000"/>
                <w:spacing w:val="0"/>
              </w:rPr>
              <w:t>Outras gorduras e óleos vegetais fixos e suas frações:</w:t>
            </w:r>
          </w:p>
          <w:p>
            <w:pPr>
              <w:pStyle w:val="Normal"/>
              <w:ind w:firstLine="57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4    Óleo de arroz e suas frações:</w:t>
            </w:r>
          </w:p>
          <w:p>
            <w:pPr>
              <w:pStyle w:val="Normal"/>
              <w:ind w:left="1093" w:hanging="283"/>
              <w:jc w:val="both"/>
              <w:rPr/>
            </w:pPr>
            <w:r>
              <w:rPr>
                <w:rFonts w:cs="Times New Roman" w:ascii="Times New Roman" w:hAnsi="Times New Roman"/>
                <w:b w:val="false"/>
                <w:color w:val="000000"/>
                <w:spacing w:val="0"/>
                <w:lang w:val="en-US"/>
              </w:rPr>
              <w:t xml:space="preserve">  </w:t>
            </w: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De índice de acidez superior a 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orduras e óleos animais ou vegetais, e respectivas frações, parcial ou totalmente hidrogenados, interesterificados, reesterificados ou elaidinizados, mesmo refinados, mas não preparados de outro mo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orduras e óleos animais, e respectivas fraç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orduras e óleos vegetais, e respectivas fra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orduras e óleos animais ou vegetais e respectivas frações, cozidos, oxidados, desidratados, sulfurados, aerados (soprados), estandolizados ou modificados quimicamente por qualquer outro processo, com exclusão dos da posição 1516; misturas ou preparações não alimentícias, de gorduras ou de óleos animais ou vegetais ou de frações de diferentes gorduras ou óleos do presente Capítulo, não especificadas nem compreendida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licerol em bruto; águas e lixívias, glicér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eras vegetais (exceto os triglicerídeos), ceras de abelha, ou de outros insetos e espermacete, mesmo refinados ou cor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era de abelha ou espermacete:</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era de abelh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spermacete</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ceras de inset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e conservas de carne, miudezas ou de sangue:</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fígados de quaisquer animai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carnes preparadas ou conservadas, vísceras ou sangue de carne de fígado, exceto aquelas de animais bovinos ou suín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aves domésticas da posição 0105</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peru:</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exceto tripas, vesículas e estômagos, inteiros ou em pedaços, apenas cozidos em águ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contendo carne nem miudezas de animais bovinos ou suíno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galos e de galinha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exceto tripas, vesículas e estômagos, inteiros ou em pedaços, apenas cozidos em águ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contendo carne nem miudezas de animais bovinos ou suínos</w:t>
            </w:r>
          </w:p>
          <w:p>
            <w:pPr>
              <w:pStyle w:val="Normal"/>
              <w:ind w:left="714" w:hanging="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carnes preparadas ou conservadas, exceto tripas, vesículas e estômagos, inteiros ou em pedaços, apenas cozidos em águ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contendo carne nem miudezas de animais bovinos ou suín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incluídas as preparações de sangue de quaisquer animai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carnes preparadas ou conservadas, exceto tripas, vesículas e estômagos, inteiros ou em pedaços, apenas cozidos em águ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contendo carne nem miudezas de animais bovinos ou suín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e sucos de carne, peixes ou crustáceos, moluscos ou de outros invertebrados aquáticos</w:t>
            </w:r>
          </w:p>
          <w:p>
            <w:pPr>
              <w:pStyle w:val="Normal"/>
              <w:ind w:left="147"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Extratos e sucos de carne</w:t>
            </w:r>
          </w:p>
          <w:p>
            <w:pPr>
              <w:pStyle w:val="Normal"/>
              <w:ind w:left="147"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7"/>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rPr>
                <w:rFonts w:ascii="Times New Roman" w:hAnsi="Times New Roman" w:cs="Times New Roman"/>
                <w:color w:val="000000"/>
                <w:spacing w:val="0"/>
              </w:rPr>
            </w:pPr>
            <w:r>
              <w:rPr>
                <w:rFonts w:cs="Times New Roman" w:ascii="Times New Roman" w:hAnsi="Times New Roman"/>
                <w:color w:val="000000"/>
                <w:spacing w:val="0"/>
              </w:rPr>
              <w:t>Preparações e conservas de peixe; caviar e seus sucedâneos preparados a partir de ovas de peix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eixes, inteiros ou em pedaços, mas não pic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alm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em embalagens herméti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enqu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ardinhas, sardinelas e espadilh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ind w:left="430" w:hanging="0"/>
              <w:rPr>
                <w:rFonts w:ascii="Times New Roman" w:hAnsi="Times New Roman" w:cs="Times New Roman"/>
                <w:b/>
                <w:b/>
                <w:color w:val="000000"/>
                <w:spacing w:val="0"/>
              </w:rPr>
            </w:pPr>
            <w:r>
              <w:rPr>
                <w:rFonts w:cs="Times New Roman" w:ascii="Times New Roman" w:hAnsi="Times New Roman"/>
                <w:b/>
                <w:color w:val="000000"/>
                <w:spacing w:val="0"/>
              </w:rPr>
            </w:r>
          </w:p>
          <w:p>
            <w:pPr>
              <w:pStyle w:val="TextBody"/>
              <w:ind w:firstLine="430"/>
              <w:rPr>
                <w:rFonts w:ascii="Times New Roman" w:hAnsi="Times New Roman" w:cs="Times New Roman"/>
                <w:color w:val="000000"/>
                <w:spacing w:val="0"/>
              </w:rPr>
            </w:pPr>
            <w:r>
              <w:rPr>
                <w:rFonts w:cs="Times New Roman" w:ascii="Times New Roman" w:hAnsi="Times New Roman"/>
                <w:color w:val="000000"/>
                <w:spacing w:val="0"/>
              </w:rPr>
              <w:t>Atuns, bonitos-listrados e bonitos-cachorros  (Sarda spp.)</w:t>
            </w:r>
          </w:p>
          <w:p>
            <w:pPr>
              <w:pStyle w:val="TextBody"/>
              <w:ind w:firstLine="714"/>
              <w:rPr>
                <w:rFonts w:ascii="Times New Roman" w:hAnsi="Times New Roman" w:cs="Times New Roman"/>
                <w:color w:val="000000"/>
                <w:spacing w:val="0"/>
              </w:rPr>
            </w:pPr>
            <w:r>
              <w:rPr>
                <w:rFonts w:cs="Times New Roman" w:ascii="Times New Roman" w:hAnsi="Times New Roman"/>
                <w:color w:val="000000"/>
                <w:spacing w:val="0"/>
              </w:rPr>
              <w:t>Peixe-serra e outros tipos de bonito, em  embalagens hermétic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peixe-serra e outros tipos de bonito em embalagens herméticas</w:t>
            </w:r>
          </w:p>
          <w:p>
            <w:pPr>
              <w:pStyle w:val="Normal"/>
              <w:ind w:left="430" w:hanging="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valas, cavalinhas e sard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chov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e conservas de peixe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vas dur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Nishin" ("Clupea spp.")</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embalagens herméti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Tara" ("Gadus spp.", "Theragra spp." e "Merluccius spp.")</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embalagens herméti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eixes preparados ou conservados, exceto ovas dur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viar e seus sucedâne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rustáceos, moluscos e outros invertebrados aquáticos, preparados ou em conserva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ranguejos</w:t>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 não defum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aranguejos preparados ou conservados, não especificados em outras posições</w:t>
            </w:r>
          </w:p>
          <w:p>
            <w:pPr>
              <w:pStyle w:val="Normal"/>
              <w:ind w:left="572" w:hanging="57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marões e lagostins</w:t>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fumados; apenas cozidos em água ou em salmoura; resfriados, congelados, salgados, em salmoura ou secos, após simplesmente cozidos em água ou em salmou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TextBody"/>
              <w:ind w:firstLine="856"/>
              <w:rPr>
                <w:rFonts w:ascii="Times New Roman" w:hAnsi="Times New Roman" w:cs="Times New Roman"/>
                <w:color w:val="000000"/>
                <w:spacing w:val="0"/>
              </w:rPr>
            </w:pPr>
            <w:r>
              <w:rPr>
                <w:rFonts w:cs="Times New Roman" w:ascii="Times New Roman" w:hAnsi="Times New Roman"/>
                <w:color w:val="000000"/>
                <w:spacing w:val="0"/>
              </w:rPr>
              <w:t>Outros camarões e lagostins preparados ou conservado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Lavagantes ("homards")</w:t>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fumados; apenas cozidos em água ou em salmoura; resfriados, congelados, salgados, em salmoura ou secos, após simplesmente cozidos em água ou em salmou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lagostas preparadas ou conservadas, não especificada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rustáceos:</w:t>
            </w:r>
          </w:p>
          <w:p>
            <w:pPr>
              <w:pStyle w:val="Normal"/>
              <w:ind w:firstLine="856"/>
              <w:rPr>
                <w:rFonts w:ascii="Times New Roman" w:hAnsi="Times New Roman" w:cs="Times New Roman"/>
                <w:b w:val="false"/>
                <w:b w:val="false"/>
                <w:color w:val="000000"/>
                <w:spacing w:val="0"/>
              </w:rPr>
            </w:pPr>
            <w:r>
              <w:rPr>
                <w:rFonts w:cs="Times New Roman" w:ascii="Times New Roman" w:hAnsi="Times New Roman"/>
                <w:b w:val="false"/>
                <w:color w:val="000000"/>
                <w:spacing w:val="0"/>
              </w:rPr>
              <w:t>"Ebi":</w:t>
            </w:r>
          </w:p>
          <w:p>
            <w:pPr>
              <w:pStyle w:val="Normal"/>
              <w:ind w:firstLine="113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fumados; apenas cozidos em água ou em salmoura; resfriados, congelados, salgados, em salmoura ou secos, após simplesmente cozidos em água ou em salmou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13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rustáceos ("Ebi") preparados ou conservados, não especificado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rustáceos, exceto ("Ebi"), preparados ou conservados, não especificado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luscos e outros invertebrados aquáticos:</w:t>
            </w:r>
          </w:p>
          <w:p>
            <w:pPr>
              <w:pStyle w:val="Normal"/>
              <w:ind w:firstLine="856"/>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Defumados:</w:t>
            </w:r>
          </w:p>
          <w:p>
            <w:pPr>
              <w:pStyle w:val="Normal"/>
              <w:ind w:firstLine="113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moluscos e outros invertebrados aquáticos, exceto siba, lula, vieira e adutores de maris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856"/>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ind w:firstLine="113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ba e lula, em embalagens herméti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139"/>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dus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139"/>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êmonas e ouriços-do-mar</w:t>
            </w:r>
          </w:p>
          <w:p>
            <w:pPr>
              <w:pStyle w:val="TextBody"/>
              <w:ind w:firstLine="1139"/>
              <w:rPr>
                <w:rFonts w:ascii="Times New Roman" w:hAnsi="Times New Roman" w:cs="Times New Roman"/>
                <w:color w:val="000000"/>
                <w:spacing w:val="0"/>
              </w:rPr>
            </w:pPr>
            <w:r>
              <w:rPr>
                <w:rFonts w:cs="Times New Roman" w:ascii="Times New Roman" w:hAnsi="Times New Roman"/>
                <w:color w:val="000000"/>
                <w:spacing w:val="0"/>
              </w:rPr>
              <w:t>Outros (excluindo siba, lula, medusa, anêmonas e ouriços-do-mar)</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açúcares, incluídas a lactose, maltose, glicose e frutose (levulose), quimicamente puras, no estado sólido; xaropes de açúcares, sem adição de aromatizantes ou de corantes; sucedâneos do mel, mesmo misturados com mel natural; açúcares e melaços caramelizado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ose quimicamente pu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sta de cacau, mesmo desengordurada:</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desengordurad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tal ou parcialmente desengordurad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cau em pó, sem adição de açúcar ou de outros edulcorant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ocolates e outras preparações alimentícias, contendo cacau:</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cau em pó, com adição de açúcar ou de outros edulcorante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em blocos ou em barras, com peso superior a 2kg, ou no estado líquido, em pasta, em pó, grânulos ou formas semelhantes, em recipientes ou embalagens imediatas de conteúdo superior a 2kg:</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 para bens que excedam a quantidade (quota) estipulada, por disposição governamental, para as preparações alimentícias contendo cacau para a fabricação de chocolate, baseada na demanda de leite em pó e de tais preparações para o ano fiscal vindouro e também levando em conta outras condições relevant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m tabletes, barras e pau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recheado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 exceto confeitos de chocolate</w:t>
            </w:r>
          </w:p>
          <w:p>
            <w:pPr>
              <w:pStyle w:val="Normal"/>
              <w:ind w:left="1213" w:hanging="283"/>
              <w:jc w:val="both"/>
              <w:rPr/>
            </w:pPr>
            <w:r>
              <w:rPr>
                <w:rFonts w:cs="Times New Roman" w:ascii="Times New Roman" w:hAnsi="Times New Roman"/>
                <w:b w:val="false"/>
                <w:color w:val="000000"/>
                <w:spacing w:val="0"/>
                <w:lang w:val="en-US"/>
              </w:rPr>
              <w:t xml:space="preserve">(2) </w:t>
              <w:tab/>
              <w:t>Sem adiçã</w:t>
            </w:r>
            <w:r>
              <w:rPr>
                <w:rFonts w:cs="Times New Roman" w:ascii="Times New Roman" w:hAnsi="Times New Roman"/>
                <w:b w:val="false"/>
                <w:color w:val="000000"/>
                <w:spacing w:val="0"/>
              </w:rPr>
              <w:t>o de açúcar</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ocolate e outras preparações alimentícias, contendo cacau, exceto em tabletes, barras e paus de peso não superior a 2kg</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 exceto confeitos de chocolate</w:t>
            </w:r>
          </w:p>
          <w:p>
            <w:pPr>
              <w:pStyle w:val="Normal"/>
              <w:ind w:left="1213" w:hanging="283"/>
              <w:jc w:val="both"/>
              <w:rPr/>
            </w:pPr>
            <w:r>
              <w:rPr>
                <w:rFonts w:cs="Times New Roman" w:ascii="Times New Roman" w:hAnsi="Times New Roman"/>
                <w:b w:val="false"/>
                <w:color w:val="000000"/>
                <w:spacing w:val="0"/>
                <w:lang w:val="en-US"/>
              </w:rPr>
              <w:t xml:space="preserve">(2) </w:t>
              <w:tab/>
              <w:t>Sem</w:t>
            </w:r>
            <w:r>
              <w:rPr>
                <w:rFonts w:cs="Times New Roman" w:ascii="Times New Roman" w:hAnsi="Times New Roman"/>
                <w:b w:val="false"/>
                <w:color w:val="000000"/>
                <w:spacing w:val="0"/>
              </w:rPr>
              <w:t xml:space="preserve"> adição de açúcar</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 de malte; preparações alimentícias de farinhas, sêmolas, amidos, féculas ou de extratos de malte, não contendo cacau ou contendo-o em uma proporção inferior a 40%, em peso, calculado sobre uma base totalmente desengordurada, não especificadas nem compreendidas em outras posições; preparações alimentícias de produtos das posições 0401 a 0404, não contendo cacau ou contendo-o em uma proporção inferior a 5%, em peso, calculado sobre uma base totalmente desengordurada, não especificadas nem compreendidas em outras posiçõe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Extrato de malte</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e padaria, pastelaria ou da indústria de bolachas e biscoitos, mesmo adicionados de cacau; hóstias, cápsulas vazias para medicamentos, obreias, pastas secas de farinha, amido ou de fécula, em folhas, e produtos semelhantes:</w:t>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Pão denominado "knackebrot"</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ão de especiari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lachas e biscoitos adicionados de edulcorantes; "waffles" e "wafers"</w:t>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Waffles" e "wafer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rradas (tostas), pão torrado e produtos semelhantes torr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Pão, barquetes e outros produtos comuns às padarias, não contendo açúcar, mel, ovos, gorduras, queijo ou frut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rPr>
                <w:rFonts w:ascii="Times New Roman" w:hAnsi="Times New Roman" w:cs="Times New Roman"/>
                <w:b w:val="false"/>
                <w:b w:val="false"/>
                <w:color w:val="000000"/>
                <w:spacing w:val="0"/>
              </w:rPr>
            </w:pPr>
            <w:r>
              <w:rPr>
                <w:rFonts w:cs="Times New Roman" w:ascii="Times New Roman" w:hAnsi="Times New Roman"/>
                <w:b w:val="false"/>
                <w:color w:val="000000"/>
                <w:spacing w:val="0"/>
              </w:rPr>
              <w:t>3  Outros:</w:t>
            </w:r>
          </w:p>
          <w:p>
            <w:pPr>
              <w:pStyle w:val="Normal"/>
              <w:ind w:left="1018" w:hanging="21"/>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m adição de açúcar</w:t>
            </w:r>
          </w:p>
          <w:p>
            <w:pPr>
              <w:pStyle w:val="Normal"/>
              <w:ind w:left="5" w:firstLine="1418"/>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astelaria, bolos e outros artigos de padaria, não especificados em outras posições)</w:t>
            </w:r>
          </w:p>
          <w:p>
            <w:pPr>
              <w:pStyle w:val="Normal"/>
              <w:ind w:left="1423"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izza, refrigeradas ou congeladas</w:t>
            </w:r>
          </w:p>
          <w:p>
            <w:pPr>
              <w:pStyle w:val="Normal"/>
              <w:ind w:left="735"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1078" w:hanging="81"/>
              <w:rPr/>
            </w:pPr>
            <w:r>
              <w:rPr>
                <w:rFonts w:cs="Times New Roman" w:ascii="Times New Roman" w:hAnsi="Times New Roman"/>
                <w:b w:val="false"/>
                <w:color w:val="000000"/>
                <w:spacing w:val="0"/>
                <w:lang w:val="en-US"/>
              </w:rPr>
              <w:t>(2)  Sem adiçã</w:t>
            </w:r>
            <w:r>
              <w:rPr>
                <w:rFonts w:cs="Times New Roman" w:ascii="Times New Roman" w:hAnsi="Times New Roman"/>
                <w:b w:val="false"/>
                <w:color w:val="000000"/>
                <w:spacing w:val="0"/>
              </w:rPr>
              <w:t>o de açúcar</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astelaria, bolos e outros artigos de padaria, não especificados em outras posições)</w:t>
            </w:r>
          </w:p>
          <w:p>
            <w:pPr>
              <w:pStyle w:val="Normal"/>
              <w:ind w:left="1423"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frutas e outras partes comestíveis de plantas, preparados ou conservados em vinagre ou em ácido acético:</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pinos e pepininhos ("cornichons"):</w:t>
            </w:r>
          </w:p>
          <w:p>
            <w:pPr>
              <w:pStyle w:val="Normal"/>
              <w:ind w:left="714"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left="54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ebolas:</w:t>
            </w:r>
          </w:p>
          <w:p>
            <w:pPr>
              <w:pStyle w:val="Normal"/>
              <w:ind w:left="714"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left="54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paias, abacates, goiabas, duriões, "bilimbis", "champeder", jaca, fruta-pão, rambotã, jambo, "jambosa diamboo-kaget", "chicomamey", tangerinas, "kehapi", maçãs, coração de boi, maracujás, "dookoo kokosan", araticum, lichi, mangas e mangost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vegetais, frutas, castanhas e outras partes comestíveis de plantas, preparados ou conservados em vinagre ou ácido acético (excluindo milho doce e espigas de milho ten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paias, abacates, goiabas, duriões, "bilimbis", "champeder", jaca, fruta-pão, rambotã, jambo, "jambosa diamboo-kaget", "chicomamey", tangerinas, "kehapis", maçãs, coração de boi, maracujás, "dookoo kokosan", araticum, lichi</w:t>
            </w:r>
          </w:p>
          <w:p>
            <w:pPr>
              <w:pStyle w:val="Normal"/>
              <w:ind w:left="572" w:hanging="57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ngas e mangost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igas de milho ten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vegetais, frutas, castanhas e outras partes comestíveis de plantas, preparados ou conservados em vinagre ou ácido acético (excluindo milho doc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mates preparados ou conservados, exceto em vinagre ou em ácido acético:</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mates inteiros ou em pedaç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mates, preparados ou conservados, exceto inteiros ou em pedaç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purê de tomate e extrato de toma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gumelos e trufas, preparados ou conservados, exceto em vinagre ou em ácido acético:</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gumel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exceto em vinagre ou em ácido acético, congelados, com exceção dos produtos da posição 2006:</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e misturas de produtos hortícol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igas de milho tenras, 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exceto em vinagre ou em ácido acético, não congelados. com exceção dos produtos da posição 2006:</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homogeneizad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tatas, preparadas ou conservadas, não congelad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exceto purê de batatas ou flocos de batatas</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 de peso bruto não superior a 10kg</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147" w:firstLine="28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rvilhas ("Pisum sativum"):</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casc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 de peso bruto não superior a 10kg:</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rvilhas descasc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rvilhas com casc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rvilhas ("Pisum sativum"), não especificadas em outras posiçõe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rvilhas com casc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ijões (vigna spp., phaseolus spp.), preparados ou conservados, não congelad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ijões, descascados:</w:t>
            </w:r>
          </w:p>
          <w:p>
            <w:pPr>
              <w:pStyle w:val="Normal"/>
              <w:ind w:left="856" w:hanging="1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embalagens herméticas, de peso bruto não superior a 10kg</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3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zeitonas, preparadas ou conservadas, não congelad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 de peso bruto não superior a 10kg</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e misturas de produtos hortícolas, preparados ou conservados, não congelad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left="5" w:firstLine="99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vegetais leguminosos (descasc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igas de milho tenras 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ucru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exceto brotos de bambu, espigas de milho tenras e vegetais leguminosos (descascado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 de peso bruto não superior a 10kg</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ho em pó</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alho em pó</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não especificados em outras posições</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ho em pó</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cascas de frutas e outras partes de plantas, conservados em açúcar (passados por calda, glaceados ou cristalizados)</w:t>
            </w:r>
          </w:p>
          <w:p>
            <w:pPr>
              <w:pStyle w:val="Normal"/>
              <w:ind w:left="43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Marrom glacê</w:t>
            </w:r>
          </w:p>
          <w:p>
            <w:pPr>
              <w:pStyle w:val="Normal"/>
              <w:ind w:left="30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e outras partes comestíveis de plantas, preparadas ou conservadas de outro modo, com ou sem adição de açúcar ou de outros edulcorantes ou de álcool, não especificadas nem compreendidas em outras posições:</w:t>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s, amendoins e outras sementes, misturadas entre si ou n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mendoin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nteiga de amendoim</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nteiga de amendoi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incluídas as mistur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s de caju</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s da Índia, em embalagens  herméticas, de peso bruto não superior a 10kg, não torr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s de caju, não torr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99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castanhas em forma de polpa, exceto castanhas de caju, não torrada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ozes da Austrália, cocos, castanhas-do-pará, castanhas do paraíso e avelãs e castanhas de caju, não torradas</w:t>
            </w:r>
          </w:p>
          <w:p>
            <w:pPr>
              <w:pStyle w:val="Normal"/>
              <w:ind w:left="1139" w:hanging="113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ozes da Austrália:</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torr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rradas</w:t>
            </w:r>
          </w:p>
          <w:p>
            <w:pPr>
              <w:pStyle w:val="Normal"/>
              <w:ind w:firstLine="156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cos, castanhas-do-pará, castanhas do paraíso e avelãs</w:t>
            </w:r>
          </w:p>
          <w:p>
            <w:pPr>
              <w:pStyle w:val="Normal"/>
              <w:ind w:left="997" w:hanging="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tanhas de caju</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êr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amasc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Em forma de polpa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erej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Em forma de polpa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êsseg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que não em forma de polpa:</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w:t>
            </w:r>
          </w:p>
          <w:p>
            <w:pPr>
              <w:pStyle w:val="Normal"/>
              <w:ind w:firstLine="128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partes comestíveis de plantas, incluindo misturas, exceto aquelas da subposição 2008.1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lmit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istur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rutas misturadas, salada de frutas  e coquetéis de frutas:</w:t>
            </w:r>
          </w:p>
          <w:p>
            <w:pPr>
              <w:pStyle w:val="Normal"/>
              <w:ind w:left="1093" w:hanging="283"/>
              <w:jc w:val="both"/>
              <w:rPr/>
            </w:pPr>
            <w:r>
              <w:rPr>
                <w:rFonts w:cs="Times New Roman" w:ascii="Times New Roman" w:hAnsi="Times New Roman"/>
                <w:b w:val="false"/>
                <w:color w:val="000000"/>
                <w:spacing w:val="0"/>
                <w:lang w:val="en-US"/>
              </w:rPr>
              <w:t xml:space="preserve">  </w:t>
            </w:r>
            <w:r>
              <w:rPr>
                <w:rFonts w:cs="Times New Roman" w:ascii="Times New Roman" w:hAnsi="Times New Roman"/>
                <w:b w:val="false"/>
                <w:color w:val="000000"/>
                <w:spacing w:val="0"/>
                <w:lang w:val="en-US"/>
              </w:rPr>
              <w:t xml:space="preserve">(2)  </w:t>
            </w:r>
            <w:r>
              <w:rPr>
                <w:rFonts w:cs="Times New Roman" w:ascii="Times New Roman" w:hAnsi="Times New Roman"/>
                <w:b w:val="false"/>
                <w:color w:val="000000"/>
                <w:spacing w:val="0"/>
              </w:rPr>
              <w:t>Outras, exceto as que contém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exceto palmitos e misturas</w:t>
            </w:r>
          </w:p>
          <w:p>
            <w:pPr>
              <w:pStyle w:val="Normal"/>
              <w:ind w:left="5" w:firstLine="70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exceto "ume" (fruta da "mume plam")</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  Em forma de polpa:</w:t>
            </w:r>
          </w:p>
          <w:p>
            <w:pPr>
              <w:pStyle w:val="Normal"/>
              <w:ind w:left="1393" w:firstLine="313"/>
              <w:jc w:val="both"/>
              <w:rPr/>
            </w:pPr>
            <w:r>
              <w:rPr>
                <w:rFonts w:cs="Times New Roman" w:ascii="Times New Roman" w:hAnsi="Times New Roman"/>
                <w:b w:val="false"/>
                <w:color w:val="000000"/>
                <w:spacing w:val="0"/>
                <w:lang w:val="en-US"/>
              </w:rPr>
              <w:t xml:space="preserve">(a) </w:t>
            </w:r>
            <w:r>
              <w:rPr>
                <w:rFonts w:cs="Times New Roman" w:ascii="Times New Roman" w:hAnsi="Times New Roman"/>
                <w:b w:val="false"/>
                <w:color w:val="000000"/>
                <w:spacing w:val="0"/>
              </w:rPr>
              <w:t>Bananas e abaca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 Outras que não em forma de polpa:</w:t>
            </w:r>
          </w:p>
          <w:p>
            <w:pPr>
              <w:pStyle w:val="Normal"/>
              <w:ind w:firstLine="17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 Amoras e ameix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706"/>
              <w:jc w:val="both"/>
              <w:rPr/>
            </w:pPr>
            <w:r>
              <w:rPr>
                <w:rFonts w:cs="Times New Roman" w:ascii="Times New Roman" w:hAnsi="Times New Roman"/>
                <w:b w:val="false"/>
                <w:color w:val="000000"/>
                <w:spacing w:val="0"/>
                <w:lang w:val="en-US"/>
              </w:rPr>
              <w:t xml:space="preserve">(b) </w:t>
            </w:r>
            <w:r>
              <w:rPr>
                <w:rFonts w:cs="Times New Roman" w:ascii="Times New Roman" w:hAnsi="Times New Roman"/>
                <w:b w:val="false"/>
                <w:color w:val="000000"/>
                <w:spacing w:val="0"/>
              </w:rPr>
              <w:t>Bananas, abacates, mangas, goiabas e mangostões</w:t>
            </w:r>
          </w:p>
          <w:p>
            <w:pPr>
              <w:pStyle w:val="Normal"/>
              <w:ind w:left="111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2131" w:hanging="425"/>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ind w:left="5" w:firstLine="1701"/>
              <w:jc w:val="both"/>
              <w:rPr/>
            </w:pPr>
            <w:r>
              <w:rPr>
                <w:rFonts w:cs="Times New Roman" w:ascii="Times New Roman" w:hAnsi="Times New Roman"/>
                <w:b w:val="false"/>
                <w:color w:val="000000"/>
                <w:spacing w:val="0"/>
                <w:lang w:val="en-US"/>
              </w:rPr>
              <w:t xml:space="preserve">(c) </w:t>
            </w:r>
            <w:r>
              <w:rPr>
                <w:rFonts w:cs="Times New Roman" w:ascii="Times New Roman" w:hAnsi="Times New Roman"/>
                <w:b w:val="false"/>
                <w:color w:val="000000"/>
                <w:spacing w:val="0"/>
              </w:rPr>
              <w:t>Duriões, rambotã, maracujá, lichi e carambol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1153" w:hanging="156"/>
              <w:jc w:val="both"/>
              <w:rPr/>
            </w:pPr>
            <w:r>
              <w:rPr>
                <w:rFonts w:cs="Times New Roman" w:ascii="Times New Roman" w:hAnsi="Times New Roman"/>
                <w:b w:val="false"/>
                <w:color w:val="000000"/>
                <w:spacing w:val="0"/>
                <w:lang w:val="en-US"/>
              </w:rPr>
              <w:t>(2)  Sem adição de</w:t>
            </w:r>
            <w:r>
              <w:rPr>
                <w:rFonts w:cs="Times New Roman" w:ascii="Times New Roman" w:hAnsi="Times New Roman"/>
                <w:b w:val="false"/>
                <w:color w:val="000000"/>
                <w:spacing w:val="0"/>
              </w:rPr>
              <w:t xml:space="preserve"> açúcar:</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  Em forma de polpa:</w:t>
            </w:r>
          </w:p>
          <w:p>
            <w:pPr>
              <w:pStyle w:val="Normal"/>
              <w:ind w:left="5" w:firstLine="170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mucamu"</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 Outras, exceto em formas de polpa:</w:t>
            </w:r>
          </w:p>
          <w:p>
            <w:pPr>
              <w:pStyle w:val="Normal"/>
              <w:ind w:firstLine="17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nanas, abacates, mangas, goiabas e mangostões, em embalagens herméticas</w:t>
            </w:r>
          </w:p>
          <w:p>
            <w:pPr>
              <w:pStyle w:val="Normal"/>
              <w:ind w:firstLine="17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mucamu"</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ucos de frutas (incluídos os mostos de uvas) ou de produtos hortícolas, não fermentados, sem adição de álcool, com ou sem adição de açúcar ou de outros edulcor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uco de qualquer outra fruta ou produto hortícol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ucos de produtos hortícolas:</w:t>
            </w:r>
          </w:p>
          <w:p>
            <w:pPr>
              <w:pStyle w:val="Normal"/>
              <w:ind w:left="1018" w:hanging="21"/>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outra maneira, exceto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isturas de suc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Misturas de sucos de produtos hortícolas:</w:t>
            </w:r>
          </w:p>
          <w:p>
            <w:pPr>
              <w:pStyle w:val="Normal"/>
              <w:ind w:left="1018" w:hanging="21"/>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essências e concentrados de café, chá ou de mate e preparações à base destes produtos ou à base de café, chá ou de mate; chicória torrada  e outros sucedâneos torrados do café e respectivos extratos, essências e concentr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essências e concentrad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Sem adição de açúcar</w:t>
            </w:r>
          </w:p>
          <w:p>
            <w:pPr>
              <w:pStyle w:val="Normal"/>
              <w:ind w:left="572"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 exceto café solúvel</w:t>
            </w:r>
          </w:p>
          <w:p>
            <w:pPr>
              <w:pStyle w:val="Normal"/>
              <w:ind w:left="81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3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3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à base de extratos, essências ou concentrados ou à base de café:</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Preparações à base de extratos, essências ou concentrados:</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m adição de açúc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2)  Sem adição de açúcar </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café solúve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essências e concentrados de chá ou de mate e preparações à base destes extratos, essências ou concentrados ou à base de chá ou de mate:</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1  Extratos, essências e concentrados, de chá,  mate, e preparados com base nesses extratos, essências ou concentrados </w:t>
            </w:r>
          </w:p>
          <w:p>
            <w:pPr>
              <w:pStyle w:val="Normal"/>
              <w:ind w:left="997"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há solúvel</w:t>
            </w:r>
          </w:p>
          <w:p>
            <w:pPr>
              <w:pStyle w:val="Normal"/>
              <w:ind w:left="49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90" w:firstLine="50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ind w:left="81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icória torrada e outros sucedâneos torrados do café e respectivos extratos, essências e concentr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eveduras (vivas ou mortas); outros microorganismos monocelulares mortos (exceto as vacinas da posição 3002); pós para levedar, preparado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eveduras viv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eveduras mortas, outros microorganismos monocelulares mort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Levedu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ós para levedar, prepar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para molhos e molhos preparados, condimentos e temperos compostos; farinha de mostarda e mostarda preparada:</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lho de soj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para molhos e molhos preparados; condimentos e temperos compost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Molhos:</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molhos, exceto maionese, molho francês e molhos de sala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para caldos e sopas; caldos e sopas preparados; preparações alimentícias compostas homogeneizadas:</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para caldos e sopas; caldos e sopas preparad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produtos hortícolas, em embalagens hermét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70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sopas e caldos e preparados para os mesmos, exceto de produtos hortícol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alimentícias compostas homoge-neizadas</w:t>
            </w:r>
          </w:p>
          <w:p>
            <w:pPr>
              <w:pStyle w:val="Normal"/>
              <w:ind w:left="567"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alimentícias não especificadas nem compreendidas em outras posiç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alimentícias, exceto concentrados de proteínas e substâncias protéicas texturizad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Preparações alcoólicas compostas,  para a elaboração de bebidas, com teor alcoólico por volume superior a 0,5%vol.</w:t>
            </w:r>
          </w:p>
          <w:p>
            <w:pPr>
              <w:pStyle w:val="Normal"/>
              <w:ind w:firstLine="997"/>
              <w:jc w:val="both"/>
              <w:rPr/>
            </w:pPr>
            <w:r>
              <w:rPr>
                <w:rFonts w:cs="Times New Roman" w:ascii="Times New Roman" w:hAnsi="Times New Roman"/>
                <w:b w:val="false"/>
                <w:color w:val="000000"/>
                <w:spacing w:val="0"/>
                <w:lang w:val="en-US"/>
              </w:rPr>
              <w:t xml:space="preserve">(b)  </w:t>
            </w:r>
            <w:r>
              <w:rPr>
                <w:rFonts w:cs="Times New Roman" w:ascii="Times New Roman" w:hAnsi="Times New Roman"/>
                <w:b w:val="false"/>
                <w:color w:val="000000"/>
                <w:spacing w:val="0"/>
              </w:rPr>
              <w:t>Outras, exceto preparações à base de sucos de frutas, com teor alcoólico de volume inferior a 1%vo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  Outras, exceto xaropes açucarados (com adição de substâncias aromatizantes ou corantes), goma de mascar, "konnyaku" e preparações alcoólicas compostas,  para a elaboração de bebidas, com teor alcoólico por volume superior a 0,5%vol.</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  Com adição de açúcar</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para bebidas, contendo "Panax Ginseng" ou seu extrato:</w:t>
            </w:r>
          </w:p>
          <w:p>
            <w:pPr>
              <w:pStyle w:val="Normal"/>
              <w:ind w:left="1281"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numPr>
                <w:ilvl w:val="0"/>
                <w:numId w:val="2"/>
              </w:numPr>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m adição de açúcar</w:t>
            </w:r>
          </w:p>
          <w:p>
            <w:pPr>
              <w:pStyle w:val="Normal"/>
              <w:ind w:left="997"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   Extratos para bebidas, não alcoólicas</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ntendo "Panax Ginseng" ou seu extr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    Outros:</w:t>
            </w:r>
          </w:p>
          <w:p>
            <w:pPr>
              <w:pStyle w:val="Normal"/>
              <w:ind w:firstLine="99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Hijiki" ("Hijikia fusiform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guas, incluídas as águas minerais, naturais ou artificiais, e as águas gaseificadas, não adicionadas de açúcar ou de outros edulcorantes nem aromatizadas; gelo e neve:</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guas minerais e águas gaseific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ervejas de mal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nhos de uvas frescas, incluídos os vinhos enriquecidos com álcool; mostos de uvas, excluídos os da posição 2009</w:t>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nhos espumantes e vinhos espumos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vinhos; mosto de uva cuja fermentação tenha sido impedida ou interrompida por adição de álcool:</w:t>
            </w:r>
          </w:p>
          <w:p>
            <w:pPr>
              <w:pStyle w:val="Normal"/>
              <w:ind w:left="430"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recipientes de capacidade superior a 2 litros</w:t>
            </w:r>
          </w:p>
          <w:p>
            <w:pPr>
              <w:pStyle w:val="Normal"/>
              <w:ind w:left="5" w:firstLine="99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recipientes de capacidade superior a 150 li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mostos de uva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 mostos de uva de teor alcoólico, por volume, não inferior a 1%vol.</w:t>
            </w:r>
          </w:p>
          <w:p>
            <w:pPr>
              <w:pStyle w:val="Normal"/>
              <w:ind w:left="714" w:hanging="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rmute e outros vinhos de uvas frescas aromatizados por plantas ou substâncias aromáticas:</w:t>
            </w:r>
          </w:p>
          <w:p>
            <w:pPr>
              <w:pStyle w:val="Normal"/>
              <w:ind w:left="5" w:firstLine="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Em recipientes de capacidade não superior a 2 litr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recipientes de capacidade superior a 2 litros</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Vermute e outros vinhos de uvas frescas aromatizados com plantas ou substâncias aromáticas de teor alcoólico, por volume, não inferior a 1%vo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bebidas fermentadas (sidra, perada, hidromel, por exemplo); misturas de bebidas fermentadas e misturas de bebidas fermentadas com bebidas não alcoólicas, não especificadas nem compreendidas em outras posições da nomenclatura</w:t>
            </w:r>
          </w:p>
          <w:p>
            <w:pPr>
              <w:pStyle w:val="Normal"/>
              <w:ind w:firstLine="71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as bebidas fermentadas de teor alcoólico, por volume, não inferior a 1%vol.</w:t>
            </w:r>
          </w:p>
          <w:p>
            <w:pPr>
              <w:pStyle w:val="Normal"/>
              <w:ind w:left="898" w:firstLine="99"/>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Saquê ("Seishu" e "Dakushu")</w:t>
            </w:r>
          </w:p>
          <w:p>
            <w:pPr>
              <w:pStyle w:val="Normal"/>
              <w:ind w:left="898" w:hanging="468"/>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ind w:left="898" w:hanging="468"/>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ind w:left="898" w:hanging="468"/>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ind w:left="898" w:hanging="468"/>
              <w:jc w:val="both"/>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ind w:left="898" w:firstLine="99"/>
              <w:jc w:val="both"/>
              <w:rPr/>
            </w:pPr>
            <w:r>
              <w:rPr>
                <w:rFonts w:cs="Times New Roman" w:ascii="Times New Roman" w:hAnsi="Times New Roman"/>
                <w:b w:val="false"/>
                <w:color w:val="000000"/>
                <w:spacing w:val="0"/>
                <w:lang w:val="en-US"/>
              </w:rPr>
              <w:t xml:space="preserve">(2)  </w:t>
            </w:r>
            <w:r>
              <w:rPr>
                <w:rFonts w:cs="Times New Roman" w:ascii="Times New Roman" w:hAnsi="Times New Roman"/>
                <w:b w:val="false"/>
                <w:color w:val="000000"/>
                <w:spacing w:val="0"/>
              </w:rPr>
              <w:t>Outras, exceto saquê</w:t>
            </w:r>
          </w:p>
          <w:p>
            <w:pPr>
              <w:pStyle w:val="Normal"/>
              <w:ind w:firstLine="142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  Outras, exceto bebidas fermen-tadas (excluindo "seishu") e produtos da posição 2009 ou 2202:</w:t>
            </w:r>
          </w:p>
          <w:p>
            <w:pPr>
              <w:pStyle w:val="Normal"/>
              <w:ind w:firstLine="1848"/>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 Bebidas espumantes fa-bricadas, em parte sem mal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848"/>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 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lcool etílico não desnaturado, com um teor alcoólico, em volume, inferior a 80% vol; aguardentes, licores e outras bebidas espirituosas (alcoólic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im e genebr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Vodca </w:t>
            </w:r>
          </w:p>
          <w:p>
            <w:pPr>
              <w:pStyle w:val="Normal"/>
              <w:ind w:left="5" w:firstLine="85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ão destinada ao uso na destilação de álcool, para elaboração de bebidas alcoólicas através de destilaria contínu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3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álcoois etílicos não desnaturados, com um teor alcoólico, em volume, inferior a 80% vol; aguardentes, licores e outras bebidas espirituosas (alcoólicas); preparações alcoólicas compostas para fabricação de bebidas</w:t>
            </w:r>
          </w:p>
          <w:p>
            <w:pPr>
              <w:pStyle w:val="Normal"/>
              <w:ind w:left="5" w:firstLine="85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Álcool etílico e bebidas alcoólicas destiladas:</w:t>
            </w:r>
          </w:p>
          <w:p>
            <w:pPr>
              <w:pStyle w:val="Normal"/>
              <w:ind w:left="5" w:firstLine="1134"/>
              <w:jc w:val="both"/>
              <w:rPr/>
            </w:pPr>
            <w:r>
              <w:rPr>
                <w:rFonts w:cs="Times New Roman" w:ascii="Times New Roman" w:hAnsi="Times New Roman"/>
                <w:b w:val="false"/>
                <w:color w:val="000000"/>
                <w:spacing w:val="0"/>
                <w:lang w:val="en-US"/>
              </w:rPr>
              <w:t xml:space="preserve">(2)  </w:t>
            </w:r>
            <w:r>
              <w:rPr>
                <w:rFonts w:cs="Times New Roman" w:ascii="Times New Roman" w:hAnsi="Times New Roman"/>
                <w:b w:val="false"/>
                <w:color w:val="000000"/>
                <w:spacing w:val="0"/>
              </w:rPr>
              <w:t>Outros, exceto aguardentes de frutas</w:t>
            </w:r>
          </w:p>
          <w:p>
            <w:pPr>
              <w:pStyle w:val="Normal"/>
              <w:ind w:firstLine="17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aqueles destinados para uso na destilação de álcool para elaboração de bebidas alcoólicas através de destilaria contínua: para  “The Pooled Quota”</w:t>
            </w:r>
          </w:p>
          <w:p>
            <w:pPr>
              <w:pStyle w:val="Normal"/>
              <w:ind w:left="735" w:firstLine="125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lcool etílico</w:t>
            </w:r>
          </w:p>
          <w:p>
            <w:pPr>
              <w:pStyle w:val="Normal"/>
              <w:ind w:left="73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735"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735" w:firstLine="125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exceto álcool etílic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Licores e outras bebidas espirituosas:</w:t>
            </w:r>
          </w:p>
          <w:p>
            <w:pPr>
              <w:pStyle w:val="Normal"/>
              <w:ind w:left="1018" w:firstLine="121"/>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Imitação de saquê e saquê branc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139"/>
              <w:jc w:val="both"/>
              <w:rPr/>
            </w:pPr>
            <w:r>
              <w:rPr>
                <w:rFonts w:cs="Times New Roman" w:ascii="Times New Roman" w:hAnsi="Times New Roman"/>
                <w:b w:val="false"/>
                <w:color w:val="000000"/>
                <w:spacing w:val="0"/>
                <w:lang w:val="en-US"/>
              </w:rPr>
              <w:t xml:space="preserve">(3) </w:t>
            </w:r>
            <w:r>
              <w:rPr>
                <w:rFonts w:cs="Times New Roman" w:ascii="Times New Roman" w:hAnsi="Times New Roman"/>
                <w:b w:val="false"/>
                <w:color w:val="000000"/>
                <w:spacing w:val="0"/>
              </w:rPr>
              <w:t>Outras bebidas espirituosas, exceto licores, imitação de saquê, saquê branco e bebidas com base em sucos de frutas (de teor alcoólico, por volume, inferior a 1%vo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nagres e seus sucedâneos obtidos a partir do ácido acético, para usos alimenta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dos tipos utilizados na alimentação de anima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28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preparações dos tipos utilizados na alimentação de animais, exceto alimentos para cães e gatos (acondicionadas para venda a retalho):</w:t>
            </w:r>
          </w:p>
          <w:p>
            <w:pPr>
              <w:pStyle w:val="Normal"/>
              <w:ind w:firstLine="85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Preparações dos tipos utilizados na alimentação de animais, excluindo aquelas usadas diretamente como alimento ou forragem</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92 yenes/kg</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283" w:hanging="283"/>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ind w:left="283" w:hanging="283"/>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6,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1,6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6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6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4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 ou 6,40 yenes/litro, o que for menor</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1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1% ou 57,75 yenes/litro, o que  for menor</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3,75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4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9,6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Heading6"/>
              <w:spacing w:lineRule="auto" w:line="240"/>
              <w:rPr>
                <w:color w:val="000000"/>
              </w:rPr>
            </w:pPr>
            <w:r>
              <w:rPr>
                <w:color w:val="00000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 yenes/kg</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5,6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4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4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8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 ou 28,88 yenes/litro, o que for menor</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20 yenes/litr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sento</w:t>
            </w:r>
          </w:p>
        </w:tc>
      </w:tr>
    </w:tbl>
    <w:p>
      <w:pPr>
        <w:pStyle w:val="Normal"/>
        <w:ind w:left="284" w:hanging="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tcPr>
          <w:p>
            <w:pPr>
              <w:pStyle w:val="Normal"/>
              <w:ind w:left="284" w:hanging="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 Nota 1(b): misturas de dois ou mais produtos de diferentes posições classificam-se na posição 0910. A adição de outras substâncias aos produtos das posições 0904 a 0910 não afetará sua classificação desde que as misturas resultantes conservem a característica essencial das mercadorias daquelas posições. De outro modo, tais misturas não são classificadas no Capítulo 9; aquelas que constituem condimentos ou temperos compostos são classificadas na posição 2103.</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bl>
    <w:p>
      <w:pPr>
        <w:pStyle w:val="Normal"/>
        <w:ind w:left="284" w:hanging="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r>
        <w:br w:type="page"/>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EXO II</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STEMA GERAL DE PREFERÊNCIA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QUEMA DO JAP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INDUSTRIAIS(¹)</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LISTA 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PRODUTOS NÃO BENEFICIADOS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5" w:type="dxa"/>
        <w:tblLayout w:type="fixed"/>
        <w:tblCellMar>
          <w:top w:w="0" w:type="dxa"/>
          <w:left w:w="108" w:type="dxa"/>
          <w:bottom w:w="0" w:type="dxa"/>
          <w:right w:w="108"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ITEM TARIFÁRI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H)</w:t>
            </w:r>
          </w:p>
        </w:tc>
        <w:tc>
          <w:tcPr>
            <w:tcW w:w="7513" w:type="dxa"/>
            <w:tcBorders>
              <w:top w:val="single" w:sz="4" w:space="0" w:color="000000"/>
              <w:left w:val="single" w:sz="4" w:space="0" w:color="000000"/>
              <w:bottom w:val="single" w:sz="4" w:space="0" w:color="000000"/>
              <w:right w:val="single" w:sz="4" w:space="0" w:color="000000"/>
            </w:tcBorders>
          </w:tcPr>
          <w:p>
            <w:pPr>
              <w:pStyle w:val="Heading1"/>
              <w:rPr>
                <w:color w:val="000000"/>
              </w:rPr>
            </w:pPr>
            <w:r>
              <w:rPr>
                <w:color w:val="000000"/>
              </w:rPr>
              <w:t>DESCRIÇÃ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09.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10.0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2711.1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2711.1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11.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11.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3.0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3.4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4302.1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4302.20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4302.30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4303.10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3.9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1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1.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2.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5.0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7.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7.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1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1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1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1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1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rPr/>
            </w:pPr>
            <w:r>
              <w:rPr>
                <w:rFonts w:cs="Times New Roman" w:ascii="Times New Roman" w:hAnsi="Times New Roman"/>
                <w:b w:val="false"/>
                <w:color w:val="000000"/>
                <w:spacing w:val="0"/>
                <w:lang w:val="en-US"/>
              </w:rPr>
              <w:t xml:space="preserve">5205.2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2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2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2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26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27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5.28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rPr/>
            </w:pPr>
            <w:r>
              <w:rPr>
                <w:rFonts w:cs="Times New Roman" w:ascii="Times New Roman" w:hAnsi="Times New Roman"/>
                <w:b w:val="false"/>
                <w:color w:val="000000"/>
                <w:spacing w:val="0"/>
                <w:lang w:val="en-US"/>
              </w:rPr>
              <w:t xml:space="preserve">5205.3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3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3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3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3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6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7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5.48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6.11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1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1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1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1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2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2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2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2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2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3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3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3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3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3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lang w:val="en-US"/>
              </w:rPr>
            </w:pPr>
            <w:r>
              <w:rPr>
                <w:rFonts w:cs="Times New Roman" w:ascii="Times New Roman" w:hAnsi="Times New Roman"/>
                <w:b w:val="false"/>
                <w:color w:val="000000"/>
                <w:spacing w:val="0"/>
                <w:lang w:val="en-US"/>
              </w:rPr>
            </w:r>
          </w:p>
          <w:p>
            <w:pPr>
              <w:pStyle w:val="Normal"/>
              <w:rPr/>
            </w:pPr>
            <w:r>
              <w:rPr>
                <w:rFonts w:cs="Times New Roman" w:ascii="Times New Roman" w:hAnsi="Times New Roman"/>
                <w:b w:val="false"/>
                <w:color w:val="000000"/>
                <w:spacing w:val="0"/>
                <w:lang w:val="en-US"/>
              </w:rPr>
              <w:t xml:space="preserve">5206.4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4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4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4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6.4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7.10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7.9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30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300" w:hanging="0"/>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2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3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4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4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4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8.4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8.5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8.5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8.5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8.5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4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4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4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9.4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9.5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9.5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09.5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4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4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0.4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0.5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0.5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0.5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4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4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4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1.4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1.5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1.5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1.59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1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15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2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12.2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212.2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801.21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801.22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801.23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801.24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pPr>
            <w:r>
              <w:rPr>
                <w:rFonts w:cs="Times New Roman" w:ascii="Times New Roman" w:hAnsi="Times New Roman"/>
                <w:b w:val="false"/>
                <w:color w:val="000000"/>
                <w:spacing w:val="0"/>
                <w:lang w:val="en-US"/>
              </w:rPr>
              <w:t xml:space="preserve">5801.25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1.26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3</w:t>
            </w:r>
          </w:p>
          <w:p>
            <w:pPr>
              <w:pStyle w:val="Normal"/>
              <w:rPr/>
            </w:pPr>
            <w:r>
              <w:rPr>
                <w:rFonts w:cs="Times New Roman" w:ascii="Times New Roman" w:hAnsi="Times New Roman"/>
                <w:b w:val="false"/>
                <w:color w:val="000000"/>
                <w:spacing w:val="0"/>
                <w:lang w:val="en-US"/>
              </w:rPr>
              <w:t xml:space="preserve">5803.90 </w:t>
            </w:r>
            <w:r>
              <w:rPr>
                <w:rFonts w:cs="Times New Roman" w:ascii="Times New Roman" w:hAnsi="Times New Roman"/>
                <w:b w:val="false"/>
                <w:color w:val="000000"/>
                <w:spacing w:val="0"/>
              </w:rPr>
              <w:t>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11.0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1.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1.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1.9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1.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1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3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2.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6.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6.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6.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6.9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1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13.90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Óleos brutos de petróleo ou de minerais betuminos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Óleos de petróleo ou de minerais betuminosos, exceto óleos brutos; preparações não especificadas nem compreendidas em outras posições, contendo, em peso, 70% ou mais de óleos de petróleo ou de minerais betuminosos, os quais devem constituir o seu elemento de base</w:t>
            </w:r>
          </w:p>
          <w:p>
            <w:pPr>
              <w:pStyle w:val="Normal"/>
              <w:ind w:hanging="1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Óleos de petróleo e óleos obtidos de minerais betuminosos, incluindo aqueles que contêm menos que 5% em peso do produto, exceto óleos de petróleo e óleos de minerais betuminos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ás de petróleo e outros hidrocarbonetos gasos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Liquefei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tileno, propileno, butileno e butadien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tilen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hidrocarbonetos gasosos e liquefeit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gases de petróle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No estado gasos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Gás natur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ás de petróleo e outros hidrocarbonetos gasosos, em estado gasoso, exceto gás natur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elatinas (incluídas as apresentadas em folhas de forma quadrada ou retangular, mesmo trabalhadas na superfície ou coradas) e seus derivados; ictiocola; outras colas de origem animal, exceto colas de caseína da posição  3501</w:t>
            </w:r>
          </w:p>
          <w:p>
            <w:pPr>
              <w:pStyle w:val="Normal"/>
              <w:ind w:firstLine="1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elatinas, exceto as gelatinas para uso fotográfico, colas de peixe e ictiocol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e seus acessórios, de couro natural ou reconstituí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estuári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Luvas, mitenes e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specialmente concebidas para a prática de espo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Luvas, mitenes e semelhantes, exceto para espo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intos, cinturões e bandoleiras ou talaba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acessórios de vestuári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teria (peles com pêlo) curtida ou acabada (incluídas as cabeças, caudas, patas e outras partes, desperdícios e aparas), não reunida (não montada) ou reunida (montada), sem adição de outras matérias, com exceção das da posição 4303</w:t>
            </w:r>
          </w:p>
          <w:p>
            <w:pPr>
              <w:pStyle w:val="Normal"/>
              <w:ind w:firstLine="1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teria (peles com pêlo) inteira, mesmo sem cabeça, cauda ou patas, não reunida (não mont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oelho ou de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ordeiros: denominados astracã, "breitschwanz", caracul, "persianer" ou semelhantes, de cordeiros da Índia, da China, da Mongólia ou do Tibe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peles intei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arneiro ou de caprin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beças, caudas, patas e outras partes, desperdícios e aparas, não reunidos (não mont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arneiro, de caprino, coelho ou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eleteria (peles com pêlo) inteira e respectivos pedaços e aparas, reunidos (mont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eles "along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arneiro, de caprino, coelho ou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peleterias (peles com pêlo) inteiras e respectivos pedaços  e aparas, reunidos (montados), exceto peles "along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carneiro, de caprino, coelho ou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seus acessórios e outros artefatos de peleteria (peles com pê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estuário e seus acessóri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peles de carneiro, de caprino, coelho ou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artigos de peleter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pele de carneiro, de caprino, coelho ou le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compensada (contraplacada), madeira folheada, e madeiras estratificadas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pensados constituídos exclusivamente por folhas de madeira, cada folha com espessura não superior a 6mm</w:t>
            </w:r>
          </w:p>
          <w:p>
            <w:pPr>
              <w:pStyle w:val="Normal"/>
              <w:ind w:left="459" w:hanging="60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 pelo menos uma face de madeiras tropicais mencionadas na Nota 1 de Subposições do presente Capítulo: "Dark Red Meranti", "Light Red Meranti", "White Lauan", "Sipo", "Limba", "Okoumé", "Obeche", "Acajou d´Afrique", "Sapelli", "Virola", "Mahogany" ("Swietenia spp."), "Palissandre de Para", "Polissandre de Rio" ou "Polissandre de Rose"</w:t>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com pelo menos uma face de madeira não conífer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sulos de bicho-da-seda próprios para dobar</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xceto para a quantidade (quota) estabelecida por ordem  governament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da crua (não fia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as sedas cruas, exceto a seda "selvage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desperdícios de seda não acondicionados para venda a reta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s de desperdícios de seda, exceto borra de seda ("bourret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seda ou desperdícios de se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contendo pelo menos 85%, em peso, de seda ou de desperdícios de seda, exceto borra de seda ("bourret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contendo pelo menos 85%, em peso, de algodão, não acondicionados para venda a reta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número métrico não superior a 1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número métrico superior a 14 mas não superior a 43)</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34"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decitex (número métrico superior a 43 mas não superior a 5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ind w:left="742" w:hanging="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742" w:hanging="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número métrico superior a 52 mas não superior a 8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número métrico superior a 8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número métrico não superior a 14)</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número métrico superior a 14 mas não superior a 43)</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número métrico superior a 43 mas não superior a 52)</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título inferior a 192,31 decitex mas não inferior a 125 decitex (número métrico superior a 52 mas não superior a 8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título inferior a 125 decitex mas não inferior a 106,38 decitex (número métrico superior a 80 mas não superior a 94)</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06,38 decitex mas não inferior a 83,33 decitex (número métrico superior a 94 mas não superior a 120)</w:t>
            </w:r>
          </w:p>
          <w:p>
            <w:pPr>
              <w:pStyle w:val="Normal"/>
              <w:ind w:firstLine="601"/>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83,33 decitex (número métrico superior a 120)</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por fio simples (número  métrico não superior a 14, por fio simples)</w:t>
            </w:r>
          </w:p>
          <w:p>
            <w:pPr>
              <w:pStyle w:val="Normal"/>
              <w:ind w:firstLine="28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ind w:left="601"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por fio simples (número métrico superior a 14 mas não superior a 43,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título inferior a 232,56 decitex mas não inferior a 192,31 decitex, por fio simples (número métrico superior a 43 mas não superior a 52,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por fio simples (número métrico superior a 52 mas nã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por fio simples (número métric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por fio simples (número métrico não superior a 14,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por fio simples (número métrico superior a 14 mas não superior a 43,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por fio simples (número métrico superior a 43 mas não superior a 52,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por fio simples (número métrico superior a 52 mas nã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mas não inferior a 106,38 decitex, por fio simples (número métrico superior a 80 mas não superior a 94,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06,38 decitex mas não inferior a 83,33 decitex, por fio simples (número métrico superior a 94 mas não superior a 12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83,33 decitex, por fio simples (número métrico superior a 12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contendo menos de 85%, em peso, de algodão, não acondicionados para venda a reta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número métrico não superior a 14)</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17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 título inferior a 714,29 decitex mas não inferior a 232,56 decitex (número métrico superior a 14 mas não superior a 43)</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ind w:left="742"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número métrico superior a 43 mas não superior a 52)</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número métrico superior a 52 mas não superior a 80)</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número métrico superior a 80)</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w:t>
            </w:r>
          </w:p>
          <w:p>
            <w:pPr>
              <w:pStyle w:val="Normal"/>
              <w:ind w:left="34"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número métrico não superior a 14)</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número métrico superior a 14 mas não superior a 43)</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número métrico superior a 43 mas não superior a 52)</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número métrico superior a 52 mas não superior a 80)</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número métrico superior a 80)</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simple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por fio simples (número métrico não superior a 14,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por fio simples (número métrico superior a 14 mas não superior a 43,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por fio simples (número métrico superior a 43 mas não superior a 52,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por fio simples (número métrico superior a 52 mas nã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não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por fio simples (número métric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gual ou superior a 714,29 decitex, por fio simples (número métrico não superior a 14,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714,29 decitex mas não inferior a 232,56 decitex, por fio simples (número métrico superior a 14 mas não superior a 43, por fio simples)</w:t>
            </w:r>
          </w:p>
          <w:p>
            <w:pPr>
              <w:pStyle w:val="Normal"/>
              <w:ind w:firstLine="28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232,56 decitex mas não inferior a 192,31 decitex, por fio simples (número métrico superior a 43 mas não superior a 52,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92,31 decitex mas não inferior a 125 decitex, por fio simples (número métrico superior a 52 mas nã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título inferior a 125 decitex, por fio simples (número métrico superior a 80, por fio simples)</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retorcidos ou retorcidos múltiplos, de fibras penteadas, não contendo mais de 10% em peso, separadamente ou juntos, de fibras sintéticas ou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acondicionados para venda a reta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ntendo pelo menos 85%, em peso,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peso superior a 125g</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para venda a retalho, não contendo mais de 10% em peso, separadamente ou junto, de fibras sintéticas ou de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ntendo menos de 85% de algodão, em pes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peso superior a 125g</w:t>
            </w:r>
          </w:p>
          <w:p>
            <w:pPr>
              <w:pStyle w:val="Normal"/>
              <w:ind w:firstLine="742"/>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algodão, para venda a retalho, não contendo mais de 10% em peso, separadamente ou junto, de fibras sintéticas ou de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algodão contendo pelo menos 85%, em peso, de algodão, com peso nã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crus de algodão</w:t>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nã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cru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branqueados de algodão</w:t>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nã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Outros tecid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tintos</w:t>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nã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nã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vertAlign w:val="superscript"/>
              </w:rPr>
            </w:pPr>
            <w:r>
              <w:rPr>
                <w:rFonts w:cs="Times New Roman" w:ascii="Times New Roman" w:hAnsi="Times New Roman"/>
                <w:b w:val="false"/>
                <w:color w:val="000000"/>
                <w:spacing w:val="0"/>
                <w:vertAlign w:val="superscript"/>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 com peso nã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 certificados como tingidos à mão pelo governo ou pelo governo do país de orige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ponto de tafetá, com peso superior a 1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ind w:firstLine="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 ponto sarjado, incluíd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algodão, 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algodão contendo pelo menos 85%, em peso, de algodão, com pes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cru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branquea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3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28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tint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nominados "deni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algodão, 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algodão contendo menos de 85%, em peso, de algodão, combinados, principal ou unicamente, com fibras sintéticas ou artificiais, com peso nã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cru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3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459" w:hanging="425"/>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branquea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tint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estampa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algodão, 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algodão contendo menos de 85%, em peso, de algodão, combinados, principal ou unicamente, com fibras sintéticas ou artificiais,  com pes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cru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branquea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tint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algodão, 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nominados "deni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em ponto sarjado, incluído o diagonal, cuja relação de textura não seja superior a 4</w:t>
            </w:r>
          </w:p>
          <w:p>
            <w:pPr>
              <w:pStyle w:val="Normal"/>
              <w:ind w:left="317"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estampa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de tafetá</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m ponto sarjado, incluído o diagonal, cuja relação de textura não seja superior a 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algodão, 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ecidos 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peso nã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ru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Branque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int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peso superior a 200g/m</w:t>
            </w:r>
            <w:r>
              <w:rPr>
                <w:rFonts w:cs="Times New Roman" w:ascii="Times New Roman" w:hAnsi="Times New Roman"/>
                <w:b w:val="false"/>
                <w:color w:val="000000"/>
                <w:spacing w:val="0"/>
                <w:vertAlign w:val="superscript"/>
              </w:rPr>
              <w:t>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ru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Branque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int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fios de diversas cor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Estamp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batik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ludos e pelúcias tecidos e tecidos de froco ("chenille"), exceto os artefatos da posição 5806</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eludos e pelúcias obtidos por trama, não cort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veludos e pelúcias obtidos por trama, não cortados,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eludos e pelúcias obtidos por trama, cortados, canelados ("côtelé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Outros veludos e pelúcias obtidos por trama, cortados, canelados ("côtelés"), exceto aqueles impregnados, revestidos, cobertos ou laminados com plástico, borracha ou outra substância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veludos e pelúcias obtidos por tram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veludos e pelúcias obtidos por trama,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Veludos e  pelúcias obtidos por urdidura, não cortados ("épinglés") </w:t>
            </w:r>
          </w:p>
          <w:p>
            <w:pPr>
              <w:pStyle w:val="Normal"/>
              <w:ind w:firstLine="3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veludos e pelúcias obtidos por urdidura, não cortados ("épinglés"),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Veludos e pelúcias obtidos por urdidura, cort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veludos e pelúcias obtidos por urdidura, cortados,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de froco ("chenill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froco ("chenille"), exceto os não inflamáveis estabelecidos por ordem  governamental, de largura não inferior a 142c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tecidos de froco ("chenille"),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em ponto de gaze, exceto os artefatos da posição 5806</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Tecidos em ponto de gazes, de outras matéri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se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gazes, de seda, exceto de resíduos de se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tefatos têxteis matelassês em peça, constituídos por uma ou várias camadas de matérias têxteis associadas a uma matéria de enchimento (estofamento), acolchoados por qualquer processo, exceto os bordados da posição 581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produtos têxteis acolchoados na peça, exceto aqueles impregnados, revestidos, cobertos ou laminados com plástico, borracha ou outra substânc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algod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impermeáveis de sola exterior e parte superior de borracha ou plástico, em que a parte superior não tenha sido reunida à sola exterior por costura ou por meio de rebites, pregos, parafusos, espigões ou dispositivos semelhantes, nem formada por diferentes partes reunidas pelos mesmos process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lçados com biqueira protetora de met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alç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brindo o joe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brindo o tornozelo, mas não o joelh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alçados com sola exterior e parte superior de borracha ou plástic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lçados para espor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lçados para esqui e para surfe de nev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alçados para espor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alçados com parte superior em tiras ou correias fixadas à sola por pregos,  tachas, pinos e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alçados, com biqueira protetora de meta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alç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brindo o tornoze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calç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rtes de calçados (incluídas as partes superiores, mesmo fixadas a solas que não sejam solas exteriores); palmilhas amovíveis, reforços interiores e artefatos semelhantes, amovíveis; polainas, perneiras e artefatos semelhantes, e suas pa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artes superiores de calçados e seus componentes, exceto contrafortes e biqueiras rígi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olas exteriores e saltos, de borracha ou plástic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partes do calç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madeira</w:t>
            </w:r>
          </w:p>
          <w:p>
            <w:pPr>
              <w:pStyle w:val="Normal"/>
              <w:ind w:left="601" w:hanging="317"/>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outras matéri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ulseiras de relógios, e suas pa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 pulseiras de relógios, e suas partes, exceto os de metais preciosos, de chapeados de metais preciosos ou de metais comuns, inclusive de ouro ou de prat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De couro natural, artificial ou regenera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bl>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LISTA 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PRODUTOS BENEFICIADOS COM 50% DE MARGEM DE PREFERÊNCIA</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560"/>
        <w:gridCol w:w="8505"/>
      </w:tblGrid>
      <w:tr>
        <w:trPr/>
        <w:tc>
          <w:tcPr>
            <w:tcW w:w="1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 xml:space="preserve">ITEM TARIFÁRIO </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SH)</w:t>
            </w:r>
          </w:p>
        </w:tc>
        <w:tc>
          <w:tcPr>
            <w:tcW w:w="850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spacing w:val="0"/>
              </w:rPr>
            </w:pPr>
            <w:r>
              <w:rPr>
                <w:rFonts w:cs="Times New Roman" w:ascii="Times New Roman" w:hAnsi="Times New Roman"/>
                <w:b w:val="false"/>
                <w:spacing w:val="0"/>
              </w:rPr>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t>DESCRIÇÃO</w:t>
            </w:r>
          </w:p>
          <w:p>
            <w:pPr>
              <w:pStyle w:val="Normal"/>
              <w:jc w:val="center"/>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top w:val="single" w:sz="4" w:space="0" w:color="000000"/>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2906.11</w:t>
            </w:r>
          </w:p>
        </w:tc>
        <w:tc>
          <w:tcPr>
            <w:tcW w:w="8505" w:type="dxa"/>
            <w:tcBorders>
              <w:top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entol</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2922.42</w:t>
            </w:r>
          </w:p>
        </w:tc>
        <w:tc>
          <w:tcPr>
            <w:tcW w:w="8505" w:type="dxa"/>
            <w:tcBorders>
              <w:right w:val="single" w:sz="4" w:space="0" w:color="000000"/>
            </w:tcBorders>
          </w:tcPr>
          <w:p>
            <w:pPr>
              <w:pStyle w:val="Heading2"/>
              <w:ind w:firstLine="497"/>
              <w:rPr/>
            </w:pPr>
            <w:r>
              <w:rPr/>
              <w:t>Ácido glutâmico e seus sai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valbumina</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3502.11</w:t>
            </w:r>
          </w:p>
        </w:tc>
        <w:tc>
          <w:tcPr>
            <w:tcW w:w="8505" w:type="dxa"/>
            <w:tcBorders>
              <w:right w:val="single" w:sz="4" w:space="0" w:color="000000"/>
            </w:tcBorders>
          </w:tcPr>
          <w:p>
            <w:pPr>
              <w:pStyle w:val="Heading3"/>
              <w:ind w:firstLine="499"/>
              <w:rPr>
                <w:u w:val="none"/>
              </w:rPr>
            </w:pPr>
            <w:r>
              <w:rPr>
                <w:u w:val="none"/>
              </w:rPr>
              <w:t>Seca</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3502.19</w:t>
            </w:r>
          </w:p>
        </w:tc>
        <w:tc>
          <w:tcPr>
            <w:tcW w:w="8505" w:type="dxa"/>
            <w:tcBorders>
              <w:right w:val="single" w:sz="4" w:space="0" w:color="000000"/>
            </w:tcBorders>
          </w:tcPr>
          <w:p>
            <w:pPr>
              <w:pStyle w:val="Heading1"/>
              <w:ind w:firstLine="497"/>
              <w:jc w:val="left"/>
              <w:rPr/>
            </w:pPr>
            <w:r>
              <w:rPr/>
              <w:t>Outra</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104 ex</w:t>
            </w:r>
          </w:p>
        </w:tc>
        <w:tc>
          <w:tcPr>
            <w:tcW w:w="8505" w:type="dxa"/>
            <w:tcBorders>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uros e peles, depilados, de bovinos e de eqüídeos, preparados, exceto os das posições 4108 ou 4109, excluindo curtidos ao cromo e apergaminhado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105.20</w:t>
            </w:r>
          </w:p>
        </w:tc>
        <w:tc>
          <w:tcPr>
            <w:tcW w:w="8505" w:type="dxa"/>
            <w:tcBorders>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eles depiladas de ovinos, apergaminhadas ou preparadas após curtimenta</w:t>
            </w:r>
          </w:p>
        </w:tc>
      </w:tr>
    </w:tbl>
    <w:p>
      <w:pPr>
        <w:pStyle w:val="Normal"/>
        <w:rPr>
          <w:rFonts w:ascii="Times New Roman" w:hAnsi="Times New Roman" w:cs="Times New Roman"/>
          <w:b w:val="false"/>
          <w:b w:val="false"/>
          <w:spacing w:val="0"/>
        </w:rPr>
      </w:pPr>
      <w:r>
        <w:br w:type="page"/>
      </w: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560"/>
        <w:gridCol w:w="8505"/>
      </w:tblGrid>
      <w:tr>
        <w:trPr/>
        <w:tc>
          <w:tcPr>
            <w:tcW w:w="1560" w:type="dxa"/>
            <w:tcBorders>
              <w:top w:val="single" w:sz="4" w:space="0" w:color="000000"/>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106.20</w:t>
            </w:r>
          </w:p>
        </w:tc>
        <w:tc>
          <w:tcPr>
            <w:tcW w:w="8505" w:type="dxa"/>
            <w:tcBorders>
              <w:top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Peles depiladas de caprinos, apergaminhadas ou preparadas após curtimenta </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109.00</w:t>
            </w:r>
          </w:p>
        </w:tc>
        <w:tc>
          <w:tcPr>
            <w:tcW w:w="8505" w:type="dxa"/>
            <w:tcBorders>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Couros e peles envernizados ou revestidos; couros e peles metalizado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las e maletas, incluídas as de toucador e as maletas e pastas para documentos e de estudante, os estojos para óculos, binóculos, máquinas fotográficas e de filmar, instrumentos musicais, armas, e artefatos semelhantes; sacos de viagem, bolsas de toucador, mochilas, bolsas, sacolas (sacos para compras), carteiras para dinheiro, carteiras para passes, cigarreiras, tabaqueiras, “kit” para ferramentas, bolsas e sacos para artigos de esporte, estojos para frascos ou jóias, caixas para pó-de-arroz, estojos para ourivesaria, e artefatos semelhantes, de couro natural ou reconstituído, de folhas de plásticos, de matérias têxteis, de fibra vulcanizada ou de cartão, ou recobertos, no todo ou na maior parte, dessas mesmas matérias ou de papel</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Malas e maletas, incluídas as de toucador e as maletas e pastas para documentos e de estudante, e artefatos semelhante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11</w:t>
            </w:r>
          </w:p>
        </w:tc>
        <w:tc>
          <w:tcPr>
            <w:tcW w:w="8505" w:type="dxa"/>
            <w:tcBorders>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Com a superfície exterior de couro natural ou reconstituído, ou de couro envernizado</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12</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Com a superfície exterior de plásticos ou de matérias têxtei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19</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 xml:space="preserve"> </w:t>
            </w:r>
            <w:r>
              <w:rPr>
                <w:rFonts w:cs="Times New Roman" w:ascii="Times New Roman" w:hAnsi="Times New Roman"/>
                <w:b w:val="false"/>
                <w:spacing w:val="0"/>
              </w:rPr>
              <w:t>Outro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Heading4"/>
              <w:ind w:firstLine="567"/>
              <w:rPr/>
            </w:pPr>
            <w:r>
              <w:rPr/>
              <w:t>Bolsas, mesmo com tiracolo, incluídas as que não possuam alça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21</w:t>
            </w:r>
          </w:p>
        </w:tc>
        <w:tc>
          <w:tcPr>
            <w:tcW w:w="8505" w:type="dxa"/>
            <w:tcBorders>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couro natural ou reconstituído, ou de couro envernizado</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22</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folhas de plásticos ou de matérias têxtei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29</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Outra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Heading4"/>
              <w:snapToGrid w:val="false"/>
              <w:ind w:firstLine="567"/>
              <w:rPr>
                <w:rFonts w:ascii="Times New Roman" w:hAnsi="Times New Roman" w:cs="Times New Roman"/>
                <w:b w:val="false"/>
                <w:b w:val="false"/>
                <w:spacing w:val="0"/>
              </w:rPr>
            </w:pPr>
            <w:r>
              <w:rPr>
                <w:rFonts w:cs="Times New Roman"/>
                <w:b w:val="false"/>
                <w:spacing w:val="0"/>
              </w:rPr>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Heading4"/>
              <w:ind w:firstLine="567"/>
              <w:rPr/>
            </w:pPr>
            <w:r>
              <w:rPr/>
              <w:t>Artigos do tipo dos normalmente levados nos bolsos ou em bolsa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31</w:t>
            </w:r>
          </w:p>
        </w:tc>
        <w:tc>
          <w:tcPr>
            <w:tcW w:w="8505" w:type="dxa"/>
            <w:tcBorders>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couro natural ou reconstituído, ou de couro envernizado</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32</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folhas de plásticos ou de matérias têxtei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39</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Outro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Heading4"/>
              <w:ind w:firstLine="567"/>
              <w:rPr/>
            </w:pPr>
            <w:r>
              <w:rPr/>
              <w:t>Outros</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91</w:t>
            </w:r>
          </w:p>
        </w:tc>
        <w:tc>
          <w:tcPr>
            <w:tcW w:w="8505" w:type="dxa"/>
            <w:tcBorders>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couro natural ou reconstituído, ou de couro envernizado</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2.92</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Com a superfície exterior de folhas de plásticos ou de matérias têxteis</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205.00</w:t>
            </w:r>
          </w:p>
        </w:tc>
        <w:tc>
          <w:tcPr>
            <w:tcW w:w="8505" w:type="dxa"/>
            <w:tcBorders>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as obras de couro natural ou reconstituído</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deira serrada ou fendida longitudinalmente, cortada em folhas ou desenrolada, mesmo aplainada, polida ou unida por malhetes, de espessura superior a 6 mm</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De madeiras tropicais mencionadas na Nota 1 de Subposições do presente Capítulo</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7.25</w:t>
            </w:r>
          </w:p>
        </w:tc>
        <w:tc>
          <w:tcPr>
            <w:tcW w:w="8505" w:type="dxa"/>
            <w:tcBorders>
              <w:right w:val="single" w:sz="4" w:space="0" w:color="000000"/>
            </w:tcBorders>
          </w:tcPr>
          <w:p>
            <w:pPr>
              <w:pStyle w:val="Heading5"/>
              <w:ind w:firstLine="567"/>
              <w:rPr/>
            </w:pPr>
            <w:r>
              <w:rPr/>
              <w:t>"Dark Red Meranti", "Light Red Meranti" e "Meranti Bakau"</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7.26</w:t>
            </w:r>
          </w:p>
        </w:tc>
        <w:tc>
          <w:tcPr>
            <w:tcW w:w="8505" w:type="dxa"/>
            <w:tcBorders>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White Lauan", "White Meranti", "White Seraya", "Yellow Meranti" e "Alan"</w:t>
            </w:r>
          </w:p>
        </w:tc>
      </w:tr>
      <w:tr>
        <w:trPr/>
        <w:tc>
          <w:tcPr>
            <w:tcW w:w="1560" w:type="dxa"/>
            <w:tcBorders>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7.29</w:t>
            </w:r>
          </w:p>
        </w:tc>
        <w:tc>
          <w:tcPr>
            <w:tcW w:w="8505" w:type="dxa"/>
            <w:tcBorders>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Outras, exceto "Virola", "Mahogany" ("Swietenia spp."), "Imbuia" e "Balsa"</w:t>
            </w:r>
          </w:p>
        </w:tc>
      </w:tr>
      <w:tr>
        <w:trPr/>
        <w:tc>
          <w:tcPr>
            <w:tcW w:w="15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bottom w:val="single" w:sz="4" w:space="0" w:color="000000"/>
              <w:right w:val="single" w:sz="4" w:space="0" w:color="000000"/>
            </w:tcBorders>
          </w:tcPr>
          <w:p>
            <w:pPr>
              <w:pStyle w:val="Heading4"/>
              <w:ind w:firstLine="567"/>
              <w:rPr/>
            </w:pPr>
            <w:r>
              <w:rPr/>
              <w:t>Outras</w:t>
            </w:r>
          </w:p>
        </w:tc>
      </w:tr>
      <w:tr>
        <w:trPr/>
        <w:tc>
          <w:tcPr>
            <w:tcW w:w="1560" w:type="dxa"/>
            <w:tcBorders>
              <w:top w:val="single" w:sz="4" w:space="0" w:color="000000"/>
              <w:left w:val="single" w:sz="4" w:space="0" w:color="000000"/>
              <w:righ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7.99</w:t>
            </w:r>
          </w:p>
        </w:tc>
        <w:tc>
          <w:tcPr>
            <w:tcW w:w="8505" w:type="dxa"/>
            <w:tcBorders>
              <w:top w:val="single" w:sz="4" w:space="0" w:color="000000"/>
              <w:left w:val="single" w:sz="4" w:space="0" w:color="000000"/>
              <w:right w:val="single" w:sz="4" w:space="0" w:color="000000"/>
            </w:tcBorders>
          </w:tcPr>
          <w:p>
            <w:pPr>
              <w:pStyle w:val="Normal"/>
              <w:ind w:left="1064" w:hanging="0"/>
              <w:jc w:val="both"/>
              <w:rPr>
                <w:rFonts w:ascii="Times New Roman" w:hAnsi="Times New Roman" w:cs="Times New Roman"/>
                <w:b w:val="false"/>
                <w:b w:val="false"/>
                <w:spacing w:val="0"/>
              </w:rPr>
            </w:pPr>
            <w:r>
              <w:rPr>
                <w:rFonts w:cs="Times New Roman" w:ascii="Times New Roman" w:hAnsi="Times New Roman"/>
                <w:b w:val="false"/>
                <w:spacing w:val="0"/>
              </w:rPr>
              <w:t>Outras, exceto de carvalho ("Quercus spp."), de faia ("Fagus spp.")</w:t>
            </w:r>
          </w:p>
        </w:tc>
      </w:tr>
      <w:tr>
        <w:trPr/>
        <w:tc>
          <w:tcPr>
            <w:tcW w:w="1560"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olhas para folheados e folhas para compensados (contraplacados) (mesmo unidas) e madeira serrada longitudinalmente, cortada em folhas ou desenrolada, mesmo aplainada, polida ou unida por malhetes, de espessura não superior a 6 mm</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8.10</w:t>
            </w:r>
          </w:p>
        </w:tc>
        <w:tc>
          <w:tcPr>
            <w:tcW w:w="8505" w:type="dxa"/>
            <w:tcBorders>
              <w:left w:val="single" w:sz="4" w:space="0" w:color="000000"/>
              <w:right w:val="single" w:sz="4" w:space="0" w:color="000000"/>
            </w:tcBorders>
          </w:tcPr>
          <w:p>
            <w:pPr>
              <w:pStyle w:val="Heading4"/>
              <w:ind w:firstLine="567"/>
              <w:rPr/>
            </w:pPr>
            <w:r>
              <w:rPr/>
              <w:t>De conífe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left="497" w:hanging="0"/>
              <w:jc w:val="both"/>
              <w:rPr>
                <w:rFonts w:ascii="Times New Roman" w:hAnsi="Times New Roman" w:cs="Times New Roman"/>
                <w:b w:val="false"/>
                <w:b w:val="false"/>
                <w:spacing w:val="0"/>
              </w:rPr>
            </w:pPr>
            <w:r>
              <w:rPr>
                <w:rFonts w:cs="Times New Roman" w:ascii="Times New Roman" w:hAnsi="Times New Roman"/>
                <w:b w:val="false"/>
                <w:spacing w:val="0"/>
              </w:rPr>
              <w:t>2  Out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left="497" w:firstLine="567"/>
              <w:jc w:val="both"/>
              <w:rPr>
                <w:rFonts w:ascii="Times New Roman" w:hAnsi="Times New Roman" w:cs="Times New Roman"/>
                <w:b w:val="false"/>
                <w:b w:val="false"/>
                <w:spacing w:val="0"/>
              </w:rPr>
            </w:pPr>
            <w:r>
              <w:rPr>
                <w:rFonts w:cs="Times New Roman" w:ascii="Times New Roman" w:hAnsi="Times New Roman"/>
                <w:b w:val="false"/>
                <w:spacing w:val="0"/>
              </w:rPr>
              <w:t>Folhas para compensado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De madeiras tropicais mencionadas na Nota 1 de Subposições do presente Capítulo</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8.31</w:t>
            </w:r>
          </w:p>
        </w:tc>
        <w:tc>
          <w:tcPr>
            <w:tcW w:w="8505" w:type="dxa"/>
            <w:tcBorders>
              <w:left w:val="single" w:sz="4" w:space="0" w:color="000000"/>
              <w:right w:val="single" w:sz="4" w:space="0" w:color="000000"/>
            </w:tcBorders>
          </w:tcPr>
          <w:p>
            <w:pPr>
              <w:pStyle w:val="Normal"/>
              <w:ind w:left="497" w:firstLine="567"/>
              <w:jc w:val="both"/>
              <w:rPr>
                <w:rFonts w:ascii="Times New Roman" w:hAnsi="Times New Roman" w:cs="Times New Roman"/>
                <w:b w:val="false"/>
                <w:b w:val="false"/>
                <w:spacing w:val="0"/>
              </w:rPr>
            </w:pPr>
            <w:r>
              <w:rPr>
                <w:rFonts w:cs="Times New Roman" w:ascii="Times New Roman" w:hAnsi="Times New Roman"/>
                <w:b w:val="false"/>
                <w:spacing w:val="0"/>
              </w:rPr>
              <w:t>"Dark Red Meranti", "Light Red Meranti" e "Meranti Bakau"</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631"/>
              <w:jc w:val="both"/>
              <w:rPr>
                <w:rFonts w:ascii="Times New Roman" w:hAnsi="Times New Roman" w:cs="Times New Roman"/>
                <w:b w:val="false"/>
                <w:b w:val="false"/>
                <w:spacing w:val="0"/>
              </w:rPr>
            </w:pPr>
            <w:r>
              <w:rPr>
                <w:rFonts w:cs="Times New Roman" w:ascii="Times New Roman" w:hAnsi="Times New Roman"/>
                <w:b w:val="false"/>
                <w:spacing w:val="0"/>
              </w:rPr>
              <w:t>Folhas para compensados</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8.39</w:t>
            </w:r>
          </w:p>
        </w:tc>
        <w:tc>
          <w:tcPr>
            <w:tcW w:w="8505" w:type="dxa"/>
            <w:tcBorders>
              <w:left w:val="single" w:sz="4" w:space="0" w:color="000000"/>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Out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3  Out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631"/>
              <w:jc w:val="both"/>
              <w:rPr>
                <w:rFonts w:ascii="Times New Roman" w:hAnsi="Times New Roman" w:cs="Times New Roman"/>
                <w:b w:val="false"/>
                <w:b w:val="false"/>
                <w:spacing w:val="0"/>
              </w:rPr>
            </w:pPr>
            <w:r>
              <w:rPr>
                <w:rFonts w:cs="Times New Roman" w:ascii="Times New Roman" w:hAnsi="Times New Roman"/>
                <w:b w:val="false"/>
                <w:spacing w:val="0"/>
              </w:rPr>
              <w:t>Folhas para compensados</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408.90</w:t>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Out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2  Outr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631"/>
              <w:jc w:val="both"/>
              <w:rPr>
                <w:rFonts w:ascii="Times New Roman" w:hAnsi="Times New Roman" w:cs="Times New Roman"/>
                <w:b w:val="false"/>
                <w:b w:val="false"/>
                <w:spacing w:val="0"/>
              </w:rPr>
            </w:pPr>
            <w:r>
              <w:rPr>
                <w:rFonts w:cs="Times New Roman" w:ascii="Times New Roman" w:hAnsi="Times New Roman"/>
                <w:b w:val="false"/>
                <w:spacing w:val="0"/>
              </w:rPr>
              <w:t>Folhas para compensado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ranças e artigos semelhantes, de matérias para entrançar, mesmo reunidos em tiras; matérias para entrançar, tranças e artigos semelhantes, de matérias para entrançar, tecidos ou paralelizados, em formas planas, mesmo acabados (por exemplo: esteiras, capachos e divisórias)</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601.20</w:t>
            </w:r>
          </w:p>
        </w:tc>
        <w:tc>
          <w:tcPr>
            <w:tcW w:w="8505" w:type="dxa"/>
            <w:tcBorders>
              <w:left w:val="single" w:sz="4" w:space="0" w:color="000000"/>
              <w:right w:val="single" w:sz="4" w:space="0" w:color="000000"/>
            </w:tcBorders>
          </w:tcPr>
          <w:p>
            <w:pPr>
              <w:pStyle w:val="Heading4"/>
              <w:ind w:firstLine="567"/>
              <w:rPr/>
            </w:pPr>
            <w:r>
              <w:rPr/>
              <w:t>Esteiras, capachos e divisórias, de matérias vegetai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left="497" w:hanging="0"/>
              <w:jc w:val="both"/>
              <w:rPr>
                <w:rFonts w:ascii="Times New Roman" w:hAnsi="Times New Roman" w:cs="Times New Roman"/>
                <w:b w:val="false"/>
                <w:b w:val="false"/>
                <w:spacing w:val="0"/>
              </w:rPr>
            </w:pPr>
            <w:r>
              <w:rPr>
                <w:rFonts w:cs="Times New Roman" w:ascii="Times New Roman" w:hAnsi="Times New Roman"/>
                <w:b w:val="false"/>
                <w:spacing w:val="0"/>
              </w:rPr>
              <w:t>1  De "Juncus Effusus" ou de "Cyperus Tegetiformi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Outros, exceto tranças e artigos semelhantes, de matérias para entrançar, mesmo reunidos em tiras</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4601.91</w:t>
            </w:r>
          </w:p>
        </w:tc>
        <w:tc>
          <w:tcPr>
            <w:tcW w:w="8505" w:type="dxa"/>
            <w:tcBorders>
              <w:left w:val="single" w:sz="4" w:space="0" w:color="000000"/>
              <w:right w:val="single" w:sz="4" w:space="0" w:color="000000"/>
            </w:tcBorders>
          </w:tcPr>
          <w:p>
            <w:pPr>
              <w:pStyle w:val="Heading5"/>
              <w:ind w:firstLine="567"/>
              <w:rPr/>
            </w:pPr>
            <w:r>
              <w:rPr/>
              <w:t xml:space="preserve">De matérias vegetais </w:t>
            </w:r>
          </w:p>
        </w:tc>
      </w:tr>
      <w:tr>
        <w:trPr/>
        <w:tc>
          <w:tcPr>
            <w:tcW w:w="1560" w:type="dxa"/>
            <w:tcBorders>
              <w:lef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064"/>
              <w:jc w:val="both"/>
              <w:rPr>
                <w:rFonts w:ascii="Times New Roman" w:hAnsi="Times New Roman" w:cs="Times New Roman"/>
                <w:b w:val="false"/>
                <w:b w:val="false"/>
                <w:spacing w:val="0"/>
              </w:rPr>
            </w:pPr>
            <w:r>
              <w:rPr>
                <w:rFonts w:cs="Times New Roman" w:ascii="Times New Roman" w:hAnsi="Times New Roman"/>
                <w:b w:val="false"/>
                <w:spacing w:val="0"/>
              </w:rPr>
              <w:t>2  Outras</w:t>
            </w:r>
          </w:p>
        </w:tc>
      </w:tr>
      <w:tr>
        <w:trPr/>
        <w:tc>
          <w:tcPr>
            <w:tcW w:w="1560" w:type="dxa"/>
            <w:tcBorders>
              <w:lef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1631"/>
              <w:jc w:val="both"/>
              <w:rPr>
                <w:rFonts w:ascii="Times New Roman" w:hAnsi="Times New Roman" w:cs="Times New Roman"/>
                <w:b w:val="false"/>
                <w:b w:val="false"/>
                <w:spacing w:val="0"/>
              </w:rPr>
            </w:pPr>
            <w:r>
              <w:rPr>
                <w:rFonts w:cs="Times New Roman" w:ascii="Times New Roman" w:hAnsi="Times New Roman"/>
                <w:b w:val="false"/>
                <w:spacing w:val="0"/>
              </w:rPr>
              <w:t>1) De "Juncus Effusus" ou de "Cyperus Tegetiformis"</w:t>
            </w:r>
          </w:p>
        </w:tc>
      </w:tr>
      <w:tr>
        <w:trPr/>
        <w:tc>
          <w:tcPr>
            <w:tcW w:w="1560" w:type="dxa"/>
            <w:tcBorders>
              <w:lef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11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lã cardada ou de pêlos finos cardados</w:t>
            </w:r>
          </w:p>
        </w:tc>
      </w:tr>
      <w:tr>
        <w:trPr/>
        <w:tc>
          <w:tcPr>
            <w:tcW w:w="1560" w:type="dxa"/>
            <w:tcBorders>
              <w:lef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112</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lã penteada ou de pêlos finos penteados</w:t>
            </w:r>
          </w:p>
        </w:tc>
      </w:tr>
      <w:tr>
        <w:trPr/>
        <w:tc>
          <w:tcPr>
            <w:tcW w:w="1560" w:type="dxa"/>
            <w:tcBorders>
              <w:lef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5407</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os de filamentos sintéticos, incluídos os tecidos obtidos a partir dos produtos da posição 5404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408</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os de filamentos artificiais, incluídos os tecidos obtidos a partir dos produtos da posição 5405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512</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bras sintéticas descontínuas, contendo pelo menos 85%, em peso, destas fibras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513</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bras sintéticas descontínuas, contendo menos de 85%, em peso, destas fibras, combinados, principal ou unicamente, com algodão, de peso não superior a 170g/m² (contendo mais de 10%, em peso, de seda)</w:t>
            </w:r>
          </w:p>
        </w:tc>
      </w:tr>
      <w:tr>
        <w:trPr/>
        <w:tc>
          <w:tcPr>
            <w:tcW w:w="1560" w:type="dxa"/>
            <w:tcBorders>
              <w:top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top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top w:val="single" w:sz="4" w:space="0" w:color="000000"/>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514</w:t>
            </w:r>
          </w:p>
        </w:tc>
        <w:tc>
          <w:tcPr>
            <w:tcW w:w="850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bras sintéticas descontínuas, contendo menos de 85%, em peso, destas fibras, combinados, principal ou unicamente, com algodão, de peso superior a 170g/m²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515</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tecidos de fibras sintéticas descontínuas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516</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cidos de fibras artificiais descontínuas (contendo mais de 10%, em peso, de sed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702 ex</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apetes e outros revestimentos para pavimentos, de matérias têxteis, obtidos por tecelagem, não tufados nem flocados, mesmo confeccionados, incluídos os tapetes denominados “kelim” ou “kilim”, “schumacks” ou “soumak”, “karamanie” e tapetes semelhantes, tecidos à mão, exceto revestimentos para pavimentos, de cairo (fibras de coc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703</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Tapetes e outros revestimentos para pavimentos, de matérias têxteis, tufados, mesmo confeccionados </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705.00</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 xml:space="preserve">Outros tapetes e revestimentos para pavimentos, de matérias têxteis, mesmo confeccionados </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806 ex</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Fitas, exceto os artefatos da posição 5807; fitas sem trama, de fios ou fibras paralelizados e colados ("bolducs"), exceto outras fitas contendo, em  peso, 5% ou mais de fios de elastômeros ou de fios de borrach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5810</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Bordados em peças, em tiras ou em motivo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00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ludos e pelúcias (incluídos os tecidos denominados de “felpalonga” ou “pêlo comprido”) e tecidos atoalhados (tecidos de anéis), de malh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002</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tecidos de malha (não contendo 5% ou mais, em peso, de fio de borrach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Capítulo 6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stuário e seus acessórios, de malha</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obretudos, japonas, gabões, capas, anoraques, casacos (blusões) e semelhantes, de uso masculino, exceto os artefatos da posição 6203</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2</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Mantôs (casacos compridos), capas, anoraques, casacos (blusões) e semelhantes, de uso feminino, exceto os artefatos da posição 6204</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3</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ernos (fatos), conjuntos, paletós (casacos), calças, jardineiras, bermudas e “shorts” (calções) (exceto de banho), de uso masculin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bottom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4</w:t>
            </w:r>
          </w:p>
        </w:tc>
        <w:tc>
          <w:tcPr>
            <w:tcW w:w="85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Tailleurs" (fatos de saia-casaco), conjuntos, “blazers” (casacos), vestidos, saias, saias-calças, calças, jardineiras, bermudas e “shorts” (calções) (exceto de banho), de uso feminino</w:t>
            </w:r>
          </w:p>
        </w:tc>
      </w:tr>
    </w:tbl>
    <w:p>
      <w:pPr>
        <w:pStyle w:val="Normal"/>
        <w:rPr>
          <w:rFonts w:ascii="Times New Roman" w:hAnsi="Times New Roman" w:cs="Times New Roman"/>
          <w:b w:val="false"/>
          <w:b w:val="false"/>
          <w:spacing w:val="0"/>
        </w:rPr>
      </w:pPr>
      <w:r>
        <w:br w:type="page"/>
      </w: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560"/>
        <w:gridCol w:w="8505"/>
      </w:tblGrid>
      <w:tr>
        <w:trPr/>
        <w:tc>
          <w:tcPr>
            <w:tcW w:w="1560" w:type="dxa"/>
            <w:tcBorders>
              <w:top w:val="single" w:sz="4" w:space="0" w:color="000000"/>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5</w:t>
            </w:r>
          </w:p>
        </w:tc>
        <w:tc>
          <w:tcPr>
            <w:tcW w:w="850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misas de uso masculin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6</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misas (camiseiros), blusas, blusas "chemisiers" (blusas-camiseiros), de uso feminin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7</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misetas interiores (camisolas interiores), cuecas, ceroulas, camisolões (camisas de noite), pijamas, roupões de banho, robes e semelhantes, de uso masculin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rpetes, combinações, anáguas (saiotes), calcinhas, camisolas (camisas de noite), pijamas, "deshabillés", roupões de banho, penhoares (robes de quarto) e artefatos semelhantes, de uso feminin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Outros, exceto combinações, anáguas (saiotes), camisolas (camisas de noite) e  pijamas, contendo peleteria</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8.91</w:t>
            </w:r>
          </w:p>
        </w:tc>
        <w:tc>
          <w:tcPr>
            <w:tcW w:w="8505" w:type="dxa"/>
            <w:tcBorders>
              <w:left w:val="single" w:sz="4" w:space="0" w:color="000000"/>
              <w:right w:val="single" w:sz="4" w:space="0" w:color="000000"/>
            </w:tcBorders>
          </w:tcPr>
          <w:p>
            <w:pPr>
              <w:pStyle w:val="Heading5"/>
              <w:ind w:firstLine="567"/>
              <w:rPr/>
            </w:pPr>
            <w:r>
              <w:rPr/>
              <w:t>De algodão</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8.92</w:t>
            </w:r>
          </w:p>
        </w:tc>
        <w:tc>
          <w:tcPr>
            <w:tcW w:w="8505" w:type="dxa"/>
            <w:tcBorders>
              <w:left w:val="single" w:sz="4" w:space="0" w:color="000000"/>
              <w:right w:val="single" w:sz="4" w:space="0" w:color="000000"/>
            </w:tcBorders>
          </w:tcPr>
          <w:p>
            <w:pPr>
              <w:pStyle w:val="Heading5"/>
              <w:ind w:firstLine="567"/>
              <w:rPr/>
            </w:pPr>
            <w:r>
              <w:rPr/>
              <w:t>De fibras sintéticas ou artificiais</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8.99</w:t>
            </w:r>
          </w:p>
        </w:tc>
        <w:tc>
          <w:tcPr>
            <w:tcW w:w="8505" w:type="dxa"/>
            <w:tcBorders>
              <w:left w:val="single" w:sz="4" w:space="0" w:color="000000"/>
              <w:right w:val="single" w:sz="4" w:space="0" w:color="000000"/>
            </w:tcBorders>
          </w:tcPr>
          <w:p>
            <w:pPr>
              <w:pStyle w:val="Heading5"/>
              <w:ind w:firstLine="567"/>
              <w:rPr/>
            </w:pPr>
            <w:r>
              <w:rPr/>
              <w:t>De outras matérias têxtei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09</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stuário e seus acessórios, para bebês, exceto luvas, mitenes e semelhantes, meias-calças, meias de qualquer espécies e artefatos semelhantes, contendo peleteria ou matérias têxteis, exceto de lã ou de pêlos fino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10</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Vestuário confeccionado com as matérias das posições 5602, 5603, 5903, 5906 ou 5907</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21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Abrigos (fatos de treino) para esporte, macacões (fatos-macacos) e conjuntos, de esqui, maiôs, biquinis, "shorts" (calções) e sungas ("slips"), de banho; outro vestuári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302</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Roupas de cama, mesa, toucador ou cozinha, exceto roupas de toucador ou de cozinha, de tecidos atoalhados (tecidos turcos) de algodão, excluindo as de fibras sintéticas ou artificiais não tecid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303</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ortinados, cortinas e estores; sanefas e artigos semelhantes para camas (exceto de fibras sintéticas ou artificiais não tecid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304</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artefatos para guarnição de interiores, exceto os da posição 9404 (exceto de fibras sintéticas ou artificiais não tecida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403</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lçados com sola exterior de borracha, plástico, couro natural ou reconstituído e parte superior de couro natural</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404.11</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Calçados com sola exterior de borracha, plástico, couro natural ou reconstituído e parte superior de matérias têxteis</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6405</w:t>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Outros calçados (com sola exterior de borracha, plástico, couro natural ou reconstituíd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bottom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7501.20</w:t>
            </w:r>
          </w:p>
        </w:tc>
        <w:tc>
          <w:tcPr>
            <w:tcW w:w="85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inters" de óxidos de níquel e outros produtos intermediários da metalurgia do níquel, que não contenham menos de 88%, em peso, de níquel</w:t>
            </w:r>
          </w:p>
        </w:tc>
      </w:tr>
    </w:tbl>
    <w:p>
      <w:pPr>
        <w:pStyle w:val="Normal"/>
        <w:rPr>
          <w:rFonts w:ascii="Times New Roman" w:hAnsi="Times New Roman" w:cs="Times New Roman"/>
          <w:b w:val="false"/>
          <w:b w:val="false"/>
          <w:spacing w:val="0"/>
        </w:rPr>
      </w:pPr>
      <w:r>
        <w:br w:type="page"/>
      </w:r>
      <w:r>
        <w:rPr>
          <w:rFonts w:cs="Times New Roman" w:ascii="Times New Roman" w:hAnsi="Times New Roman"/>
          <w:b w:val="false"/>
          <w:spacing w:val="0"/>
        </w:rPr>
      </w:r>
    </w:p>
    <w:tbl>
      <w:tblPr>
        <w:tblW w:w="10065" w:type="dxa"/>
        <w:jc w:val="left"/>
        <w:tblInd w:w="-5" w:type="dxa"/>
        <w:tblLayout w:type="fixed"/>
        <w:tblCellMar>
          <w:top w:w="0" w:type="dxa"/>
          <w:left w:w="70" w:type="dxa"/>
          <w:bottom w:w="0" w:type="dxa"/>
          <w:right w:w="70" w:type="dxa"/>
        </w:tblCellMar>
      </w:tblPr>
      <w:tblGrid>
        <w:gridCol w:w="1560"/>
        <w:gridCol w:w="8505"/>
      </w:tblGrid>
      <w:tr>
        <w:trPr/>
        <w:tc>
          <w:tcPr>
            <w:tcW w:w="1560" w:type="dxa"/>
            <w:tcBorders>
              <w:top w:val="single" w:sz="4" w:space="0" w:color="000000"/>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7502.10</w:t>
            </w:r>
          </w:p>
        </w:tc>
        <w:tc>
          <w:tcPr>
            <w:tcW w:w="850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Níquel em formas brutas, não ligado</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Partes e acessórios dos artigos das posições 9301 a 9304</w:t>
            </w:r>
          </w:p>
        </w:tc>
      </w:tr>
      <w:tr>
        <w:trPr/>
        <w:tc>
          <w:tcPr>
            <w:tcW w:w="1560" w:type="dxa"/>
            <w:tcBorders>
              <w:left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9305.90</w:t>
            </w:r>
          </w:p>
        </w:tc>
        <w:tc>
          <w:tcPr>
            <w:tcW w:w="8505" w:type="dxa"/>
            <w:tcBorders>
              <w:left w:val="single" w:sz="4" w:space="0" w:color="000000"/>
              <w:right w:val="single" w:sz="4" w:space="0" w:color="000000"/>
            </w:tcBorders>
          </w:tcPr>
          <w:p>
            <w:pPr>
              <w:pStyle w:val="Normal"/>
              <w:ind w:firstLine="497"/>
              <w:jc w:val="both"/>
              <w:rPr>
                <w:rFonts w:ascii="Times New Roman" w:hAnsi="Times New Roman" w:cs="Times New Roman"/>
                <w:b w:val="false"/>
                <w:b w:val="false"/>
                <w:spacing w:val="0"/>
              </w:rPr>
            </w:pPr>
            <w:r>
              <w:rPr>
                <w:rFonts w:cs="Times New Roman" w:ascii="Times New Roman" w:hAnsi="Times New Roman"/>
                <w:b w:val="false"/>
                <w:spacing w:val="0"/>
              </w:rPr>
              <w:t>Outros, exceto de revólveres ou pistolas, espingardas ou carabinas da posição 9303</w:t>
            </w:r>
          </w:p>
        </w:tc>
      </w:tr>
      <w:tr>
        <w:trPr/>
        <w:tc>
          <w:tcPr>
            <w:tcW w:w="1560" w:type="dxa"/>
            <w:tcBorders>
              <w:left w:val="single" w:sz="4" w:space="0" w:color="000000"/>
            </w:tcBorders>
          </w:tcPr>
          <w:p>
            <w:pPr>
              <w:pStyle w:val="Normal"/>
              <w:snapToGrid w:val="false"/>
              <w:rPr>
                <w:rFonts w:ascii="Times New Roman" w:hAnsi="Times New Roman" w:cs="Times New Roman"/>
                <w:b w:val="false"/>
                <w:b w:val="false"/>
                <w:spacing w:val="0"/>
              </w:rPr>
            </w:pPr>
            <w:r>
              <w:rPr>
                <w:rFonts w:cs="Times New Roman" w:ascii="Times New Roman" w:hAnsi="Times New Roman"/>
                <w:b w:val="false"/>
                <w:spacing w:val="0"/>
              </w:rPr>
            </w:r>
          </w:p>
        </w:tc>
        <w:tc>
          <w:tcPr>
            <w:tcW w:w="8505"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pacing w:val="0"/>
              </w:rPr>
            </w:pPr>
            <w:r>
              <w:rPr>
                <w:rFonts w:cs="Times New Roman" w:ascii="Times New Roman" w:hAnsi="Times New Roman"/>
                <w:b w:val="false"/>
                <w:spacing w:val="0"/>
              </w:rPr>
            </w:r>
          </w:p>
        </w:tc>
      </w:tr>
      <w:tr>
        <w:trPr/>
        <w:tc>
          <w:tcPr>
            <w:tcW w:w="1560" w:type="dxa"/>
            <w:tcBorders>
              <w:left w:val="single" w:sz="4" w:space="0" w:color="000000"/>
              <w:bottom w:val="single" w:sz="4" w:space="0" w:color="000000"/>
            </w:tcBorders>
          </w:tcPr>
          <w:p>
            <w:pPr>
              <w:pStyle w:val="Normal"/>
              <w:rPr>
                <w:rFonts w:ascii="Times New Roman" w:hAnsi="Times New Roman" w:cs="Times New Roman"/>
                <w:b w:val="false"/>
                <w:b w:val="false"/>
                <w:spacing w:val="0"/>
              </w:rPr>
            </w:pPr>
            <w:r>
              <w:rPr>
                <w:rFonts w:cs="Times New Roman" w:ascii="Times New Roman" w:hAnsi="Times New Roman"/>
                <w:b w:val="false"/>
                <w:spacing w:val="0"/>
              </w:rPr>
              <w:t>9605.00</w:t>
            </w:r>
          </w:p>
        </w:tc>
        <w:tc>
          <w:tcPr>
            <w:tcW w:w="850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pacing w:val="0"/>
              </w:rPr>
            </w:pPr>
            <w:r>
              <w:rPr>
                <w:rFonts w:cs="Times New Roman" w:ascii="Times New Roman" w:hAnsi="Times New Roman"/>
                <w:b w:val="false"/>
                <w:spacing w:val="0"/>
              </w:rPr>
              <w:t>Sortidos de viagem, para toucador de pessoas, para costura ou para limpeza de calçado ou de roupas</w:t>
            </w:r>
          </w:p>
        </w:tc>
      </w:tr>
    </w:tbl>
    <w:p>
      <w:pPr>
        <w:pStyle w:val="Normal"/>
        <w:ind w:left="284" w:hanging="284"/>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tcPr>
          <w:p>
            <w:pPr>
              <w:pStyle w:val="Normal"/>
              <w:ind w:left="284" w:hanging="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 Todos os produtos industriais que não constam das listas 1 ou 2 estão beneficiados com 100% de margem de preferência no Sistema Geral de Preferências do Japã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bl>
    <w:p>
      <w:pPr>
        <w:pStyle w:val="Normal"/>
        <w:ind w:left="284" w:hanging="284"/>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r>
        <w:br w:type="page"/>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EXO III</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STEMA GERAL DE PREFERÊNCIA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QUEMA DO JAP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TOS PARA O ANO FISCAL DE 19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0" w:type="dxa"/>
        <w:tblLayout w:type="fixed"/>
        <w:tblCellMar>
          <w:top w:w="0" w:type="dxa"/>
          <w:left w:w="70" w:type="dxa"/>
          <w:bottom w:w="0" w:type="dxa"/>
          <w:right w:w="70" w:type="dxa"/>
        </w:tblCellMar>
      </w:tblPr>
      <w:tblGrid>
        <w:gridCol w:w="10065"/>
      </w:tblGrid>
      <w:tr>
        <w:trPr/>
        <w:tc>
          <w:tcPr>
            <w:tcW w:w="10065" w:type="dxa"/>
            <w:tcBorders/>
          </w:tcPr>
          <w:p>
            <w:pPr>
              <w:pStyle w:val="Heading3"/>
              <w:spacing w:before="0" w:after="120"/>
              <w:jc w:val="both"/>
              <w:rPr>
                <w:color w:val="000000"/>
              </w:rPr>
            </w:pPr>
            <w:r>
              <w:rPr>
                <w:color w:val="000000"/>
              </w:rPr>
              <w:t>Notas Gera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spacing w:before="0" w:after="1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Tetos e montantes máximos por país administrados "first-come-first-served" sujeitos a controle mensal</w:t>
            </w:r>
          </w:p>
          <w:p>
            <w:pPr>
              <w:pStyle w:val="Normal"/>
              <w:spacing w:before="0" w:after="1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Tetos e montantes máximos por país administrados "first-come-first-served" sujeitos a controle diário</w:t>
            </w:r>
          </w:p>
          <w:p>
            <w:pPr>
              <w:pStyle w:val="Normal"/>
              <w:spacing w:before="0" w:after="1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Tetos e montantes máximos por país administrados por distribuição prévia</w:t>
            </w:r>
          </w:p>
          <w:p>
            <w:pPr>
              <w:pStyle w:val="Normal"/>
              <w:spacing w:before="0" w:after="1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 Aplica-se administração flexível dos tetos</w:t>
            </w:r>
          </w:p>
          <w:p>
            <w:pPr>
              <w:pStyle w:val="Normal"/>
              <w:spacing w:before="0" w:after="12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 Aplica-se administração flexível dos montantes máximos por país (um quarto do teto do grupo do produto)</w:t>
            </w:r>
          </w:p>
          <w:p>
            <w:pPr>
              <w:pStyle w:val="Normal"/>
              <w:spacing w:before="0" w:after="120"/>
              <w:jc w:val="both"/>
              <w:rPr/>
            </w:pPr>
            <w:r>
              <w:rPr>
                <w:rFonts w:cs="Times New Roman" w:ascii="Times New Roman" w:hAnsi="Times New Roman"/>
                <w:b w:val="false"/>
                <w:color w:val="000000"/>
                <w:spacing w:val="0"/>
              </w:rPr>
              <w:t>kg: quilograma    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 metro quadrado  pr: par</w:t>
            </w:r>
          </w:p>
        </w:tc>
      </w:tr>
    </w:tbl>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5" w:type="dxa"/>
        <w:tblLayout w:type="fixed"/>
        <w:tblCellMar>
          <w:top w:w="0" w:type="dxa"/>
          <w:left w:w="108" w:type="dxa"/>
          <w:bottom w:w="0" w:type="dxa"/>
          <w:right w:w="108" w:type="dxa"/>
        </w:tblCellMar>
      </w:tblPr>
      <w:tblGrid>
        <w:gridCol w:w="993"/>
        <w:gridCol w:w="1559"/>
        <w:gridCol w:w="3969"/>
        <w:gridCol w:w="1417"/>
        <w:gridCol w:w="2127"/>
      </w:tblGrid>
      <w:tr>
        <w:trPr>
          <w:trHeight w:val="11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position w:val="10"/>
              </w:rPr>
            </w:pPr>
            <w:r>
              <w:rPr>
                <w:rFonts w:cs="Times New Roman" w:ascii="Times New Roman" w:hAnsi="Times New Roman"/>
                <w:b w:val="false"/>
                <w:color w:val="000000"/>
                <w:spacing w:val="0"/>
              </w:rPr>
              <w:t>N</w:t>
            </w:r>
            <w:r>
              <w:rPr>
                <w:rFonts w:cs="Times New Roman" w:ascii="Times New Roman" w:hAnsi="Times New Roman"/>
                <w:b w:val="false"/>
                <w:color w:val="000000"/>
                <w:spacing w:val="0"/>
                <w:u w:val="single"/>
                <w:vertAlign w:val="superscript"/>
              </w:rPr>
              <w:t>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O GRUP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TEM TARIFÁRI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H)</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CRIÇÃ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TIPOS DE</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NTROL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TOS PARA O ANO FISCAL DE 1999 POR VALOR (1.000YENES) OU QUANTIDAD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2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imentos hidráulic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037.8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15.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15.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15.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Hidróxido de sódio (soda cáustica); hidróxido de potássio (potassa cáustic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0.2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25.8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rióxido de antimôn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43.685kg</w:t>
            </w:r>
          </w:p>
        </w:tc>
      </w:tr>
      <w:tr>
        <w:trPr>
          <w:trHeight w:val="9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27.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27.3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33.2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2836.6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loreto de zinco, de bário; sulfato de bário; carbonato de bár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543.873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49.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49.9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rbonetos de constituição química definida ou não, exceto de silíc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5.3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28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9.9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Produtos químicos inorgânicos (exceto os produtos da posição 2804.61-2 e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2 a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206.8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05.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09.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09.4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tilenoglic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689.9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05.4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orbit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5.862</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06.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nto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645</w:t>
            </w:r>
          </w:p>
        </w:tc>
      </w:tr>
      <w:tr>
        <w:trPr>
          <w:trHeight w:val="302" w:hRule="atLeast"/>
        </w:trPr>
        <w:tc>
          <w:tcPr>
            <w:tcW w:w="9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17.32</w:t>
            </w:r>
          </w:p>
        </w:tc>
        <w:tc>
          <w:tcPr>
            <w:tcW w:w="3969"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rtoftalatos de dioctila</w:t>
            </w:r>
          </w:p>
        </w:tc>
        <w:tc>
          <w:tcPr>
            <w:tcW w:w="141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630.6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18.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cido cítri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5.6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18.15-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itrato de cálc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8.5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22.4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lutamatos de sód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2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postos de função nitri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3.2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2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Produtos químicos orgânicos (exceto os produtos da posição 2914.21-2, e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7 a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3.419.2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01.25-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Óleos de hortelã-pimenta obtidos de menta japonesa ("mentha arvensis"), contendo 65% ou menos, em peso, de mento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6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2.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2.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bumina de ov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2.3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5.1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rivados do ami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70.2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5.1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5.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xtrinas, colas de dextri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gos de artifício, foguetes de sinalização ou contra o granizo e semelhantes, bombas, petardos e outros artigos de pirotec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43.474</w:t>
            </w:r>
          </w:p>
        </w:tc>
      </w:tr>
      <w:tr>
        <w:trPr>
          <w:trHeight w:val="1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3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iversos das indústrias químic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3.203.7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3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4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06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1.1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4.0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olietileno, poliestireno, em blocos de forma irregular, tabletes, pós (inclusive pós para moldagem), grânulos, flocos e formas similares a grane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972.2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26.90-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plástico, obtidos de tiras inteiramente revestidas ou cobertas com plástico em ambos os lad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07.7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10-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1-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9-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de bovinos ou de eqüídeos (tingidos, coloridos, estampados ou gravados em relev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253m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10-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10-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1-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9-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Couros de bovinos ou de eqüíde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4.634m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5.20-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ovino (tingidas, coloridas, estampadas ou gravadas em relev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693m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6.20-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caprino  (tingidas, coloridas, estampadas ou gravadas em relev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3.708m²</w:t>
            </w:r>
          </w:p>
        </w:tc>
      </w:tr>
      <w:tr>
        <w:trPr/>
        <w:tc>
          <w:tcPr>
            <w:tcW w:w="9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9.00</w:t>
            </w:r>
          </w:p>
        </w:tc>
        <w:tc>
          <w:tcPr>
            <w:tcW w:w="3969"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envernizados ou revestidos; couros e peles metalizados</w:t>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41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Peles, exceto a peleteria (peles com pêlos), e  couro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24 a 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74.0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5.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las e maletas, incluídas as de toucador e as maletas e pastas para documentos e de estudante, e artefatos semelhant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24.5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5.0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305.90-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couro natural ou reconstituí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4.3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4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Obras de couro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30 e 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2.7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4302.1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1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2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30-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teria curti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3.9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30-1 ex</w:t>
            </w:r>
          </w:p>
          <w:p>
            <w:pPr>
              <w:pStyle w:val="Normal"/>
              <w:ind w:left="283" w:hanging="283"/>
              <w:jc w:val="center"/>
              <w:rPr/>
            </w:pPr>
            <w:r>
              <w:rPr>
                <w:rFonts w:cs="Times New Roman" w:ascii="Times New Roman" w:hAnsi="Times New Roman"/>
                <w:b w:val="false"/>
                <w:color w:val="000000"/>
                <w:spacing w:val="0"/>
                <w:lang w:val="en-US"/>
              </w:rPr>
              <w:t xml:space="preserve">4303.10 </w:t>
            </w:r>
            <w:r>
              <w:rPr>
                <w:rFonts w:cs="Times New Roman" w:ascii="Times New Roman" w:hAnsi="Times New Roman"/>
                <w:b w:val="false"/>
                <w:color w:val="000000"/>
                <w:spacing w:val="0"/>
              </w:rPr>
              <w:t>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3.9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e outros artefatos de peleter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62.5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3.9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de Kiri ("Paulownia sp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20.9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3" w:hanging="283"/>
              <w:jc w:val="center"/>
              <w:rPr/>
            </w:pPr>
            <w:r>
              <w:rPr>
                <w:rFonts w:cs="Times New Roman" w:ascii="Times New Roman" w:hAnsi="Times New Roman"/>
                <w:b w:val="false"/>
                <w:color w:val="000000"/>
                <w:spacing w:val="0"/>
                <w:lang w:val="en-US"/>
              </w:rPr>
              <w:t xml:space="preserve">4407.25 </w:t>
            </w:r>
            <w:r>
              <w:rPr>
                <w:rFonts w:cs="Times New Roman" w:ascii="Times New Roman" w:hAnsi="Times New Roman"/>
                <w:b w:val="false"/>
                <w:color w:val="000000"/>
                <w:spacing w:val="0"/>
              </w:rPr>
              <w:t>ex</w:t>
            </w:r>
          </w:p>
          <w:p>
            <w:pPr>
              <w:pStyle w:val="Normal"/>
              <w:ind w:left="283" w:hanging="283"/>
              <w:jc w:val="center"/>
              <w:rPr/>
            </w:pPr>
            <w:r>
              <w:rPr>
                <w:rFonts w:cs="Times New Roman" w:ascii="Times New Roman" w:hAnsi="Times New Roman"/>
                <w:b w:val="false"/>
                <w:color w:val="000000"/>
                <w:spacing w:val="0"/>
                <w:lang w:val="en-US"/>
              </w:rPr>
              <w:t>4407.26</w:t>
            </w:r>
            <w:r>
              <w:rPr>
                <w:rFonts w:cs="Times New Roman" w:ascii="Times New Roman" w:hAnsi="Times New Roman"/>
                <w:b w:val="false"/>
                <w:color w:val="000000"/>
                <w:spacing w:val="0"/>
              </w:rPr>
              <w:t xml:space="preserve">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7.2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7.9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9.20-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tropical de "Dipterocarpáceae", aplainada ou polid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669.58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3" w:hanging="283"/>
              <w:jc w:val="center"/>
              <w:rPr/>
            </w:pPr>
            <w:r>
              <w:rPr>
                <w:rFonts w:cs="Times New Roman" w:ascii="Times New Roman" w:hAnsi="Times New Roman"/>
                <w:b w:val="false"/>
                <w:color w:val="000000"/>
                <w:spacing w:val="0"/>
                <w:lang w:val="en-US"/>
              </w:rPr>
              <w:t xml:space="preserve">4407.25 </w:t>
            </w:r>
            <w:r>
              <w:rPr>
                <w:rFonts w:cs="Times New Roman" w:ascii="Times New Roman" w:hAnsi="Times New Roman"/>
                <w:b w:val="false"/>
                <w:color w:val="000000"/>
                <w:spacing w:val="0"/>
              </w:rPr>
              <w:t>ex</w:t>
            </w:r>
          </w:p>
          <w:p>
            <w:pPr>
              <w:pStyle w:val="Normal"/>
              <w:ind w:left="283" w:hanging="283"/>
              <w:jc w:val="center"/>
              <w:rPr/>
            </w:pPr>
            <w:r>
              <w:rPr>
                <w:rFonts w:cs="Times New Roman" w:ascii="Times New Roman" w:hAnsi="Times New Roman"/>
                <w:b w:val="false"/>
                <w:color w:val="000000"/>
                <w:spacing w:val="0"/>
                <w:lang w:val="en-US"/>
              </w:rPr>
              <w:t xml:space="preserve">4407.26 </w:t>
            </w:r>
            <w:r>
              <w:rPr>
                <w:rFonts w:cs="Times New Roman" w:ascii="Times New Roman" w:hAnsi="Times New Roman"/>
                <w:b w:val="false"/>
                <w:color w:val="000000"/>
                <w:spacing w:val="0"/>
              </w:rPr>
              <w:t>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7.2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7.99-1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Madeira tropical de "Dipterocarpáceae", não aplainadas ou polida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69.22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8.10-2 ex</w:t>
            </w:r>
          </w:p>
          <w:p>
            <w:pPr>
              <w:pStyle w:val="Normal"/>
              <w:ind w:left="283" w:hanging="283"/>
              <w:jc w:val="center"/>
              <w:rPr/>
            </w:pPr>
            <w:r>
              <w:rPr>
                <w:rFonts w:cs="Times New Roman" w:ascii="Times New Roman" w:hAnsi="Times New Roman"/>
                <w:b w:val="false"/>
                <w:color w:val="000000"/>
                <w:spacing w:val="0"/>
                <w:lang w:val="en-US"/>
              </w:rPr>
              <w:t xml:space="preserve">4408.31 </w:t>
            </w:r>
            <w:r>
              <w:rPr>
                <w:rFonts w:cs="Times New Roman" w:ascii="Times New Roman" w:hAnsi="Times New Roman"/>
                <w:b w:val="false"/>
                <w:color w:val="000000"/>
                <w:spacing w:val="0"/>
              </w:rPr>
              <w:t>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8.39-3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8.90-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lhas para compensad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78.4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8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Folhas para folheado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3.4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09.2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21.90-1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de bambu e "Kushi" de bamb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inéis de partículas e painéis de fibras de madeir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7.7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4412.22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2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2.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20.9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compensa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4.0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8.90-2-(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ranso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31.3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9.0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Waribash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22.7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21.90-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tigos de madeira de "Kwarin", "Tsuge" ou Buxo, "Tagayasan" ("Cassia siamea"), sândalo vermelho, jacarandá ou ébano, excluindo o ébano com riscas branc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8.9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44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Madeira e artigos de madeira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35 a 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7.339.9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01.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01.91-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teiras, capachos e divisórias de "Igusa" ("Juncus effusus") ou de "Shichitoi" ("Cyperus tegetiform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2.3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02.10-3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atamidok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87.8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02.1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estaria (exceto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23.4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5.0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6.0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desperdícios de seda, não acondicionados para venda a retalho e fios de seda ou de desperdícios de seda,  acondicionados para venda a retalh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1.1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5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3.90-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desperdícios de seda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8.2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lã card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8.140</w:t>
            </w:r>
          </w:p>
        </w:tc>
      </w:tr>
      <w:tr>
        <w:trPr>
          <w:trHeight w:val="1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lã pentead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6.2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111.11-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1.1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1.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1.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1.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1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1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9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lã cardada, penteada; tecidos de pêlos finos cardados, penteados, contendo mais de 10%, em peso, de se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2.747</w:t>
            </w:r>
          </w:p>
        </w:tc>
      </w:tr>
      <w:tr>
        <w:trPr>
          <w:trHeight w:val="698" w:hRule="atLeast"/>
        </w:trPr>
        <w:tc>
          <w:tcPr>
            <w:tcW w:w="9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w:t>
            </w:r>
          </w:p>
        </w:tc>
        <w:tc>
          <w:tcPr>
            <w:tcW w:w="1559" w:type="dxa"/>
            <w:tcBorders>
              <w:top w:val="single" w:sz="4" w:space="0" w:color="000000"/>
              <w:left w:val="single" w:sz="4" w:space="0" w:color="000000"/>
              <w:right w:val="single" w:sz="4" w:space="0" w:color="000000"/>
            </w:tcBorders>
          </w:tcPr>
          <w:p>
            <w:pPr>
              <w:pStyle w:val="Normal"/>
              <w:ind w:left="283" w:hanging="283"/>
              <w:jc w:val="center"/>
              <w:rPr/>
            </w:pPr>
            <w:r>
              <w:rPr>
                <w:rFonts w:cs="Times New Roman" w:ascii="Times New Roman" w:hAnsi="Times New Roman"/>
                <w:b w:val="false"/>
                <w:color w:val="000000"/>
                <w:spacing w:val="0"/>
                <w:lang w:val="en-US"/>
              </w:rPr>
              <w:t xml:space="preserve">5111 </w:t>
            </w:r>
            <w:r>
              <w:rPr>
                <w:rFonts w:cs="Times New Roman" w:ascii="Times New Roman" w:hAnsi="Times New Roman"/>
                <w:b w:val="false"/>
                <w:color w:val="000000"/>
                <w:spacing w:val="0"/>
              </w:rPr>
              <w:t>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  ex</w:t>
            </w:r>
          </w:p>
        </w:tc>
        <w:tc>
          <w:tcPr>
            <w:tcW w:w="3969"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lã cardada, penteada; tecidos de pêlos finos cardados, penteado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54)</w:t>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138.3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Capítulo 52 ex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2.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2.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3.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godão (exceto "batik" de tecidos de algodão, certificado como tingido à mão, pelo governo ou pelo governo do país de origem, das posições 5208.51, 5208.52, 5208.53, 5208.59, 5209.51, 5209.52, 5209.59, 5210.51, 5210.52, 5210.59, 5211.51, 5211.52, 5211.59, 5212.15 e 5212.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3.1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306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08.9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0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11.0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io de linho e fio de rami, e seus tecid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97.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ju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909.4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402.20-2-(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2.33-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2.42-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2.43-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2.52-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2.62-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 de filamento de poliéster, contendo 10% ou menos, em peso, de  seda, e contendo mais de 50%, em peso, de fibras sintéticas e de fibras de acetat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21.33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11.0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fios de filamentos sintétic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9.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54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4.20-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4.9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Filamentos sintéticos ou artificiais e seus   tecidos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59 e 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33.4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512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1.3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fibras sintéticas descontínu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88.4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55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Fibras sintéticas ou artificiais, descontínuas, e seus tecido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6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40.6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607.2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5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déis, cordas e cab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4.2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apetes de matérias têxteis, de pontos nodados ou enrolados, mesmo confeccionad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885.7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702.1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4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5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5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5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2.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5.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arpetes e outros revestimentos para pavimentos, de matérias têxtei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65)</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08.3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5806.1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6.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6.3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6.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06.4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tas, exceto os artefatos da posição 5807; fitas sem trama, de fios ou fibras paralelizados e colados ("Bolduc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8.3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rdados em peças, em tiras ou em motiv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39.7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0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1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3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4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4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002.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malh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73.36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5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6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3.0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7.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7.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7.8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7.9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e seus acessórios, de malh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52.18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105 ex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6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9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7.9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9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8.9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0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1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3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9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Roupa íntima, de malha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7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05.7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111.1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6.1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6.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6.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6.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6.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uvas, mitenes e semelhantes, de malh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4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111.10-2 ex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3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1.9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5.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Meias-calças, de malha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71)</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5.5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1-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9-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0.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0.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2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3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oupas masculin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601.6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02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1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1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3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4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4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9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1-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9-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10-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1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20-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2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30-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3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90-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9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0.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0.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0.5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2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4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4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1.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oupas feminin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11.174</w:t>
            </w:r>
          </w:p>
        </w:tc>
      </w:tr>
      <w:tr>
        <w:trPr/>
        <w:tc>
          <w:tcPr>
            <w:tcW w:w="9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1-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7.9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07.99-2 ex </w:t>
            </w:r>
          </w:p>
        </w:tc>
        <w:tc>
          <w:tcPr>
            <w:tcW w:w="3969"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Roupa íntima masculina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7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2.7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06.10-2 ex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3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4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6.9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1-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8.99-2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Roupa íntima feminina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75)</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07.625</w:t>
            </w:r>
          </w:p>
        </w:tc>
      </w:tr>
      <w:tr>
        <w:trPr>
          <w:trHeight w:val="16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09.1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6.0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7.1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artilhos, luvas, meias-calças e acessóri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3.7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10-2-(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2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3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09.90-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7.1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217.9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Acessórios de vestuário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75 e 78)</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33.0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enç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07.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301.2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1.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1.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1.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bertores (exceto elétricos) e mant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703.0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2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3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5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5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53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5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6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93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2.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9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3.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93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4.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oupas de cama, mesa, toucador ou cozinh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20.5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305.2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5.3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5.3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5.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5.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acos e sacolas, para embalage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403.12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3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5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5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9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1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2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1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90-1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alçado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85)</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44.624p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6403.2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3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5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5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9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19-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2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20-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10-1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90-1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com parte superior em couro ou contendo peleteria e couro, excluindo calçados esportivos e chinel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336pr</w:t>
            </w:r>
          </w:p>
        </w:tc>
      </w:tr>
      <w:tr>
        <w:trPr/>
        <w:tc>
          <w:tcPr>
            <w:tcW w:w="9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6</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1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20-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10-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90-1 ex</w:t>
            </w:r>
          </w:p>
        </w:tc>
        <w:tc>
          <w:tcPr>
            <w:tcW w:w="3969"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com sola exterior de borracha ou plástic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2.8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64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alçados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84 a 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1.9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03.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Guarda-chuvas e guarda-sóis, e suas parte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6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7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lores artificiais, folhagem e frutos, e suas partes; artefatos confeccionados com flores artificiais, folhagem e frutos artifici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692.53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ntas de vidro, imitação de pérolas, pedras preciosas ou semiprecios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66.5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1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13.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tigos de joalheria, pulseiras de relógio e suas partes, de metais preciosos ou suas partes, ou metais folheados ou chapeados de metais precios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84.0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117.19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17.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13.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13.90-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ijuterias, pulseiras de relógi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5.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manganê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6.673.000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ssilíc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81.000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5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7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8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9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9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9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Ferrossilício-manganês e outras ligas de ferro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6)</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980.340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crom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100.000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60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níquel, contendo, em peso, menos de 33% de níqu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644.110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2.6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níquel, contendo, em peso, 33% ou mais de níqu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Q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562.783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208.1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2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2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2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3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3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3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4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5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1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8.096.0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40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208.5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5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5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9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laminados a quent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226.0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209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2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laminados a fri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022.1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0.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0.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0.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2.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2.3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io-máquina de ferro ou aços não ligad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196.2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213.1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3.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3.9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3.9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9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9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5.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5.5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5.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de ferro ou aços não lig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83.0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217.1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7.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7.3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7.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17.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erro ou aços não ligados, fios, cordas,  de ferro ou aç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344.9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perfis ocos de ferro ou aç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453.7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72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73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Obras de ferro ou aço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6 e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93 a 1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4.258.3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2.0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3.1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bre não refinado; ânodos de cobre para refinação eletrolític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425.968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403.1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3.12</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3.13</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3.1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bre refina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105.385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407.10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7.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7.29 ex</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8.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8.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8.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8.2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e perfis de cobr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58.586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7409.2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3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3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1.2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1.29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tubos de ligas de cobre à base de cobre-zinco (latão) ou de ligas de cobre à base de cobre-estanho (bronze)</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82.296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9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1.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hapas, folhas, tiras, tubos, de cobre refinado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11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669.6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74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Cobre e suas obras (exceto os produtos dos Grupos N</w:t>
            </w:r>
            <w:r>
              <w:rPr>
                <w:rFonts w:cs="Times New Roman" w:ascii="Times New Roman" w:hAnsi="Times New Roman"/>
                <w:b w:val="false"/>
                <w:color w:val="000000"/>
                <w:spacing w:val="0"/>
                <w:u w:val="single"/>
                <w:vertAlign w:val="superscript"/>
              </w:rPr>
              <w:t>os</w:t>
            </w:r>
            <w:r>
              <w:rPr>
                <w:rFonts w:cs="Times New Roman" w:ascii="Times New Roman" w:hAnsi="Times New Roman"/>
                <w:b w:val="false"/>
                <w:color w:val="000000"/>
                <w:spacing w:val="0"/>
              </w:rPr>
              <w:t xml:space="preserve"> 107 a 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25.4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1.2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2.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íquel em formas bru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051.868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75 e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Níquel e suas obras (exceto os produtos do Grupo 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1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881.1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7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umínio e suas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801.9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801.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umbo refinado em formas bru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609.286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Zinco em formas bru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5.261.025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8103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6.0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8.9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1.0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2.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2.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2.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2.9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13.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metais comuns e suas ob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78.7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4.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4.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gnésio e suas obras (exceto em formas brutas, desperdícios e resídu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14.6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108.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itânio em formas brutas; desperdícios e resíduos; pó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7.243k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8544.1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1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2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4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4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5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5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44.6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cabos e outros condutores, isolados para usos elétric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    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287.96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9401.30-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1.4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1.71-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1.79-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1.8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1.90-1</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404.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ssentos e suportes elásticos para camas, forrados com cour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08.1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nec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906.3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rinqued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23.2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9603.21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3.29</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3.3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3.4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3.50</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3.9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assouras e escovas, exceto as constituídas por matérias vegetais mesmo reunidas em feix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M    F</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68.928</w:t>
            </w:r>
          </w:p>
        </w:tc>
      </w:tr>
    </w:tbl>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EXO IV</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STEMA GERAL DE PREFERÊNCIA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QUEMA DO JAP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PARA OS QUAIS NÃO SE APLICA A REGRA DE CONTEÚDO DE PAÍS OUTORGANTE ("DONOR COUNTRY CONTENT")</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5" w:type="dxa"/>
        <w:tblLayout w:type="fixed"/>
        <w:tblCellMar>
          <w:top w:w="0" w:type="dxa"/>
          <w:left w:w="108" w:type="dxa"/>
          <w:bottom w:w="0" w:type="dxa"/>
          <w:right w:w="108" w:type="dxa"/>
        </w:tblCellMar>
      </w:tblPr>
      <w:tblGrid>
        <w:gridCol w:w="1276"/>
        <w:gridCol w:w="1701"/>
        <w:gridCol w:w="708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pPr>
            <w:r>
              <w:rPr>
                <w:rFonts w:cs="Times New Roman" w:ascii="Times New Roman" w:hAnsi="Times New Roman"/>
                <w:b w:val="false"/>
                <w:color w:val="000000"/>
                <w:spacing w:val="0"/>
              </w:rPr>
              <w:t>N</w:t>
            </w:r>
            <w:r>
              <w:rPr>
                <w:rFonts w:cs="Times New Roman" w:ascii="Times New Roman" w:hAnsi="Times New Roman"/>
                <w:b w:val="false"/>
                <w:color w:val="000000"/>
                <w:spacing w:val="0"/>
                <w:u w:val="single"/>
                <w:vertAlign w:val="superscript"/>
              </w:rPr>
              <w:t>o</w:t>
            </w:r>
            <w:r>
              <w:rPr>
                <w:rFonts w:cs="Times New Roman" w:ascii="Times New Roman" w:hAnsi="Times New Roman"/>
                <w:b w:val="false"/>
                <w:color w:val="000000"/>
                <w:spacing w:val="0"/>
              </w:rPr>
              <w:t xml:space="preserve"> DO </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GRUP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TEM TARIFÁRI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H)</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CRIÇÃ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3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5.20</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depilados, de bovinos e de eqüídeos, preparados, exceto os das posições 4108 ou 4109</w:t>
            </w:r>
          </w:p>
          <w:p>
            <w:pPr>
              <w:pStyle w:val="Normal"/>
              <w:jc w:val="both"/>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uros e peles, inteiros, de bovinos, de superfície unitária não superior a 2,6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 xml:space="preserve"> (28 pés</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urtidos ou recurtidos, mas sem preparação posterior,  divididos ou nã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3 Couros e peles inteiros, de bovino, exceto curtidos, recurtidos ou apergaminh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ouros e peles, de bovinos e de eqüídeos, curtidos ou recurtidos, mas sem outra preparação ulterior, mesmo divid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uros e peles, de bovinos, com pré-curtimenta vegetal</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uros e peles de bovinos, pré-curtidos de outro mo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Outros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ouros e peles, de bovinos e de eqüídeos, apergaminhados ou preparados após a curtiment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Plena flor e plena flor dividida</w:t>
            </w:r>
          </w:p>
          <w:p>
            <w:pPr>
              <w:pStyle w:val="Normal"/>
              <w:ind w:left="1026" w:hanging="102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os, exceto apergaminh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w:t>
            </w:r>
          </w:p>
          <w:p>
            <w:pPr>
              <w:pStyle w:val="Normal"/>
              <w:ind w:left="1026" w:hanging="102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Outros, exceto apergaminh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ovinos, preparadas, exceto as das posições 4108 ou 41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pergaminhadas ou preparadas após curtiment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Couros e peles de ovino ou caprino preparados após  curtimen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6.2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7.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7.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7.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9.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caprinos, preparadas, exceto as das posições  4108 ou 41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pergaminhas ou preparadas após curtiment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Peles de caprinos, preparadas após a curtiment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outros animais e peles de animais desprovidos de pêlos, preparadas, exceto as das posições 4108 ou 41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suín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Peles de suínos, sem pêlos, exceto apergaminh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rép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Peles de répteis, excluindo as com pré-curtimenta  vegetal, exceto apergaminh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De outros animais</w:t>
            </w:r>
          </w:p>
          <w:p>
            <w:pPr>
              <w:pStyle w:val="Normal"/>
              <w:numPr>
                <w:ilvl w:val="0"/>
                <w:numId w:val="3"/>
              </w:numPr>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e couros de outros animais, exceto apergaminhados</w:t>
            </w:r>
          </w:p>
          <w:p>
            <w:pPr>
              <w:pStyle w:val="Normal"/>
              <w:ind w:left="572" w:hanging="0"/>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envernizados ou revestidos; couros e peles metaliz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uros e peles metaliz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las e maletas, incluídas as de toucador e as maletas e pastas para documentos e de estudante, os estojos para óculos, binóculos, máquinas fotográficas e de filmar, instrumentos musicais, armas, e artefatos semelhantes; sacos de viagem, bolsas de toucador, mochilas, bolsas, sacolas (sacos para compras), carteiras para dinheiro, carteiras para passes, cigarreiras, tabaqueiras, "kit" para ferramentas, bolsas e sacos para artigos de esporte, estojos para frascos ou jóias, caixas para pó-de-arroz, estojos para ourivesaria, e artefatos semelhantes, de couro natural ou reconstituído, de folhas de plásticos, de matérias têxteis, de fibra vulcanizada ou de cartão, ou recobertos, no todo ou na maior parte, dessas mesmas matérias ou de pape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29</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3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9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202.9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5.0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Malas e maletas, incluídas as de toucador e as maletas e pastas para documentos e de estudante, e artefatos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couro natural ou reconstituído, ou de couro enverniz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plásticos ou de matéri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lsas, mesmo com tiracolo, incluídas as que não possuam alças (peg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couro natural ou reconstituído, ou de couro enverniz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folhas de plásticos ou de  matéri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743"/>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lsas (incluídas as que não possuam alças), com a superfície exterior de outra matéri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rtigos do tipo dos normalmente levados nos bolsos ou em bols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couro natural ou reconstituído, ou de couro enverniz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folhas de plásticos ou de matéri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acos de viagem, sacolas de toalete, mochilas, sacolas para compras, estojos para mapas, estojos para cigarros, bolsinhas para tabaco, caixa de ferramentas e embalagens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couro natural ou reconstituído, ou de couro enverniza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superfície exterior de folhas de plásticos ou de matéri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p>
            <w:pPr>
              <w:pStyle w:val="Normal"/>
              <w:ind w:firstLine="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Sortidos de viagem, para toucador de pessoas, para costura ou  para limpeza de calçado ou de roup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teria (peles com pêlo) curtida ou acabada (incluídas as cabeças, caudas, patas e outras partes, desperdícios e aparas), não reunida (não montada) ou reunida (montada), sem adição de outras matérias, com exceção das da posição 4303</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tc>
      </w:tr>
    </w:tbl>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9923" w:type="dxa"/>
        <w:jc w:val="left"/>
        <w:tblInd w:w="-5" w:type="dxa"/>
        <w:tblLayout w:type="fixed"/>
        <w:tblCellMar>
          <w:top w:w="0" w:type="dxa"/>
          <w:left w:w="108" w:type="dxa"/>
          <w:bottom w:w="0" w:type="dxa"/>
          <w:right w:w="108" w:type="dxa"/>
        </w:tblCellMar>
      </w:tblPr>
      <w:tblGrid>
        <w:gridCol w:w="1418"/>
        <w:gridCol w:w="2105"/>
        <w:gridCol w:w="6400"/>
      </w:tblGrid>
      <w:tr>
        <w:trPr>
          <w:trHeight w:val="107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46 ex</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Seção XI</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4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5.9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seus acessórios e outros artefatos de peleteria (peles com pêl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espartaria ou de cestari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Artigos de matérias plástic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térias têxteis e suas obras, exceto tecidos de algodão para "batiks" das posições 5208 a 5212 certificados como tingidos à mão pelo governo ou pelo governo do país de origem</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com sola exterior de borracha, plástico, couro natural ou reconstituído e parte superior de couro natural</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com sola exterior de borracha, plástico, couro natural ou reconstituído e parte superior de matéri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alç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Com a parte superior de couro natural ou reconstituíd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m sola exterior de couro natural e parte superior de couro reconstituí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2  Com sola exterior de borracha, plástico ou couro reconstituído e parte superior de couro reconstituí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xml:space="preserve">Outros, exceto com parte superior de couro natural ou reconstituído ou materiais têxtei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1  Com sola exterior de borracha, plástico, couro natural ou reconstituíd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boços não enformados nem na copa nem na aba, discos e cilindros, mesmo cortados no sentido da altura, de feltro, para chapéu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éus e outros artefatos de uso semelhante, de feltro, obtidos a partir dos esboços ou discos da posição 6501, mesmo guarnec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éus e outros artefatos de uso semelhante, de malha ou confeccionados com rendas, feltro ou outros produtos têxteis, em peça (mas não em tiras), mesmo guarnecidos; coifas e redes, para o  cabelo, de qualquer matéria, mesmo guarnecid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Outros, exceto coifas e redes, para o cabel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rinquedos de rodas concebidos para serem montados por crianças [por exemplo: triciclos, patinetes (trotinetas), carros de pedais]; carrinhos para bonec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3</w:t>
            </w:r>
          </w:p>
        </w:tc>
        <w:tc>
          <w:tcPr>
            <w:tcW w:w="6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necos representando exclusivamente a figura human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brinquedos; modelos reduzidos e modelos semelhantes para divertimento, mesmo animados; quebra-cabeças ("puzzles") de qualquer tipo</w:t>
            </w:r>
          </w:p>
        </w:tc>
      </w:tr>
    </w:tbl>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r>
        <w:br w:type="page"/>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ANEXO V</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SISTEMA GERAL DE PREFERÊNCIAS</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QUEMA DO JAPÃO</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REQUISITOS ESPECÍFICOS DE ORIGEM</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bl>
      <w:tblPr>
        <w:tblW w:w="10065" w:type="dxa"/>
        <w:jc w:val="left"/>
        <w:tblInd w:w="-5" w:type="dxa"/>
        <w:tblLayout w:type="fixed"/>
        <w:tblCellMar>
          <w:top w:w="0" w:type="dxa"/>
          <w:left w:w="108" w:type="dxa"/>
          <w:bottom w:w="0" w:type="dxa"/>
          <w:right w:w="108" w:type="dxa"/>
        </w:tblCellMar>
      </w:tblPr>
      <w:tblGrid>
        <w:gridCol w:w="1796"/>
        <w:gridCol w:w="4394"/>
        <w:gridCol w:w="3875"/>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ITEM TARIFÁRIO (SH)</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SCRI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OPERAÇÕES QUE CONFEREM A QUALIDADE DE PRODUTO ORIGINÁRI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03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ixes secos, salgados ou em salmoura; peixes defumados, mesmo cozidos  antes ou durante a defumação; farinhas, pós e "pellets", de peixe, próprios para alimentação human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ou processamento com peixes originári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07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secos, mesmo cortados, em pedaços ou  fatias, ou ainda triturados ou em pó, mas sem qualquer outro prepar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hortícolas comestíveis originários, raízes ou tubérculos originári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casca de cítricos e de melõ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rutas ou castanhas originári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a indústria de moagem; malte; amidos e féculas; inulina; glúten de trig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originários que constam dos Capítulos 7, 8 ou 1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15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Óleo de dendê (palma) e respectivas frações, mesmo refinados, mas não quimicamente modific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stearina de palmei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a estearina de palmeira da posição 1511</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de carne, de peixes ou de crustáceos, de moluscos ou de outros invertebrados aquát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animais vivos, peixes, crustáceos, moluscos ou invertebrados aquáticos, originári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17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açúcares, incluídas a lactose,  maltose, glicose e frutose (levulose), quimicamente puras, no estado sólido; xaropes de açúcares, sem adição de aromatizantes ou de corantes; sucedâneos do mel, mesmo misturados com mel natural; açúcares e melaços carameliz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Frutose quimicamente pu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as frutoses quimica-mente puras da posição 170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cau e suas preparações excluindo os produtos das posições 1801, 1802 ou 1806</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caca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8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ocolate e outras preparações alimentícias contendo cacau:</w:t>
            </w:r>
          </w:p>
          <w:p>
            <w:pPr>
              <w:pStyle w:val="Normal"/>
              <w:ind w:left="-61" w:hanging="81"/>
              <w:jc w:val="both"/>
              <w:rPr/>
            </w:pPr>
            <w:r>
              <w:rPr>
                <w:rFonts w:cs="Times New Roman" w:ascii="Times New Roman" w:hAnsi="Times New Roman"/>
                <w:b w:val="false"/>
                <w:color w:val="000000"/>
                <w:spacing w:val="0"/>
                <w:lang w:val="en-US"/>
              </w:rPr>
              <w:t xml:space="preserve">  </w:t>
            </w: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Preparações alimentícias, sendo o leite o ingrediente de maior porcentagem (incluindo a nata) por pes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ind w:left="742" w:hanging="742"/>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de cacau, que não sejam os da posição 1806, na qual o valor dos produtos não-originários não exceda 40% do valor dos produtos obtidos e que o leite usado (incluindo a nata) seja originári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da posição 1806, na qual o valor dos produtos não-originários usados não excedam 4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19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tratos de malte; preparações alimentícias de farinhas, sêmolas, amidos, féculas ou de extratos de malte, não contendo cacau ou contendo-o em uma proporção inferior a 40%, em peso, calculado sobre uma base totalmente desengordurada, não especifica-das nem compreendidas em  outras posições; preparações alimentícias de produtos das posições 0401 a 0404, não contendo cacau ou contendo-o em uma proporção inferior a 5%, em peso, calculado sobre uma base totalmente desengordurada, não especificadas nem compreendidas em outras posições:</w:t>
            </w:r>
          </w:p>
          <w:p>
            <w:pPr>
              <w:pStyle w:val="Normal"/>
              <w:ind w:firstLine="459"/>
              <w:rPr>
                <w:rFonts w:ascii="Times New Roman" w:hAnsi="Times New Roman" w:cs="Times New Roman"/>
                <w:b w:val="false"/>
                <w:b w:val="false"/>
                <w:color w:val="000000"/>
                <w:spacing w:val="0"/>
              </w:rPr>
            </w:pPr>
            <w:r>
              <w:rPr>
                <w:rFonts w:cs="Times New Roman" w:ascii="Times New Roman" w:hAnsi="Times New Roman"/>
                <w:b w:val="false"/>
                <w:color w:val="000000"/>
                <w:spacing w:val="0"/>
              </w:rPr>
              <w:t>(*) Extrato de malt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originários do Capítulo 1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19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e padaria, pastelaria ou da indústria de bolachas e biscoitos, mesmo adicionados de cacau; hóstias, cápsulas vazias para medicamentos, obreias, pastas secas de farinha, amido ou de fécula, em folhas, e produtos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os Capítulos 7, 8 ou 1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frutas e outras partes comestíveis de plantas, preparados ou conservados em vinagre ou em ácido acéti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abricação a partir de produtos originários dos Capítulos 7 ou  8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omates preparados ou conservados, exceto em vinagre ou em ácido acéti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originários do Capítulo 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gumelos e trufas, preparados ou conservados, exceto em vinagre ou em ácido acéti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originários do Capítulo 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0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exceto em vinagre ou em ácido acético, congelados, com exceção dos produtos da posição 2006:</w:t>
            </w:r>
          </w:p>
          <w:p>
            <w:pPr>
              <w:pStyle w:val="Normal"/>
              <w:ind w:left="459" w:hanging="459"/>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spigas de milho tenr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exceto os da posição 2004 e cujo valor dos produtos não-originários usados não exceda 4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0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produtos hortícolas preparados ou conservados, exceto em vinagre ou em ácido acético, não congelados, com exceção dos produtos da posição 2006:</w:t>
            </w:r>
          </w:p>
          <w:p>
            <w:pPr>
              <w:pStyle w:val="Normal"/>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Espigas de milho tenr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a posição 2005 e cujo valor dos produtos não-originários usados não exceda 4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originários do Capítulo 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hortícolas, com cascas de frutas e outras partes de plantas, confeitados  com açúcar (passados por calda, glaceados ou cristaliz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originários dos Capítulos 7, 8, 9 ou 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rutas e  outras partes comestíveis de plantas, preparadas ou conservadas de outro modo, com ou sem adição de açúcar ou de outros edulcorantes ou de álcool,  não especificadas nem compreendidas em outras posições:</w:t>
            </w:r>
          </w:p>
          <w:p>
            <w:pPr>
              <w:pStyle w:val="Normal"/>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Manteiga de amendoim</w:t>
            </w:r>
          </w:p>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a posição 2008 e cujo valor dos produtos não-originários utilizados não exceda 4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originários dos Capítulos 7, 8, 9 ou 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0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ucos de frutas (incluídos os mostos de uvas) ou de produtos hortícolas, não fermentados, sem adição de álcool, com ou sem adição de açúcar ou de outros edulcor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originários dos Capítulos 7 ou 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1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para molhos e molhos preparados; condimentos e temperos compostos; farinha de mostarda e mostarda prepara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Molhos e suas preparações, condimentos e temperos compost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2103, excluindo mostarda, farinha e farinha de milho e mostarda  preparada, contanto que os tomates contidos sejam produtos originári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0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0" w:leader="none"/>
              </w:tabs>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para caldos e sopas; caldos e sopas preparados; preparações alimentícias compostas homogeneiza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2002 até 2005, excluindo milho doce e espigas de milho tenras, ou da posição 21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1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alimentícias não especificadas nem compreendidas em outras posiçõ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xtratos para bebida contendo "Panax Ginseng" ou seu extrato, e "Hijiki" (Hijikia Fusiform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tabs>
                <w:tab w:val="clear" w:pos="709"/>
                <w:tab w:val="left" w:pos="790" w:leader="none"/>
              </w:tabs>
              <w:ind w:firstLine="5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Preparações alcoólicas com-postas, para a elaboração de bebidas, com teor alcoólico por volume superior a 0,5%vol.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2106 e cujo valor dos produtos não-originários utilizados não exceda 4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Fabricação a partir de produtos que não sejam preparações alcoólicas compostas utilizadas para a fabricação de bebidas, de teor alcoólico de volume superior a 0,5%vol. ou de produtos que não sejam da posição 2208, e cujo valor dos produtos não-originários utilizados não exceda 40% do valor do produto obtido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nho de uvas frescas, incluídos os vinhos enriquecidos com álcool; mostos de uvas, excluídos os da posição 200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2009 ou 22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rmutes e outros vinhos de uvas frescas aromatizados por plantas ou substâncias aromátic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2009, 2204 ou 22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bebidas fermentadas (sidra, perada, hidromel, por exemplo); misturas de bebidas fermentadas e misturas de bebidas fermentadas com bebidas não alcoólicas, não especificadas nem compreendidas em outras posições da nomenclatu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2206 e cujo valor dos produtos não-originários utilizados não exceda 4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rHeight w:val="250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lcool etílico não desnaturado, com um teor alcoólico, em volume, inferior a 80% vol; aguardentes, licores e outras bebidas espirituosas (alcoólicas):</w:t>
            </w:r>
          </w:p>
          <w:p>
            <w:pPr>
              <w:pStyle w:val="Normal"/>
              <w:ind w:left="742" w:hanging="742"/>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 xml:space="preserve">Álcool etílico e aguardentes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as posições 2207 ou 2208</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da posição 2208 e cujo valor dos produtos não-originários utilizados não exceda 4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2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nagres e seus sucedâneos obtidos a partir do ácido acético, para usos alimentar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2209 ou 291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dos tipos utilizados na alimentação de anima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2309 e cujo valor dos produtos não-originários utilizados não exceda 4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4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tais preciosos no estado coloidal; compostos inorgânicos ou orgânicos de metais preciosos, de constituição química definida ou não; amálgamas de metais precios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os produtos da posição 2843 e fabricação a partir de  transformação química exceto os da posição 284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84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postos, inorgânicos ou orgânicos, dos metais das terras raras, de ítrio ou de escândio ou das misturas destes meta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os produtos da posição 2846 e fabricação a partir de transformação química exceto os da posição 284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9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lcoois acíclicos e seus derivados halogenados, sulfonados, nitrados ou nitros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Alcoolatos metál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alcoolatos de metal da posição 2905</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29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lcoois cíclicos e seus derivados halogenados, sulfonados, nitrados ou nitros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Alcoolatos de meta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Fabricação a partir de produtos que não sejam alcoolatos de metal da posição 2906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compostos organo-inorgânicos:</w:t>
            </w:r>
          </w:p>
          <w:p>
            <w:pPr>
              <w:pStyle w:val="Normal"/>
              <w:ind w:left="343" w:hanging="283"/>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mpostos organo-mercuria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compostos organo- mercuriais da posição 293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da posição 2931 (excluindo compostos organo-mercuria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3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postos heterocíclicos exclusivamente de heteroátomo(s) de oxigê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os produtos da posição 2932 e fabricação a partir de transformação química exceto os da posição 29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3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mpostos heterocíclicos exclusivamente de heteroátomo(s) de nitrogê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os produtos da posição 2933 e fabricação a partir de transformação química exceto os da posição 293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3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Ácidos nucléicos e seus sais; outros compostos heterocíclicos:</w:t>
            </w:r>
          </w:p>
          <w:p>
            <w:pPr>
              <w:pStyle w:val="Normal"/>
              <w:ind w:left="283" w:hanging="283"/>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Sultonas e sultam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sultonas e sultamas da posição 293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da posição 2934 (excluindo sultonas e sultam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29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çúcares quimicamente puros, exceto sacarose, lactose, maltose, glicose e frutose (levulose); éteres e ésteres de açúcares, e  seus sais, exceto os produtos das posições 2937, 2938 ou 293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imicamente puros, exceto maltose ou frutose  da posição 1702, ou outros que não sejam os da posição 294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0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lândulas e outros órgãos para usos opoterápicos, dessecados, mesmo em pó;  extratos de glândulas ou de outros órgãos ou das suas secreções, para usos opoterápicos; heparina e seus sais; outras substâncias humanas ou animais preparadas para fins terapêuticos ou profiláticos, não especificadas nem compreendidas em outras posiçõ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Heparina e seus sa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exceto heparina e seus sais, da posição 3001</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0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angue humano; sangue animal preparado para usos terapêuticos, profiláticos ou de diagnóstico; anti-soros, outras frações  do sangue, produtos imunológicos modificados, mesmo obtidos por via biotecnológica; vacinas, toxinas, culturas de microorganismos (exceto leveduras) e produtos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Hemoglobina, globulinas de sangue e globulinas de sor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hemoglobina, globulinas de sangue e globulinas de soro da posição 300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dicamentos (exceto os produtos das posições 3002, 3005 ou 3006) constituídos por produtos misturados entre si, preparados para fins terapêuticos ou profiláticos, mas não apresentados em doses nem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3003 e cujo valor dos produtos não-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0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dicamentos (exceto os produtos das posições 3002, 3005 ou 3006) constituídos por produtos misturados ou não misturados, preparados para fins terapêuticos ou profiláticos, apresentados em doses  ou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003 ou 3004 e cujo valor dos produtos não- 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eparações e artigos farmacêuticos indicados na Nota 4 do presente Capítu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Preparações químicas contracep-tivas baseadas em hormônios ou espermici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3006 e cujo valor dos produtos não-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acas corantes; preparações indicadas na Nota 3 do presente Capítulo, à base de lacas cor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203 até 32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matérias corantes; preparações indicadas na Nota 3 do presente Capítulo, exceto as das posições 3203, 3204 ou 3205; produtos inorgânicos dos tipos utilizados como luminóforos, mesmo de constituição química defini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abricação a partir de produtos que não sejam  (misturas de óxidos ou sais do Capítulo 28 com extensores como sulfato de bário, giz, carbonato de bário e tecido acetinado) da posição 3206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intas e vernizes, à base de polímeros sintéticos ou de polímeros naturais  modificados, dispersos ou dissolvidos em meio não aquoso; soluções definidas na Nota 4 do presente Capítul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208 ou 32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tintas e vernizes; pigmentos a água preparados, dos tipos utilizados para  acabamento de cou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210 ou 32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es para pintura artística, atividades educativas, pintura de tabuletas, modificação de tonalidades, recreação e cores semelhantes, em pastilhas, tubos, potes, frascos, godês ou acondicionamen-tos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203 até 3210 e 3212 ou 321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ástique de vidraceiro, cimentos de resina e outros mástiques; indutos utilizados em pintura; indutos não refratários do tipo dos utilizados em alvenari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208 até 3210 e 3212 ou 321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3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isturas de substâncias odoríferas e misturas (incluídas as soluções alcoólicas) à base de uma ou mais destas substâncias, dos tipos utilizados como matérias básicas para a indústria; outras preparações à base de substâncias odoríferas, dos tipos utilizados para a fabricação de bebi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3302 e cujo valor dos produtos não-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4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abão; produtos e preparações orgânicos tensoativos utilizados como sabão, em barras, pães, pedaços ou figuras moldados, mesmo contendo  sabão; papel, pastas ("ouates"), feltros e falsos tecidos, impregnados, revestidos ou recobertos de sabão ou de deterge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401 ou 340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4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gentes orgânicos de superfície (exceto sabões); preparações tensoativas, preparações para lavagem (incluídas as preparações auxiliares) e preparações para limpeza, mesmo contendo sabão, exceto as da posição 3401</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401 ou 340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4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ssas ou pastas para modelar, incluídas as próprias para recreação de crianças;   “ceras” para dentistas apresentadas em sortidos, em embalagens para venda a retalho ou em placas,  ferraduras, varetas  ou formas semelhantes; outras composições para dentistas à base de gesso</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Outras preparações para uso em odontologia, à base de placas (de gesso calcinado ou sulfato de cálci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a posição 3407 e cujo valor dos produtos não-originários usados não exceda  5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gorduras e óleos hidrogenados da posição  1516; com produtos que não sejam álcoois graxos da posição 1519; com produtos que não sejam os das posições  3404, 3407 ou 382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5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lbuminas (incluídos os concentrados de várias proteínas do soro de leite, contendo, em peso calculado sobre matéria seca, mais de 80% de proteínas do soro de leite), albuminatos e outros derivados das albumin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Ovalbumin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Fabricação a partir de ovos de pássaros originário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5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extrina e outros amidos e féculas modificados (por exemplo: amidos e féculas pré-gelatinizados ou esterificados); colas à base de amidos ou de féculas, de dextrina ou de outros amidos ou féculas modificados:</w:t>
            </w:r>
          </w:p>
          <w:p>
            <w:pPr>
              <w:pStyle w:val="Normal"/>
              <w:jc w:val="both"/>
              <w:rPr/>
            </w:pPr>
            <w:r>
              <w:rPr>
                <w:rFonts w:cs="Times New Roman" w:ascii="Times New Roman" w:hAnsi="Times New Roman"/>
                <w:b w:val="false"/>
                <w:color w:val="000000"/>
                <w:spacing w:val="0"/>
                <w:lang w:val="en-US"/>
              </w:rPr>
              <w:t>(1)     Amidos e féculas</w:t>
            </w:r>
            <w:r>
              <w:rPr>
                <w:rFonts w:cs="Times New Roman" w:ascii="Times New Roman" w:hAnsi="Times New Roman"/>
                <w:b w:val="false"/>
                <w:color w:val="000000"/>
                <w:spacing w:val="0"/>
              </w:rPr>
              <w:t xml:space="preserve"> esterificados e seus deriv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1) Fabricação a partir de produtos que não sejam amidos e féculas esterificados e seus derivados da posição 3505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originários dos Capítulos 7, 8 ou 1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6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rrocério e outras ligas pirofóricas, sob  quaisquer formas; artigos de matérias inflamáveis indicados na Nota 2 do presente Capítu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Artigos  inflamáveis indicados na Nota 2 do presente Capítul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exceto produtos de matérias inflamáveis) da posição 36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7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e filmes planos, fotográficos, sensibilizados,  não impressionados, de matérias diferentes do papel, do cartão ou dos têxteis; filmes fotográficos planos, de revelação e copiagem instantâneas, sensibi-lizados, não impressionados, mesmo em cartuch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701 ou 37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7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lmes fotográficos sensibilizados, não impressionados, em rolos, de matérias diferentes do papel, do cartão ou dos têxteis; filmes fotográficos de revelação e copiagem instantâneas, em rolos, sensi-bilizados, não impression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701 ou 370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7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filmes, papéis, cartões e têxteis, fotográficos, impressionados mas não revel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701 até 37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3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diversos das indústrias químicas, exceto os produtos das posições 3801 a 3807, 3809, 3821ou 382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e posição tarifária diferente da  dos produtos obtidos,  e cujo valor dos produtos não-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8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rafita artificial; grafita coloidal ou semicoloidal; preparações à base de grafita ou de outros carbonos, em pastas, blocos, lamelas ou outros produtos intermediári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Preparações à base de grafita ou outro carbon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preparações à base de  grafita ou outro carbono da posição 380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38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lofônias e ácidos resínicos, e seus derivados; essência de colofônia e óleos de colofônia;  gomas fundid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Gomas éster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gomas ésteres da posição 380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8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gentes de apresto ou de acabamento, aceleradores de tingimento ou de fixação de  matérias corantes e outros produtos e preparações (por exemplo: aprestos preparados e preparações  mordentes) dos tipos utilizados na indústria têxtil, na indústria do papel, na indústria do couro ou em indústrias semelhantes, não especifica-dos nem compreendidos em outras po-sições:</w:t>
            </w:r>
          </w:p>
          <w:p>
            <w:pPr>
              <w:pStyle w:val="Normal"/>
              <w:ind w:left="283" w:hanging="283"/>
              <w:jc w:val="both"/>
              <w:rPr/>
            </w:pPr>
            <w:r>
              <w:rPr>
                <w:rFonts w:cs="Times New Roman" w:ascii="Times New Roman" w:hAnsi="Times New Roman"/>
                <w:b w:val="false"/>
                <w:color w:val="000000"/>
                <w:spacing w:val="0"/>
                <w:lang w:val="en-US"/>
              </w:rPr>
              <w:t>(1)     À</w:t>
            </w:r>
            <w:r>
              <w:rPr>
                <w:rFonts w:cs="Times New Roman" w:ascii="Times New Roman" w:hAnsi="Times New Roman"/>
                <w:b w:val="false"/>
                <w:color w:val="000000"/>
                <w:spacing w:val="0"/>
              </w:rPr>
              <w:t xml:space="preserve"> base de matérias amiláce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o Capítulo 11 e das posições 3505 ou 38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da posição 3809 e cujo valor dos produtos não-originários usados não exceda 5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rmutadores de íons à base de polímeros das posições 3901 a 3913, em formas primári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nofilamentos cuja maior dimensão do corte transversal, seja superior a 1mm (monofios), varas, bastões e perfis, mesmo trabalhados à superfície, mas sem qualquer outro trabalho, de plást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3, ou 391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seus acessórios (por exemplo: juntas, cotovelos, flanges e uniões), de plásticos:</w:t>
            </w:r>
          </w:p>
          <w:p>
            <w:pPr>
              <w:pStyle w:val="Normal"/>
              <w:ind w:left="283" w:hanging="283"/>
              <w:rPr/>
            </w:pPr>
            <w:r>
              <w:rPr>
                <w:rFonts w:cs="Times New Roman" w:ascii="Times New Roman" w:hAnsi="Times New Roman"/>
                <w:b w:val="false"/>
                <w:color w:val="000000"/>
                <w:spacing w:val="0"/>
                <w:lang w:val="en-US"/>
              </w:rPr>
              <w:t>(1)     T</w:t>
            </w:r>
            <w:r>
              <w:rPr>
                <w:rFonts w:cs="Times New Roman" w:ascii="Times New Roman" w:hAnsi="Times New Roman"/>
                <w:b w:val="false"/>
                <w:color w:val="000000"/>
                <w:spacing w:val="0"/>
              </w:rPr>
              <w:t>ubos sem costu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das posições 3901 até 3913, ou 3917</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excluindo os tubos sem costura) da posição 391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evestimentos de pavimentos, de plásticos, mesmo auto-adesivos, em rolos ou em forma de ladrilhos ou de mosaicos; revestimentos de paredes ou de tetos, de plásticos, definidos na Nota 9 do presente Capítul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3, ou 3918 até 392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folhas, tiras, fitas, películas e outras formas planas, auto-adesivas, de plásticos, mesmo em rol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3, ou 3919 até 392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chapas, folhas, películas, tiras e lâminas, de plásticos não alveolares, não reforçadas nem estratificadas, nem associadas de forma semelhante a outras matérias, sem suport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3 ou 392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39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chapas, folhas, películas, tiras e lâminas, de plást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3901 até 3913, 3920 ou 392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0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rracha endurecida (por exemplo: ebonite) sob quaisquer formas, incluídos os desperdícios e resíduos; obras de borracha endurecid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Outros, exceto blocos, farelos, grânulos, folhas, tiras, bastões, perfis, formas, tubos, fragmentos ou pó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exceto blocos, farelos, grânulos, placas, folhas, tiras, bastões, perfis, formas, tubos, fragmentos ou pós) da posição 4017</w:t>
            </w:r>
          </w:p>
        </w:tc>
      </w:tr>
      <w:tr>
        <w:trPr>
          <w:trHeight w:val="1153"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depilados, de bovinos e de eqüídeos, preparados, exceto os couros das posições  4108 ou 410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101 ou 41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ovinos, preparadas,  exceto as das posições  4108 ou 41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102 ou 41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caprinos, preparadas,   exceto as das posições 4108 ou 41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103 ou 41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s depiladas de outros animais e peles de animais desprovidos de pêlos, preparadas, exceto as das posições 4108 ou 410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103 ou 410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acamurçados  (incluída a camurça combina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101 até 4103 ou 410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1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uros e peles envernizados ou revestidos; couros e peles metaliz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4101 até 410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4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couro; artigos de correeiro ou de seleiro; artigos de viagem, bolsas e artefatos semelhantes; obras de tripa, (exceto de bicho-da-seda); excluindo os produtos das posições 4205 ou 420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e posições diferentes (exceto a posição 4205) do produto obtido</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3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leteria (peles com pêlo) curtida ou acabada  (incluídas as cabeças, caudas, patas e outras partes, desperdícios e aparas), não reunida (não montada) ou reunida (montada), sem adição de outras matérias, com exceção das da posição 4303:</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xceto peles de animais aba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s posições 4301 ou 430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3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seus acessórios e outros artefatos de peleteria (peles com pêl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4302 ou 430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4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serrada ou fendida longitudinal-mente, cortada em folhas ou desenrolada, mesmo aplainada, polida ou unida por malhetes, de espessura superior a  6m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Aplainadas, polidas ou rejunta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4407; aplainadas, polidas ou rejunt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4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is, cubas, balsas, dornas, selhas e outras obras de tanueiro e respectivas partes de madeira, incluídas as aduel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exceto aduelas, exceto aduelas rachadas, cuja superfície foi serrada e aduelas serradas, em que pelo menos uma superfície principal foi cilindricamente serrada, mas não preparada, além de para serrar), da posição 441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41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marcenaria ou de carpintaria para construções, incluídos os painéis celulares, os painéis para soalhos e as fasquias para telhados ("shingles" e "shakes"), de madeir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Com painéis celulares de madei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painéis celulares de madeira da posição 441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4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deira marchetada e madeira incrustada; cofres, escrínios e estojos para joalharia e ourivesaria, e obras semelhantes, de madeira; estatuetas e outros objetos de ornamentação, de madeira; artigos de  mobiliário, de madeira, que não se incluam no Capítulo 94:</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xceto madeira marchetada ou madeira incrusta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excluindo madeira marchetada e madeira incrustada) da posição 4420</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45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cortiça natura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 posição 450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46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ranças e artigos semelhantes, de matérias para entrançar, mesmo reunidos em tiras; matérias para entrançar, tranças e artigos semelhantes, de matérias para entrançar,  tecidos ou paralelizados, em formas planas, mesmo acabados (por exemplo: esteiras, capachos e divisóri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Tranças e artigos semelhantes, de matérias para entrançar, tecidos ou paralelizados, em formas plan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excluindo tranças e artigos semelhantes de matérias para entrançar) os da posição 4601</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desperdícios de seda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5001, ou de fibras têxteis naturais (exceto seda crua), fibras feitas manualmente ou de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seda ou de desperdícios de seda, acondicionados para venda a retalho; pêlo de messina (crina de florença)</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Outros, exceto pêlo de messina (crina de florenç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ímicos, de produtos das posições 4701 até 4706, ou 5001, ou de fibras têxteis naturais (exceto seda crua), fibras feitas manualmente ou de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0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seda ou  de desperdícios de se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5001, ou de fibras têxteis naturais (exceto seda crua), fibras feitas manualmente ou de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lã cardada,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lã penteada,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pêlos finos, cardados ou penteados,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lã ou de pêlos finos,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pêlos grosseiros ou de crina (incluídos os fios de crina revestidos por enrolamento), mesm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lã cardada ou de pêlos finos   card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ntendo mais qu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lã penteada ou de pêlos finos  penteados:</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1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Tecidos de pêlos grosseiros ou de crina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inhas para costurar, de algodão, mesmo acondicionada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contendo pelo menos 85%, em peso, de algodão,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contendo menos de 85%, em peso, de algodão,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2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godão (exceto  linhas para costurar),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2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algodão contendo pelo menos 85%, em peso, de algodão, com peso  não superior a 20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Batiks", certificados como tingidos à mão pelo Governo ou pelo  Governo do país de origem</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tecido cr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2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algodão contendo pelo menos 85%, em peso, de algodão, com peso superior a 20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ind w:firstLine="5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Batiks", certificados como tingidos à mão pelo Governo ou pelo  Governo do país de origem</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tecido cr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2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algodão contendo menos de 85%, em peso, de algodão, combinados, principal ou unicamente, com fibras sintéticas ou artificiais, com peso não superior a 20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ind w:firstLine="5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Batiks", certificados como tingidos à mão pelo Governo ou pelo  Governo do país de origem</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tecido cr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2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algodão contendo menos de 85%, em peso, de algodão, combinados, principal ou unicamente, com fibras sintéticas ou artificiais, com peso  superior a 20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ind w:firstLine="5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Batiks", certificados como tingidos à mão pelo Governo ou pelo  Governo do país de origem</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tecido cr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2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ecidos de algodão:</w:t>
            </w:r>
          </w:p>
          <w:p>
            <w:pPr>
              <w:pStyle w:val="Normal"/>
              <w:ind w:firstLine="506"/>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Batiks", certificados como tingidos à mão pelo Governo ou pelo  Governo do país de origem</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tecido cru</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lin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juta ou de outras fibras têxteis liberianas da posição 530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3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outras fibras têxteis vegetais; fios de papel:</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xceto fios de pape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0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lin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juta ou de outras fibras têxteis liberianas da posição 530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3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outras fibras têxteis vegetais; tecidos de fios de pape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5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lamentos sintéticos ou artificiais, exceto os das posições 5404 a 5406</w:t>
            </w:r>
          </w:p>
          <w:p>
            <w:pPr>
              <w:pStyle w:val="Normal"/>
              <w:ind w:left="283" w:hanging="283"/>
              <w:jc w:val="both"/>
              <w:rPr/>
            </w:pPr>
            <w:r>
              <w:rPr>
                <w:rFonts w:cs="Times New Roman" w:ascii="Times New Roman" w:hAnsi="Times New Roman"/>
                <w:b w:val="false"/>
                <w:color w:val="000000"/>
                <w:spacing w:val="0"/>
                <w:lang w:val="en-US"/>
              </w:rPr>
              <w:t>(1)     Superior a</w:t>
            </w:r>
            <w:r>
              <w:rPr>
                <w:rFonts w:cs="Times New Roman" w:ascii="Times New Roman" w:hAnsi="Times New Roman"/>
                <w:b w:val="false"/>
                <w:color w:val="000000"/>
                <w:spacing w:val="0"/>
              </w:rPr>
              <w:t xml:space="preserv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 nem cardadas nem penteada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nofilamentos sintéticos, com pelo menos 67 decitex e cuja maior dimensão da seção transversal não seja superior a  1mm; lâminas e formas semelhantes (por exemplo: palha artificial) de matérias têxteis sintéticas, cuja largura aparente não seja superior a 5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onofilamentos artificiais, com pelo menos  67 decitex e cuja maior dimensão da seção transversal não seja superior a 1mm; lâminas e formas semelhantes (por exemplo: palha artificial) de matérias têxteis artificiais, cuja largura aparente  não seja superior a 5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4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ilamentos sintéticos ou artificiais (exceto linhas para costurar),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bos de filamentos sintét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abricação a partir de produtos químicos, de produtos das posições 4701 até 4706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bos de filamentos artificia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bras sintéticas descontínuas, não cardadas, não penteadas nem transformadas de outro modo para fia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abricação a partir de produtos químicos, de produtos das posições 4701 até 4706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bras artificiais descontínuas, não cardadas, não penteadas nem transformadas  de outro modo para fia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abricação a partir de produtos químicos, de produtos das posições 4701 até 4706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bras sintéticas descontínuas, cardadas, penteadas ou transformadas de outro modo para fia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bras artificiais descontínuas, cardadas, penteadas ou transformadas de outro modo  para fia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inhas para costurar, de fibras sintéticas ou artificiais descontínuas, mesmo acondicio-nada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ibras sintéticas descontínuas (exceto linhas para costurar),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ibras artificiais descontínuas (exceto linhas para costurar), não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ibras sintéticas ou artificiais, descontínuas (exceto linhas para costurar), acondicionado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fibras sintéticas descontínuas, contendo pelo menos 85%, em peso, destas fibras:</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1) Fabricação a partir de produtos químicos, de produtos das posições 4701 até 4706, ou 5001, ou de fibras têxteis naturais (exceto seda crua), fibras feitas manualmente ou desperdícios de fibras têxteis </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fibras sintéticas descontínuas, contendo menos de 85%, em peso, destas fibras, combinados, principal ou unicamen-te, com algodão, de peso não superior a 17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pacing w:val="0"/>
              </w:rPr>
              <w:t>Tecidos de fibras sintéticas descontínuas, contendo menos de 85%, em peso, destas fibras, combinados, principal ou unicamen-te, com algodão, de peso superior a 170g/m</w:t>
            </w:r>
            <w:r>
              <w:rPr>
                <w:rFonts w:cs="Times New Roman" w:ascii="Times New Roman" w:hAnsi="Times New Roman"/>
                <w:b w:val="false"/>
                <w:color w:val="000000"/>
                <w:spacing w:val="0"/>
                <w:vertAlign w:val="superscript"/>
              </w:rPr>
              <w:t>2</w:t>
            </w:r>
            <w:r>
              <w:rPr>
                <w:rFonts w:cs="Times New Roman" w:ascii="Times New Roman" w:hAnsi="Times New Roman"/>
                <w:b w:val="false"/>
                <w:color w:val="000000"/>
                <w:spacing w:val="0"/>
              </w:rPr>
              <w:t>:</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ecidos de fibras sintéticas descontínuas:</w:t>
            </w:r>
          </w:p>
          <w:p>
            <w:pPr>
              <w:pStyle w:val="TextBody"/>
              <w:rPr>
                <w:rFonts w:ascii="Times New Roman" w:hAnsi="Times New Roman" w:cs="Times New Roman"/>
                <w:color w:val="000000"/>
                <w:spacing w:val="0"/>
              </w:rPr>
            </w:pPr>
            <w:r>
              <w:rPr>
                <w:rFonts w:cs="Times New Roman" w:ascii="Times New Roman" w:hAnsi="Times New Roman"/>
                <w:color w:val="000000"/>
                <w:spacing w:val="0"/>
              </w:rPr>
              <w:t>(1)    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5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fibras artificiais descontínu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Contendo mais de 10% de seda em pes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astas ("ouates") de matérias têxteis e artigos destas pastas; fibras têxteis de comprimento não superior a 5mm ("tontisses"), nós e bolotas de matérias têxte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eltros, mesmo impregnados, revestidos, recobertos ou estratific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lsos tecidos, mesmo impregnados,  revestidos, recobertos ou estratific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56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e cordas, de borracha, recobertos de têxteis;  fios têxteis, lâminas e formas semelhantes das posições 54.04 ou 54.05, impregnados, revestidos, recobertos ou embainhados de borracha ou de plástico:</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Fio têxtil, lâminas e semelhantes das posições 5404 ou 5405, impregnados, recobertos, revestidos ou embainhados de plásti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ímicos,  de produtos das posições 4701 até 47.06,  ou de fibras têxteis naturais, fibras feitas manualmente ou desperdícios de fibras têxteis, nem cardadas nem penteada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metálicos e fios metalizados, mesmo revestidos por enrolamento, constituídos por fios têxteis, lâminas ou formas semelhantes das posições 5404 ou 5405, combinados com metal sob a forma de fios, de lâminas ou de pós, ou recobertos de meta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revestidos por enrolamento, lâminas e formas semelhantes das posições  5404 ou 5405, revestidas por enrolamento, exceto os da posição 5605 e os fios de crina revestidos por enrolamento; fios de froco ("chenille"); fios denominados "de cadeia" ("chainett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déis, cordas e cabos, entrançados ou não, mesmo impregnados, revestidos, recobertos ou embainhados de borracha ou de plásti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edes de malhas com nós, em panos ou em peça, obtidas a partir de cordéis, cordas ou cabos; redes confeccionadas para a pesca e outras redes confeccionadas, de matérias têxte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6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tigos de fios, lâminas ou formas semelhantes das posições 5404 ou 5405, cordéis, cordas ou cabos, não especificados nem compreendidos em outras posiçõ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5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apetes e outros revestimentos para pavimentos, de matérias têxteis, exceto os produtos da posição 570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7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apetes e outros revestimentos para pavimentos, de feltro,  exceto os tufados e os flocados, mesmo confeccion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 nem cardadas nem penteada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5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especiais; tecidos tufados; rendas; tapeçarias; passamanarias; bordados:</w:t>
            </w:r>
          </w:p>
          <w:p>
            <w:pPr>
              <w:pStyle w:val="Normal"/>
              <w:jc w:val="both"/>
              <w:rPr/>
            </w:pPr>
            <w:r>
              <w:rPr>
                <w:rFonts w:cs="Times New Roman" w:ascii="Times New Roman" w:hAnsi="Times New Roman"/>
                <w:b w:val="false"/>
                <w:color w:val="000000"/>
                <w:spacing w:val="0"/>
                <w:lang w:val="en-US"/>
              </w:rPr>
              <w:t>(1)    V</w:t>
            </w:r>
            <w:r>
              <w:rPr>
                <w:rFonts w:cs="Times New Roman" w:ascii="Times New Roman" w:hAnsi="Times New Roman"/>
                <w:b w:val="false"/>
                <w:color w:val="000000"/>
                <w:spacing w:val="0"/>
              </w:rPr>
              <w:t>eludos e pelúcias tecidos da posição 5801 contendo mais de 10%, em peso, de seda e também veludos e pelúcias, não corta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ímicos, de produtos das posições 4701 até 4706, ou 5001, ou de fibras têxteis naturais (exceto seda crua), fibras feitas manualmente ou desperdícios de fibra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revestidos de cola ou de matérias  amiláceas, dos tipos utilizados na encadernação, cartonagem ou usos semelhantes; telas para decalque e telas transparentes para desenho; telas preparadas para pintura; entretelas e tecidos rígidos semelhantes, dos tipos utilizados em chapéus e artefatos de uso semelhant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las para pneumáticos fabricadas com fios de alta tenacidade de náilon ou de outras poliamidas, de poliésteres ou de raiom viscose:</w:t>
            </w:r>
          </w:p>
          <w:p>
            <w:pPr>
              <w:pStyle w:val="Normal"/>
              <w:jc w:val="both"/>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Impregnados com plásticos ou borracha</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fios têxte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ímicos, de produtos das posições 4701 até 4706,  ou de fibras têxteis naturais, fibras feitas manualmente ou desperdícios de fibras têxtei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impregnados, revestidos, recobertos ou estratificados, com plástico, exceto os da posição 5902</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Linóleos, mesmo recortados; revestimentos para pavimentos constituídos por um induto ou recobrimento aplicado sobre suporte têxtil, mesmo recortado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Revestimentos para paredes, de matérias têxtei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com borracha, exceto os da posição 5902</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ecidos impregnados, revestidos ou recobertos; telas pintadas para cenários teatrais, para fundos de estúdio ou para usos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echas de matérias têxteis, tecidas, entrançadas ou tricotadas, para candeeiros, fogareiros, isqueiros, velas e semelhantes; camisas de incandescência e tecidos tubulares tricotados para a sua fabricação, mesmo impregn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ngueiras e tubos semelhantes, de matérias têxteis, mesmo com reforço ou acessórios de outras matéri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reias transportadoras ou de  trans-missão, de matérias têxteis, mesmo impregnadas, revestidas ou recobertas, de plástico, ou estratificadas com plástico ou reforçadas com metal ou com outras matéri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59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e artefatos de matérias têxteis, para usos técnicos, indicados na Nota 7 do presente Capítul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6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Tecidos de malh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6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e seus acessórios, de malha, exceto os da posição 611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1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confeccionado com tecidos de malha das posições 5903, 5906 ou 5907</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6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stuário e seus acessórios (exceto de malha), excluindo os produtos das posições 6213 a 6217</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tecidos, de feltro, não tecidos, tecidos tricotados ou em crochê, ou renda dos Capítulos 50 a 56 ou 58 a 6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Lenços de assoar e de bolso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5001, ou de fibras têxteis naturais (exceto seda crua),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Xales, echarpes, lenços de pescoço, cachenês, cachecóis, mantilhas, véus e artefatos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5001, ou de fibras têxteis naturais (exceto seda crua),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ravatas, gravatas-borboletas (laços) e plastron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Luvas, mitenes e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2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acessórios confeccionados, de vestuário; partes de vestuário ou dos seus acessórios, exceto as da posição 6212</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fio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6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artefatos têxteis confeccionados; sortidos; artefatos de matérias têxteis, calçados, chapéus e artefatos de  uso semelhante, usados; trapos, exceto os das posições 6308 ou 6309</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5001, ou de fibras têxteis naturais (exceto seda crua),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3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Sortidos constituídos de cortes de tecido e fios, mesmo com acessórios, para confecção de tapetes, tapeçarias, toalhas de mesa ou guardanapos, bordados ou de artefatos têxteis semelhantes, em   embala-gens para venda a ret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ímicos, de produtos das posições 4701 até 4706,  ou de fibras têxteis naturais, fibras feitas manualmente ou desperdícios de fibras têxtei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6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lçados, polainas e artefatos semelhantes, e suas par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diferentes (exceto o da posição 6406)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éus e outros artefatos de uso semelhante, de feltro, obtidos a partir dos esboços ou discos da posição 6501, mesmo guarnec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exceto os das posições 6501 até 650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5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éus e outros artefatos de uso semelhante, entrançados ou obtidos por reunião de tiras, de qualquer matéria, mesmo guarnec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6502 ou 65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66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uarda-chuvas, sombrinhas e guarda-sóis (incluídos as bengalas-guarda-chuvas e os guarda-sóis de jardim e semelh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6601 e cujo valor dos produtos não-originários us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dro flotado e vidro desbastado ou polido em uma ou ambas as faces, em chapas ou em folhas, mesmo com camada absorvente, refletora ou não, mas sem qualquer outro trabal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03 até 70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dro das posições 7003, 7004 ou 7005, recurvado, biselado, gravado, brocado, esmaltado ou trabalhado de outro modo, mas não emoldurado nem associado a outras matéri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03 até 70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idros de segurança, consistindo em vidros temperados ou formados de folhas contracola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03 até 700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Vidros isolantes de paredes múltiplas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03 até 7006 ou 700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0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pelhos de vidro, mesmo emoldurados,   incluídos os espelhos retrovisor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03 até 7007 ou 700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0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arrafões, garrafas, frascos, boiões, vasos, embalagens tubulares, ampolas e outros recipientes, de vidro, próprios para transporte ou embalagem; boiões de vidro para conserva; rolhas, tampas e outros dispositivos de uso semelhante, de vidro:</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Embalagens cortadas trabalha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da posição  7010, cujo valor dos produtos não-originários cortados não exceda 50% do valor dos produtos obtidos, ou fabricação a partir de produtos que não sejam os da posição  701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0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jetos de vidro para serviço de mesa, cozinha, toucador, escritório, ornamenta-ção de interiores ou usos semelhantes, exceto os das posições 7010 ou 7018</w:t>
            </w:r>
          </w:p>
          <w:p>
            <w:pPr>
              <w:pStyle w:val="Normal"/>
              <w:ind w:left="459" w:hanging="45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Artigos cortados trabalh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da posição  7013, cujo valor dos produtos não-originários cortados não exceda 50% do valor dos produtos obtidos, ou fabricação a partir de produtos que não sejam os da posição 701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0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locos, placas, tijolos, ladrilhos, telhas, e outros artefatos, de vidro prensado ou moldado, mesmo armado, para a construção; cubos, pastilhas e outros artigos semelhantes, de vidro, mesmo com suporte, para mosaicos ou decorações semelhantes; vitrais de vidro; vidro denominado "multicelular" ou "espuma" de vidro, em blocos, painéis, chapas e conchas ou formas semelhante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Vitrais de vidro e similar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s posições 7003 até 7006, ou 7016</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0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bras de vidro (incluída a lã de vidro) e suas obras (por exemplo: fios, teci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Outros, exceto fibras de vidros e fi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fibra de vidro não trabalhada da posição  7019 ou fabricação de produtos que não sejam  os da posição 70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1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iamantes, mesmo trabalhados, mas não montados nem engast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Cortados ou trabalhados de outra manei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7102 ou fabricação a partir de diamantes não trabalhados da posição 710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1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ata (incluída a prata dourada ou  platinada), em formas brutas ou semimanu-faturad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Semimanufatura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7106 ou fabricação de artigos não trabalhados da posição 71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1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latina, em formas brutas ou semimanufa-turadas, ou em pó:</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Semimanufaturad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7110 ou fabricação de artigos não trabalhados da posição 711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bras de pérolas naturais ou cultivadas, de pedras preciosas ou semipreciosas, de pedras sintéticas ou reconstituí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não trabalhados das posições  7101ou 71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1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Bijuteri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7117, exceto correntes de metal</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semimanufaturados, de ferro ou  aços não lig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7206 ou 720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de largura igual ou superior a 600mm, laminados a quente, não folheados ou chapeados, nem reves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7208 ou 7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de largura igual ou superior a 600mm, laminados a frio, não folheados ou chapeados, nem reves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09 ou 7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de largura igual ou superior a 600mm, folheados ou chapeados, ou reves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de largura inferior a 600mm,  não folheados ou chapeados, nem reves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09 ou 7211</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ferro ou  aços não ligados, de largura inferior a 600mm, folheados ou chapeados, ou revesti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12</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io-máquina de ferro ou aços não ligados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7213 ou 721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de ferro ou aços não ligados, simplesmente forjadas,  laminadas, estiradas  ou extrudadas, a  quente,  incluídas as  que tenham sido submetidas a torção após  laminage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7213 ou 721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barras de ferro ou aços não lig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ou 7213 até 721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erfis de ferro ou aços não lig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1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ferro ou aços não ligad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13 até 7215 ou 721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aços inoxidáveis, de largura igual ou superior a 600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18 e de produtos que não sejam os da posição 72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Produtos laminados planos, de aços inoxidáveis, de largura inferior a 600mm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18 e de produtos que não sejam os das posições 7219 e 722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máquina de aços inoxidáve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18 e de produtos que não sejam os das posições 7221 e 722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e perfis, de aços inoxidáveis:</w:t>
            </w:r>
          </w:p>
          <w:p>
            <w:pPr>
              <w:pStyle w:val="Normal"/>
              <w:ind w:left="283" w:hanging="283"/>
              <w:rPr/>
            </w:pPr>
            <w:r>
              <w:rPr>
                <w:rFonts w:cs="Times New Roman" w:ascii="Times New Roman" w:hAnsi="Times New Roman"/>
                <w:b w:val="false"/>
                <w:color w:val="000000"/>
                <w:spacing w:val="0"/>
                <w:lang w:val="en-US"/>
              </w:rPr>
              <w:t xml:space="preserve">(1)     </w:t>
            </w:r>
            <w:r>
              <w:rPr>
                <w:rFonts w:cs="Times New Roman" w:ascii="Times New Roman" w:hAnsi="Times New Roman"/>
                <w:b w:val="false"/>
                <w:color w:val="000000"/>
                <w:spacing w:val="0"/>
              </w:rPr>
              <w:t xml:space="preserve">Barras </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Perf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semimanufaturados da posição 7218 e de produtos que não sejam os das posições 7221 e 7222</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semimanufaturados da posição 7218 e de produtos que não sejam os das posições 7219 e 722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ços inoxidáve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21 até 722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outras ligas de aços, de largura igual ou superior a 600mm</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24 e de produtos que não sejam da posição 722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Produtos laminados planos, de outras ligas de aços, de largura inferior a 600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24 e de produtos que não sejam os das posições 7225 e 722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Fio-máquina de outras ligas de aços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semimanufaturados da posição 7224 e de produtos que não sejam os das posições 7227 e 722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e perfis, de outras ligas de aços; barras ocas para perfuração, de ligas de aços ou de aços não ligados:</w:t>
            </w:r>
          </w:p>
          <w:p>
            <w:pPr>
              <w:pStyle w:val="Normal"/>
              <w:ind w:left="283" w:hanging="283"/>
              <w:rPr>
                <w:rFonts w:ascii="Times New Roman" w:hAnsi="Times New Roman" w:cs="Times New Roman"/>
                <w:b w:val="false"/>
                <w:b w:val="false"/>
                <w:color w:val="000000"/>
                <w:spacing w:val="0"/>
              </w:rPr>
            </w:pPr>
            <w:r>
              <w:rPr>
                <w:rFonts w:cs="Times New Roman" w:ascii="Times New Roman" w:hAnsi="Times New Roman"/>
                <w:b w:val="false"/>
                <w:color w:val="000000"/>
                <w:spacing w:val="0"/>
                <w:lang w:val="en-US"/>
              </w:rPr>
              <w:t>(1)      Perf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Outr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1) Fabricação a partir de produtos que não sejam os semimanufaturados da posição 7224 e de produtos que não sejam os das posições 7225, 7226 e 7228</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 Fabricação a partir de produtos que não sejam os semimanufaturados da posição 7224 e de produtos que não sejam os das posições 7227 e 722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22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outras ligas de aç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27 até 72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stacas-pranchas de ferro ou aço, mesmo perfuradas ou constituídas por junção de elementos reunidos; perfis obtidos por soldadura de ferro ou aç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07 até 7212 e de produtos que não sejam os semimanufaturados da posição 7218 e de produtos que não sejam os das posições 7219, 7220 ou 7222 e de produtos que não sejam os semimanu-faturados da posição 7224 e de produtos que não sejam os das posições 7225, 7226, 7228 ou 730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Elementos de vias férreas, de ferro fundido,   ferro ou aço: trilhos (carris), contratrilhos (contracarris) e cremalheiras, agulhas, cróssimas, alavancas para comando de agulhas e outros elementos de cruzamentos e desvios, dormentes, talas de junção (eclissas), coxins de trilho (carril), cantoneiras, placas de apoio ou assentamento, placas de aperto, placas e tirantes de separação e outras peças próprias para a fixação, articulação, apoio ou junção de trilhos (carri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7206 ou 7218 excluindo os semimanufaturados e de produtos da posição 7224 excluindo os semi-manufaturado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perfis ocos, sem costura, de ferro  ou aç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7207, 7218 ou 722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ubos (por exemplo: soldados ou rebitados), de seção circular, de diâmetro exterior superior a 406,4mm, de ferro ou aç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7207, 7218 ou 722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tubos e perfis ocos (por exemplo: soldados, rebitados, agrafados, ou com os bordos simplesmente aproximados), de ferro ou aç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as posições  7207, 7218 ou 7224</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cessórios para tubos (por exemplo: uniões, cotovelos, luvas ou mangas), de ferro fundido, ferro ou aç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303 até 730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das, cabos, tranças (entrançados), lingas e artefatos semelhantes, de ferro ou aço, não isolados para usos elétr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17, 7223, 7229 ou 73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3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Arame farpado, de ferro ou aço; arames ou tiras, retorcidos, mesmo farpados, de ferro ou aço, dos tipos dos utilizados em cercas </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217, 7223, 7229 ou 731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bre não refinado (afinado); ânodos de cobre para refinação (afinação) eletrolític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1 ou 740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bre refinado (afinado) e ligas de cobre, em formas brut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1 até 740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e perfis, de cobr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até 740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cobr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até 740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e tiras, de cobre, de espessura superior a 0,15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ou 740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lhas e tiras, delgadas, de cobre (mesmo impressas ou com suporte de papel, cartão, plástico ou semelhantes), de espessura não superior a 0,15mm (excluído o suport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até 7410</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de cobr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7409 ou 7411</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cessórios para tubos [por exemplo: uniões, cotovelos, luvas (mangas)], de cobr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407, 7409, 7411 ou 74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4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das, cabos, tranças e semelhantes, de cobre, não isolados, para usos elétr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7407, excluindo perfis, cuja maior dimensão da seção transversal não exceda 6mm,  de produtos que não sejam os das posições 7408 ou 7409 cuja maior dimensão da seção transversal não exceda 6mm, ou de produtos que não sejam os da posição 741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Níquel  em formas brut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501 ou 750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perfis e fios, de níque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505 ou 75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tiras e folhas, de níque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505 ou 75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5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seus acessórios [por exemplo: uniões, cotovelos, luvas (mangas)], de níquel</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505 até 750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750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as obras de níquel:</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Ânodos de galvanoplastia, incluindo os produzidos por eletrólis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catodos da posição 7501, ou de produtos que não sejam os das posições  7505 até 750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e perfis, de alumí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até 76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os de alumí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até 76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e tiras, de alumínio, de espessura superior a 0,2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até 76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lhas e tiras, delgadas, de alumínio (mesmo impressas ou com suporte de papel, cartão, plásticos ou semelhantes), de espessura não superior a 0,2mm (excluído o suporte)</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até 76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de alumí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7606 ou 760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cessórios para tubos  [por exemplo: uniões, cotovelos, luvas (mangas)], de alumíni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604, 7606, 7608 ou 760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6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ordas, cabos, tranças e semelhantes, de alumínio, não isolados para usos elétric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7605, cuja maior dimensão da seção transversal não  exceda 6mm, e com produtos que não sejam os da posição 761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8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perfis e fios, de chumb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803 ou 78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8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folhas e tiras, de chumbo; pós e escamas, de chumb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803 ou 78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8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seus acessórios [por exemplo: uniões, cotovelos, luvas (mangas)], de chumb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803 até 78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0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perfis e fios, de zin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904 ou 79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folhas e tiras, de zin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904 ou 79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79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seus acessórios [por exemplo: uniões, cotovelos, luvas (mangas)], de zinc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904 até 7906</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0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Barras, perfis e fios, de estan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8003 ou 80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0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hapas, folhas e tiras, de estanho, de espessura superior a 0,2mm</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8003 ou 80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80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olhas e tiras, delgadas, de estanho (mesmo impressas ou com suporte de papel, cartão, plásticos ou semelhantes), de espessura  não superior a 0,2mm (excluído o suporte); pós e escamas, de estanho:</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Folh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s posições 8003 até 800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Tubos e seus acessórios [por exemplo: uniões, cotovelos, luvas (mangas)], de estanh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8003, 8004 ou 8006</w:t>
            </w:r>
          </w:p>
        </w:tc>
      </w:tr>
      <w:tr>
        <w:trPr>
          <w:trHeight w:val="1058"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8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metais comuns; ceramais ("cermets"); obras dessas matérias, exceto os produtos da posição 811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exceto em bruto) da mesma posição tarifária,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Reatores nucleares, caldeiras, máquinas, aparelhos e instrumentos mecânicos, e suas par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8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áquinas, aparelhos e materiais elétricos, e suas partes; aparelhos de gravação ou de  reprodução de som, aparelhos de gravação ou de reprodução de imagens e de som em televisão, e suas partes e acessórios, exceto os produtos das posições 8510 ou 852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parelhos ou máquinas de barbear, máquinas de cortar o cabelo ou de tosquiar e aparelhos de depilar, de motor elétrico incorporad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e lâminas de barbear não-originárias da posição 8510 não exceda 40% do valor dos produtos obtidos, e também na qual o valor dos produtos não-originários (excluindo lâminas de barbear)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85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Discos, fitas e outros suportes para gravação de som ou para gravações semelhantes, gravados, incluídos os moldes e matrizes galvânicos para fabricação de discos, com exclusão dos produtos do Capítulo 37</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exceto os da posição 8523) dos produtos obtidos não exceda 40% do valor dos produtos obtidos, e também na qual o valor dos produtos não-originários da mesma posição tarifária dos produtos obtidos e da posição 8523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ículos e material para vias férreas ou semelhantes, e suas partes; aparelhos mecânicos (incluídos os eletromecânicos) de sinalização para vias de comunicaçã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eículos automóveis, tratores, ciclos e outros veículos terrestres, suas partes e acessóri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eronaves e aparelhos espaciais e suas par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8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Embarcações e estruturas flutu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9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Instrumentos e aparelhos de óptica, fotografia ou cinematografia, medida,  controle ou de precisão; instrumentos e aparelhos  médico-cirúrgicos; suas partes e acessórios, exceto os produtos das posições 9001 ou 903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0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sciloscópios, analisadores de espectro e outros instrumentos e aparelhos para medida ou controle de grandezas elétricas,  instrumentos e aparelhos para medida ou detecção de radiações alfa, beta, gama, x, cósmicas ou outras radiações ionizant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e das partes e acessórios da posição 9030 não exceda 40% do valor dos produtos obtidos, e também na qual o valor dos produtos não- originários da mesma posição tarifária dos produtos (exceto das partes e acessóri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parelhos de relojoaria e suas partes, exceto os produtos da posição 9113</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9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Instrumentos musicais; suas partes e acessóri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pítulo 9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Armas e munições; suas partes e acessório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na qual o valor dos produtos não-originários utilizados de posição tarifária diferente dos produtos obtidos não exceda 40% do valor dos produtos obtidos, e também na qual o valor dos produtos não-originários da mesma posição tarifária dos produtos obtidos não exceda 5%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Capítulo 9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óveis; mobiliário médico-cirúrgico; colchões, almofadas e semelhantes; aparelhos de  iluminação não especificados nem compreendidos em outros capítulos; anúncios, cartazes ou tabuletas e placas indicadoras luminosos, e artigos semelhantes; construções pré-fabricadas, exceto os das posições 9404 a 940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de posição tarifária diferente dos produtos obtidos, exceto os fabricados com produtos da posição 940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5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Outros brinquedos; modelos reduzidos e modelos semelhantes para divertimento, mesmo animados; quebra-cabeças ("puzzles") de qualquer tip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85.01, 8503, 8504, 8526 ou 9503 e cujo valor dos produtos não-originários utiliz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96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Marfim, osso, carapaça de tartaruga, chifre, pontas, coral, madrepérola e outras matérias animais para entalhar, trabalhados, e suas obras  (incluídas as obras obtidas por moldagem):</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Obr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Fabricação a partir de produtos que não sejam os da posição 9601, excluindo os produtos trabalhados </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960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Vassouras e escovas, mesmo constituindo partes de máquinas, de aparelhos ou de veículos, vassouras mecânicas de uso manual, exceto as motorizadas, pincéis e espanadores; cabeças preparadas para escovas, pincéis e para artigos semelhantes; bonecas e rolos para pintura; rodos de borracha ou de matérias flexíveis semelhan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Vassouras e escovas, excluindo artigos da subposição 9603.10; rolos para pintura; rodos e pincéi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Vassouras mecânicas de uso manual, não motorizad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9603 e cujo valor dos produtos não-originários utilizados não exceda 50% do valor dos produtos obtidos</w:t>
            </w:r>
          </w:p>
          <w:p>
            <w:pPr>
              <w:pStyle w:val="Normal"/>
              <w:rPr>
                <w:rFonts w:ascii="Times New Roman" w:hAnsi="Times New Roman" w:cs="Times New Roman"/>
                <w:b w:val="false"/>
                <w:b w:val="false"/>
                <w:color w:val="000000"/>
                <w:spacing w:val="0"/>
              </w:rPr>
            </w:pPr>
            <w:r>
              <w:rPr>
                <w:rFonts w:cs="Times New Roman" w:ascii="Times New Roman" w:hAnsi="Times New Roman"/>
                <w:b w:val="false"/>
                <w:color w:val="000000"/>
                <w:spacing w:val="0"/>
              </w:rPr>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vassouras mecânicas de uso manual (não motorizadas) da posição 960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Botões, incluídos os de pressão; formas e outras partes, de botões ou de botões de pressão; esboços de botõe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9606 e cujo valor dos produtos não-originários utiliz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960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netas esferográficas; canetas e marcadores, com ponta de feltro ou com outras pontas porosas; canetas-tinteiro (canetas de tinta permanente) e outras canetas; estiletes para duplicadores; lapiseiras; canetas porta-penas, porta-lápis e artigos semelhantes; suas partes (incluindo as tampas e prendedores), exceto os artigos da posição 96.09:</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Canetas-tinteiro e outras caneta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9608, excluindo penas de caneta e pontas de pena de canet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itas impressoras para máquinas de escrever e fitas impressoras semelhantes, tintadas ou preparadas de outra forma para imprimir, montadas ou não em carretéis ou cartuchos; almofadas de carimbo, impreg-nadas ou não, com ou sem caix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 posição 9612 e cujo valor dos produtos não-originários utilizados não exceda 50% do valor dos produtos obtido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ex 96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Cachimbos (incluídos os seus fornilhos) e piteiras (boquilhas), e suas partes:</w:t>
            </w:r>
          </w:p>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xml:space="preserve">        </w:t>
            </w:r>
            <w:r>
              <w:rPr>
                <w:rFonts w:cs="Times New Roman" w:ascii="Times New Roman" w:hAnsi="Times New Roman"/>
                <w:b w:val="false"/>
                <w:color w:val="000000"/>
                <w:spacing w:val="0"/>
              </w:rPr>
              <w:t>(*) Cachimbos ou seus fornilhos de madeira</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 Fabricação a partir de produtos que não sejam os da posição 9614, excluindo blocos de madeira em forma bruta</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pacing w:val="0"/>
              </w:rPr>
            </w:pPr>
            <w:r>
              <w:rPr>
                <w:rFonts w:cs="Times New Roman" w:ascii="Times New Roman" w:hAnsi="Times New Roman"/>
                <w:b w:val="false"/>
                <w:color w:val="000000"/>
                <w:spacing w:val="0"/>
              </w:rPr>
              <w:t>96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Garrafas térmicas e outros recipientes isotérmicos montados, com isolamento produzido pelo vácuo, e suas partes (exceto ampolas de vidro)</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Fabricação a partir de produtos que não sejam os das posições 7012 ou 9617</w:t>
            </w:r>
          </w:p>
        </w:tc>
      </w:tr>
    </w:tbl>
    <w:p>
      <w:pPr>
        <w:pStyle w:val="Normal"/>
        <w:rPr>
          <w:rFonts w:ascii="Times New Roman" w:hAnsi="Times New Roman" w:cs="Times New Roman"/>
          <w:b w:val="false"/>
          <w:b w:val="false"/>
          <w:spacing w:val="0"/>
        </w:rPr>
      </w:pPr>
      <w:r>
        <w:rPr>
          <w:rFonts w:cs="Times New Roman" w:ascii="Times New Roman" w:hAnsi="Times New Roman"/>
          <w:b w:val="false"/>
          <w:spacing w:val="0"/>
        </w:rPr>
      </w:r>
    </w:p>
    <w:sectPr>
      <w:headerReference w:type="default" r:id="rId2"/>
      <w:headerReference w:type="first" r:id="rId3"/>
      <w:type w:val="nextPage"/>
      <w:pgSz w:w="11906" w:h="16838"/>
      <w:pgMar w:left="1134" w:right="624" w:gutter="0" w:header="113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val="false"/>
        <w:i/>
        <w:spacing w:val="0"/>
        <w:sz w:val="20"/>
      </w:rPr>
      <w:t xml:space="preserve">(Fls. </w:t>
    </w:r>
    <w:r>
      <w:rPr>
        <w:rStyle w:val="PageNumber"/>
        <w:rFonts w:cs="Times New Roman" w:ascii="Times New Roman" w:hAnsi="Times New Roman"/>
        <w:b/>
        <w:i/>
        <w:spacing w:val="0"/>
        <w:sz w:val="20"/>
      </w:rPr>
      <w:fldChar w:fldCharType="begin"/>
    </w:r>
    <w:r>
      <w:rPr>
        <w:rStyle w:val="PageNumber"/>
        <w:sz w:val="20"/>
        <w:spacing w:val="0"/>
        <w:i/>
        <w:b/>
        <w:rFonts w:cs="Times New Roman" w:ascii="Times New Roman" w:hAnsi="Times New Roman"/>
      </w:rPr>
      <w:instrText xml:space="preserve"> PAGE </w:instrText>
    </w:r>
    <w:r>
      <w:rPr>
        <w:rStyle w:val="PageNumber"/>
        <w:sz w:val="20"/>
        <w:spacing w:val="0"/>
        <w:i/>
        <w:b/>
        <w:rFonts w:cs="Times New Roman" w:ascii="Times New Roman" w:hAnsi="Times New Roman"/>
      </w:rPr>
      <w:fldChar w:fldCharType="separate"/>
    </w:r>
    <w:r>
      <w:rPr>
        <w:rStyle w:val="PageNumber"/>
        <w:sz w:val="20"/>
        <w:spacing w:val="0"/>
        <w:i/>
        <w:b/>
        <w:rFonts w:cs="Times New Roman" w:ascii="Times New Roman" w:hAnsi="Times New Roman"/>
      </w:rPr>
      <w:t>99</w:t>
    </w:r>
    <w:r>
      <w:rPr>
        <w:rStyle w:val="PageNumber"/>
        <w:sz w:val="20"/>
        <w:spacing w:val="0"/>
        <w:i/>
        <w:b/>
        <w:rFonts w:cs="Times New Roman" w:ascii="Times New Roman" w:hAnsi="Times New Roman"/>
      </w:rPr>
      <w:fldChar w:fldCharType="end"/>
    </w:r>
    <w:r>
      <w:rPr>
        <w:rStyle w:val="PageNumber"/>
        <w:rFonts w:cs="Times New Roman" w:ascii="Times New Roman" w:hAnsi="Times New Roman"/>
        <w:b/>
        <w:i/>
        <w:spacing w:val="0"/>
        <w:sz w:val="20"/>
      </w:rPr>
      <w:t xml:space="preserve"> da Circular SECEX nº 21, de 28/6/2000).</w:t>
    </w:r>
  </w:p>
  <w:p>
    <w:pPr>
      <w:pStyle w:val="Header"/>
      <w:rPr>
        <w:rStyle w:val="PageNumber"/>
        <w:rFonts w:ascii="Times New Roman" w:hAnsi="Times New Roman" w:cs="Times New Roman"/>
        <w:b/>
        <w:b/>
        <w:i/>
        <w:i/>
        <w:spacing w:val="0"/>
        <w:sz w:val="20"/>
      </w:rPr>
    </w:pPr>
    <w:r>
      <w:rPr/>
    </w:r>
  </w:p>
  <w:p>
    <w:pPr>
      <w:pStyle w:val="Header"/>
      <w:rPr>
        <w:rStyle w:val="PageNumber"/>
        <w:rFonts w:ascii="Times New Roman" w:hAnsi="Times New Roman" w:cs="Times New Roman"/>
        <w:b w:val="false"/>
        <w:b w:val="false"/>
        <w:i/>
        <w:i/>
        <w:spacing w:val="0"/>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val="false"/>
        <w:i/>
        <w:spacing w:val="0"/>
        <w:sz w:val="20"/>
      </w:rPr>
      <w:t xml:space="preserve">(Fls. </w:t>
    </w:r>
    <w:r>
      <w:rPr>
        <w:rStyle w:val="PageNumber"/>
        <w:rFonts w:cs="Times New Roman" w:ascii="Times New Roman" w:hAnsi="Times New Roman"/>
        <w:b/>
        <w:i/>
        <w:spacing w:val="0"/>
        <w:sz w:val="20"/>
      </w:rPr>
      <w:fldChar w:fldCharType="begin"/>
    </w:r>
    <w:r>
      <w:rPr>
        <w:rStyle w:val="PageNumber"/>
        <w:sz w:val="20"/>
        <w:spacing w:val="0"/>
        <w:i/>
        <w:b/>
        <w:rFonts w:cs="Times New Roman" w:ascii="Times New Roman" w:hAnsi="Times New Roman"/>
      </w:rPr>
      <w:instrText xml:space="preserve"> PAGE </w:instrText>
    </w:r>
    <w:r>
      <w:rPr>
        <w:rStyle w:val="PageNumber"/>
        <w:sz w:val="20"/>
        <w:spacing w:val="0"/>
        <w:i/>
        <w:b/>
        <w:rFonts w:cs="Times New Roman" w:ascii="Times New Roman" w:hAnsi="Times New Roman"/>
      </w:rPr>
      <w:fldChar w:fldCharType="separate"/>
    </w:r>
    <w:r>
      <w:rPr>
        <w:rStyle w:val="PageNumber"/>
        <w:sz w:val="20"/>
        <w:spacing w:val="0"/>
        <w:i/>
        <w:b/>
        <w:rFonts w:cs="Times New Roman" w:ascii="Times New Roman" w:hAnsi="Times New Roman"/>
      </w:rPr>
      <w:t>1</w:t>
    </w:r>
    <w:r>
      <w:rPr>
        <w:rStyle w:val="PageNumber"/>
        <w:sz w:val="20"/>
        <w:spacing w:val="0"/>
        <w:i/>
        <w:b/>
        <w:rFonts w:cs="Times New Roman" w:ascii="Times New Roman" w:hAnsi="Times New Roman"/>
      </w:rPr>
      <w:fldChar w:fldCharType="end"/>
    </w:r>
    <w:r>
      <w:rPr>
        <w:rStyle w:val="PageNumber"/>
        <w:rFonts w:cs="Times New Roman" w:ascii="Times New Roman" w:hAnsi="Times New Roman"/>
        <w:b/>
        <w:i/>
        <w:spacing w:val="0"/>
        <w:sz w:val="20"/>
      </w:rPr>
      <w:t xml:space="preserve"> da Circular SECEX nº 21, de 28/6/2000).</w:t>
    </w:r>
  </w:p>
  <w:p>
    <w:pPr>
      <w:pStyle w:val="Header"/>
      <w:rPr>
        <w:rStyle w:val="PageNumber"/>
        <w:rFonts w:ascii="Times New Roman" w:hAnsi="Times New Roman" w:cs="Times New Roman"/>
        <w:b/>
        <w:b/>
        <w:i/>
        <w:i/>
        <w:spacing w:val="0"/>
        <w:sz w:val="20"/>
      </w:rPr>
    </w:pPr>
    <w:r>
      <w:rPr/>
    </w:r>
  </w:p>
  <w:p>
    <w:pPr>
      <w:pStyle w:val="Header"/>
      <w:rPr>
        <w:rStyle w:val="PageNumber"/>
        <w:rFonts w:ascii="Times New Roman" w:hAnsi="Times New Roman" w:cs="Times New Roman"/>
        <w:b w:val="false"/>
        <w:b w:val="false"/>
        <w:i/>
        <w:i/>
        <w:spacing w:val="0"/>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387"/>
        </w:tabs>
        <w:ind w:left="1387" w:hanging="390"/>
      </w:pPr>
      <w:rPr/>
    </w:lvl>
  </w:abstractNum>
  <w:abstractNum w:abstractNumId="3">
    <w:lvl w:ilvl="0">
      <w:start w:val="1"/>
      <w:numFmt w:val="decimal"/>
      <w:lvlText w:val="%1"/>
      <w:lvlJc w:val="left"/>
      <w:pPr>
        <w:tabs>
          <w:tab w:val="num" w:pos="932"/>
        </w:tabs>
        <w:ind w:left="932" w:hanging="360"/>
      </w:pPr>
      <w:rPr/>
    </w:lvl>
  </w:abstractNum>
  <w:abstractNum w:abstractNumId="4">
    <w:lvl w:ilvl="0">
      <w:start w:val="1"/>
      <w:numFmt w:val="decimal"/>
      <w:lvlText w:val="%1"/>
      <w:lvlJc w:val="left"/>
      <w:pPr>
        <w:tabs>
          <w:tab w:val="num" w:pos="810"/>
        </w:tabs>
        <w:ind w:left="810" w:hanging="390"/>
      </w:pPr>
      <w:rPr/>
    </w:lvl>
  </w:abstractNum>
  <w:abstractNum w:abstractNumId="5">
    <w:lvl w:ilvl="0">
      <w:start w:val="1"/>
      <w:numFmt w:val="decimal"/>
      <w:lvlText w:val="%1"/>
      <w:lvlJc w:val="left"/>
      <w:pPr>
        <w:tabs>
          <w:tab w:val="num" w:pos="855"/>
        </w:tabs>
        <w:ind w:left="855" w:hanging="375"/>
      </w:pPr>
      <w:rPr/>
    </w:lvl>
  </w:abstractNum>
  <w:abstractNum w:abstractNumId="6">
    <w:lvl w:ilvl="0">
      <w:start w:val="1"/>
      <w:numFmt w:val="decimal"/>
      <w:lvlText w:val="%1"/>
      <w:lvlJc w:val="left"/>
      <w:pPr>
        <w:tabs>
          <w:tab w:val="num" w:pos="810"/>
        </w:tabs>
        <w:ind w:left="810" w:hanging="390"/>
      </w:pPr>
      <w:rPr/>
    </w:lvl>
  </w:abstractNum>
  <w:abstractNum w:abstractNumId="7">
    <w:lvl w:ilvl="0">
      <w:start w:val="1"/>
      <w:numFmt w:val="decimal"/>
      <w:lvlText w:val="%1"/>
      <w:lvlJc w:val="left"/>
      <w:pPr>
        <w:tabs>
          <w:tab w:val="num" w:pos="810"/>
        </w:tabs>
        <w:ind w:left="810" w:hanging="390"/>
      </w:pPr>
      <w:rPr/>
    </w:lvl>
  </w:abstractNum>
  <w:abstractNum w:abstractNumId="8">
    <w:lvl w:ilvl="0">
      <w:start w:val="1"/>
      <w:numFmt w:val="decimal"/>
      <w:lvlText w:val="%1"/>
      <w:lvlJc w:val="left"/>
      <w:pPr>
        <w:tabs>
          <w:tab w:val="num" w:pos="810"/>
        </w:tabs>
        <w:ind w:left="810" w:hanging="390"/>
      </w:pPr>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1440"/>
        </w:tabs>
        <w:ind w:left="1440" w:hanging="630"/>
      </w:pPr>
      <w:rPr/>
    </w:lvl>
  </w:abstractNum>
  <w:abstractNum w:abstractNumId="11">
    <w:lvl w:ilvl="0">
      <w:start w:val="1"/>
      <w:numFmt w:val="decimal"/>
      <w:lvlText w:val="%1"/>
      <w:lvlJc w:val="left"/>
      <w:pPr>
        <w:tabs>
          <w:tab w:val="num" w:pos="810"/>
        </w:tabs>
        <w:ind w:left="8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sz w:val="24"/>
      <w:szCs w:val="20"/>
      <w:lang w:val="pt-BR" w:eastAsia="pt-BR"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spacing w:val="0"/>
      <w:lang w:eastAsia="en-US"/>
    </w:rPr>
  </w:style>
  <w:style w:type="paragraph" w:styleId="Heading2">
    <w:name w:val="Heading 2"/>
    <w:basedOn w:val="Normal"/>
    <w:next w:val="Normal"/>
    <w:qFormat/>
    <w:pPr>
      <w:keepNext w:val="true"/>
      <w:numPr>
        <w:ilvl w:val="1"/>
        <w:numId w:val="1"/>
      </w:numPr>
      <w:spacing w:lineRule="atLeast" w:line="360"/>
      <w:ind w:firstLine="709"/>
      <w:outlineLvl w:val="1"/>
    </w:pPr>
    <w:rPr>
      <w:rFonts w:ascii="Times New Roman" w:hAnsi="Times New Roman" w:cs="Times New Roman"/>
      <w:b w:val="false"/>
      <w:spacing w:val="0"/>
      <w:lang w:eastAsia="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val="false"/>
      <w:spacing w:val="0"/>
      <w:u w:val="single"/>
      <w:lang w:eastAsia="en-US"/>
    </w:rPr>
  </w:style>
  <w:style w:type="paragraph" w:styleId="Heading4">
    <w:name w:val="Heading 4"/>
    <w:basedOn w:val="Normal"/>
    <w:next w:val="Normal"/>
    <w:qFormat/>
    <w:pPr>
      <w:keepNext w:val="true"/>
      <w:numPr>
        <w:ilvl w:val="3"/>
        <w:numId w:val="1"/>
      </w:numPr>
      <w:spacing w:lineRule="atLeast" w:line="360"/>
      <w:ind w:firstLine="567"/>
      <w:outlineLvl w:val="3"/>
    </w:pPr>
    <w:rPr>
      <w:rFonts w:ascii="Times New Roman" w:hAnsi="Times New Roman" w:cs="Times New Roman"/>
      <w:b w:val="false"/>
      <w:spacing w:val="0"/>
      <w:lang w:eastAsia="en-US"/>
    </w:rPr>
  </w:style>
  <w:style w:type="paragraph" w:styleId="Heading5">
    <w:name w:val="Heading 5"/>
    <w:basedOn w:val="Normal"/>
    <w:next w:val="Normal"/>
    <w:qFormat/>
    <w:pPr>
      <w:keepNext w:val="true"/>
      <w:numPr>
        <w:ilvl w:val="4"/>
        <w:numId w:val="1"/>
      </w:numPr>
      <w:spacing w:lineRule="atLeast" w:line="360"/>
      <w:ind w:firstLine="567"/>
      <w:jc w:val="both"/>
      <w:outlineLvl w:val="4"/>
    </w:pPr>
    <w:rPr>
      <w:rFonts w:ascii="Times New Roman" w:hAnsi="Times New Roman" w:cs="Times New Roman"/>
      <w:b w:val="false"/>
      <w:spacing w:val="0"/>
      <w:lang w:eastAsia="en-US"/>
    </w:rPr>
  </w:style>
  <w:style w:type="paragraph" w:styleId="Heading6">
    <w:name w:val="Heading 6"/>
    <w:basedOn w:val="Normal"/>
    <w:next w:val="Normal"/>
    <w:qFormat/>
    <w:pPr>
      <w:keepNext w:val="true"/>
      <w:numPr>
        <w:ilvl w:val="5"/>
        <w:numId w:val="1"/>
      </w:numPr>
      <w:spacing w:lineRule="atLeast" w:line="360"/>
      <w:jc w:val="center"/>
      <w:outlineLvl w:val="5"/>
    </w:pPr>
    <w:rPr>
      <w:rFonts w:ascii="Times New Roman" w:hAnsi="Times New Roman" w:cs="Times New Roman"/>
      <w:b w:val="false"/>
      <w:spacing w:val="0"/>
      <w:lang w:eastAsia="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val="false"/>
      <w:spacing w:val="0"/>
      <w:lang w:eastAsia="en-U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color w:val="FF0000"/>
      <w:spacing w:val="0"/>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709"/>
        <w:tab w:val="left" w:pos="1418" w:leader="none"/>
        <w:tab w:val="left" w:pos="1985" w:leader="none"/>
        <w:tab w:val="left" w:pos="2155" w:leader="none"/>
      </w:tabs>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spacing w:lineRule="atLeast" w:line="360"/>
    </w:pPr>
    <w:rPr>
      <w:rFonts w:ascii="Times New Roman" w:hAnsi="Times New Roman" w:cs="Times New Roman"/>
      <w:b w:val="false"/>
      <w:spacing w:val="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20:40:00Z</dcterms:created>
  <dc:creator>MICT</dc:creator>
  <dc:description/>
  <dc:language>en-US</dc:language>
  <cp:lastModifiedBy>mict</cp:lastModifiedBy>
  <cp:lastPrinted>2000-06-28T11:56:00Z</cp:lastPrinted>
  <dcterms:modified xsi:type="dcterms:W3CDTF">2000-08-02T20:40:00Z</dcterms:modified>
  <cp:revision>2</cp:revision>
  <dc:subject/>
  <dc:title>MINISTÉRIO DA INDÚSTRIA, DO COMÉRCIO E DO TURISMO</dc:title>
</cp:coreProperties>
</file>