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25pt;margin-top:3.75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3.75pt" to="274.4pt,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41159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3.75pt" to="512pt,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</w:t>
        <w:tab/>
        <w:tab/>
        <w:tab/>
        <w:t xml:space="preserve">       </w:t>
      </w:r>
      <w:r>
        <w:rPr>
          <w:rFonts w:eastAsia="Arial" w:cs="Arial" w:ascii="Arial" w:hAnsi="Arial"/>
          <w:sz w:val="14"/>
          <w:szCs w:val="14"/>
        </w:rPr>
        <w:t>Protocolo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304925" cy="535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</w:rPr>
        <w:tab/>
      </w:r>
      <w:r>
        <w:rPr>
          <w:rFonts w:eastAsia="Britannic Bold" w:cs="Britannic Bold" w:ascii="Britannic Bold" w:hAnsi="Britannic Bold"/>
          <w:b/>
          <w:bCs/>
          <w:sz w:val="28"/>
          <w:szCs w:val="28"/>
        </w:rPr>
        <w:t xml:space="preserve"> PEDIDO DE REGISTRO DE</w:t>
      </w:r>
    </w:p>
    <w:p>
      <w:pPr>
        <w:pStyle w:val="Normal"/>
        <w:rPr>
          <w:rFonts w:ascii="Britannic Bold" w:hAnsi="Britannic Bold" w:eastAsia="Britannic Bold" w:cs="Britannic Bold"/>
          <w:b/>
          <w:b/>
          <w:bCs/>
          <w:sz w:val="6"/>
          <w:szCs w:val="6"/>
        </w:rPr>
      </w:pPr>
      <w:r>
        <w:rPr>
          <w:rFonts w:eastAsia="Britannic Bold" w:cs="Britannic Bold" w:ascii="Britannic Bold" w:hAnsi="Britannic Bold"/>
          <w:b/>
          <w:bCs/>
          <w:sz w:val="6"/>
          <w:szCs w:val="6"/>
        </w:rPr>
      </w:r>
    </w:p>
    <w:p>
      <w:pPr>
        <w:pStyle w:val="Normal"/>
        <w:rPr>
          <w:rFonts w:ascii="Algerian" w:hAnsi="Algerian" w:eastAsia="Algerian" w:cs="Algerian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sz w:val="28"/>
          <w:szCs w:val="28"/>
        </w:rPr>
        <w:t xml:space="preserve">          </w:t>
      </w:r>
      <w:r>
        <w:rPr>
          <w:rFonts w:eastAsia="Britannic Bold" w:cs="Britannic Bold" w:ascii="Britannic Bold" w:hAnsi="Britannic Bold"/>
          <w:b/>
          <w:bCs/>
          <w:sz w:val="28"/>
          <w:szCs w:val="28"/>
        </w:rPr>
        <w:t>INDICAÇÃO GEOGRÁFICA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2"/>
          <w:szCs w:val="2"/>
        </w:rPr>
      </w:pPr>
      <w:r>
        <w:rPr>
          <w:rFonts w:eastAsia="Algerian" w:cs="Algerian" w:ascii="Algerian" w:hAnsi="Algerian"/>
          <w:b/>
          <w:bCs/>
          <w:sz w:val="2"/>
          <w:szCs w:val="2"/>
        </w:rPr>
        <w:tab/>
        <w:tab/>
        <w:tab/>
        <w:tab/>
        <w:tab/>
        <w:t xml:space="preserve">    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5080</wp:posOffset>
                </wp:positionV>
                <wp:extent cx="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0.4pt" to="269.85pt,7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7095</wp:posOffset>
                </wp:positionH>
                <wp:positionV relativeFrom="paragraph">
                  <wp:posOffset>95250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7.5pt" to="277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92875</wp:posOffset>
                </wp:positionH>
                <wp:positionV relativeFrom="paragraph">
                  <wp:posOffset>5080</wp:posOffset>
                </wp:positionV>
                <wp:extent cx="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0.4pt" to="511.25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402705</wp:posOffset>
                </wp:positionH>
                <wp:positionV relativeFrom="paragraph">
                  <wp:posOffset>95250</wp:posOffset>
                </wp:positionV>
                <wp:extent cx="9144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7.5pt" to="511.3pt,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lgerian" w:cs="Algerian" w:ascii="Algerian" w:hAnsi="Algerian"/>
          <w:b/>
          <w:bCs/>
          <w:sz w:val="28"/>
          <w:szCs w:val="28"/>
        </w:rPr>
        <w:tab/>
        <w:tab/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IDENTIFICAÇÃO DO PEDIDO</w:t>
      </w:r>
      <w:r>
        <w:rPr>
          <w:rFonts w:eastAsia="Arial"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rquivamento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o Pedido</w:t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>Dia            Mês           Ano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|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ADOS REFERENTES AO DEPOSITANTE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GC / N° INPI 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me ou Razão Social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1034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dereço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irro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unicípio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CEP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Cód. País 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Telefon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DOS REFERENTES À INDICAÇÃO GEOGRÁF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28795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.75pt" to="340.85pt,1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28795</wp:posOffset>
                </wp:positionH>
                <wp:positionV relativeFrom="paragraph">
                  <wp:posOffset>22225</wp:posOffset>
                </wp:positionV>
                <wp:extent cx="182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.75pt" to="355.2pt,1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49287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2.15pt" to="511.25pt,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12535</wp:posOffset>
                </wp:positionH>
                <wp:positionV relativeFrom="paragraph">
                  <wp:posOffset>27305</wp:posOffset>
                </wp:positionV>
                <wp:extent cx="1828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2.15pt" to="511.4pt,2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écie</w:t>
      </w: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__Fieldmark__9_2935412123"/>
            <w:enabled/>
            <w:ddList>
              <w:result w:val="0"/>
            </w:ddList>
          </w:ffData>
        </w:fldChar>
      </w:r>
      <w:r>
        <w:rPr>
          <w:b/>
          <w:bCs/>
          <w:rFonts w:eastAsia="Arial" w:cs="Arial" w:ascii="Arial" w:hAnsi="Arial"/>
        </w:rPr>
        <w:instrText xml:space="preserve"> FORMDROPDOWN </w:instrText>
      </w:r>
      <w:r>
        <w:rPr>
          <w:b/>
          <w:bCs/>
          <w:rFonts w:eastAsia="Arial" w:cs="Arial" w:ascii="Arial" w:hAnsi="Arial"/>
        </w:rPr>
        <w:fldChar w:fldCharType="separate"/>
      </w:r>
      <w:bookmarkStart w:id="0" w:name="__Fieldmark__9_2935412123"/>
      <w:bookmarkStart w:id="1" w:name="__Fieldmark__9_2935412123"/>
      <w:bookmarkEnd w:id="1"/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 xml:space="preserve">          </w:t>
        <w:tab/>
        <w:tab/>
        <w:t>Apresentação</w:t>
      </w: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__Fieldmark__10_2935412123"/>
            <w:enabled/>
            <w:ddList>
              <w:result w:val="0"/>
            </w:ddList>
          </w:ffData>
        </w:fldChar>
      </w:r>
      <w:r>
        <w:rPr>
          <w:b/>
          <w:bCs/>
          <w:rFonts w:eastAsia="Arial" w:cs="Arial" w:ascii="Arial" w:hAnsi="Arial"/>
        </w:rPr>
        <w:instrText xml:space="preserve"> FORMDROPDOWN </w:instrText>
      </w:r>
      <w:r>
        <w:rPr>
          <w:b/>
          <w:bCs/>
          <w:rFonts w:eastAsia="Arial" w:cs="Arial" w:ascii="Arial" w:hAnsi="Arial"/>
        </w:rPr>
        <w:fldChar w:fldCharType="separate"/>
      </w:r>
      <w:bookmarkStart w:id="2" w:name="__Fieldmark__10_2935412123"/>
      <w:bookmarkStart w:id="3" w:name="__Fieldmark__10_2935412123"/>
      <w:bookmarkEnd w:id="3"/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 xml:space="preserve">  Natureza</w:t>
      </w: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__Fieldmark__11_2935412123"/>
            <w:enabled/>
            <w:ddList>
              <w:result w:val="0"/>
            </w:ddList>
          </w:ffData>
        </w:fldChar>
      </w:r>
      <w:r>
        <w:rPr>
          <w:b/>
          <w:bCs/>
          <w:rFonts w:eastAsia="Arial" w:cs="Arial" w:ascii="Arial" w:hAnsi="Arial"/>
        </w:rPr>
        <w:instrText xml:space="preserve"> FORMDROPDOWN </w:instrText>
      </w:r>
      <w:r>
        <w:rPr>
          <w:b/>
          <w:bCs/>
          <w:rFonts w:eastAsia="Arial" w:cs="Arial" w:ascii="Arial" w:hAnsi="Arial"/>
        </w:rPr>
        <w:fldChar w:fldCharType="separate"/>
      </w:r>
      <w:bookmarkStart w:id="4" w:name="__Fieldmark__11_2935412123"/>
      <w:bookmarkStart w:id="5" w:name="__Fieldmark__11_2935412123"/>
      <w:bookmarkEnd w:id="5"/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- Indicação de Procedência     1 - Nominativa</w:t>
        <w:tab/>
        <w:t xml:space="preserve">     </w:t>
        <w:tab/>
        <w:t xml:space="preserve">  1 - De Produt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- Denominação de Origem       2 - Mista</w:t>
        <w:tab/>
        <w:t xml:space="preserve">     </w:t>
        <w:tab/>
        <w:t xml:space="preserve">  2 - De Serviç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0"/>
          <w:szCs w:val="10"/>
        </w:rPr>
        <w:tab/>
        <w:tab/>
        <w:tab/>
        <w:tab/>
        <w:t xml:space="preserve"> </w:t>
      </w:r>
      <w:r>
        <w:rPr>
          <w:rFonts w:eastAsia="Arial" w:cs="Arial" w:ascii="Arial" w:hAnsi="Arial"/>
        </w:rPr>
        <w:t>3 - Figurativa</w:t>
      </w:r>
      <w:r>
        <w:rPr>
          <w:rFonts w:eastAsia="Arial" w:cs="Arial" w:ascii="Arial" w:hAnsi="Arial"/>
          <w:sz w:val="10"/>
          <w:szCs w:val="10"/>
        </w:rPr>
        <w:tab/>
        <w:tab/>
        <w:t xml:space="preserve">  </w:t>
      </w:r>
      <w:r>
        <w:rPr>
          <w:rFonts w:eastAsia="Arial" w:cs="Arial" w:ascii="Arial" w:hAnsi="Arial"/>
        </w:rPr>
        <w:t xml:space="preserve">    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" w:cs="Arial" w:ascii="Arial" w:hAnsi="Arial"/>
          <w:sz w:val="14"/>
          <w:szCs w:val="14"/>
        </w:rPr>
        <w:t>Etiquet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Nome da Área Geográfica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  <w:lang w:val="en-US"/>
        </w:rPr>
      </w:pPr>
      <w:r>
        <w:rPr>
          <w:rFonts w:eastAsia="Arial" w:cs="Arial" w:ascii="Arial" w:hAnsi="Arial"/>
          <w:sz w:val="6"/>
          <w:szCs w:val="6"/>
          <w:lang w:val="en-US"/>
        </w:rPr>
      </w:r>
    </w:p>
    <w:p>
      <w:pPr>
        <w:pStyle w:val="Normal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imitação da Área Geográfica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12"/>
          <w:szCs w:val="12"/>
        </w:rPr>
        <w:t>Continua em anexo</w:t>
      </w: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6" w:name="__Fieldmark__14_2935412123"/>
      <w:bookmarkStart w:id="7" w:name="__Fieldmark__14_2935412123"/>
      <w:bookmarkEnd w:id="7"/>
      <w:r/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to ou Serviço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2"/>
          <w:szCs w:val="12"/>
        </w:rPr>
        <w:t>Continua em anexo</w:t>
      </w: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8" w:name="__Fieldmark__16_2935412123"/>
      <w:bookmarkStart w:id="9" w:name="__Fieldmark__16_2935412123"/>
      <w:bookmarkEnd w:id="9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>Modelo I (folha 1/2)</w:t>
      </w:r>
      <w:r>
        <w:br w:type="page"/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DICAÇÃO GEOGRÁFICA ESTRANGEIR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>Indicação Geográfica Estrangeira já reconhecida no país de origem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10" w:name="__Fieldmark__17_2935412123"/>
      <w:bookmarkStart w:id="11" w:name="__Fieldmark__17_2935412123"/>
      <w:bookmarkEnd w:id="11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SI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12" w:name="__Fieldmark__18_2935412123"/>
      <w:bookmarkStart w:id="13" w:name="__Fieldmark__18_2935412123"/>
      <w:bookmarkEnd w:id="13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NÃO</w:t>
      </w:r>
    </w:p>
    <w:p>
      <w:pPr>
        <w:pStyle w:val="Normal"/>
        <w:tabs>
          <w:tab w:val="clear" w:pos="708"/>
          <w:tab w:val="left" w:pos="3047" w:leader="none"/>
          <w:tab w:val="left" w:pos="7300" w:leader="none"/>
          <w:tab w:val="left" w:pos="9142" w:leader="none"/>
          <w:tab w:val="left" w:pos="1041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S ANEXADOS COMUNS ÀS ESPÉCIES DE INDICAÇÃO GEOGRÁF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4394"/>
      </w:tblGrid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14" w:name="__Fieldmark__19_2935412123"/>
            <w:bookmarkStart w:id="15" w:name="__Fieldmark__19_2935412123"/>
            <w:bookmarkEnd w:id="15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Guia de recolhiment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16" w:name="__Fieldmark__20_2935412123"/>
            <w:bookmarkStart w:id="17" w:name="__Fieldmark__20_2935412123"/>
            <w:bookmarkEnd w:id="17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rocuraçã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213" w:right="284" w:hanging="21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18" w:name="__Fieldmark__21_2935412123"/>
            <w:bookmarkStart w:id="19" w:name="__Fieldmark__21_2935412123"/>
            <w:bookmarkEnd w:id="19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tiqueta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0" w:name="__Fieldmark__22_2935412123"/>
            <w:bookmarkStart w:id="21" w:name="__Fieldmark__22_2935412123"/>
            <w:bookmarkEnd w:id="21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Ficha para busca figurativa</w:t>
            </w:r>
          </w:p>
          <w:p>
            <w:pPr>
              <w:pStyle w:val="Normal"/>
              <w:ind w:left="213" w:right="284" w:hanging="21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2" w:name="__Fieldmark__23_2935412123"/>
            <w:bookmarkStart w:id="23" w:name="__Fieldmark__23_2935412123"/>
            <w:bookmarkEnd w:id="23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ópia oficial documento de concessão ou declaração do direito sobre a indicação geográfic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4" w:name="__Fieldmark__24_2935412123"/>
            <w:bookmarkStart w:id="25" w:name="__Fieldmark__24_2935412123"/>
            <w:bookmarkEnd w:id="25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ocumento comprobatório do legítimo interesse do depositante</w:t>
            </w:r>
          </w:p>
          <w:p>
            <w:pPr>
              <w:pStyle w:val="Normal"/>
              <w:ind w:left="284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284" w:hanging="284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6" w:name="__Fieldmark__25_2935412123"/>
            <w:bookmarkStart w:id="27" w:name="__Fieldmark__25_2935412123"/>
            <w:bookmarkEnd w:id="27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Outros (especificar)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357" w:footer="0" w:bottom="369"/>
          <w:formProt w:val="tru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S ANEXADOS ESPECÍFICOS ÀS INDICAÇÕES DE PROCEDÊNCI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28" w:name="__Fieldmark__27_2935412123"/>
            <w:bookmarkStart w:id="29" w:name="__Fieldmark__27_2935412123"/>
            <w:bookmarkEnd w:id="29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ter a área geográfica se tornado conhecida como indicação de procedência do produto ou da prestação do serviço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0" w:name="__Fieldmark__28_2935412123"/>
            <w:bookmarkStart w:id="31" w:name="__Fieldmark__28_2935412123"/>
            <w:bookmarkEnd w:id="31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s estabelecidos na área geográfica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2" w:name="__Fieldmark__29_2935412123"/>
            <w:bookmarkStart w:id="33" w:name="__Fieldmark__29_2935412123"/>
            <w:bookmarkEnd w:id="33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 exercendo efetivamente atividades de produção ou de prestação de serviços, na área geográfica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CUMENTOS ANEXADOS ESPECÍFICOS ÀS DENOMINAÇÕES DE ORIGE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4" w:name="__Fieldmark__30_2935412123"/>
            <w:bookmarkStart w:id="35" w:name="__Fieldmark__30_2935412123"/>
            <w:bookmarkEnd w:id="35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s estabelecidos na área geográfica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6" w:name="__Fieldmark__31_2935412123"/>
            <w:bookmarkStart w:id="37" w:name="__Fieldmark__31_2935412123"/>
            <w:bookmarkEnd w:id="37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lementos que comprovem estarem os produtores ou prestadores de serviço exercendo efetivamente atividades de produção ou de prestação de serviços, na área geográfica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38" w:name="__Fieldmark__32_2935412123"/>
            <w:bookmarkStart w:id="39" w:name="__Fieldmark__32_2935412123"/>
            <w:bookmarkEnd w:id="39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aracterísticas e qualidades físicas do produto ou do serviço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bookmarkStart w:id="40" w:name="__Fieldmark__33_2935412123"/>
            <w:bookmarkStart w:id="41" w:name="__Fieldmark__33_2935412123"/>
            <w:bookmarkEnd w:id="41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escrição do processo ou método de obtenção do produto ou do serviço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DOS REFERENTES AO PROCUR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Nom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Telefone 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Delegacia/Representação para contato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O, SOB AS PENAS DA LEI, SEREM VERDADEIRAS AS INFORMAÇÕES PRESTADA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cal/Data__________________________ Assinatura/Carimbo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O EXCLUSIVO DO INP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14" w:leader="none"/>
          <w:tab w:val="left" w:pos="6591" w:leader="none"/>
          <w:tab w:val="left" w:pos="9568" w:leader="none"/>
        </w:tabs>
        <w:jc w:val="center"/>
        <w:rPr/>
      </w:pPr>
      <w:r>
        <w:rPr>
          <w:rFonts w:eastAsia="Arial" w:cs="Arial" w:ascii="Arial" w:hAnsi="Arial"/>
        </w:rPr>
        <w:t>Código de Figura 1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 xml:space="preserve"> Código de Figura 2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 xml:space="preserve"> Código de Figura 3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12"/>
          <w:szCs w:val="12"/>
        </w:rPr>
        <w:t>|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b/>
          <w:bCs/>
        </w:rPr>
        <w:t>|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8"/>
          <w:szCs w:val="8"/>
        </w:rPr>
      </w:pPr>
      <w:r>
        <w:rPr>
          <w:rFonts w:eastAsia="Arial" w:cs="Arial" w:ascii="Arial" w:hAnsi="Arial"/>
          <w:i/>
          <w:iCs/>
          <w:sz w:val="8"/>
          <w:szCs w:val="8"/>
        </w:rPr>
      </w:r>
    </w:p>
    <w:p>
      <w:pPr>
        <w:pStyle w:val="Normal"/>
        <w:ind w:left="708" w:hanging="708"/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>Modelo I  (folha 2/2)</w:t>
      </w:r>
    </w:p>
    <w:sectPr>
      <w:type w:val="continuous"/>
      <w:pgSz w:w="11906" w:h="16838"/>
      <w:pgMar w:left="1134" w:right="567" w:gutter="0" w:header="0" w:top="357" w:footer="0" w:bottom="369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ritannic Bold"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_formula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9:36:00Z</dcterms:created>
  <dc:creator>DIMINF</dc:creator>
  <dc:description/>
  <dc:language>en-US</dc:language>
  <cp:lastModifiedBy>DIMINF</cp:lastModifiedBy>
  <cp:lastPrinted>1997-06-11T14:19:00Z</cp:lastPrinted>
  <dcterms:modified xsi:type="dcterms:W3CDTF">1997-06-12T12:08:00Z</dcterms:modified>
  <cp:revision>39</cp:revision>
  <dc:subject/>
  <dc:title>PEDIDO DE REGISTRO DE MARCA</dc:title>
</cp:coreProperties>
</file>