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rFonts w:ascii="Arial" w:hAnsi="Arial" w:eastAsia="Arial" w:cs="Arial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 xml:space="preserve">          </w:t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93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FOLHA DE PETIÇÃO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ind w:firstLine="709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pt" to="269.85pt,8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.1pt" to="27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1pt" to="511.2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8.1pt" to="511.3pt,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DENTIFICAÇÃO DO PEDIDO/REGIST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</w:tblGrid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Pedido               Registr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°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 Mês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REQUERE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IC / CGC / N° INPI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3331" w:leader="none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Cód País 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Telefone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ETIÇÃO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OBJETO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OCUMENTOS ANEXADO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9_346921896"/>
            <w:bookmarkStart w:id="1" w:name="__Fieldmark__9_346921896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Endereço ou de Sed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0_346921896"/>
            <w:bookmarkStart w:id="3" w:name="__Fieldmark__10_346921896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346921896"/>
            <w:bookmarkStart w:id="5" w:name="__Fieldmark__11_346921896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Nom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346921896"/>
            <w:bookmarkStart w:id="7" w:name="__Fieldmark__12_346921896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346921896"/>
            <w:bookmarkStart w:id="9" w:name="__Fieldmark__13_346921896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Transfer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346921896"/>
            <w:bookmarkStart w:id="11" w:name="__Fieldmark__14_346921896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5_346921896"/>
            <w:bookmarkStart w:id="13" w:name="__Fieldmark__15_346921896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ontestação à Exigência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6_346921896"/>
            <w:bookmarkStart w:id="15" w:name="__Fieldmark__16_346921896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ertificado de Registro para Anot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17_346921896"/>
            <w:bookmarkStart w:id="17" w:name="__Fieldmark__17_346921896"/>
            <w:bookmarkEnd w:id="1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umprimento de Exig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18_346921896"/>
            <w:bookmarkStart w:id="19" w:name="__Fieldmark__18_346921896"/>
            <w:bookmarkEnd w:id="1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s de Cess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19_346921896"/>
            <w:bookmarkStart w:id="21" w:name="__Fieldmark__19_346921896"/>
            <w:bookmarkEnd w:id="2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20_346921896"/>
            <w:bookmarkStart w:id="23" w:name="__Fieldmark__20_346921896"/>
            <w:bookmarkEnd w:id="2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22_346921896"/>
            <w:bookmarkStart w:id="25" w:name="__Fieldmark__22_346921896"/>
            <w:bookmarkEnd w:id="2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istência de Pedido de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8" w:hanging="7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23_346921896"/>
            <w:bookmarkStart w:id="27" w:name="__Fieldmark__23_346921896"/>
            <w:bookmarkEnd w:id="2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Manifestação de Terceiros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24_346921896"/>
            <w:bookmarkStart w:id="29" w:name="__Fieldmark__24_346921896"/>
            <w:bookmarkEnd w:id="2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edido de Reconsideraçã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25_346921896"/>
            <w:bookmarkStart w:id="31" w:name="__Fieldmark__25_346921896"/>
            <w:bookmarkEnd w:id="3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xpedição de Certificado de Registro</w:t>
            </w:r>
          </w:p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26_346921896"/>
            <w:bookmarkStart w:id="33" w:name="__Fieldmark__26_346921896"/>
            <w:bookmarkEnd w:id="3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2ª Via do Certificad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27_346921896"/>
            <w:bookmarkStart w:id="35" w:name="__Fieldmark__27_346921896"/>
            <w:bookmarkEnd w:id="3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Renúncia ao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28_346921896"/>
            <w:bookmarkStart w:id="37" w:name="__Fieldmark__28_346921896"/>
            <w:bookmarkEnd w:id="3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38" w:name="__Fieldmark__30_346921896"/>
      <w:bookmarkStart w:id="39" w:name="__Fieldmark__30_346921896"/>
      <w:bookmarkEnd w:id="39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Despacho publicado na RPI N° 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 xml:space="preserve"> de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Modelo II 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0:03:00Z</dcterms:created>
  <dc:creator>DIMINF</dc:creator>
  <dc:description/>
  <dc:language>en-US</dc:language>
  <cp:lastModifiedBy>DIMINF</cp:lastModifiedBy>
  <dcterms:modified xsi:type="dcterms:W3CDTF">1997-06-12T12:06:00Z</dcterms:modified>
  <cp:revision>20</cp:revision>
  <dc:subject/>
  <dc:title>							       			      Protocolo</dc:title>
</cp:coreProperties>
</file>