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 xml:space="preserve"> PEDIDO DE REGISTRO DE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 xml:space="preserve">          </w:t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2"/>
          <w:szCs w:val="2"/>
        </w:rPr>
      </w:pPr>
      <w:r>
        <w:rPr>
          <w:rFonts w:eastAsia="Algerian" w:cs="Algerian" w:ascii="Algerian" w:hAnsi="Algerian"/>
          <w:b/>
          <w:bCs/>
          <w:sz w:val="2"/>
          <w:szCs w:val="2"/>
        </w:rPr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5080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0.4pt" to="269.85pt,7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5pt" to="277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0.4pt" to="511.2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7.5pt" to="511.3pt,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lgerian" w:cs="Algerian" w:ascii="Algerian" w:hAnsi="Algerian"/>
          <w:b/>
          <w:bCs/>
          <w:sz w:val="28"/>
          <w:szCs w:val="28"/>
        </w:rPr>
        <w:tab/>
        <w:tab/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IDENTIFICAÇÃO DO PEDIDO</w:t>
      </w: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quivamento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Mês 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DEPOSITA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GC / N° INPI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ód. País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Telefon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À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40.8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55.2pt,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9287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2.15pt" to="511.25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12535</wp:posOffset>
                </wp:positionH>
                <wp:positionV relativeFrom="paragraph">
                  <wp:posOffset>2730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2.15pt" to="511.4pt,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écie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9_4116639401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0" w:name="__Fieldmark__9_4116639401"/>
      <w:bookmarkStart w:id="1" w:name="__Fieldmark__9_4116639401"/>
      <w:bookmarkEnd w:id="1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        </w:t>
        <w:tab/>
        <w:tab/>
        <w:t>Apresentação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0_4116639401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2" w:name="__Fieldmark__10_4116639401"/>
      <w:bookmarkStart w:id="3" w:name="__Fieldmark__10_4116639401"/>
      <w:bookmarkEnd w:id="3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Natureza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1_4116639401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4" w:name="__Fieldmark__11_4116639401"/>
      <w:bookmarkStart w:id="5" w:name="__Fieldmark__11_4116639401"/>
      <w:bookmarkEnd w:id="5"/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Indicação de Procedência     1 - Nominativa</w:t>
        <w:tab/>
        <w:t xml:space="preserve">     </w:t>
        <w:tab/>
        <w:t xml:space="preserve">  1 - De Produ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Denominação de Origem       2 - Mista</w:t>
        <w:tab/>
        <w:t xml:space="preserve">     </w:t>
        <w:tab/>
        <w:t xml:space="preserve">  2 - De Servi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 xml:space="preserve"> </w:t>
      </w:r>
      <w:r>
        <w:rPr>
          <w:rFonts w:eastAsia="Arial" w:cs="Arial" w:ascii="Arial" w:hAnsi="Arial"/>
        </w:rPr>
        <w:t>3 - Figurativa</w:t>
      </w:r>
      <w:r>
        <w:rPr>
          <w:rFonts w:eastAsia="Arial" w:cs="Arial" w:ascii="Arial" w:hAnsi="Arial"/>
          <w:sz w:val="10"/>
          <w:szCs w:val="10"/>
        </w:rPr>
        <w:tab/>
        <w:tab/>
        <w:t xml:space="preserve">  </w:t>
      </w:r>
      <w:r>
        <w:rPr>
          <w:rFonts w:eastAsia="Arial" w:cs="Arial" w:ascii="Arial" w:hAnsi="Arial"/>
        </w:rPr>
        <w:t xml:space="preserve">    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sz w:val="14"/>
          <w:szCs w:val="14"/>
        </w:rPr>
        <w:t>Etiquet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Nome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  <w:lang w:val="en-US"/>
        </w:rPr>
      </w:pPr>
      <w:r>
        <w:rPr>
          <w:rFonts w:eastAsia="Arial"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mitação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6" w:name="__Fieldmark__14_4116639401"/>
      <w:bookmarkStart w:id="7" w:name="__Fieldmark__14_4116639401"/>
      <w:bookmarkEnd w:id="7"/>
      <w:r/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to ou Serviço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8" w:name="__Fieldmark__16_4116639401"/>
      <w:bookmarkStart w:id="9" w:name="__Fieldmark__16_4116639401"/>
      <w:bookmarkEnd w:id="9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(folha 1/2)</w:t>
      </w:r>
      <w:r>
        <w:br w:type="page"/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DICAÇÃO GEOGRÁFICA ESTRANGEIR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Indicação Geográfica Estrangeira já reconhecida no país de origem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0" w:name="__Fieldmark__17_4116639401"/>
      <w:bookmarkStart w:id="11" w:name="__Fieldmark__17_4116639401"/>
      <w:bookmarkEnd w:id="11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SI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2" w:name="__Fieldmark__18_4116639401"/>
      <w:bookmarkStart w:id="13" w:name="__Fieldmark__18_4116639401"/>
      <w:bookmarkEnd w:id="13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NÃO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COMUNS ÀS ESPÉCIES DE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4394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4" w:name="__Fieldmark__19_4116639401"/>
            <w:bookmarkStart w:id="15" w:name="__Fieldmark__19_4116639401"/>
            <w:bookmarkEnd w:id="1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6" w:name="__Fieldmark__20_4116639401"/>
            <w:bookmarkStart w:id="17" w:name="__Fieldmark__20_4116639401"/>
            <w:bookmarkEnd w:id="1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8" w:name="__Fieldmark__21_4116639401"/>
            <w:bookmarkStart w:id="19" w:name="__Fieldmark__21_4116639401"/>
            <w:bookmarkEnd w:id="1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0" w:name="__Fieldmark__22_4116639401"/>
            <w:bookmarkStart w:id="21" w:name="__Fieldmark__22_4116639401"/>
            <w:bookmarkEnd w:id="2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Ficha para busca figurativa</w:t>
            </w:r>
          </w:p>
          <w:p>
            <w:pPr>
              <w:pStyle w:val="Normal"/>
              <w:ind w:left="213" w:right="284" w:hanging="2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2" w:name="__Fieldmark__23_4116639401"/>
            <w:bookmarkStart w:id="23" w:name="__Fieldmark__23_4116639401"/>
            <w:bookmarkEnd w:id="2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 documento de concessão ou declaração do direito sobre a indicação geográfic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4" w:name="__Fieldmark__24_4116639401"/>
            <w:bookmarkStart w:id="25" w:name="__Fieldmark__24_4116639401"/>
            <w:bookmarkEnd w:id="2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 comprobatório do legítimo interesse do depositante</w:t>
            </w:r>
          </w:p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6" w:name="__Fieldmark__25_4116639401"/>
            <w:bookmarkStart w:id="27" w:name="__Fieldmark__25_4116639401"/>
            <w:bookmarkEnd w:id="2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357" w:footer="0" w:bottom="369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INDICAÇÕES DE PROCEDÊNC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8" w:name="__Fieldmark__27_4116639401"/>
            <w:bookmarkStart w:id="29" w:name="__Fieldmark__27_4116639401"/>
            <w:bookmarkEnd w:id="2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ter a área geográfica se tornado conhecida como indicação de procedência do produto ou da prestação do serviço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0" w:name="__Fieldmark__28_4116639401"/>
            <w:bookmarkStart w:id="31" w:name="__Fieldmark__28_4116639401"/>
            <w:bookmarkEnd w:id="3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2" w:name="__Fieldmark__29_4116639401"/>
            <w:bookmarkStart w:id="33" w:name="__Fieldmark__29_4116639401"/>
            <w:bookmarkEnd w:id="3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DENOMINAÇÕES DE ORIG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4" w:name="__Fieldmark__30_4116639401"/>
            <w:bookmarkStart w:id="35" w:name="__Fieldmark__30_4116639401"/>
            <w:bookmarkEnd w:id="3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6" w:name="__Fieldmark__31_4116639401"/>
            <w:bookmarkStart w:id="37" w:name="__Fieldmark__31_4116639401"/>
            <w:bookmarkEnd w:id="3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8" w:name="__Fieldmark__32_4116639401"/>
            <w:bookmarkStart w:id="39" w:name="__Fieldmark__32_4116639401"/>
            <w:bookmarkEnd w:id="3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aracterísticas e qualidades físicas do produto ou do serviço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40" w:name="__Fieldmark__33_4116639401"/>
            <w:bookmarkStart w:id="41" w:name="__Fieldmark__33_4116639401"/>
            <w:bookmarkEnd w:id="4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crição do processo ou método de obtenção do produto ou do serviç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O EXCLUSIVO DO INP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14" w:leader="none"/>
          <w:tab w:val="left" w:pos="6591" w:leader="none"/>
          <w:tab w:val="left" w:pos="9568" w:leader="none"/>
        </w:tabs>
        <w:jc w:val="center"/>
        <w:rPr/>
      </w:pPr>
      <w:r>
        <w:rPr>
          <w:rFonts w:eastAsia="Arial" w:cs="Arial" w:ascii="Arial" w:hAnsi="Arial"/>
        </w:rPr>
        <w:t>Código de Figura 1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2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3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 (folha 2/2)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9:36:00Z</dcterms:created>
  <dc:creator>DIMINF</dc:creator>
  <dc:description/>
  <dc:language>en-US</dc:language>
  <cp:lastModifiedBy>DIMINF</cp:lastModifiedBy>
  <cp:lastPrinted>1997-06-11T14:19:00Z</cp:lastPrinted>
  <dcterms:modified xsi:type="dcterms:W3CDTF">1997-06-12T12:08:00Z</dcterms:modified>
  <cp:revision>39</cp:revision>
  <dc:subject/>
  <dc:title>PEDIDO DE REGISTRO DE MARCA</dc:title>
</cp:coreProperties>
</file>