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rPr>
          <w:rFonts w:ascii="Arial" w:hAnsi="Arial" w:eastAsia="Arial" w:cs="Arial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25pt;margin-top:3.7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.75pt" to="274.4pt,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1159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3.75pt" to="512pt,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  <w:szCs w:val="14"/>
        </w:rPr>
        <w:t>Protocolo</w:t>
      </w:r>
    </w:p>
    <w:p>
      <w:pPr>
        <w:pStyle w:val="Normal"/>
        <w:rPr/>
      </w:pPr>
      <w:r>
        <w:rPr/>
        <w:tab/>
        <w:t xml:space="preserve">          </w:t>
      </w:r>
      <w:r>
        <w:rPr/>
        <w:drawing>
          <wp:inline distT="0" distB="0" distL="0" distR="0">
            <wp:extent cx="1304925" cy="535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93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  <w:t>FOLHA DE PETIÇÃO</w:t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6"/>
          <w:szCs w:val="6"/>
        </w:rPr>
      </w:pPr>
      <w:r>
        <w:rPr>
          <w:rFonts w:eastAsia="Britannic Bold" w:cs="Britannic Bold" w:ascii="Britannic Bold" w:hAnsi="Britannic Bold"/>
          <w:b/>
          <w:bCs/>
          <w:sz w:val="6"/>
          <w:szCs w:val="6"/>
        </w:rPr>
      </w:r>
    </w:p>
    <w:p>
      <w:pPr>
        <w:pStyle w:val="Normal"/>
        <w:ind w:firstLine="709"/>
        <w:rPr>
          <w:rFonts w:ascii="Algerian" w:hAnsi="Algerian" w:eastAsia="Algerian" w:cs="Algerian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  <w:t>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12700</wp:posOffset>
                </wp:positionV>
                <wp:extent cx="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pt" to="269.85pt,8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102870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8.1pt" to="27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92875</wp:posOffset>
                </wp:positionH>
                <wp:positionV relativeFrom="paragraph">
                  <wp:posOffset>12700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1pt" to="511.2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02705</wp:posOffset>
                </wp:positionH>
                <wp:positionV relativeFrom="paragraph">
                  <wp:posOffset>102870</wp:posOffset>
                </wp:positionV>
                <wp:extent cx="914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8.1pt" to="511.3pt,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DENTIFICAÇÃO DO PEDIDO/REGISTR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2"/>
      </w:tblGrid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35560</wp:posOffset>
                      </wp:positionV>
                      <wp:extent cx="180975" cy="908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.15pt;margin-top:2.8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5560</wp:posOffset>
                      </wp:positionV>
                      <wp:extent cx="180975" cy="9080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15pt;margin-top:2.8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Pedido               Registr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° 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a             Mês          Ano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|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ADOS REFERENTES AO REQUERENT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IC / CGC / N° INPI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ou Razão Social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3331" w:leader="none"/>
          <w:tab w:val="left" w:pos="1034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dereço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irro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unicípio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EP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Cód País 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Telefone 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ETIÇÃO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OBJETO 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OCUMENTOS ANEXADO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9_1475175095"/>
            <w:bookmarkStart w:id="1" w:name="__Fieldmark__9_1475175095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Alteração de Endereço ou de Sede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0_1475175095"/>
            <w:bookmarkStart w:id="3" w:name="__Fieldmark__10_1475175095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Guia de Recolhiment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1_1475175095"/>
            <w:bookmarkStart w:id="5" w:name="__Fieldmark__11_1475175095"/>
            <w:bookmarkEnd w:id="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Alteração de Nome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2_1475175095"/>
            <w:bookmarkStart w:id="7" w:name="__Fieldmark__12_1475175095"/>
            <w:bookmarkEnd w:id="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rocuraç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13_1475175095"/>
            <w:bookmarkStart w:id="9" w:name="__Fieldmark__13_1475175095"/>
            <w:bookmarkEnd w:id="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Transferência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14_1475175095"/>
            <w:bookmarkStart w:id="11" w:name="__Fieldmark__14_1475175095"/>
            <w:bookmarkEnd w:id="1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tiqueta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15_1475175095"/>
            <w:bookmarkStart w:id="13" w:name="__Fieldmark__15_1475175095"/>
            <w:bookmarkEnd w:id="1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ontestação à Exigência 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16_1475175095"/>
            <w:bookmarkStart w:id="15" w:name="__Fieldmark__16_1475175095"/>
            <w:bookmarkEnd w:id="1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ertificado de Registro para Anotaç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6" w:name="__Fieldmark__17_1475175095"/>
            <w:bookmarkStart w:id="17" w:name="__Fieldmark__17_1475175095"/>
            <w:bookmarkEnd w:id="1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umprimento de Exigência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8" w:name="__Fieldmark__18_1475175095"/>
            <w:bookmarkStart w:id="19" w:name="__Fieldmark__18_1475175095"/>
            <w:bookmarkEnd w:id="1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ocumentos de Cess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0" w:name="__Fieldmark__19_1475175095"/>
            <w:bookmarkStart w:id="21" w:name="__Fieldmark__19_1475175095"/>
            <w:bookmarkEnd w:id="2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ópia Oficial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2" w:name="__Fieldmark__20_1475175095"/>
            <w:bookmarkStart w:id="23" w:name="__Fieldmark__20_1475175095"/>
            <w:bookmarkEnd w:id="2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4" w:name="__Fieldmark__22_1475175095"/>
            <w:bookmarkStart w:id="25" w:name="__Fieldmark__22_1475175095"/>
            <w:bookmarkEnd w:id="2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esistência de Pedido de Registr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8" w:hanging="7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6" w:name="__Fieldmark__23_1475175095"/>
            <w:bookmarkStart w:id="27" w:name="__Fieldmark__23_1475175095"/>
            <w:bookmarkEnd w:id="2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Manifestação de Terceiros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8" w:name="__Fieldmark__24_1475175095"/>
            <w:bookmarkStart w:id="29" w:name="__Fieldmark__24_1475175095"/>
            <w:bookmarkEnd w:id="2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edido de Reconsideraçã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0" w:name="__Fieldmark__25_1475175095"/>
            <w:bookmarkStart w:id="31" w:name="__Fieldmark__25_1475175095"/>
            <w:bookmarkEnd w:id="3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xpedição de Certificado de Registro</w:t>
            </w:r>
          </w:p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2" w:name="__Fieldmark__26_1475175095"/>
            <w:bookmarkStart w:id="33" w:name="__Fieldmark__26_1475175095"/>
            <w:bookmarkEnd w:id="3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2ª Via do Certificad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4" w:name="__Fieldmark__27_1475175095"/>
            <w:bookmarkStart w:id="35" w:name="__Fieldmark__27_1475175095"/>
            <w:bookmarkEnd w:id="3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Renúncia ao Registr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6" w:name="__Fieldmark__28_1475175095"/>
            <w:bookmarkStart w:id="37" w:name="__Fieldmark__28_1475175095"/>
            <w:bookmarkEnd w:id="3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38" w:name="__Fieldmark__30_1475175095"/>
      <w:bookmarkStart w:id="39" w:name="__Fieldmark__30_1475175095"/>
      <w:bookmarkEnd w:id="39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Despacho publicado na RPI N° 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 xml:space="preserve"> de 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AO PROCUR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Telefone 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Delegacia/Representação para contato 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O, SOB AS PENAS DA LEI, SEREM VERDADEIRAS AS INFORMAÇÕES PRESTAD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l/Data__________________________ Assinatura/Carimbo_________________________________________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 xml:space="preserve">Modelo II </w:t>
      </w:r>
    </w:p>
    <w:sectPr>
      <w:type w:val="continuous"/>
      <w:pgSz w:w="11906" w:h="16838"/>
      <w:pgMar w:left="1134" w:right="567" w:gutter="0" w:header="0" w:top="357" w:footer="0" w:bottom="36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_formul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0:03:00Z</dcterms:created>
  <dc:creator>DIMINF</dc:creator>
  <dc:description/>
  <dc:language>en-US</dc:language>
  <cp:lastModifiedBy>DIMINF</cp:lastModifiedBy>
  <dcterms:modified xsi:type="dcterms:W3CDTF">1997-06-12T12:06:00Z</dcterms:modified>
  <cp:revision>20</cp:revision>
  <dc:subject/>
  <dc:title>							       			      Protocolo</dc:title>
</cp:coreProperties>
</file>