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 interno</w:t>
      </w:r>
    </w:p>
    <w:p>
      <w:pPr>
        <w:pStyle w:val="Normal"/>
        <w:ind w:left="1276" w:hanging="0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SCA DE PATENTES REALIZADA PEL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8318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.55pt" to="281.7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3.8pt" to="288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3830</wp:posOffset>
                </wp:positionH>
                <wp:positionV relativeFrom="paragraph">
                  <wp:posOffset>64770</wp:posOffset>
                </wp:positionV>
                <wp:extent cx="8890" cy="1111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5.1pt" to="513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13.8pt" to="512.0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PRÓPRIO INTERESS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DIN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b/>
              </w:rPr>
              <w:t xml:space="preserve">IDENTIFICAÇÃO DA SOLICITAÇÃO </w:t>
            </w:r>
            <w:r>
              <w:rPr>
                <w:rFonts w:cs="Arial" w:ascii="Arial" w:hAnsi="Arial"/>
                <w:b/>
              </w:rPr>
              <w:t>(uso exclusivo do INPI)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2268"/>
        <w:gridCol w:w="290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             Mês           A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|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|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02837940"/>
            <w:bookmarkStart w:id="1" w:name="__Fieldmark__0_1602837940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Eletro / Eletrônic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02837940"/>
            <w:bookmarkStart w:id="3" w:name="__Fieldmark__1_1602837940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Civil / Ge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02837940"/>
            <w:bookmarkStart w:id="5" w:name="__Fieldmark__2_160283794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Mecânica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02837940"/>
            <w:bookmarkStart w:id="7" w:name="__Fieldmark__3_160283794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Química/Metalurgia/Biotec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02837940"/>
            <w:bookmarkStart w:id="9" w:name="__Fieldmark__4_160283794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Outras :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48"/>
      </w:tblGrid>
      <w:tr>
        <w:trPr>
          <w:trHeight w:val="231" w:hRule="exact"/>
        </w:trPr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pt" to="273.8pt,11.3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.6pt" to="309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2286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8pt" to="237.25pt,11.1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pt,2.1pt" to="321.4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2349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1.85pt" to="344.6pt,11.2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3180080</wp:posOffset>
                      </wp:positionH>
                      <wp:positionV relativeFrom="paragraph">
                        <wp:posOffset>2857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4pt,2.25pt" to="250.5pt,11.6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both"/>
              <w:rPr>
                <w:rFonts w:ascii="Arial" w:hAnsi="Arial" w:cs="Arial"/>
                <w:sz w:val="10"/>
              </w:rPr>
            </w:pPr>
            <w:bookmarkStart w:id="10" w:name="CodIdent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odIdent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0"/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2015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</w:p>
        </w:tc>
        <w:tc>
          <w:tcPr>
            <w:tcW w:w="11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90"/>
      </w:tblGrid>
      <w:tr>
        <w:trPr>
          <w:trHeight w:val="231" w:hRule="exac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765300</wp:posOffset>
                      </wp:positionH>
                      <wp:positionV relativeFrom="paragraph">
                        <wp:posOffset>19050</wp:posOffset>
                      </wp:positionV>
                      <wp:extent cx="3810" cy="139065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1.5pt" to="139.25pt,12.4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917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0.8pt" to="15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8pt" to="16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0.8pt" to="17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0.8pt" to="18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0.8pt" to="19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0.8pt" to="21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0.8pt" to="22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0.8pt" to="23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3136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pt,0.8pt" to="24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3289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pt,0.8pt" to="25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3441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pt,0.8pt" to="27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13970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1.1pt" to="128pt,12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13" w:hanging="0"/>
              <w:rPr>
                <w:rFonts w:ascii="Arial" w:hAnsi="Arial" w:cs="Arial"/>
                <w:sz w:val="4"/>
              </w:rPr>
            </w:pPr>
            <w:bookmarkStart w:id="11" w:name="CpfCgc1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pfCgc1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1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2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04"/>
      </w:tblGrid>
      <w:tr>
        <w:trPr/>
        <w:tc>
          <w:tcPr>
            <w:tcW w:w="5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3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424"/>
      </w:tblGrid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2" w:name="Texto30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30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2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33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62"/>
      </w:tblGrid>
      <w:tr>
        <w:trPr/>
        <w:tc>
          <w:tcPr>
            <w:tcW w:w="33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69"/>
      </w:tblGrid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7097"/>
        <w:gridCol w:w="567"/>
        <w:gridCol w:w="597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70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921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7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43"/>
      </w:tblGrid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0"/>
        <w:gridCol w:w="1115"/>
        <w:gridCol w:w="2600"/>
      </w:tblGrid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3" w:name="Texto21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1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3"/>
          </w:p>
        </w:tc>
        <w:tc>
          <w:tcPr>
            <w:tcW w:w="11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4" w:name="Texto22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2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4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SCRIÇÃO DO OBJETO DA BUS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5" w:name="Texto16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16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5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5"/>
        <w:gridCol w:w="3045"/>
        <w:gridCol w:w="2059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  <w:tc>
          <w:tcPr>
            <w:tcW w:w="3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47"/>
        <w:gridCol w:w="204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Até subclas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6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Internacional</w:t>
            </w:r>
          </w:p>
        </w:tc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  </w:t>
      </w:r>
      <w:bookmarkStart w:id="16" w:name="Salvar"/>
      <w:r>
        <w:rPr>
          <w:b/>
          <w:sz w:val="18"/>
        </w:rPr>
        <w:fldChar w:fldCharType="begin"/>
      </w:r>
      <w:r>
        <w:rPr>
          <w:sz w:val="18"/>
          <w:b/>
        </w:rPr>
        <w:instrText xml:space="preserve"> FILLIN "Salvar"</w:instrText>
      </w:r>
      <w:r>
        <w:rPr>
          <w:sz w:val="18"/>
          <w:b/>
        </w:rPr>
        <w:fldChar w:fldCharType="separate"/>
      </w:r>
      <w:r>
        <w:rPr>
          <w:sz w:val="18"/>
          <w:b/>
        </w:rPr>
        <w:t xml:space="preserve">          </w:t>
      </w:r>
      <w:r>
        <w:rPr>
          <w:sz w:val="18"/>
          <w:b/>
        </w:rPr>
        <w:fldChar w:fldCharType="end"/>
      </w:r>
      <w:bookmarkEnd w:id="16"/>
      <w:r>
        <w:rPr>
          <w:rFonts w:cs="Arial" w:ascii="Arial" w:hAnsi="Arial"/>
        </w:rPr>
        <w:t xml:space="preserve">   Assinatura do Pesquisador ___________________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e encerramento da busca ____/____/______     Responsável do Setor  ____________________________</w:t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1906" w:h="16838"/>
      <w:pgMar w:left="1134" w:right="567" w:gutter="0" w:header="0" w:top="357" w:footer="284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(folha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Fonts w:cs="Arial" w:ascii="Arial" w:hAnsi="Arial"/>
        <w:sz w:val="14"/>
      </w:rPr>
      <w:t>) C-5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02:00Z</dcterms:created>
  <dc:creator>DIMINF</dc:creator>
  <dc:description/>
  <dc:language>en-US</dc:language>
  <cp:lastModifiedBy>todorov</cp:lastModifiedBy>
  <cp:lastPrinted>1999-01-05T10:48:00Z</cp:lastPrinted>
  <dcterms:modified xsi:type="dcterms:W3CDTF">2010-03-25T16:20:00Z</dcterms:modified>
  <cp:revision>11</cp:revision>
  <dc:subject/>
  <dc:title>PEDIDO DE REGISTRO DE MARCA</dc:title>
</cp:coreProperties>
</file>