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>
          <w:sz w:val="16"/>
        </w:rPr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097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86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0"/>
          <w:szCs w:val="28"/>
        </w:rPr>
      </w:pPr>
      <w:r>
        <w:rPr>
          <w:rFonts w:eastAsia="Arial" w:cs="Arial" w:ascii="Arial" w:hAnsi="Arial"/>
          <w:b/>
          <w:bCs/>
          <w:sz w:val="10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TIÇÃO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 xml:space="preserve">IDENTIFICAÇÃO DO PEDIDO 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760" w:hRule="exac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Número do Pedido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preencher</w:t>
            </w:r>
            <w:r>
              <w:rPr>
                <w:rFonts w:eastAsia="Arial" w:cs="Arial" w:ascii="Arial" w:hAnsi="Arial"/>
                <w:sz w:val="19"/>
              </w:rPr>
              <w:t>)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numero_pedido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eastAsia="Arial" w:cs="Arial" w:ascii="Arial" w:hAnsi="Arial"/>
                <w:sz w:val="19"/>
              </w:rPr>
              <w:t>Protocolo, Data e Hora: (</w:t>
            </w:r>
            <w:r>
              <w:rPr>
                <w:rFonts w:eastAsia="Arial" w:cs="Arial" w:ascii="Arial" w:hAnsi="Arial"/>
                <w:i/>
                <w:iCs/>
                <w:sz w:val="19"/>
              </w:rPr>
              <w:t>uso do INPI</w:t>
            </w:r>
            <w:r>
              <w:rPr>
                <w:rFonts w:eastAsia="Arial" w:cs="Arial" w:ascii="Arial" w:hAnsi="Arial"/>
                <w:sz w:val="19"/>
              </w:rPr>
              <w:t>)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REQUERENTE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110"/>
        <w:gridCol w:w="1985"/>
        <w:gridCol w:w="3117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req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nac_req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  <w:t>     </w:t>
            </w:r>
            <w:r/>
            <w:r>
              <w:rPr>
                <w:b/>
                <w:szCs w:val="18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razao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213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req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req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req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en-US" w:eastAsia="en-US"/>
              </w:rPr>
            </w:r>
            <w:r>
              <w:rPr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en-US" w:eastAsia="en-US"/>
              </w:rPr>
              <w:t>  </w:t>
            </w:r>
            <w:r/>
            <w:r>
              <w:rPr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req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984"/>
        <w:gridCol w:w="992"/>
        <w:gridCol w:w="1985"/>
        <w:gridCol w:w="850"/>
        <w:gridCol w:w="2694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P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ep_req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tel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req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req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OBJETIVOS DA PETIÇÃ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1701"/>
        <w:gridCol w:w="993"/>
        <w:gridCol w:w="708"/>
        <w:gridCol w:w="1420"/>
        <w:gridCol w:w="281"/>
        <w:gridCol w:w="284"/>
        <w:gridCol w:w="425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u w:val="single"/>
              </w:rPr>
              <w:t>Denominaçã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9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9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endere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0" w:name="__Fieldmark__13_3209176284"/>
            <w:bookmarkStart w:id="1" w:name="__Fieldmark__13_3209176284"/>
            <w:bookmarkEnd w:id="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Endereç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levant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" w:name="__Fieldmark__14_3209176284"/>
            <w:bookmarkStart w:id="3" w:name="__Fieldmark__14_3209176284"/>
            <w:bookmarkEnd w:id="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olicitação de Levantamento do Sigilo</w:t>
            </w:r>
          </w:p>
        </w:tc>
      </w:tr>
      <w:tr>
        <w:trPr>
          <w:trHeight w:val="57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lter_nom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4" w:name="__Fieldmark__15_3209176284"/>
            <w:bookmarkStart w:id="5" w:name="__Fieldmark__15_3209176284"/>
            <w:bookmarkEnd w:id="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teração de Nome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recur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6" w:name="__Fieldmark__16_3209176284"/>
            <w:bookmarkStart w:id="7" w:name="__Fieldmark__16_3209176284"/>
            <w:bookmarkEnd w:id="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Recurs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ertid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8" w:name="__Fieldmark__17_3209176284"/>
            <w:bookmarkStart w:id="9" w:name="__Fieldmark__17_3209176284"/>
            <w:bookmarkEnd w:id="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ertidã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2via_certificad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0" w:name="__Fieldmark__18_3209176284"/>
            <w:bookmarkStart w:id="11" w:name="__Fieldmark__18_3209176284"/>
            <w:bookmarkEnd w:id="1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ª Via do Certificado de Registr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cump_cont_exig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2" w:name="__Fieldmark__19_3209176284"/>
            <w:bookmarkStart w:id="13" w:name="__Fieldmark__19_3209176284"/>
            <w:bookmarkEnd w:id="1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umprimento / Contestação de Exigênci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transf_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4" w:name="__Fieldmark__20_3209176284"/>
            <w:bookmarkStart w:id="15" w:name="__Fieldmark__20_3209176284"/>
            <w:bookmarkEnd w:id="15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ransferência de Titula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9"/>
              </w:rPr>
            </w:pPr>
            <w:r>
              <w:rPr>
                <w:rFonts w:eastAsia="Arial" w:cs="Arial" w:ascii="Arial" w:hAnsi="Arial"/>
                <w:sz w:val="10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arta/RPI nº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num_carta_rpi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a: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data_carta_rp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averb_cess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6" w:name="__Fieldmark__23_3209176284"/>
            <w:bookmarkStart w:id="17" w:name="__Fieldmark__23_3209176284"/>
            <w:bookmarkEnd w:id="17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>Averbação de Cessão de Direito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desistenci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18" w:name="__Fieldmark__24_3209176284"/>
            <w:bookmarkStart w:id="19" w:name="__Fieldmark__24_3209176284"/>
            <w:bookmarkEnd w:id="19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sistência do Pedido / Registr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outro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0" w:name="__Fieldmark__25_3209176284"/>
            <w:bookmarkStart w:id="21" w:name="__Fieldmark__25_3209176284"/>
            <w:bookmarkEnd w:id="21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sz w:val="19"/>
              </w:rPr>
              <w:t xml:space="preserve">Outros (especificar) </w:t>
            </w:r>
          </w:p>
        </w:tc>
      </w:tr>
      <w:tr>
        <w:trPr>
          <w:trHeight w:val="71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4"/>
              </w:rPr>
            </w:pPr>
            <w:r>
              <w:rPr>
                <w:rFonts w:eastAsia="Arial" w:cs="Arial" w:ascii="Arial" w:hAnsi="Arial"/>
                <w:sz w:val="6"/>
                <w:szCs w:val="4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</w:tc>
      </w:tr>
      <w:tr>
        <w:trPr>
          <w:trHeight w:val="22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fldChar w:fldCharType="begin">
                <w:ffData>
                  <w:name w:val="obj_prorrog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9"/>
                <w:rFonts w:eastAsia="Arial" w:cs="Arial" w:ascii="Arial" w:hAnsi="Arial"/>
              </w:rPr>
              <w:fldChar w:fldCharType="separate"/>
            </w:r>
            <w:bookmarkStart w:id="22" w:name="__Fieldmark__26_3209176284"/>
            <w:bookmarkStart w:id="23" w:name="__Fieldmark__26_3209176284"/>
            <w:bookmarkEnd w:id="23"/>
            <w:r/>
            <w:r>
              <w:rPr>
                <w:sz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82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rrogação do Caráter Sigiloso do Depósito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obj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10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619"/>
        <w:gridCol w:w="3686"/>
        <w:gridCol w:w="160"/>
        <w:gridCol w:w="690"/>
        <w:gridCol w:w="5103"/>
      </w:tblGrid>
      <w:tr>
        <w:trPr>
          <w:trHeight w:val="272" w:hRule="atLeas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19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</w:r>
          </w:p>
        </w:tc>
        <w:tc>
          <w:tcPr>
            <w:tcW w:w="690" w:type="dxa"/>
            <w:tcBorders/>
          </w:tcPr>
          <w:p>
            <w:pPr>
              <w:pStyle w:val="Heading11"/>
              <w:jc w:val="left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Qua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5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5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9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9"/>
                <w:szCs w:val="17"/>
                <w:u w:val="single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uia de Recolhiment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anex_quant_co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szCs w:val="18"/>
              </w:rPr>
            </w:pPr>
            <w:r>
              <w:rPr>
                <w:rFonts w:eastAsia="Arial" w:cs="Arial" w:ascii="Arial" w:hAnsi="Arial"/>
                <w:sz w:val="19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9"/>
                <w:szCs w:val="18"/>
                <w:lang w:val="en-U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Procuraç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involu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vólucros utilizados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Cessão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contr_s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rmo de Autorização para Modificações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9"/>
              </w:rPr>
              <w:t>Outros(especificar)</w:t>
            </w:r>
          </w:p>
        </w:tc>
      </w:tr>
      <w:tr>
        <w:trPr>
          <w:trHeight w:val="227" w:hRule="exact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. ou Derivaçõ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55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me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4"/>
        </w:rPr>
      </w:pPr>
      <w:r>
        <w:rPr>
          <w:rFonts w:eastAsia="Arial" w:cs="Arial" w:ascii="Arial" w:hAnsi="Arial"/>
          <w:sz w:val="6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dereç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nd1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9213"/>
      </w:tblGrid>
      <w:tr>
        <w:trPr>
          <w:trHeight w:val="227" w:hRule="exact"/>
        </w:trPr>
        <w:tc>
          <w:tcPr>
            <w:tcW w:w="10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proc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394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idade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proc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proc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  <w:lang w:val="es-ES_tradnl"/>
              </w:rPr>
            </w:pPr>
            <w:r>
              <w:fldChar w:fldCharType="begin">
                <w:ffData>
                  <w:name w:val="pais_proc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  <w:lang w:val="es-ES_tradnl"/>
        </w:rPr>
      </w:pPr>
      <w:r>
        <w:rPr>
          <w:rFonts w:eastAsia="Arial" w:cs="Arial" w:ascii="Arial" w:hAnsi="Arial"/>
          <w:sz w:val="6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268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proc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  <w:lang w:val="es-ES_tradnl"/>
              </w:rPr>
            </w:pPr>
            <w:r>
              <w:rPr>
                <w:rFonts w:eastAsia="Arial" w:cs="Arial" w:ascii="Arial" w:hAnsi="Arial"/>
                <w:sz w:val="19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fax_proc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505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-mail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email_proc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  <w:t>     </w:t>
            </w:r>
            <w:r/>
            <w:r>
              <w:rPr>
                <w:b/>
                <w:szCs w:val="1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local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9"/>
                <w:szCs w:val="16"/>
              </w:rPr>
            </w:pPr>
            <w:r>
              <w:rPr>
                <w:rFonts w:eastAsia="Arial" w:cs="Arial" w:ascii="Arial" w:hAnsi="Arial"/>
                <w:sz w:val="19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1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1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Header1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46:00Z</dcterms:created>
  <dc:creator>Administrador</dc:creator>
  <dc:description/>
  <dc:language>en-US</dc:language>
  <cp:lastModifiedBy>Administrador</cp:lastModifiedBy>
  <cp:lastPrinted>2008-03-17T14:29:00Z</cp:lastPrinted>
  <dcterms:modified xsi:type="dcterms:W3CDTF">2008-04-30T14:40:00Z</dcterms:modified>
  <cp:revision>9</cp:revision>
  <dc:subject/>
  <dc:title>protocolo</dc:title>
</cp:coreProperties>
</file>