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ORIZAÇÃO PARA CÓPIA</w:t>
      </w:r>
    </w:p>
    <w:p>
      <w:pPr>
        <w:pStyle w:val="Heading"/>
        <w:rPr/>
      </w:pPr>
      <w:r>
        <w:rPr>
          <w:rFonts w:eastAsia="Helvetica"/>
        </w:rPr>
        <w:t xml:space="preserve"> </w:t>
      </w:r>
      <w:r>
        <w:rPr/>
        <w:t>documentação técnic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Nom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Nacionalidade:</w:t>
      </w:r>
    </w:p>
    <w:p>
      <w:pPr>
        <w:pStyle w:val="Heading1"/>
        <w:rPr/>
      </w:pPr>
      <w:r>
        <w:rPr/>
        <w:t>Inscrito no CNPJ/CPF sob o n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Estado civil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Profissã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Endereç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Cidade: Cep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Telefone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E-mail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Título do Programa de computador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Na qualidade de titular dos direitos patrimoniais de autor que recaem sobre o programa de computador acima citado, autorizo o INPI, em observância ao parágrafo 1º, do art. 1º da Resolução nº 201, de 24.03.2009, a reproduzi-lo para mídia diferenciada da original, mediante cópia digital, ou por qualquer outro meio ou suporte, que se faça necessário, incluindo a aplicação de métodos de compressão e criptografia, para fins de preservação de seu conteúd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, ___de __________de 20____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___________________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b/>
      <w:bCs/>
      <w:szCs w:val="21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8:00Z</dcterms:created>
  <dc:creator>katiacr</dc:creator>
  <dc:description/>
  <dc:language>en-US</dc:language>
  <cp:lastModifiedBy>ccosta</cp:lastModifiedBy>
  <dcterms:modified xsi:type="dcterms:W3CDTF">2011-11-01T12:18:00Z</dcterms:modified>
  <cp:revision>2</cp:revision>
  <dc:subject/>
  <dc:title>AUTORIZAÇÃO PARA CÓPIA</dc:title>
</cp:coreProperties>
</file>