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>
          <w:sz w:val="16"/>
        </w:rPr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097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86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28"/>
        </w:rPr>
      </w:pPr>
      <w:r>
        <w:rPr>
          <w:rFonts w:eastAsia="Arial" w:cs="Arial" w:ascii="Arial" w:hAnsi="Arial"/>
          <w:b/>
          <w:bCs/>
          <w:sz w:val="10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 xml:space="preserve">IDENTIFICAÇÃO DO PEDIDO 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760" w:hRule="exac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Número do Pedido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preencher</w:t>
            </w:r>
            <w:r>
              <w:rPr>
                <w:rFonts w:eastAsia="Arial" w:cs="Arial" w:ascii="Arial" w:hAnsi="Arial"/>
                <w:sz w:val="19"/>
              </w:rPr>
              <w:t>)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numero_pedido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Protocolo, Data e Hora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uso do INPI</w:t>
            </w:r>
            <w:r>
              <w:rPr>
                <w:rFonts w:eastAsia="Arial" w:cs="Arial" w:ascii="Arial" w:hAnsi="Arial"/>
                <w:sz w:val="19"/>
              </w:rPr>
              <w:t>)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REQUERENTE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110"/>
        <w:gridCol w:w="1985"/>
        <w:gridCol w:w="3117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req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nac_req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razao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1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req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req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/>
            <w:r>
              <w:rPr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req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984"/>
        <w:gridCol w:w="992"/>
        <w:gridCol w:w="1985"/>
        <w:gridCol w:w="850"/>
        <w:gridCol w:w="2694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P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ep_req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l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req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OBJETIVOS DA PETIÇÃ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1701"/>
        <w:gridCol w:w="993"/>
        <w:gridCol w:w="708"/>
        <w:gridCol w:w="1420"/>
        <w:gridCol w:w="281"/>
        <w:gridCol w:w="284"/>
        <w:gridCol w:w="425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9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endere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0" w:name="__Fieldmark__13_1882397887"/>
            <w:bookmarkStart w:id="1" w:name="__Fieldmark__13_1882397887"/>
            <w:bookmarkEnd w:id="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Endereç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levant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" w:name="__Fieldmark__14_1882397887"/>
            <w:bookmarkStart w:id="3" w:name="__Fieldmark__14_1882397887"/>
            <w:bookmarkEnd w:id="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olicitação de Levantamento do Sigilo</w:t>
            </w:r>
          </w:p>
        </w:tc>
      </w:tr>
      <w:tr>
        <w:trPr>
          <w:trHeight w:val="5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nom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4" w:name="__Fieldmark__15_1882397887"/>
            <w:bookmarkStart w:id="5" w:name="__Fieldmark__15_1882397887"/>
            <w:bookmarkEnd w:id="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Nome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recur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6" w:name="__Fieldmark__16_1882397887"/>
            <w:bookmarkStart w:id="7" w:name="__Fieldmark__16_1882397887"/>
            <w:bookmarkEnd w:id="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Recurs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ertid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8" w:name="__Fieldmark__17_1882397887"/>
            <w:bookmarkStart w:id="9" w:name="__Fieldmark__17_1882397887"/>
            <w:bookmarkEnd w:id="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rtid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2via_certificad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0" w:name="__Fieldmark__18_1882397887"/>
            <w:bookmarkStart w:id="11" w:name="__Fieldmark__18_1882397887"/>
            <w:bookmarkEnd w:id="1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ª Via do Certificado de Registr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ump_cont_ex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2" w:name="__Fieldmark__19_1882397887"/>
            <w:bookmarkStart w:id="13" w:name="__Fieldmark__19_1882397887"/>
            <w:bookmarkEnd w:id="1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umprimento / Contestação de Exigênci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transf_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4" w:name="__Fieldmark__20_1882397887"/>
            <w:bookmarkStart w:id="15" w:name="__Fieldmark__20_1882397887"/>
            <w:bookmarkEnd w:id="1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ransferência de Titula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ta/RPI nº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num_carta_rpi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a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data_carta_rp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verb_cess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6" w:name="__Fieldmark__23_1882397887"/>
            <w:bookmarkStart w:id="17" w:name="__Fieldmark__23_1882397887"/>
            <w:bookmarkEnd w:id="1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>Averbação de Cessão de Direito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desistenci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8" w:name="__Fieldmark__24_1882397887"/>
            <w:bookmarkStart w:id="19" w:name="__Fieldmark__24_1882397887"/>
            <w:bookmarkEnd w:id="1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sistência do Pedido / Registr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outro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0" w:name="__Fieldmark__25_1882397887"/>
            <w:bookmarkStart w:id="21" w:name="__Fieldmark__25_1882397887"/>
            <w:bookmarkEnd w:id="2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 xml:space="preserve">Outros (especificar) </w:t>
            </w:r>
          </w:p>
        </w:tc>
      </w:tr>
      <w:tr>
        <w:trPr>
          <w:trHeight w:val="7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prorrog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2" w:name="__Fieldmark__26_1882397887"/>
            <w:bookmarkStart w:id="23" w:name="__Fieldmark__26_1882397887"/>
            <w:bookmarkEnd w:id="2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rrogação do Caráter Sigiloso do Depósit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obj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619"/>
        <w:gridCol w:w="3686"/>
        <w:gridCol w:w="160"/>
        <w:gridCol w:w="690"/>
        <w:gridCol w:w="5103"/>
      </w:tblGrid>
      <w:tr>
        <w:trPr>
          <w:trHeight w:val="27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19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90" w:type="dxa"/>
            <w:tcBorders/>
          </w:tcPr>
          <w:p>
            <w:pPr>
              <w:pStyle w:val="Heading11"/>
              <w:jc w:val="left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Qu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7"/>
                <w:u w:val="single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uia de Recolhiment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anex_quant_co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8"/>
              </w:rPr>
            </w:pPr>
            <w:r>
              <w:rPr>
                <w:rFonts w:eastAsia="Arial" w:cs="Arial" w:ascii="Arial" w:hAnsi="Arial"/>
                <w:sz w:val="19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9"/>
                <w:szCs w:val="18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Procuraç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involu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vólucros utilizados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Cess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ontr_s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Autorização para Modificações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Outros(especificar)</w:t>
            </w:r>
          </w:p>
        </w:tc>
      </w:tr>
      <w:tr>
        <w:trPr>
          <w:trHeight w:val="227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. ou Derivaçõ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me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pro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proc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  <w:lang w:val="es-ES_tradnl"/>
              </w:rPr>
            </w:pPr>
            <w:r>
              <w:fldChar w:fldCharType="begin">
                <w:ffData>
                  <w:name w:val="pais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  <w:lang w:val="es-ES_tradnl"/>
        </w:rPr>
      </w:pPr>
      <w:r>
        <w:rPr>
          <w:rFonts w:eastAsia="Arial" w:cs="Arial" w:ascii="Arial" w:hAnsi="Arial"/>
          <w:sz w:val="6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268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pro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fax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email_pro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local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9"/>
                <w:szCs w:val="16"/>
              </w:rPr>
            </w:pPr>
            <w:r>
              <w:rPr>
                <w:rFonts w:eastAsia="Arial" w:cs="Arial" w:ascii="Arial" w:hAnsi="Arial"/>
                <w:sz w:val="19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1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1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1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46:00Z</dcterms:created>
  <dc:creator>Administrador</dc:creator>
  <dc:description/>
  <dc:language>en-US</dc:language>
  <cp:lastModifiedBy>Administrador</cp:lastModifiedBy>
  <cp:lastPrinted>2008-03-17T14:29:00Z</cp:lastPrinted>
  <dcterms:modified xsi:type="dcterms:W3CDTF">2008-04-30T14:40:00Z</dcterms:modified>
  <cp:revision>9</cp:revision>
  <dc:subject/>
  <dc:title>protocolo</dc:title>
</cp:coreProperties>
</file>