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22390</wp:posOffset>
                </wp:positionH>
                <wp:positionV relativeFrom="paragraph">
                  <wp:posOffset>47625</wp:posOffset>
                </wp:positionV>
                <wp:extent cx="8064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 w:eastAsia="en-US"/>
        </w:rPr>
        <w:t>protocolo</w:t>
      </w:r>
    </w:p>
    <w:p>
      <w:pPr>
        <w:pStyle w:val="Normal"/>
        <w:ind w:left="1134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HA DE PETIÇÃO - MAR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4305</wp:posOffset>
                </wp:positionH>
                <wp:positionV relativeFrom="paragraph">
                  <wp:posOffset>13970</wp:posOffset>
                </wp:positionV>
                <wp:extent cx="5080" cy="844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1.1pt" to="512.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 / REGISTR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4529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2552"/>
        <w:gridCol w:w="237"/>
        <w:gridCol w:w="46"/>
        <w:gridCol w:w="191"/>
        <w:gridCol w:w="237"/>
        <w:gridCol w:w="237"/>
        <w:gridCol w:w="2454"/>
        <w:gridCol w:w="4252"/>
        <w:gridCol w:w="4252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68420</wp:posOffset>
                      </wp:positionH>
                      <wp:positionV relativeFrom="paragraph">
                        <wp:posOffset>433070</wp:posOffset>
                      </wp:positionV>
                      <wp:extent cx="379095" cy="190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6pt,34.1pt" to="334.4pt,3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445135</wp:posOffset>
                      </wp:positionV>
                      <wp:extent cx="316230" cy="190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35.05pt" to="364.55pt,3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85665</wp:posOffset>
                      </wp:positionH>
                      <wp:positionV relativeFrom="paragraph">
                        <wp:posOffset>447675</wp:posOffset>
                      </wp:positionV>
                      <wp:extent cx="647700" cy="190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95pt,35.25pt" to="419.9pt,35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72230</wp:posOffset>
                      </wp:positionH>
                      <wp:positionV relativeFrom="paragraph">
                        <wp:posOffset>332105</wp:posOffset>
                      </wp:positionV>
                      <wp:extent cx="0" cy="91440"/>
                      <wp:effectExtent l="5080" t="63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9pt,26.15pt" to="304.9pt,33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327650</wp:posOffset>
                      </wp:positionH>
                      <wp:positionV relativeFrom="paragraph">
                        <wp:posOffset>356870</wp:posOffset>
                      </wp:positionV>
                      <wp:extent cx="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5pt,28.1pt" to="419.5pt,35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25281388"/>
            <w:bookmarkStart w:id="1" w:name="__Fieldmark__0_392528138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r>
              <w:rPr>
                <w:rFonts w:cs="Arial" w:ascii="Arial" w:hAnsi="Arial"/>
              </w:rPr>
              <w:t xml:space="preserve"> Pedido    </w:t>
            </w: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925281388"/>
            <w:bookmarkStart w:id="3" w:name="__Fieldmark__1_392528138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istro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igite o número do pedido ou registro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 Mês          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pacing w:val="140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a a data no formato DD/MM/AAAA. Digite as barras que separam o mês, do dia e do an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</w:p>
        </w:tc>
        <w:tc>
          <w:tcPr>
            <w:tcW w:w="42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2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775460</wp:posOffset>
                      </wp:positionH>
                      <wp:positionV relativeFrom="paragraph">
                        <wp:posOffset>46355</wp:posOffset>
                      </wp:positionV>
                      <wp:extent cx="0" cy="914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8pt,3.65pt" to="139.8pt,1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NCL(10)                          </w:t>
            </w:r>
          </w:p>
        </w:tc>
        <w:tc>
          <w:tcPr>
            <w:tcW w:w="237" w:type="dxa"/>
            <w:tcBorders>
              <w:left w:val="single" w:sz="12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120" w:right="-210" w:firstLine="12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0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4"/>
        <w:gridCol w:w="2844"/>
      </w:tblGrid>
      <w:tr>
        <w:trPr>
          <w:trHeight w:val="100" w:hRule="atLeast"/>
          <w:cantSplit w:val="true"/>
        </w:trPr>
        <w:tc>
          <w:tcPr>
            <w:tcW w:w="516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2.1pt" to="288.1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pt,1.5pt" to="265.1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96875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5pt,2.1pt" to="312.6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3pt,2.1pt" to="324.4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6339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7pt,2pt" to="335.8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2pt" to="346.6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2270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pt,2pt" to="301.1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56247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25pt,1.75pt" to="359.3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707255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.5pt" to="370.75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2.1pt" to="382.1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1.5pt" to="277.1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hd w:fill="C0C0C0" w:val="clear"/>
              </w:rPr>
              <w:t>GUIA 1</w:t>
            </w:r>
            <w:r>
              <w:rPr>
                <w:rFonts w:cs="Arial" w:ascii="Arial" w:hAnsi="Arial"/>
              </w:rPr>
              <w:t xml:space="preserve"> - Número do documento (campo nosso número)</w:t>
            </w:r>
          </w:p>
        </w:tc>
        <w:tc>
          <w:tcPr>
            <w:tcW w:w="28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551"/>
      </w:tblGrid>
      <w:tr>
        <w:trPr>
          <w:trHeight w:val="100" w:hRule="atLeast"/>
          <w:cantSplit w:val="true"/>
        </w:trPr>
        <w:tc>
          <w:tcPr>
            <w:tcW w:w="71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hd w:fill="C0C0C0" w:val="clear"/>
              </w:rPr>
              <w:t>GUIA 2 (complementação)</w:t>
            </w:r>
            <w:r>
              <w:rPr>
                <w:rFonts w:cs="Arial" w:ascii="Arial" w:hAnsi="Arial"/>
              </w:rPr>
              <w:t xml:space="preserve"> - Número do documento (campo nosso número)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3495</wp:posOffset>
                      </wp:positionV>
                      <wp:extent cx="1468755" cy="125730"/>
                      <wp:effectExtent l="3175" t="635" r="317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8800" cy="125640"/>
                                <a:chOff x="0" y="0"/>
                                <a:chExt cx="1468800" cy="125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1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25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876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00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44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980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81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256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7000" y="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.85pt;width:115.6pt;height:9.85pt" coordorigin="181,37" coordsize="2312,197">
                      <v:line id="shape_0" from="181,47" to="18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75,47" to="37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0,47" to="612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6,47" to="858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1,47" to="108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15,47" to="131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58,47" to="1560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71,47" to="177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5,47" to="200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8,47" to="2250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91,37" to="2493,22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CodIdent1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00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>
          <w:cantSplit w:val="true"/>
        </w:trPr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>
          <w:cantSplit w:val="true"/>
        </w:trPr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_tradn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>
          <w:cantSplit w:val="true"/>
        </w:trPr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OBJETO / DOCUMENTOS ANEXAD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 ANEXADOS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5_3925281388"/>
            <w:bookmarkStart w:id="5" w:name="__Fieldmark__25_392528138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2ª Via do Certificad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6_3925281388"/>
            <w:bookmarkStart w:id="7" w:name="__Fieldmark__26_392528138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uia de Recolhiment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7_3925281388"/>
            <w:bookmarkStart w:id="9" w:name="__Fieldmark__27_392528138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lteração de Endereço ou de Se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28_3925281388"/>
            <w:bookmarkStart w:id="11" w:name="__Fieldmark__28_3925281388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curaçã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29_3925281388"/>
            <w:bookmarkStart w:id="13" w:name="__Fieldmark__29_392528138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lteração de No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30_3925281388"/>
            <w:bookmarkStart w:id="15" w:name="__Fieldmark__30_3925281388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tiquetas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31_3925281388"/>
            <w:bookmarkStart w:id="17" w:name="__Fieldmark__31_392528138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ducida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ssinal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32_3925281388"/>
            <w:bookmarkStart w:id="19" w:name="__Fieldmark__32_3925281388"/>
            <w:bookmarkEnd w:id="1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ocumentos Relativos à Reivindicação de Prioridad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33_3925281388"/>
            <w:bookmarkStart w:id="21" w:name="__Fieldmark__33_392528138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testação à Exigência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34_3925281388"/>
            <w:bookmarkStart w:id="23" w:name="__Fieldmark__34_3925281388"/>
            <w:bookmarkEnd w:id="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tividade no País de Origem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35_3925281388"/>
            <w:bookmarkStart w:id="25" w:name="__Fieldmark__35_392528138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ópia Oficia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36_3925281388"/>
            <w:bookmarkStart w:id="27" w:name="__Fieldmark__36_392528138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trato/Estatuto Social Atualizad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37_3925281388"/>
            <w:bookmarkStart w:id="29" w:name="__Fieldmark__37_392528138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umprimento de Exigênc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38_3925281388"/>
            <w:bookmarkStart w:id="31" w:name="__Fieldmark__38_3925281388"/>
            <w:bookmarkEnd w:id="3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ulamento de Utilização para Marca Coletiva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39_3925281388"/>
            <w:bookmarkStart w:id="33" w:name="__Fieldmark__39_3925281388"/>
            <w:bookmarkEnd w:id="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sistência de Pedido de Registr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56" w:hanging="356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Assinal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40_3925281388"/>
            <w:bookmarkStart w:id="35" w:name="__Fieldmark__40_3925281388"/>
            <w:bookmarkEnd w:id="3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rtificado de Registro para Anotação 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41_3925281388"/>
            <w:bookmarkStart w:id="37" w:name="__Fieldmark__41_3925281388"/>
            <w:bookmarkEnd w:id="3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edição de Certificado de Registro e Proteção ao 1° Decêni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42_3925281388"/>
            <w:bookmarkStart w:id="39" w:name="__Fieldmark__42_3925281388"/>
            <w:bookmarkEnd w:id="3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racterísticas de Produto/Serviço Objeto de Certificação e Medidas de Control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Assinal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43_3925281388"/>
            <w:bookmarkStart w:id="41" w:name="__Fieldmark__43_3925281388"/>
            <w:bookmarkEnd w:id="4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ulidade Administrativ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44_3925281388"/>
            <w:bookmarkStart w:id="43" w:name="__Fieldmark__44_3925281388"/>
            <w:bookmarkEnd w:id="4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va Uso em Contestação ao Pedido Caducidad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fldChar w:fldCharType="begin">
                <w:ffData>
                  <w:name w:val="Assinal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45_3925281388"/>
            <w:bookmarkStart w:id="45" w:name="__Fieldmark__45_3925281388"/>
            <w:bookmarkEnd w:id="4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posição</w:t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46_3925281388"/>
            <w:bookmarkStart w:id="47" w:name="__Fieldmark__46_3925281388"/>
            <w:bookmarkEnd w:id="4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rrogação de Registro e Proteção ao Decênio    Subseque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Assinala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47_3925281388"/>
            <w:bookmarkStart w:id="49" w:name="__Fieldmark__47_3925281388"/>
            <w:bookmarkEnd w:id="4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ocumentos de Cess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ssinal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48_3925281388"/>
            <w:bookmarkStart w:id="51" w:name="__Fieldmark__48_3925281388"/>
            <w:bookmarkEnd w:id="5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Digite o nome do documento que está sendo anexado a esta Petição.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50_3925281388"/>
            <w:bookmarkStart w:id="53" w:name="__Fieldmark__50_3925281388"/>
            <w:bookmarkEnd w:id="5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rrogação (Revisão de Estocolmo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51_3925281388"/>
            <w:bookmarkStart w:id="55" w:name="__Fieldmark__51_3925281388"/>
            <w:bookmarkEnd w:id="5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curs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52_3925281388"/>
            <w:bookmarkStart w:id="57" w:name="__Fieldmark__52_3925281388"/>
            <w:bookmarkEnd w:id="5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núncia ao Registr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8" w:name="__Fieldmark__53_3925281388"/>
            <w:bookmarkStart w:id="59" w:name="__Fieldmark__53_3925281388"/>
            <w:bookmarkEnd w:id="5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nsferênc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Assinal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54_3925281388"/>
            <w:bookmarkStart w:id="61" w:name="__Fieldmark__54_3925281388"/>
            <w:bookmarkEnd w:id="6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Digite o Objeto que deseja especificar, se foi assinalado o campo Outro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fldChar w:fldCharType="begin">
          <w:ffData>
            <w:name w:val="Assinalar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2" w:name="__Fieldmark__56_3925281388"/>
      <w:bookmarkStart w:id="63" w:name="__Fieldmark__56_3925281388"/>
      <w:bookmarkEnd w:id="6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espacho publicado na RPI N°  </w:t>
      </w:r>
      <w:r>
        <w:fldChar w:fldCharType="begin">
          <w:ffData>
            <w:name w:val="Unnamed Copy 20"/>
            <w:enabled/>
            <w:calcOnExit w:val="0"/>
            <w:statusText w:type="text" w:val="Digite o número da RPI correspondente."/>
            <w:textInput>
              <w:maxLength w:val="4"/>
            </w:textInput>
          </w:ffData>
        </w:fldChar>
      </w:r>
      <w:r>
        <w:rPr>
          <w:sz w:val="16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lang w:val="en-US" w:eastAsia="en-US"/>
        </w:rPr>
        <w:t>    </w: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    de   </w:t>
      </w:r>
      <w:r>
        <w:fldChar w:fldCharType="begin">
          <w:ffData>
            <w:name w:val="Unnamed Copy 21"/>
            <w:enabled/>
            <w:calcOnExit w:val="0"/>
            <w:statusText w:type="text" w:val="Digita a data da RPI. O formato para data é DD/MM/AAAA. Digite as barras que separam o mês, do dia e do ano."/>
            <w:textInput>
              <w:type w:val="date"/>
              <w:maxLength w:val="10"/>
            </w:textInput>
          </w:ffData>
        </w:fldChar>
      </w:r>
      <w:r>
        <w:rPr>
          <w:sz w:val="16"/>
          <w:spacing w:val="8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80"/>
          <w:sz w:val="16"/>
          <w:lang w:val="en-US" w:eastAsia="en-US"/>
        </w:rPr>
      </w:r>
      <w:r>
        <w:rPr>
          <w:sz w:val="16"/>
          <w:spacing w:val="8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80"/>
          <w:sz w:val="16"/>
          <w:lang w:val="en-US" w:eastAsia="en-US"/>
        </w:rPr>
        <w:t>     </w:t>
      </w:r>
      <w:r/>
      <w:r>
        <w:rPr>
          <w:sz w:val="16"/>
          <w:spacing w:val="8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80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59835</wp:posOffset>
                </wp:positionH>
                <wp:positionV relativeFrom="paragraph">
                  <wp:posOffset>-10795</wp:posOffset>
                </wp:positionV>
                <wp:extent cx="100584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-0.85pt" to="375.2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SPECIFICAÇÃO DOS PRODUTOS / SERVIÇ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83" w:hRule="atLeast"/>
        </w:trPr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specifique os produtos/serviços. Tecle F1 para maiores informações."/>
                  <w:textInput>
                    <w:maxLength w:val="133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CLARAÇÃO DE ATIVIDADE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Empresa controladora conforme o artigo 128 § 1º da Lei Nº 9.279 ? </w:t>
      </w:r>
      <w:r>
        <w:fldChar w:fldCharType="begin">
          <w:ffData>
            <w:name w:val="Assinalar3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4" w:name="__Fieldmark__60_3925281388"/>
      <w:bookmarkStart w:id="65" w:name="__Fieldmark__60_3925281388"/>
      <w:bookmarkEnd w:id="6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      </w:t>
      </w:r>
      <w:r>
        <w:fldChar w:fldCharType="begin">
          <w:ffData>
            <w:name w:val="Assinalar3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6" w:name="__Fieldmark__61_3925281388"/>
      <w:bookmarkStart w:id="67" w:name="__Fieldmark__61_3925281388"/>
      <w:bookmarkEnd w:id="6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 xml:space="preserve"> NÃO</w:t>
      </w:r>
    </w:p>
    <w:tbl>
      <w:tblPr>
        <w:tblW w:w="12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417"/>
        <w:gridCol w:w="1559"/>
        <w:gridCol w:w="426"/>
        <w:gridCol w:w="1725"/>
        <w:gridCol w:w="163"/>
        <w:gridCol w:w="947"/>
        <w:gridCol w:w="1876"/>
        <w:gridCol w:w="36"/>
        <w:gridCol w:w="928"/>
        <w:gridCol w:w="1162"/>
      </w:tblGrid>
      <w:tr>
        <w:trPr>
          <w:trHeight w:val="4276" w:hRule="atLeast"/>
        </w:trPr>
        <w:tc>
          <w:tcPr>
            <w:tcW w:w="10346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Digite informações sobre a atividade. Caso não seja suficiente este espaço, remeta o restante do texto em  anexo."/>
                  <w:textInput>
                    <w:maxLength w:val="70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274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na Junta ou Cartório</w:t>
            </w:r>
          </w:p>
        </w:tc>
        <w:tc>
          <w:tcPr>
            <w:tcW w:w="1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27910</wp:posOffset>
                      </wp:positionH>
                      <wp:positionV relativeFrom="paragraph">
                        <wp:posOffset>137795</wp:posOffset>
                      </wp:positionV>
                      <wp:extent cx="78041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pt,10.85pt" to="244.7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360035</wp:posOffset>
                      </wp:positionH>
                      <wp:positionV relativeFrom="paragraph">
                        <wp:posOffset>112395</wp:posOffset>
                      </wp:positionV>
                      <wp:extent cx="834390" cy="635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05pt,8.85pt" to="487.7pt,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igl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igite a sigla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Registr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</w:rPr>
              <w:t xml:space="preserve"> 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Digite o número de registro da Junta ou Cartório. 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cs="Arial" w:ascii="Arial" w:hAnsi="Arial"/>
                <w:spacing w:val="40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PROCURADOR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09"/>
        <w:gridCol w:w="709"/>
        <w:gridCol w:w="2693"/>
        <w:gridCol w:w="3118"/>
      </w:tblGrid>
      <w:tr>
        <w:trPr>
          <w:trHeight w:val="258" w:hRule="atLeast"/>
          <w:cantSplit w:val="true"/>
        </w:trPr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rícula API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Digite o número da matrícula API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F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Digite a sigla da unidade federativa relativa ao endereço do procurador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º de Inscrição na OAB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Digite o número de inscrição na OAB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9557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95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Digite o nome do Procurador.  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 Black" w:ascii="Arial Black" w:hAnsi="Arial Black"/>
                <w:b/>
                <w:sz w:val="19"/>
              </w:rPr>
              <w:t>DECLARO, SOB AS PENAS DA LEI, SEREM VERDADEIRAS AS INFORMAÇÕES PRESTADA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  <w:cantSplit w:val="true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4345</wp:posOffset>
                </wp:positionH>
                <wp:positionV relativeFrom="page">
                  <wp:posOffset>179070</wp:posOffset>
                </wp:positionV>
                <wp:extent cx="1033145" cy="462915"/>
                <wp:effectExtent l="0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00" cy="462960"/>
                          <a:chOff x="0" y="0"/>
                          <a:chExt cx="1033200" cy="462960"/>
                        </a:xfrm>
                      </wpg:grpSpPr>
                      <wps:wsp>
                        <wps:cNvSpPr/>
                        <wps:spPr>
                          <a:xfrm>
                            <a:off x="6480" y="348480"/>
                            <a:ext cx="1022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17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2" y="177"/>
                                </a:lnTo>
                                <a:lnTo>
                                  <a:pt x="1531" y="177"/>
                                </a:lnTo>
                                <a:lnTo>
                                  <a:pt x="16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98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022400" cy="348120"/>
                          </a:xfrm>
                          <a:prstGeom prst="rect">
                            <a:avLst/>
                          </a:prstGeom>
                          <a:solidFill>
                            <a:srgbClr val="c3c3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3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4.1pt;width:81.35pt;height:36.45pt" coordorigin="747,282" coordsize="1627,729">
                <v:shape id="shape_0" coordsize="1603,177" path="m0,0l0,0l72,177l1531,177l1603,0l0,0xe" fillcolor="#989898" stroked="f" o:allowincell="f" style="position:absolute;left:757;top:831;width:1609;height:179;mso-wrap-style:none;v-text-anchor:middle;mso-position-horizontal-relative:page;mso-position-vertical-relative:page">
                  <v:fill o:detectmouseclick="t" type="solid" color2="#676767"/>
                  <v:stroke color="#3465a4" joinstyle="round" endcap="flat"/>
                  <w10:wrap type="none"/>
                </v:shape>
                <v:rect id="shape_0" fillcolor="#c3c3c3" stroked="f" o:allowincell="f" style="position:absolute;left:757;top:282;width:1609;height:547;mso-wrap-style:none;v-text-anchor:middle;mso-position-horizontal-relative:page;mso-position-vertical-relative:page">
                  <v:fill o:detectmouseclick="t" type="solid" color2="#3c3c3c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7;top:282;width:1626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ANEX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2219325</wp:posOffset>
            </wp:positionV>
            <wp:extent cx="1952625" cy="1952625"/>
            <wp:effectExtent l="0" t="0" r="0" b="0"/>
            <wp:wrapSquare wrapText="bothSides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continuous"/>
      <w:pgSz w:w="11906" w:h="16838"/>
      <w:pgMar w:left="1134" w:right="567" w:gutter="0" w:header="0" w:top="426" w:footer="29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ab/>
      <w:t xml:space="preserve">                         </w:t>
      <w:tab/>
      <w:tab/>
      <w:tab/>
      <w:tab/>
      <w:tab/>
      <w:tab/>
      <w:tab/>
      <w:tab/>
      <w:tab/>
      <w:tab/>
      <w:t xml:space="preserve">Modelo II  (folha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3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2)  E</w:t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43:00Z</dcterms:created>
  <dc:creator>DIMINF</dc:creator>
  <dc:description/>
  <cp:keywords/>
  <dc:language>en-US</dc:language>
  <cp:lastModifiedBy>accoelho</cp:lastModifiedBy>
  <cp:lastPrinted>2002-01-17T17:21:00Z</cp:lastPrinted>
  <dcterms:modified xsi:type="dcterms:W3CDTF">2012-08-22T17:43:00Z</dcterms:modified>
  <cp:revision>2</cp:revision>
  <dc:subject/>
  <dc:title>_______       ___      Protocolo</dc:title>
</cp:coreProperties>
</file>