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2390</wp:posOffset>
                </wp:positionH>
                <wp:positionV relativeFrom="paragraph">
                  <wp:posOffset>47625</wp:posOffset>
                </wp:positionV>
                <wp:extent cx="8064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 w:eastAsia="en-US"/>
        </w:rPr>
        <w:t>protocolo</w: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HA DE PETIÇÃO - MARC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4305</wp:posOffset>
                </wp:positionH>
                <wp:positionV relativeFrom="paragraph">
                  <wp:posOffset>13970</wp:posOffset>
                </wp:positionV>
                <wp:extent cx="5080" cy="844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1.1pt" to="512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4529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552"/>
        <w:gridCol w:w="237"/>
        <w:gridCol w:w="46"/>
        <w:gridCol w:w="191"/>
        <w:gridCol w:w="237"/>
        <w:gridCol w:w="237"/>
        <w:gridCol w:w="2454"/>
        <w:gridCol w:w="4252"/>
        <w:gridCol w:w="4252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433070</wp:posOffset>
                      </wp:positionV>
                      <wp:extent cx="37909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pt,34.1pt" to="334.4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445135</wp:posOffset>
                      </wp:positionV>
                      <wp:extent cx="316230" cy="190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35.05pt" to="364.5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447675</wp:posOffset>
                      </wp:positionV>
                      <wp:extent cx="647700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35.25pt" to="419.9pt,3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332105</wp:posOffset>
                      </wp:positionV>
                      <wp:extent cx="0" cy="91440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26.15pt" to="304.9pt,3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356870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8.1pt" to="419.5pt,3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0926177"/>
            <w:bookmarkStart w:id="1" w:name="__Fieldmark__0_359092617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w:rPr>
                <w:rFonts w:cs="Arial" w:ascii="Arial" w:hAnsi="Arial"/>
              </w:rPr>
              <w:t xml:space="preserve"> Pedido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90926177"/>
            <w:bookmarkStart w:id="3" w:name="__Fieldmark__1_359092617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2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4635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8pt,3.65pt" to="139.8pt,1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237" w:type="dxa"/>
            <w:tcBorders>
              <w:left w:val="single" w:sz="12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120" w:right="-210" w:firstLine="12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0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4"/>
        <w:gridCol w:w="2844"/>
      </w:tblGrid>
      <w:tr>
        <w:trPr>
          <w:trHeight w:val="100" w:hRule="atLeast"/>
          <w:cantSplit w:val="true"/>
        </w:trPr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.1pt" to="288.1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pt,1.5pt" to="265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6875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5pt,2.1pt" to="312.6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2.1pt" to="324.4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633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2pt" to="335.8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pt" to="346.6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82270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pt,2pt" to="301.1pt,11.3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1.75pt" to="359.3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.5pt" to="370.75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2.1pt" to="382.1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19050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.5pt" to="277.1pt,10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hd w:fill="C0C0C0" w:val="clear"/>
              </w:rPr>
              <w:t>GUIA 1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100" w:hRule="atLeast"/>
          <w:cantSplit w:val="true"/>
        </w:trPr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d w:fill="C0C0C0" w:val="clear"/>
              </w:rPr>
              <w:t>GUIA 2 (complementação)</w:t>
            </w:r>
            <w:r>
              <w:rPr>
                <w:rFonts w:cs="Arial" w:ascii="Arial" w:hAnsi="Arial"/>
              </w:rPr>
              <w:t xml:space="preserve"> - Número do documento (campo nosso número)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3495</wp:posOffset>
                      </wp:positionV>
                      <wp:extent cx="1468755" cy="125730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8800" cy="125640"/>
                                <a:chOff x="0" y="0"/>
                                <a:chExt cx="1468800" cy="125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5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87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0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44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980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812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2560" y="648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7000" y="0"/>
                                  <a:ext cx="180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.85pt;width:115.6pt;height:9.85pt" coordorigin="181,37" coordsize="2312,197">
                      <v:line id="shape_0" from="181,47" to="1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5,47" to="37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,47" to="612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6,47" to="858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1,47" to="108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5,47" to="131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8,47" to="156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1,47" to="1773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5,47" to="2007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8,47" to="2250,23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1,37" to="2493,224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CodIdent1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b/>
                <w:spacing w:val="144"/>
                <w:sz w:val="16"/>
              </w:rPr>
            </w:r>
            <w:r>
              <w:rPr>
                <w:sz w:val="16"/>
                <w:spacing w:val="144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</w:rPr>
            </w:r>
            <w:r>
              <w:rPr>
                <w:sz w:val="16"/>
                <w:spacing w:val="14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OBJETO / DOCUMENTOS ANEX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 ANEXADO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6_3590926177"/>
            <w:bookmarkStart w:id="5" w:name="__Fieldmark__26_359092617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Via do Certificad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7_3590926177"/>
            <w:bookmarkStart w:id="7" w:name="__Fieldmark__27_3590926177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3590926177"/>
            <w:bookmarkStart w:id="9" w:name="__Fieldmark__28_359092617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Endereço ou de Se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9_3590926177"/>
            <w:bookmarkStart w:id="11" w:name="__Fieldmark__29_3590926177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30_3590926177"/>
            <w:bookmarkStart w:id="13" w:name="__Fieldmark__30_359092617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lteração de No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31_3590926177"/>
            <w:bookmarkStart w:id="15" w:name="__Fieldmark__31_359092617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32_3590926177"/>
            <w:bookmarkStart w:id="17" w:name="__Fieldmark__32_359092617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ducida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33_3590926177"/>
            <w:bookmarkStart w:id="19" w:name="__Fieldmark__33_3590926177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Documentos Relativos à Reivindicação de Prior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34_3590926177"/>
            <w:bookmarkStart w:id="21" w:name="__Fieldmark__34_359092617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estação à Exigência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35_3590926177"/>
            <w:bookmarkStart w:id="23" w:name="__Fieldmark__35_3590926177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tividade no País de Origem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36_3590926177"/>
            <w:bookmarkStart w:id="25" w:name="__Fieldmark__36_359092617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ópia Ofici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37_3590926177"/>
            <w:bookmarkStart w:id="27" w:name="__Fieldmark__37_359092617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trato/Estatuto Social Atualizado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38_3590926177"/>
            <w:bookmarkStart w:id="29" w:name="__Fieldmark__38_359092617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umprimento de Exig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39_3590926177"/>
            <w:bookmarkStart w:id="31" w:name="__Fieldmark__39_3590926177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ulamento de Utilização para Marca Coletiva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40_3590926177"/>
            <w:bookmarkStart w:id="33" w:name="__Fieldmark__40_3590926177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sistência de Pedido de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6" w:hanging="356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Assinal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41_3590926177"/>
            <w:bookmarkStart w:id="35" w:name="__Fieldmark__41_3590926177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rtificado de Registro para Anotação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42_3590926177"/>
            <w:bookmarkStart w:id="37" w:name="__Fieldmark__42_3590926177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edição de Certificado de Registro e Proteção ao 1° Decêni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43_3590926177"/>
            <w:bookmarkStart w:id="39" w:name="__Fieldmark__43_3590926177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aracterísticas de Produto/Serviço Objeto de Certificação e Medidas de Control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44_3590926177"/>
            <w:bookmarkStart w:id="41" w:name="__Fieldmark__44_3590926177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ulidade Administrativ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Assinal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45_3590926177"/>
            <w:bookmarkStart w:id="43" w:name="__Fieldmark__45_3590926177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va Uso em Contestação ao Pedido Caducidade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46_3590926177"/>
            <w:bookmarkStart w:id="45" w:name="__Fieldmark__46_3590926177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posição</w:t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47_3590926177"/>
            <w:bookmarkStart w:id="47" w:name="__Fieldmark__47_3590926177"/>
            <w:bookmarkEnd w:id="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de Registro e Proteção ao Decênio    Subseque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Assinala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48_3590926177"/>
            <w:bookmarkStart w:id="49" w:name="__Fieldmark__48_3590926177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cumentos de Cess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ssinal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49_3590926177"/>
            <w:bookmarkStart w:id="51" w:name="__Fieldmark__49_3590926177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nome do documento que está sendo anexado a esta Petição.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51_3590926177"/>
            <w:bookmarkStart w:id="53" w:name="__Fieldmark__51_3590926177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rrogação (Revisão de Estocolmo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52_3590926177"/>
            <w:bookmarkStart w:id="55" w:name="__Fieldmark__52_3590926177"/>
            <w:bookmarkEnd w:id="5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curs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53_3590926177"/>
            <w:bookmarkStart w:id="57" w:name="__Fieldmark__53_3590926177"/>
            <w:bookmarkEnd w:id="5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úncia ao Registr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54_3590926177"/>
            <w:bookmarkStart w:id="59" w:name="__Fieldmark__54_3590926177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nsferênc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Assinal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55_3590926177"/>
            <w:bookmarkStart w:id="61" w:name="__Fieldmark__55_3590926177"/>
            <w:bookmarkEnd w:id="6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o Objeto que deseja especificar, se foi assinalado o campo Outr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fldChar w:fldCharType="begin">
          <w:ffData>
            <w:name w:val="Assinalar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2" w:name="__Fieldmark__57_3590926177"/>
      <w:bookmarkStart w:id="63" w:name="__Fieldmark__57_3590926177"/>
      <w:bookmarkEnd w:id="6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espacho publicado na RPI N°  </w:t>
      </w:r>
      <w:r>
        <w:fldChar w:fldCharType="begin">
          <w:ffData>
            <w:name w:val="Unnamed Copy 21"/>
            <w:enabled/>
            <w:calcOnExit w:val="0"/>
            <w:statusText w:type="text" w:val="Digite o número da RPI correspondente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    de   </w:t>
      </w:r>
      <w:r>
        <w:fldChar w:fldCharType="begin">
          <w:ffData>
            <w:name w:val="Unnamed Copy 22"/>
            <w:enabled/>
            <w:calcOnExit w:val="0"/>
            <w:statusText w:type="text" w:val="Digita a data da RPI. O formato para data é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spacing w:val="8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80"/>
          <w:sz w:val="16"/>
          <w:lang w:val="en-US" w:eastAsia="en-US"/>
        </w:rPr>
      </w:r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80"/>
          <w:sz w:val="16"/>
          <w:lang w:val="en-US" w:eastAsia="en-US"/>
        </w:rPr>
        <w:t>     </w:t>
      </w:r>
      <w:r/>
      <w:r>
        <w:rPr>
          <w:sz w:val="16"/>
          <w:spacing w:val="8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80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9835</wp:posOffset>
                </wp:positionH>
                <wp:positionV relativeFrom="paragraph">
                  <wp:posOffset>-10795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-0.85pt" to="375.2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ESPECIFICAÇÃO DOS PRODUTOS / SERVIÇ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83" w:hRule="atLeast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specifique os produtos/serviços. Tecle F1 para maiores informações."/>
                  <w:textInput>
                    <w:maxLength w:val="133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CLARAÇÃO DE ATIVIDAD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Empresa controladora conforme o artigo 128 § 1º da Lei Nº 9.279 ? </w:t>
      </w:r>
      <w:r>
        <w:fldChar w:fldCharType="begin">
          <w:ffData>
            <w:name w:val="Assinalar3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4" w:name="__Fieldmark__61_3590926177"/>
      <w:bookmarkStart w:id="65" w:name="__Fieldmark__61_3590926177"/>
      <w:bookmarkEnd w:id="6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      </w:t>
      </w:r>
      <w:r>
        <w:fldChar w:fldCharType="begin">
          <w:ffData>
            <w:name w:val="Assinalar3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6" w:name="__Fieldmark__62_3590926177"/>
      <w:bookmarkStart w:id="67" w:name="__Fieldmark__62_3590926177"/>
      <w:bookmarkEnd w:id="6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 xml:space="preserve"> NÃO</w:t>
      </w:r>
    </w:p>
    <w:tbl>
      <w:tblPr>
        <w:tblW w:w="12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417"/>
        <w:gridCol w:w="1559"/>
        <w:gridCol w:w="426"/>
        <w:gridCol w:w="1725"/>
        <w:gridCol w:w="163"/>
        <w:gridCol w:w="947"/>
        <w:gridCol w:w="1876"/>
        <w:gridCol w:w="36"/>
        <w:gridCol w:w="928"/>
        <w:gridCol w:w="1162"/>
      </w:tblGrid>
      <w:tr>
        <w:trPr>
          <w:trHeight w:val="4276" w:hRule="atLeast"/>
        </w:trPr>
        <w:tc>
          <w:tcPr>
            <w:tcW w:w="10346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igite informações sobre a atividade. Caso não seja suficiente este espaço, remeta o restante do texto em  anexo.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1274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na Junta ou Cartório</w:t>
            </w:r>
          </w:p>
        </w:tc>
        <w:tc>
          <w:tcPr>
            <w:tcW w:w="1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37795</wp:posOffset>
                      </wp:positionV>
                      <wp:extent cx="78041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pt,10.85pt" to="244.7pt,1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360035</wp:posOffset>
                      </wp:positionH>
                      <wp:positionV relativeFrom="paragraph">
                        <wp:posOffset>112395</wp:posOffset>
                      </wp:positionV>
                      <wp:extent cx="834390" cy="635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05pt,8.85pt" to="487.7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igl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a sigla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Regist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</w:rPr>
              <w:t xml:space="preserve">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o número de registro da Junta ou Cartório. 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Digite a data de registro na Junta ou Cartório, no 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40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0"/>
                <w:sz w:val="16"/>
              </w:rPr>
            </w:pPr>
            <w:r>
              <w:rPr>
                <w:rFonts w:cs="Arial" w:ascii="Arial" w:hAnsi="Arial"/>
                <w:spacing w:val="4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PROCURADOR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  <w:cantSplit w:val="true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426" w:footer="29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 xml:space="preserve">                         </w:t>
      <w:tab/>
      <w:tab/>
      <w:tab/>
      <w:tab/>
      <w:tab/>
      <w:tab/>
      <w:tab/>
      <w:tab/>
      <w:tab/>
      <w:tab/>
      <w:t xml:space="preserve">Modelo II  (folha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>/2) 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45:00Z</dcterms:created>
  <dc:creator>DIMINF</dc:creator>
  <dc:description/>
  <cp:keywords/>
  <dc:language>en-US</dc:language>
  <cp:lastModifiedBy>accoelho</cp:lastModifiedBy>
  <cp:lastPrinted>2012-08-21T14:22:00Z</cp:lastPrinted>
  <dcterms:modified xsi:type="dcterms:W3CDTF">2012-08-21T18:45:00Z</dcterms:modified>
  <cp:revision>2</cp:revision>
  <dc:subject/>
  <dc:title>_______       ___      Protocolo</dc:title>
</cp:coreProperties>
</file>