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DIDO DE CERTID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BUSCA - MARCA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6520</wp:posOffset>
                </wp:positionV>
                <wp:extent cx="1085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6pt" to="290.2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4305</wp:posOffset>
                </wp:positionH>
                <wp:positionV relativeFrom="paragraph">
                  <wp:posOffset>34925</wp:posOffset>
                </wp:positionV>
                <wp:extent cx="1270" cy="63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2.75pt" to="512.2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18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3175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.5pt" to="273.8pt,11.8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1.75pt" to="308.4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1651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3pt" to="237.25pt,10.6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1.6pt" to="251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.9pt" to="319.55pt,11.2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1079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0.85pt" to="344.6pt,10.2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rFonts w:ascii="Arial" w:hAnsi="Arial" w:cs="Arial"/>
                <w:spacing w:val="144"/>
                <w:sz w:val="16"/>
              </w:rPr>
            </w:pPr>
            <w:r>
              <w:fldChar w:fldCharType="begin">
                <w:ffData>
                  <w:name w:val="CodIdent"/>
                  <w:enabled/>
                  <w:calcOnExit w:val="0"/>
                  <w:statusText w:type="text" w:val="Digite o número do documento de arrecadação (campo Nosso Número). Não esqueça de digitar o dígito. Tecle F1 para mais informações.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o código do serviço solicitado.  Tecle F1 para maiores informações.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valor que foi pago no banco, correspondente ao serviço solicitado.  Tecle F1 para maiores informações.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a data do pagamento no formato DD/MM/AAAA.   Tecle F1 para maiores informaçõ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REQUERE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3415</wp:posOffset>
                </wp:positionH>
                <wp:positionV relativeFrom="paragraph">
                  <wp:posOffset>74930</wp:posOffset>
                </wp:positionV>
                <wp:extent cx="3810" cy="13906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9pt" to="151.7pt,16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8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6.2pt" to="140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6.2pt" to="127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6.2pt" to="175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2pt" to="221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64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2pt" to="232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3600</wp:posOffset>
                </wp:positionH>
                <wp:positionV relativeFrom="paragraph">
                  <wp:posOffset>78740</wp:posOffset>
                </wp:positionV>
                <wp:extent cx="3810" cy="13906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2pt" to="268.2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60"/>
        <w:gridCol w:w="70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95pt" to="163.2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0.95pt" to="186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08250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5pt,0.95pt" to="197.7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0.95pt" to="210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892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0.95pt" to="243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41675</wp:posOffset>
                      </wp:positionH>
                      <wp:positionV relativeFrom="paragraph">
                        <wp:posOffset>12065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25pt,0.95pt" to="255.5pt,11.8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 / N° INPI</w:t>
            </w:r>
          </w:p>
        </w:tc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3" w:hanging="0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fldChar w:fldCharType="begin">
                <w:ffData>
                  <w:name w:val="CpfCgc1"/>
                  <w:enabled/>
                  <w:calcOnExit w:val="0"/>
                  <w:statusText w:type="text" w:val="Digite 11 números para CIC, 7 para Nº INPI ou 14 para o CNPJ. 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14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144"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pacing w:val="144"/>
                <w:sz w:val="16"/>
              </w:rPr>
            </w:pPr>
            <w:r>
              <w:rPr>
                <w:rFonts w:cs="Arial" w:ascii="Arial" w:hAnsi="Arial"/>
                <w:color w:val="808080"/>
                <w:spacing w:val="144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nome ou a razão social do requerente."/>
                  <w:textInput>
                    <w:maxLength w:val="5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cantSplit w:val="true"/>
        </w:trPr>
        <w:tc>
          <w:tcPr>
            <w:tcW w:w="51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endereço referente ao requerente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33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cantSplit w:val="true"/>
        </w:trPr>
        <w:tc>
          <w:tcPr>
            <w:tcW w:w="333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5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39"/>
      </w:tblGrid>
      <w:tr>
        <w:trPr/>
        <w:tc>
          <w:tcPr>
            <w:tcW w:w="1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bairr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6549"/>
        <w:gridCol w:w="567"/>
        <w:gridCol w:w="567"/>
        <w:gridCol w:w="828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654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município referente ao endereço do requerente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 sigla da unidade federativa referente ao endereço do requerente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aís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código (sigla) do país. Se Brasil, não é necessário preencher este camp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891"/>
      </w:tblGrid>
      <w:tr>
        <w:trPr>
          <w:cantSplit w:val="true"/>
        </w:trPr>
        <w:tc>
          <w:tcPr>
            <w:tcW w:w="7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Código de Endereçamento Postal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 número do telefone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número do fax do requerente. Não esqueça de digitar o DDD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13"/>
      </w:tblGrid>
      <w:tr>
        <w:trPr>
          <w:cantSplit w:val="true"/>
        </w:trPr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1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 endereço eletrônico (e-mail) do requerente.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A MAR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432"/>
        <w:gridCol w:w="2828"/>
        <w:gridCol w:w="309"/>
        <w:gridCol w:w="3943"/>
      </w:tblGrid>
      <w:tr>
        <w:trPr/>
        <w:tc>
          <w:tcPr>
            <w:tcW w:w="28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a Busca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7_4278492483"/>
            <w:bookmarkStart w:id="1" w:name="__Fieldmark__17_427849248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544" w:leader="none"/>
              </w:tabs>
              <w:ind w:left="-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emento Nominativo  e/ou  </w:t>
            </w:r>
          </w:p>
        </w:tc>
        <w:tc>
          <w:tcPr>
            <w:tcW w:w="30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2" w:name="__Fieldmark__18_4278492483"/>
            <w:bookmarkStart w:id="3" w:name="__Fieldmark__18_4278492483"/>
            <w:bookmarkEnd w:id="3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4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7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mento Figurativo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 Nominativo</w:t>
            </w:r>
          </w:p>
        </w:tc>
      </w:tr>
      <w:tr>
        <w:trPr/>
        <w:tc>
          <w:tcPr>
            <w:tcW w:w="10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elemento nominativo.   "/>
                  <w:textInput>
                    <w:maxLength w:val="16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2685</wp:posOffset>
                </wp:positionH>
                <wp:positionV relativeFrom="paragraph">
                  <wp:posOffset>93980</wp:posOffset>
                </wp:positionV>
                <wp:extent cx="18351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7.4pt" to="50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0010</wp:posOffset>
                </wp:positionH>
                <wp:positionV relativeFrom="paragraph">
                  <wp:posOffset>34925</wp:posOffset>
                </wp:positionV>
                <wp:extent cx="635" cy="18351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pt,2.75pt" to="506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31750</wp:posOffset>
                </wp:positionV>
                <wp:extent cx="635" cy="18351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.5pt" to="335.1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835</wp:posOffset>
                </wp:positionH>
                <wp:positionV relativeFrom="paragraph">
                  <wp:posOffset>25400</wp:posOffset>
                </wp:positionV>
                <wp:extent cx="18351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2pt" to="350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48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25"/>
        <w:gridCol w:w="2346"/>
        <w:gridCol w:w="2313"/>
        <w:gridCol w:w="2313"/>
        <w:gridCol w:w="2313"/>
        <w:gridCol w:w="2436"/>
      </w:tblGrid>
      <w:tr>
        <w:trPr/>
        <w:tc>
          <w:tcPr>
            <w:tcW w:w="2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55245</wp:posOffset>
                      </wp:positionV>
                      <wp:extent cx="0" cy="86995"/>
                      <wp:effectExtent l="3175" t="0" r="317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4.35pt" to="135.75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NCL(10)                          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ind w:left="13" w:right="-71" w:hanging="13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124" w:hanging="0"/>
        <w:rPr/>
      </w:pPr>
      <w:r>
        <w:rPr>
          <w:rFonts w:eastAsia="Arial"/>
        </w:rPr>
        <w:t xml:space="preserve">          </w:t>
      </w:r>
      <w:r>
        <w:rPr/>
        <w:t>Categoria                Divisão               Seção</w:t>
      </w:r>
    </w:p>
    <w:tbl>
      <w:tblPr>
        <w:tblW w:w="4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22"/>
        <w:gridCol w:w="337"/>
        <w:gridCol w:w="277"/>
        <w:gridCol w:w="270"/>
        <w:gridCol w:w="283"/>
        <w:gridCol w:w="284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43815</wp:posOffset>
                      </wp:positionV>
                      <wp:extent cx="1905" cy="100330"/>
                      <wp:effectExtent l="3175" t="635" r="317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10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pt,3.45pt" to="184.1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74645</wp:posOffset>
                      </wp:positionH>
                      <wp:positionV relativeFrom="paragraph">
                        <wp:posOffset>45085</wp:posOffset>
                      </wp:positionV>
                      <wp:extent cx="635" cy="92075"/>
                      <wp:effectExtent l="3175" t="635" r="317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3.55pt" to="226.35pt,10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725295</wp:posOffset>
                      </wp:positionH>
                      <wp:positionV relativeFrom="paragraph">
                        <wp:posOffset>30480</wp:posOffset>
                      </wp:positionV>
                      <wp:extent cx="1270" cy="111760"/>
                      <wp:effectExtent l="3175" t="635" r="317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2.4pt" to="135.9pt,11.1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CFE(4)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8"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5" w:right="-568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ste campo deverá ser preenchido conforme descrito no Manual do Usuário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38" w:right="-33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5" w:right="-496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497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4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</w:t>
      </w:r>
    </w:p>
    <w:p>
      <w:pPr>
        <w:pStyle w:val="Normal"/>
        <w:ind w:left="2127" w:hanging="0"/>
        <w:rPr/>
      </w:pPr>
      <w:r>
        <w:rPr>
          <w:rFonts w:eastAsia="Arial"/>
        </w:rPr>
        <w:t xml:space="preserve">          </w:t>
      </w:r>
      <w:r>
        <w:rPr/>
        <w:t>Categoria               Divisão             Seção</w:t>
      </w:r>
    </w:p>
    <w:tbl>
      <w:tblPr>
        <w:tblW w:w="48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304"/>
        <w:gridCol w:w="353"/>
        <w:gridCol w:w="322"/>
        <w:gridCol w:w="317"/>
        <w:gridCol w:w="283"/>
        <w:gridCol w:w="266"/>
        <w:gridCol w:w="269"/>
        <w:gridCol w:w="276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31115</wp:posOffset>
                      </wp:positionV>
                      <wp:extent cx="635" cy="112395"/>
                      <wp:effectExtent l="3175" t="63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2.45pt" to="134.8pt,11.2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32355</wp:posOffset>
                      </wp:positionH>
                      <wp:positionV relativeFrom="paragraph">
                        <wp:posOffset>33655</wp:posOffset>
                      </wp:positionV>
                      <wp:extent cx="0" cy="110490"/>
                      <wp:effectExtent l="3175" t="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2.65pt" to="183.65pt,11.3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54960</wp:posOffset>
                      </wp:positionH>
                      <wp:positionV relativeFrom="paragraph">
                        <wp:posOffset>29845</wp:posOffset>
                      </wp:positionV>
                      <wp:extent cx="1270" cy="111760"/>
                      <wp:effectExtent l="3175" t="635" r="317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pt,2.35pt" to="224.85pt,11.1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1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38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213" w:firstLine="71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53" w:right="-103" w:firstLine="14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9" w:right="-111" w:firstLine="39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4"/>
        </w:rPr>
        <w:t>Etiqueta</w:t>
      </w:r>
    </w:p>
    <w:p>
      <w:pPr>
        <w:pStyle w:val="Normal"/>
        <w:ind w:left="2127" w:hanging="3"/>
        <w:rPr/>
      </w:pPr>
      <w:r>
        <w:rPr>
          <w:rFonts w:eastAsia="Arial"/>
        </w:rPr>
        <w:t xml:space="preserve">          </w:t>
      </w:r>
      <w:r>
        <w:rPr/>
        <w:t>Categoria               Divisão              Seção</w:t>
      </w:r>
    </w:p>
    <w:tbl>
      <w:tblPr>
        <w:tblW w:w="48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237"/>
        <w:gridCol w:w="1750"/>
        <w:gridCol w:w="165"/>
        <w:gridCol w:w="492"/>
        <w:gridCol w:w="336"/>
        <w:gridCol w:w="165"/>
        <w:gridCol w:w="421"/>
        <w:gridCol w:w="284"/>
        <w:gridCol w:w="260"/>
        <w:gridCol w:w="253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56230</wp:posOffset>
                      </wp:positionH>
                      <wp:positionV relativeFrom="paragraph">
                        <wp:posOffset>34925</wp:posOffset>
                      </wp:positionV>
                      <wp:extent cx="635" cy="105410"/>
                      <wp:effectExtent l="3175" t="635" r="317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75pt" to="224.9pt,1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36830</wp:posOffset>
                      </wp:positionV>
                      <wp:extent cx="635" cy="105410"/>
                      <wp:effectExtent l="3175" t="635" r="317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pt,2.9pt" to="184.1pt,11.1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46355</wp:posOffset>
                      </wp:positionV>
                      <wp:extent cx="635" cy="105410"/>
                      <wp:effectExtent l="3175" t="635" r="317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3.65pt" to="135.1pt,11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91" w:hanging="91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495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2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236" w:firstLine="71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48" w:right="-125" w:firstLine="48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w:rPr>
          <w:rFonts w:eastAsia="Arial"/>
        </w:rPr>
        <w:t xml:space="preserve">          </w:t>
      </w:r>
      <w:r>
        <w:rPr/>
        <w:t xml:space="preserve">Categoria               Divisão              Seção   </w:t>
      </w:r>
    </w:p>
    <w:tbl>
      <w:tblPr>
        <w:tblW w:w="48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65"/>
        <w:gridCol w:w="492"/>
        <w:gridCol w:w="336"/>
        <w:gridCol w:w="165"/>
        <w:gridCol w:w="421"/>
        <w:gridCol w:w="284"/>
        <w:gridCol w:w="327"/>
        <w:gridCol w:w="190"/>
      </w:tblGrid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20955</wp:posOffset>
                      </wp:positionV>
                      <wp:extent cx="1270" cy="111760"/>
                      <wp:effectExtent l="3175" t="635" r="317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.65pt" to="135.3pt,10.4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38100</wp:posOffset>
                      </wp:positionV>
                      <wp:extent cx="1270" cy="111760"/>
                      <wp:effectExtent l="3175" t="635" r="3175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3pt" to="184.35pt,11.7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73375</wp:posOffset>
                      </wp:positionH>
                      <wp:positionV relativeFrom="paragraph">
                        <wp:posOffset>40005</wp:posOffset>
                      </wp:positionV>
                      <wp:extent cx="0" cy="99060"/>
                      <wp:effectExtent l="3175" t="0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5pt,3.15pt" to="226.2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71" w:hanging="7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</w:t>
            </w:r>
          </w:p>
        </w:tc>
        <w:tc>
          <w:tcPr>
            <w:tcW w:w="32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311" w:hanging="142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5" w:right="-121" w:firstLine="115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80" w:firstLine="708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3230</wp:posOffset>
                </wp:positionH>
                <wp:positionV relativeFrom="paragraph">
                  <wp:posOffset>48260</wp:posOffset>
                </wp:positionV>
                <wp:extent cx="635" cy="18351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3.8pt" to="334.9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 xml:space="preserve">Categoria               Divisão              Seção </w:t>
      </w:r>
    </w:p>
    <w:tbl>
      <w:tblPr>
        <w:tblW w:w="487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"/>
        <w:gridCol w:w="237"/>
        <w:gridCol w:w="1987"/>
        <w:gridCol w:w="165"/>
        <w:gridCol w:w="492"/>
        <w:gridCol w:w="336"/>
        <w:gridCol w:w="195"/>
        <w:gridCol w:w="424"/>
        <w:gridCol w:w="280"/>
        <w:gridCol w:w="306"/>
        <w:gridCol w:w="211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456680</wp:posOffset>
                      </wp:positionH>
                      <wp:positionV relativeFrom="paragraph">
                        <wp:posOffset>1270</wp:posOffset>
                      </wp:positionV>
                      <wp:extent cx="635" cy="18351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4pt,0.1pt" to="508.4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29845</wp:posOffset>
                      </wp:positionV>
                      <wp:extent cx="635" cy="105410"/>
                      <wp:effectExtent l="3175" t="635" r="317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pt,2.35pt" to="134.7pt,10.6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29210</wp:posOffset>
                      </wp:positionV>
                      <wp:extent cx="1270" cy="111760"/>
                      <wp:effectExtent l="3175" t="635" r="317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2.3pt" to="184.9pt,11.05pt" stroked="t" o:allowincell="f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150495</wp:posOffset>
                      </wp:positionV>
                      <wp:extent cx="18351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11.85pt" to="349.4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61945</wp:posOffset>
                      </wp:positionH>
                      <wp:positionV relativeFrom="paragraph">
                        <wp:posOffset>33655</wp:posOffset>
                      </wp:positionV>
                      <wp:extent cx="635" cy="105410"/>
                      <wp:effectExtent l="3175" t="635" r="317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5pt,2.65pt" to="225.35pt,10.9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6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213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              </w:t>
            </w:r>
          </w:p>
        </w:tc>
        <w:tc>
          <w:tcPr>
            <w:tcW w:w="19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93" w:right="-354" w:hanging="0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47" w:right="-180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z w:val="16"/>
              </w:rPr>
              <w:t xml:space="preserve"> 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</w:r>
          </w:p>
        </w:tc>
        <w:tc>
          <w:tcPr>
            <w:tcW w:w="30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0" w:right="-267" w:firstLine="90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7080" w:hanging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2530</wp:posOffset>
                </wp:positionH>
                <wp:positionV relativeFrom="paragraph">
                  <wp:posOffset>7620</wp:posOffset>
                </wp:positionV>
                <wp:extent cx="18351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0.6pt" to="508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969"/>
        <w:gridCol w:w="2126"/>
        <w:gridCol w:w="2835"/>
      </w:tblGrid>
      <w:tr>
        <w:trPr>
          <w:trHeight w:val="258" w:hRule="atLeast"/>
          <w:cantSplit w:val="true"/>
        </w:trPr>
        <w:tc>
          <w:tcPr>
            <w:tcW w:w="134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e Data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Digite por extenso local e data de preenchimento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USO EXCLUSIVO DO INPI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ERTIDÃO DE BUSCA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36"/>
        <w:gridCol w:w="9828"/>
      </w:tblGrid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mos que :</w:t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busca efetuada não foi encontrado registro e/ou pedido de registro de marca, conforme requerido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resultado da busca efetuada, consta da relação em anexo, que integra e complementa esta informação.</w:t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folhas : Nom.: ________       Fig.: _______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sente busca abrange registros vigentes e pedidos protocolados até :____/____/____ para marca nomin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ind w:left="65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/____/____ para marca figurativa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resultado desta busca, não produz efeitos para fins de eventual pedido de registro de marca.</w:t>
            </w:r>
          </w:p>
        </w:tc>
      </w:tr>
    </w:tbl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Local e Data ________________________________ Assinatura e Carimbo_______________________________</w:t>
      </w:r>
    </w:p>
    <w:sectPr>
      <w:footerReference w:type="default" r:id="rId3"/>
      <w:type w:val="continuous"/>
      <w:pgSz w:w="11906" w:h="16838"/>
      <w:pgMar w:left="1134" w:right="567" w:gutter="0" w:header="0" w:top="425" w:footer="289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Modelo IV (folha 1/1) E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20:00Z</dcterms:created>
  <dc:creator>DIMINF</dc:creator>
  <dc:description/>
  <dc:language>en-US</dc:language>
  <cp:lastModifiedBy>fccastro</cp:lastModifiedBy>
  <cp:lastPrinted>2000-03-10T13:31:00Z</cp:lastPrinted>
  <dcterms:modified xsi:type="dcterms:W3CDTF">2011-12-22T14:57:00Z</dcterms:modified>
  <cp:revision>5</cp:revision>
  <dc:subject/>
  <dc:title>							       			      Protocolo</dc:title>
</cp:coreProperties>
</file>