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ab/>
        <w:tab/>
        <w:tab/>
        <w:tab/>
        <w:t>protocolo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continuous"/>
          <w:pgSz w:w="11906" w:h="16838"/>
          <w:pgMar w:left="1134" w:right="567" w:gutter="0" w:header="0" w:top="425" w:footer="289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REGISTRO DE MAR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0960</wp:posOffset>
                </wp:positionH>
                <wp:positionV relativeFrom="paragraph">
                  <wp:posOffset>102870</wp:posOffset>
                </wp:positionV>
                <wp:extent cx="99060" cy="69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8.1pt" to="512.55pt,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7005</wp:posOffset>
                </wp:positionH>
                <wp:positionV relativeFrom="paragraph">
                  <wp:posOffset>17145</wp:posOffset>
                </wp:positionV>
                <wp:extent cx="635" cy="9080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5pt,1.35pt" to="513.1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380"/>
      </w:tblGrid>
      <w:tr>
        <w:trPr/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amento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edido</w:t>
            </w:r>
          </w:p>
        </w:tc>
        <w:tc>
          <w:tcPr>
            <w:tcW w:w="33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Mês        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|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|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896"/>
      </w:tblGrid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4"/>
      </w:tblGrid>
      <w:tr>
        <w:trPr>
          <w:cantSplit w:val="true"/>
        </w:trPr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</w:tblGrid>
      <w:tr>
        <w:trPr>
          <w:cantSplit w:val="true"/>
        </w:trPr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>
          <w:cantSplit w:val="true"/>
        </w:trPr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endereço eletrônico (e-mail) do requerente.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A MAR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8475</wp:posOffset>
                </wp:positionH>
                <wp:positionV relativeFrom="paragraph">
                  <wp:posOffset>57785</wp:posOffset>
                </wp:positionV>
                <wp:extent cx="635" cy="18351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.55pt" to="339.2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8475</wp:posOffset>
                </wp:positionH>
                <wp:positionV relativeFrom="paragraph">
                  <wp:posOffset>57785</wp:posOffset>
                </wp:positionV>
                <wp:extent cx="18351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.55pt" to="353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6025</wp:posOffset>
                </wp:positionH>
                <wp:positionV relativeFrom="paragraph">
                  <wp:posOffset>64770</wp:posOffset>
                </wp:positionV>
                <wp:extent cx="18351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5pt,5.1pt" to="510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5730</wp:posOffset>
                </wp:positionH>
                <wp:positionV relativeFrom="paragraph">
                  <wp:posOffset>73025</wp:posOffset>
                </wp:positionV>
                <wp:extent cx="635" cy="18351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pt,5.75pt" to="509.9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</w:t>
        <w:tab/>
      </w:r>
      <w:r>
        <w:fldChar w:fldCharType="begin">
          <w:ffData>
            <w:name w:val="__Fieldmark__17_3749957341"/>
            <w:enabled/>
            <w:ddList>
              <w:result w:val="0"/>
              <w:listEntry w:val=" 1 "/>
              <w:listEntry w:val=" 2 "/>
              <w:listEntry w:val=" 3 "/>
              <w:listEntry w:val=" 4 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0" w:name="__Fieldmark__17_3749957341"/>
      <w:bookmarkStart w:id="1" w:name="__Fieldmark__17_3749957341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ature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</w:t>
      </w:r>
      <w:r>
        <w:fldChar w:fldCharType="begin">
          <w:ffData>
            <w:name w:val="__Fieldmark__18_3749957341"/>
            <w:enabled/>
            <w:ddList>
              <w:result w:val="0"/>
              <w:listEntry w:val=" 1 "/>
              <w:listEntry w:val=" 2 "/>
              <w:listEntry w:val=" 3 "/>
              <w:listEntry w:val=" 4 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2" w:name="__Fieldmark__18_3749957341"/>
      <w:bookmarkStart w:id="3" w:name="__Fieldmark__18_3749957341"/>
      <w:bookmarkEnd w:id="3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Nominativa</w:t>
        <w:tab/>
        <w:tab/>
        <w:tab/>
        <w:tab/>
        <w:t>1 - De Prod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Mista</w:t>
        <w:tab/>
        <w:tab/>
        <w:tab/>
        <w:tab/>
        <w:t>2 - De Serviç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- Figurativa </w:t>
        <w:tab/>
        <w:tab/>
        <w:tab/>
        <w:tab/>
        <w:t>3 - Cole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- Tridimensional</w:t>
        <w:tab/>
        <w:tab/>
        <w:tab/>
        <w:t>4 - Certificaçã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4"/>
        </w:rPr>
        <w:t>Etiquet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ca Nominativa ou Parte Nominativa da Marca Mista ou da Tridimensional</w:t>
        <w:tab/>
        <w:tab/>
        <w:tab/>
        <w:tab/>
        <w:t xml:space="preserve">            </w:t>
      </w:r>
    </w:p>
    <w:tbl>
      <w:tblPr>
        <w:tblW w:w="671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8"/>
        <w:gridCol w:w="238"/>
        <w:gridCol w:w="115"/>
        <w:gridCol w:w="125"/>
      </w:tblGrid>
      <w:tr>
        <w:trPr/>
        <w:tc>
          <w:tcPr>
            <w:tcW w:w="659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0" w:type="dxa"/>
            <w:tcBorders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nome da Marca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60" w:right="-177" w:firstLine="6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75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2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95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5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7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3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5" w:right="-195" w:firstLine="45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5" w:right="-123" w:firstLine="45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2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3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54" w:right="-173" w:firstLine="154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1" w:right="-358" w:firstLine="11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67" w:right="-260" w:firstLine="67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65" w:right="-304" w:firstLine="165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20" w:right="-205" w:firstLine="2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78" w:right="-107" w:firstLine="78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41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94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96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6" w:right="-141" w:firstLine="4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42" w:right="-187" w:firstLine="142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97" w:right="-89" w:firstLine="97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480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76"/>
        <w:gridCol w:w="204"/>
        <w:gridCol w:w="240"/>
        <w:gridCol w:w="240"/>
        <w:gridCol w:w="240"/>
        <w:gridCol w:w="240"/>
      </w:tblGrid>
      <w:tr>
        <w:trPr/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40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98" w:right="-110" w:firstLine="98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61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5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6" w:right="-140" w:firstLine="56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7" w:right="-93" w:firstLine="77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5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9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8" w:right="-239" w:firstLine="88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45" w:right="-141" w:firstLine="45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143" w:right="-184" w:firstLine="143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99" w:right="-228" w:firstLine="99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6" w:right="-130" w:firstLine="56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154" w:right="-173" w:firstLine="154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60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24" w:right="-162" w:firstLine="24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05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8" w:right="-71" w:firstLine="78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1" w:right="-151" w:firstLine="7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9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9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46" w:right="-139" w:firstLine="4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44" w:right="-183" w:firstLine="144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8475</wp:posOffset>
                </wp:positionH>
                <wp:positionV relativeFrom="paragraph">
                  <wp:posOffset>39370</wp:posOffset>
                </wp:positionV>
                <wp:extent cx="0" cy="18732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3.1pt" to="339.2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9700</wp:posOffset>
                </wp:positionH>
                <wp:positionV relativeFrom="paragraph">
                  <wp:posOffset>22225</wp:posOffset>
                </wp:positionV>
                <wp:extent cx="635" cy="18351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1.75pt" to="511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200</wp:posOffset>
                </wp:positionH>
                <wp:positionV relativeFrom="paragraph">
                  <wp:posOffset>56515</wp:posOffset>
                </wp:positionV>
                <wp:extent cx="18351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4.45pt" to="510.4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6570</wp:posOffset>
                </wp:positionH>
                <wp:positionV relativeFrom="paragraph">
                  <wp:posOffset>72390</wp:posOffset>
                </wp:positionV>
                <wp:extent cx="18351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5.7pt" to="353.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  <w:tab/>
        <w:t xml:space="preserve">              </w:t>
      </w:r>
      <w:r>
        <w:rPr>
          <w:rFonts w:cs="Arial" w:ascii="Arial" w:hAnsi="Arial"/>
          <w:sz w:val="12"/>
        </w:rPr>
        <w:t>Categoria 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7546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8pt,3.65pt" to="139.8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4770</wp:posOffset>
                      </wp:positionH>
                      <wp:positionV relativeFrom="paragraph">
                        <wp:posOffset>52705</wp:posOffset>
                      </wp:positionV>
                      <wp:extent cx="0" cy="9144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1pt,4.15pt" to="405.1pt,1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229985</wp:posOffset>
                      </wp:positionH>
                      <wp:positionV relativeFrom="paragraph">
                        <wp:posOffset>61595</wp:posOffset>
                      </wp:positionV>
                      <wp:extent cx="0" cy="91440"/>
                      <wp:effectExtent l="5080" t="635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55pt,4.85pt" to="490.55pt,1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695950</wp:posOffset>
                      </wp:positionH>
                      <wp:positionV relativeFrom="paragraph">
                        <wp:posOffset>52705</wp:posOffset>
                      </wp:positionV>
                      <wp:extent cx="0" cy="914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5pt,4.15pt" to="448.5pt,1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11)                          </w:t>
            </w:r>
          </w:p>
        </w:tc>
        <w:tc>
          <w:tcPr>
            <w:tcW w:w="23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Preencha com uma única classe de produto ou de serviço.  Para maiores informações tecle F1. 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FE(4)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Preencha este campo conforme a Classificação Internacional de Elementos Figurativos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</w:t>
      </w:r>
    </w:p>
    <w:p>
      <w:pPr>
        <w:pStyle w:val="Normal"/>
        <w:ind w:left="7080" w:hanging="0"/>
        <w:rPr/>
      </w:pPr>
      <w:r>
        <w:rPr>
          <w:rFonts w:eastAsia="Arial"/>
        </w:rPr>
        <w:t xml:space="preserve">                        </w:t>
      </w:r>
      <w:r>
        <w:rPr/>
        <w:t>Categoria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43500</wp:posOffset>
                      </wp:positionH>
                      <wp:positionV relativeFrom="paragraph">
                        <wp:posOffset>44450</wp:posOffset>
                      </wp:positionV>
                      <wp:extent cx="0" cy="9144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pt,3.5pt" to="405pt,10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685790</wp:posOffset>
                      </wp:positionH>
                      <wp:positionV relativeFrom="paragraph">
                        <wp:posOffset>50165</wp:posOffset>
                      </wp:positionV>
                      <wp:extent cx="0" cy="91440"/>
                      <wp:effectExtent l="5080" t="635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3.95pt" to="447.7pt,11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239510</wp:posOffset>
                      </wp:positionH>
                      <wp:positionV relativeFrom="paragraph">
                        <wp:posOffset>49530</wp:posOffset>
                      </wp:positionV>
                      <wp:extent cx="0" cy="9144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3pt,3.9pt" to="491.3pt,11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firstLine="708"/>
        <w:rPr/>
      </w:pPr>
      <w:r>
        <w:rPr>
          <w:rFonts w:eastAsia="Arial" w:cs="Arial" w:ascii="Arial" w:hAnsi="Arial"/>
          <w:sz w:val="12"/>
        </w:rPr>
        <w:t xml:space="preserve">   </w:t>
      </w:r>
      <w:r>
        <w:rPr>
          <w:rFonts w:cs="Arial" w:ascii="Arial" w:hAnsi="Arial"/>
          <w:sz w:val="12"/>
        </w:rPr>
        <w:t>Categoria           Divisão              Seç</w:t>
      </w:r>
      <w:r>
        <w:rPr/>
        <w:t>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50800</wp:posOffset>
                      </wp:positionV>
                      <wp:extent cx="0" cy="9144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15pt,4pt" to="405.15pt,11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222365</wp:posOffset>
                      </wp:positionH>
                      <wp:positionV relativeFrom="paragraph">
                        <wp:posOffset>55245</wp:posOffset>
                      </wp:positionV>
                      <wp:extent cx="0" cy="9144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95pt,4.35pt" to="489.9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696585</wp:posOffset>
                      </wp:positionH>
                      <wp:positionV relativeFrom="paragraph">
                        <wp:posOffset>57150</wp:posOffset>
                      </wp:positionV>
                      <wp:extent cx="0" cy="9144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55pt,4.5pt" to="448.55pt,11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firstLine="708"/>
        <w:rPr/>
      </w:pPr>
      <w:r>
        <w:rPr>
          <w:rFonts w:eastAsia="Arial"/>
        </w:rPr>
        <w:t xml:space="preserve">   </w:t>
      </w:r>
      <w:r>
        <w:rPr/>
        <w:t>Categoria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153660</wp:posOffset>
                      </wp:positionH>
                      <wp:positionV relativeFrom="paragraph">
                        <wp:posOffset>51435</wp:posOffset>
                      </wp:positionV>
                      <wp:extent cx="0" cy="9144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pt,4.05pt" to="405.8pt,11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223635</wp:posOffset>
                      </wp:positionH>
                      <wp:positionV relativeFrom="paragraph">
                        <wp:posOffset>45720</wp:posOffset>
                      </wp:positionV>
                      <wp:extent cx="0" cy="9144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05pt,3.6pt" to="490.05pt,10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692775</wp:posOffset>
                      </wp:positionH>
                      <wp:positionV relativeFrom="paragraph">
                        <wp:posOffset>48260</wp:posOffset>
                      </wp:positionV>
                      <wp:extent cx="0" cy="9144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25pt,3.8pt" to="448.25pt,10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firstLine="708"/>
        <w:rPr/>
      </w:pPr>
      <w:r>
        <w:rPr>
          <w:rFonts w:eastAsia="Arial"/>
        </w:rPr>
        <w:t xml:space="preserve">   </w:t>
      </w:r>
      <w:r>
        <w:rPr/>
        <w:t>Categoria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224905</wp:posOffset>
                      </wp:positionH>
                      <wp:positionV relativeFrom="paragraph">
                        <wp:posOffset>50800</wp:posOffset>
                      </wp:positionV>
                      <wp:extent cx="0" cy="9144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15pt,4pt" to="490.15pt,11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8452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pt,3.65pt" to="447.6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149850</wp:posOffset>
                      </wp:positionH>
                      <wp:positionV relativeFrom="paragraph">
                        <wp:posOffset>45085</wp:posOffset>
                      </wp:positionV>
                      <wp:extent cx="0" cy="91440"/>
                      <wp:effectExtent l="5080" t="635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5pt,3.55pt" to="405.5pt,10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</w:t>
      </w:r>
    </w:p>
    <w:p>
      <w:pPr>
        <w:pStyle w:val="Normal"/>
        <w:ind w:left="7080" w:hanging="0"/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12"/>
        </w:rPr>
        <w:t xml:space="preserve">     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s Produtos/Serviços</w:t>
            </w:r>
          </w:p>
        </w:tc>
      </w:tr>
      <w:tr>
        <w:trPr>
          <w:trHeight w:val="3613" w:hRule="atLeast"/>
        </w:trPr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statusText w:type="text" w:val="Especifique os produtos/serviços. Tecle F1 para maiores informações."/>
                  <w:textInput>
                    <w:maxLength w:val="133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PRIORIDADE UNIONIST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8"/>
        <w:gridCol w:w="1999"/>
        <w:gridCol w:w="2041"/>
        <w:gridCol w:w="2328"/>
        <w:gridCol w:w="1531"/>
        <w:gridCol w:w="620"/>
      </w:tblGrid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 Depósito</w:t>
            </w:r>
          </w:p>
        </w:tc>
        <w:tc>
          <w:tcPr>
            <w:tcW w:w="199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statusText w:type="text" w:val="Digite a data do depósito relativa à prioridade unionista, no formato DD/MM/AAAA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pósito/Registro</w:t>
            </w:r>
          </w:p>
        </w:tc>
        <w:tc>
          <w:tcPr>
            <w:tcW w:w="23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statusText w:type="text" w:val="Digite o número do depósito / registro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País</w:t>
            </w:r>
          </w:p>
        </w:tc>
        <w:tc>
          <w:tcPr>
            <w:tcW w:w="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statusText w:type="text" w:val="Digite a sigla do país, relativo à prioridade unionista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  <w:gridCol w:w="6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2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342" w:type="dxa"/>
            <w:gridSpan w:val="3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OCUMENTOS ANEXAD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552"/>
        <w:gridCol w:w="2268"/>
        <w:gridCol w:w="2409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0_3749957341"/>
            <w:bookmarkStart w:id="5" w:name="__Fieldmark__110_374995734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uia de recolhimen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11_3749957341"/>
            <w:bookmarkStart w:id="7" w:name="__Fieldmark__111_374995734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curaçã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13" w:right="284" w:hanging="213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2_3749957341"/>
            <w:bookmarkStart w:id="9" w:name="__Fieldmark__112_374995734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tiqueta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391" w:right="227" w:hanging="391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13_3749957341"/>
            <w:bookmarkStart w:id="11" w:name="__Fieldmark__113_374995734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va de depósito no país de origem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4_3749957341"/>
            <w:bookmarkStart w:id="13" w:name="__Fieldmark__114_374995734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racterísticas de produto/  serviço objeto de certificação e medidas de contro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15_3749957341"/>
            <w:bookmarkStart w:id="15" w:name="__Fieldmark__115_374995734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ulamento   utilização para marca coleti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16_3749957341"/>
            <w:bookmarkStart w:id="17" w:name="__Fieldmark__116_374995734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ocumentos relativos à reivindicação de prioridad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17_3749957341"/>
            <w:bookmarkStart w:id="19" w:name="__Fieldmark__117_374995734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Breve descrição da marca tridimensional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25" w:footer="289" w:bottom="720"/>
          <w:formProt w:val="true"/>
          <w:textDirection w:val="lrTb"/>
          <w:docGrid w:type="default" w:linePitch="360" w:charSpace="0"/>
        </w:sectPr>
      </w:pP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ind w:right="-6874" w:hanging="0"/>
              <w:jc w:val="both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617980</wp:posOffset>
                      </wp:positionH>
                      <wp:positionV relativeFrom="paragraph">
                        <wp:posOffset>184150</wp:posOffset>
                      </wp:positionV>
                      <wp:extent cx="4457700" cy="0"/>
                      <wp:effectExtent l="635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14.5pt" to="478.35pt,1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18_3749957341"/>
            <w:bookmarkStart w:id="21" w:name="__Fieldmark__118_3749957341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 xml:space="preserve"> Outros (especificar)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right="-6874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CLARAÇÃO DE ATIVIDADE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Empresa controladora conforme o artigo 128 § 1º da Lei Nº 9.279 ? </w:t>
      </w:r>
      <w:r>
        <w:fldChar w:fldCharType="begin">
          <w:ffData>
            <w:name w:val="Assinala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20_3749957341"/>
      <w:bookmarkStart w:id="23" w:name="__Fieldmark__120_374995734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      </w:t>
      </w:r>
      <w:r>
        <w:fldChar w:fldCharType="begin">
          <w:ffData>
            <w:name w:val="Assinala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1_3749957341"/>
      <w:bookmarkStart w:id="25" w:name="__Fieldmark__121_3749957341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NÃO</w:t>
      </w:r>
    </w:p>
    <w:tbl>
      <w:tblPr>
        <w:tblW w:w="12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417"/>
        <w:gridCol w:w="1559"/>
        <w:gridCol w:w="426"/>
        <w:gridCol w:w="1725"/>
        <w:gridCol w:w="163"/>
        <w:gridCol w:w="947"/>
        <w:gridCol w:w="1876"/>
        <w:gridCol w:w="36"/>
        <w:gridCol w:w="928"/>
        <w:gridCol w:w="1162"/>
      </w:tblGrid>
      <w:tr>
        <w:trPr>
          <w:trHeight w:val="2203" w:hRule="atLeast"/>
        </w:trPr>
        <w:tc>
          <w:tcPr>
            <w:tcW w:w="10346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statusText w:type="text" w:val="Digite informações sobre a atividade. Caso não seja suficiente este espaço, remeta o restante do texto em  anexo."/>
                  <w:textInput>
                    <w:maxLength w:val="70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274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na Junta ou Cartório</w:t>
            </w:r>
          </w:p>
        </w:tc>
        <w:tc>
          <w:tcPr>
            <w:tcW w:w="1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139700</wp:posOffset>
                      </wp:positionV>
                      <wp:extent cx="78041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45pt,11pt" to="244.85pt,1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360035</wp:posOffset>
                      </wp:positionH>
                      <wp:positionV relativeFrom="paragraph">
                        <wp:posOffset>108585</wp:posOffset>
                      </wp:positionV>
                      <wp:extent cx="789940" cy="444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98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05pt,8.55pt" to="484.2pt,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igl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statusText w:type="text" w:val="Digite a sigla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Registr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Unnamed Copy 108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</w:rPr>
              <w:t xml:space="preserve"> 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statusText w:type="text" w:val="Digite o número de registro da Junta ou Cartório. 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cs="Arial" w:ascii="Arial" w:hAnsi="Arial"/>
                <w:spacing w:val="4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09"/>
        <w:gridCol w:w="709"/>
        <w:gridCol w:w="2693"/>
        <w:gridCol w:w="3118"/>
      </w:tblGrid>
      <w:tr>
        <w:trPr>
          <w:trHeight w:val="258" w:hRule="atLeast"/>
          <w:cantSplit w:val="true"/>
        </w:trPr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 API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statusText w:type="text" w:val="Digite o número da matrícula API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F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statusText w:type="text" w:val="Digite a sigla da unidade federativa relativa ao endereço do procurad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º de Inscrição na OAB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statusText w:type="text" w:val="Digite o número de inscrição na OAB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9557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5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statusText w:type="text" w:val="Digite o nome do Procurador.  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 Black" w:ascii="Arial Black" w:hAnsi="Arial Black"/>
                <w:b/>
                <w:sz w:val="19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  <w:cantSplit w:val="true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continuous"/>
      <w:pgSz w:w="11906" w:h="16838"/>
      <w:pgMar w:left="1134" w:right="567" w:gutter="0" w:header="0" w:top="425" w:footer="289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rPr/>
    </w:pPr>
    <w:r>
      <w:rPr/>
      <w:tab/>
      <w:tab/>
      <w:t xml:space="preserve">    </w:t>
      <w:tab/>
      <w:tab/>
      <w:tab/>
      <w:tab/>
      <w:t xml:space="preserve">                    </w:t>
    </w:r>
    <w:r>
      <w:rPr>
        <w:rFonts w:cs="Arial" w:ascii="Arial" w:hAnsi="Arial"/>
        <w:sz w:val="12"/>
      </w:rPr>
      <w:t xml:space="preserve">Modelo I  (folha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2) 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3:00Z</dcterms:created>
  <dc:creator>DIMINF</dc:creator>
  <dc:description/>
  <cp:keywords/>
  <dc:language>en-US</dc:language>
  <cp:lastModifiedBy>root</cp:lastModifiedBy>
  <cp:lastPrinted>2002-01-17T17:34:00Z</cp:lastPrinted>
  <dcterms:modified xsi:type="dcterms:W3CDTF">2017-03-14T20:41:00Z</dcterms:modified>
  <cp:revision>4</cp:revision>
  <dc:subject/>
  <dc:title>PEDIDO DE REGISTRO DE MARCA</dc:title>
</cp:coreProperties>
</file>