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FOTOCÓPIA -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60775</wp:posOffset>
                      </wp:positionH>
                      <wp:positionV relativeFrom="paragraph">
                        <wp:posOffset>385445</wp:posOffset>
                      </wp:positionV>
                      <wp:extent cx="379095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25pt,30.35pt" to="318.05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98925</wp:posOffset>
                      </wp:positionH>
                      <wp:positionV relativeFrom="paragraph">
                        <wp:posOffset>384175</wp:posOffset>
                      </wp:positionV>
                      <wp:extent cx="365760" cy="571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5pt,30.25pt" to="351.5pt,3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25645</wp:posOffset>
                      </wp:positionH>
                      <wp:positionV relativeFrom="paragraph">
                        <wp:posOffset>374015</wp:posOffset>
                      </wp:positionV>
                      <wp:extent cx="630555" cy="762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0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35pt,29.45pt" to="405.95pt,30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51250</wp:posOffset>
                      </wp:positionH>
                      <wp:positionV relativeFrom="paragraph">
                        <wp:posOffset>297815</wp:posOffset>
                      </wp:positionV>
                      <wp:extent cx="0" cy="9144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5pt,23.45pt" to="287.5pt,30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161915</wp:posOffset>
                      </wp:positionH>
                      <wp:positionV relativeFrom="paragraph">
                        <wp:posOffset>29972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45pt,23.6pt" to="406.45pt,3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135139817"/>
            <w:bookmarkStart w:id="1" w:name="__Fieldmark__0_113513981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</w:rPr>
              <w:t xml:space="preserve"> Pedido       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1_1135139817"/>
            <w:bookmarkStart w:id="3" w:name="__Fieldmark__1_1135139817"/>
            <w:bookmarkEnd w:id="3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    </w:t>
            </w:r>
            <w:r>
              <w:rPr>
                <w:rFonts w:cs="Arial" w:ascii="Arial" w:hAnsi="Arial"/>
                <w:b/>
              </w:rPr>
              <w:t>N°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/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/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/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 / QUANTIDAD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276"/>
        <w:gridCol w:w="1276"/>
        <w:gridCol w:w="2409"/>
      </w:tblGrid>
      <w:tr>
        <w:trPr/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1_1135139817"/>
            <w:bookmarkStart w:id="5" w:name="__Fieldmark__21_113513981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recer Técnic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3_1135139817"/>
            <w:bookmarkStart w:id="7" w:name="__Fieldmark__23_1135139817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24_1135139817"/>
            <w:bookmarkStart w:id="9" w:name="__Fieldmark__24_113513981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25_1135139817"/>
            <w:bookmarkStart w:id="11" w:name="__Fieldmark__25_1135139817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posiçã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27_1135139817"/>
            <w:bookmarkStart w:id="13" w:name="__Fieldmark__27_113513981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28_1135139817"/>
            <w:bookmarkStart w:id="15" w:name="__Fieldmark__28_113513981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29_1135139817"/>
            <w:bookmarkStart w:id="17" w:name="__Fieldmark__29_113513981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curs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31_1135139817"/>
            <w:bookmarkStart w:id="19" w:name="__Fieldmark__31_1135139817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32_1135139817"/>
            <w:bookmarkStart w:id="21" w:name="__Fieldmark__32_113513981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33_1135139817"/>
            <w:bookmarkStart w:id="23" w:name="__Fieldmark__33_1135139817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rtificado de Registro, inclusive requerimento inicia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35_1135139817"/>
            <w:bookmarkStart w:id="25" w:name="__Fieldmark__35_113513981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36_1135139817"/>
            <w:bookmarkStart w:id="27" w:name="__Fieldmark__36_113513981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>
          <w:trHeight w:val="528" w:hRule="atLeast"/>
        </w:trPr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37_1135139817"/>
            <w:bookmarkStart w:id="29" w:name="__Fieldmark__37_113513981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 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Especifique o documento para cópias, se o campo anterior foi assinalado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40_1135139817"/>
            <w:bookmarkStart w:id="31" w:name="__Fieldmark__40_1135139817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41_1135139817"/>
            <w:bookmarkStart w:id="33" w:name="__Fieldmark__41_1135139817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RPI N°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Digite o número da RPI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262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1136" w:hRule="atLeast"/>
        </w:trPr>
        <w:tc>
          <w:tcPr>
            <w:tcW w:w="10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ções :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Digite as observações que julgar necessárias ao pedido de fotocópias.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380"/>
      </w:tblGrid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 de folhas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Recolhido</w:t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or a Recolher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ionário responsável ________________________________________________ Data ____/____/________</w:t>
      </w:r>
    </w:p>
    <w:sectPr>
      <w:footerReference w:type="default" r:id="rId3"/>
      <w:type w:val="continuous"/>
      <w:pgSz w:w="11906" w:h="16838"/>
      <w:pgMar w:left="1134" w:right="567" w:gutter="0" w:header="0" w:top="426" w:footer="53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left="7788" w:firstLine="708"/>
      <w:jc w:val="center"/>
      <w:rPr/>
    </w:pPr>
    <w:r>
      <w:rPr>
        <w:rFonts w:cs="Arial" w:ascii="Arial" w:hAnsi="Arial"/>
        <w:i/>
        <w:sz w:val="12"/>
      </w:rPr>
      <w:t>M</w:t>
    </w:r>
    <w:r>
      <w:rPr>
        <w:rFonts w:cs="Arial" w:ascii="Arial" w:hAnsi="Arial"/>
        <w:sz w:val="12"/>
      </w:rPr>
      <w:t>o</w:t>
    </w:r>
    <w:r>
      <w:rPr>
        <w:rFonts w:cs="Arial" w:ascii="Arial" w:hAnsi="Arial"/>
        <w:i/>
        <w:sz w:val="12"/>
      </w:rPr>
      <w:t xml:space="preserve">delo V (folha 1/1) </w:t>
    </w:r>
    <w:r>
      <w:rPr>
        <w:rFonts w:cs="Arial" w:ascii="Arial" w:hAnsi="Arial"/>
        <w:sz w:val="12"/>
      </w:rPr>
      <w:t>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2:00Z</dcterms:created>
  <dc:creator>DIMINF</dc:creator>
  <dc:description/>
  <dc:language>en-US</dc:language>
  <cp:lastModifiedBy>katiacr</cp:lastModifiedBy>
  <cp:lastPrinted>2002-01-17T17:03:00Z</cp:lastPrinted>
  <dcterms:modified xsi:type="dcterms:W3CDTF">2011-05-05T19:42:00Z</dcterms:modified>
  <cp:revision>2</cp:revision>
  <dc:subject/>
  <dc:title>							       			      Protocolo</dc:title>
</cp:coreProperties>
</file>