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22390</wp:posOffset>
                </wp:positionH>
                <wp:positionV relativeFrom="paragraph">
                  <wp:posOffset>47625</wp:posOffset>
                </wp:positionV>
                <wp:extent cx="8064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 w:eastAsia="en-US"/>
        </w:rPr>
        <w:t>protocolo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HA DE PETIÇÃO -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4305</wp:posOffset>
                </wp:positionH>
                <wp:positionV relativeFrom="paragraph">
                  <wp:posOffset>13970</wp:posOffset>
                </wp:positionV>
                <wp:extent cx="5080" cy="844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1.1pt" to="512.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4529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552"/>
        <w:gridCol w:w="237"/>
        <w:gridCol w:w="46"/>
        <w:gridCol w:w="191"/>
        <w:gridCol w:w="237"/>
        <w:gridCol w:w="237"/>
        <w:gridCol w:w="2454"/>
        <w:gridCol w:w="4252"/>
        <w:gridCol w:w="4252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68420</wp:posOffset>
                      </wp:positionH>
                      <wp:positionV relativeFrom="paragraph">
                        <wp:posOffset>433070</wp:posOffset>
                      </wp:positionV>
                      <wp:extent cx="37909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pt,34.1pt" to="334.4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445135</wp:posOffset>
                      </wp:positionV>
                      <wp:extent cx="316230" cy="190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35.05pt" to="364.55pt,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447675</wp:posOffset>
                      </wp:positionV>
                      <wp:extent cx="647700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95pt,35.25pt" to="419.9pt,35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72230</wp:posOffset>
                      </wp:positionH>
                      <wp:positionV relativeFrom="paragraph">
                        <wp:posOffset>332105</wp:posOffset>
                      </wp:positionV>
                      <wp:extent cx="0" cy="9144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26.15pt" to="304.9pt,3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35687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28.1pt" to="419.5pt,35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76017008"/>
            <w:bookmarkStart w:id="1" w:name="__Fieldmark__0_197601700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</w:rPr>
              <w:t xml:space="preserve"> Pedido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76017008"/>
            <w:bookmarkStart w:id="3" w:name="__Fieldmark__1_197601700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2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0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20" w:right="-210" w:firstLine="12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0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4"/>
        <w:gridCol w:w="2844"/>
      </w:tblGrid>
      <w:tr>
        <w:trPr>
          <w:trHeight w:val="100" w:hRule="atLeast"/>
          <w:cantSplit w:val="true"/>
        </w:trPr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.1pt" to="288.1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pt,1.5pt" to="265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5pt,2.1pt" to="312.6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2.1pt" to="324.4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633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2pt" to="335.8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pt" to="346.6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2270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2pt" to="301.1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1.75pt" to="359.3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.5pt" to="370.75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2.1pt" to="382.1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1.5pt" to="277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hd w:fill="C0C0C0" w:val="clear"/>
              </w:rPr>
              <w:t>GUIA 1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8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551"/>
      </w:tblGrid>
      <w:tr>
        <w:trPr>
          <w:trHeight w:val="100" w:hRule="atLeast"/>
          <w:cantSplit w:val="true"/>
        </w:trPr>
        <w:tc>
          <w:tcPr>
            <w:tcW w:w="71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hd w:fill="C0C0C0" w:val="clear"/>
              </w:rPr>
              <w:t>GUIA 2 (complementação)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3495</wp:posOffset>
                      </wp:positionV>
                      <wp:extent cx="1468755" cy="125730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8800" cy="125640"/>
                                <a:chOff x="0" y="0"/>
                                <a:chExt cx="1468800" cy="125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5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87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0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44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98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8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25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7000" y="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.85pt;width:115.6pt;height:9.85pt" coordorigin="181,37" coordsize="2312,197">
                      <v:line id="shape_0" from="181,47" to="1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5,47" to="37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0,47" to="612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6,47" to="858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1,47" to="10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15,47" to="131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58,47" to="156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71,47" to="177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5,47" to="200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8,47" to="225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1,37" to="2493,22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CodIdent1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OBJETO / DOCUMENTOS ANEX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ANEXADO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5_1976017008"/>
            <w:bookmarkStart w:id="5" w:name="__Fieldmark__25_197601700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2ª Via do Certificad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6_1976017008"/>
            <w:bookmarkStart w:id="7" w:name="__Fieldmark__26_197601700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7_1976017008"/>
            <w:bookmarkStart w:id="9" w:name="__Fieldmark__27_197601700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Endereço ou de Se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8_1976017008"/>
            <w:bookmarkStart w:id="11" w:name="__Fieldmark__28_1976017008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29_1976017008"/>
            <w:bookmarkStart w:id="13" w:name="__Fieldmark__29_197601700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No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30_1976017008"/>
            <w:bookmarkStart w:id="15" w:name="__Fieldmark__30_197601700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31_1976017008"/>
            <w:bookmarkStart w:id="17" w:name="__Fieldmark__31_197601700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ducida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32_1976017008"/>
            <w:bookmarkStart w:id="19" w:name="__Fieldmark__32_1976017008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ocumentos Relativos à Reivindicação de Prior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33_1976017008"/>
            <w:bookmarkStart w:id="21" w:name="__Fieldmark__33_197601700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estação à Exigência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34_1976017008"/>
            <w:bookmarkStart w:id="23" w:name="__Fieldmark__34_1976017008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tividade no País de Origem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35_1976017008"/>
            <w:bookmarkStart w:id="25" w:name="__Fieldmark__35_197601700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ópia Ofici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36_1976017008"/>
            <w:bookmarkStart w:id="27" w:name="__Fieldmark__36_197601700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rato/Estatuto Social Atualizad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37_1976017008"/>
            <w:bookmarkStart w:id="29" w:name="__Fieldmark__37_197601700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umprimento de Exig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38_1976017008"/>
            <w:bookmarkStart w:id="31" w:name="__Fieldmark__38_1976017008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de Utilização para Marca Coletiva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39_1976017008"/>
            <w:bookmarkStart w:id="33" w:name="__Fieldmark__39_1976017008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sistência de Pedido de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56" w:hanging="35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Assinal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40_1976017008"/>
            <w:bookmarkStart w:id="35" w:name="__Fieldmark__40_1976017008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rtificado de Registro para Anotação 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41_1976017008"/>
            <w:bookmarkStart w:id="37" w:name="__Fieldmark__41_1976017008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edição de Certificado de Registro e Proteção ao 1° Decêni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42_1976017008"/>
            <w:bookmarkStart w:id="39" w:name="__Fieldmark__42_1976017008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Serviço Objeto de Certificação e Medidas de Control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43_1976017008"/>
            <w:bookmarkStart w:id="41" w:name="__Fieldmark__43_1976017008"/>
            <w:bookmarkEnd w:id="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ulidade Administrativ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44_1976017008"/>
            <w:bookmarkStart w:id="43" w:name="__Fieldmark__44_1976017008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Uso em Contestação ao Pedido Caduc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45_1976017008"/>
            <w:bookmarkStart w:id="45" w:name="__Fieldmark__45_1976017008"/>
            <w:bookmarkEnd w:id="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posição</w:t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46_1976017008"/>
            <w:bookmarkStart w:id="47" w:name="__Fieldmark__46_1976017008"/>
            <w:bookmarkEnd w:id="4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de Registro e Proteção ao Decênio    Subseque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Assinal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47_1976017008"/>
            <w:bookmarkStart w:id="49" w:name="__Fieldmark__47_1976017008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de Cess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48_1976017008"/>
            <w:bookmarkStart w:id="51" w:name="__Fieldmark__48_1976017008"/>
            <w:bookmarkEnd w:id="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o nome do documento que está sendo anexado a esta Petição.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50_1976017008"/>
            <w:bookmarkStart w:id="53" w:name="__Fieldmark__50_1976017008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(Revisão de Estocolmo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51_1976017008"/>
            <w:bookmarkStart w:id="55" w:name="__Fieldmark__51_1976017008"/>
            <w:bookmarkEnd w:id="5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curs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52_1976017008"/>
            <w:bookmarkStart w:id="57" w:name="__Fieldmark__52_1976017008"/>
            <w:bookmarkEnd w:id="5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núncia ao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53_1976017008"/>
            <w:bookmarkStart w:id="59" w:name="__Fieldmark__53_1976017008"/>
            <w:bookmarkEnd w:id="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nsfer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Assinal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54_1976017008"/>
            <w:bookmarkStart w:id="61" w:name="__Fieldmark__54_1976017008"/>
            <w:bookmarkEnd w:id="6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Objeto que deseja especificar, se foi assinalado o campo Outr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fldChar w:fldCharType="begin">
          <w:ffData>
            <w:name w:val="Assinalar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2" w:name="__Fieldmark__56_1976017008"/>
      <w:bookmarkStart w:id="63" w:name="__Fieldmark__56_1976017008"/>
      <w:bookmarkEnd w:id="6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espacho publicado na RPI N°  </w:t>
      </w:r>
      <w:r>
        <w:fldChar w:fldCharType="begin">
          <w:ffData>
            <w:name w:val="Unnamed Copy 20"/>
            <w:enabled/>
            <w:calcOnExit w:val="0"/>
            <w:statusText w:type="text" w:val="Digite o número da RPI correspondente."/>
            <w:textInput>
              <w:maxLength w:val="4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</w: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    de   </w:t>
      </w:r>
      <w:r>
        <w:fldChar w:fldCharType="begin">
          <w:ffData>
            <w:name w:val="Unnamed Copy 21"/>
            <w:enabled/>
            <w:calcOnExit w:val="0"/>
            <w:statusText w:type="text" w:val="Digita a data da RPI. O formato para data é DD/MM/AAAA. Digite as barras que separam o mês, do dia e do ano."/>
            <w:textInput>
              <w:type w:val="date"/>
              <w:maxLength w:val="10"/>
            </w:textInput>
          </w:ffData>
        </w:fldChar>
      </w:r>
      <w:r>
        <w:rPr>
          <w:sz w:val="16"/>
          <w:spacing w:val="8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80"/>
          <w:sz w:val="16"/>
          <w:lang w:val="en-US" w:eastAsia="en-US"/>
        </w:rPr>
      </w:r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80"/>
          <w:sz w:val="16"/>
          <w:lang w:val="en-US" w:eastAsia="en-US"/>
        </w:rPr>
        <w:t>     </w:t>
      </w:r>
      <w:r/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80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9835</wp:posOffset>
                </wp:positionH>
                <wp:positionV relativeFrom="paragraph">
                  <wp:posOffset>-10795</wp:posOffset>
                </wp:positionV>
                <wp:extent cx="10058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-0.85pt" to="375.2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SPECIFICAÇÃO DOS PRODUTOS / SERVIÇ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8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3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4" w:name="__Fieldmark__60_1976017008"/>
      <w:bookmarkStart w:id="65" w:name="__Fieldmark__60_1976017008"/>
      <w:bookmarkEnd w:id="6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3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6" w:name="__Fieldmark__61_1976017008"/>
      <w:bookmarkStart w:id="67" w:name="__Fieldmark__61_1976017008"/>
      <w:bookmarkEnd w:id="6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4276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37795</wp:posOffset>
                      </wp:positionV>
                      <wp:extent cx="78041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pt,10.85pt" to="244.7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12395</wp:posOffset>
                      </wp:positionV>
                      <wp:extent cx="834390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85pt" to="487.7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  <w:cantSplit w:val="true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345</wp:posOffset>
                </wp:positionH>
                <wp:positionV relativeFrom="page">
                  <wp:posOffset>179070</wp:posOffset>
                </wp:positionV>
                <wp:extent cx="1033145" cy="462915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" cy="462960"/>
                          <a:chOff x="0" y="0"/>
                          <a:chExt cx="1033200" cy="462960"/>
                        </a:xfrm>
                      </wpg:grpSpPr>
                      <wps:wsp>
                        <wps:cNvSpPr/>
                        <wps:spPr>
                          <a:xfrm>
                            <a:off x="6480" y="348480"/>
                            <a:ext cx="1022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17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2" y="177"/>
                                </a:lnTo>
                                <a:lnTo>
                                  <a:pt x="1531" y="177"/>
                                </a:lnTo>
                                <a:lnTo>
                                  <a:pt x="16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98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22400" cy="348120"/>
                          </a:xfrm>
                          <a:prstGeom prst="rect">
                            <a:avLst/>
                          </a:pr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3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4.1pt;width:81.35pt;height:36.45pt" coordorigin="747,282" coordsize="1627,729">
                <v:shape id="shape_0" coordsize="1603,177" path="m0,0l0,0l72,177l1531,177l1603,0l0,0xe" fillcolor="#989898" stroked="f" o:allowincell="f" style="position:absolute;left:757;top:831;width:1609;height:179;mso-wrap-style:none;v-text-anchor:middle;mso-position-horizontal-relative:page;mso-position-vertical-relative:page">
                  <v:fill o:detectmouseclick="t" type="solid" color2="#676767"/>
                  <v:stroke color="#3465a4" joinstyle="round" endcap="flat"/>
                  <w10:wrap type="none"/>
                </v:shape>
                <v:rect id="shape_0" fillcolor="#c3c3c3" stroked="f" o:allowincell="f" style="position:absolute;left:757;top:282;width:1609;height:547;mso-wrap-style:none;v-text-anchor:middle;mso-position-horizontal-relative:page;mso-position-vertical-relative:page">
                  <v:fill o:detectmouseclick="t" type="solid" color2="#3c3c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;top:282;width:1626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ANEX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2219325</wp:posOffset>
            </wp:positionV>
            <wp:extent cx="1952625" cy="1952625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continuous"/>
      <w:pgSz w:w="11906" w:h="16838"/>
      <w:pgMar w:left="1134" w:right="567" w:gutter="0" w:header="0" w:top="426" w:footer="29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 xml:space="preserve">                         </w:t>
      <w:tab/>
      <w:tab/>
      <w:tab/>
      <w:tab/>
      <w:tab/>
      <w:tab/>
      <w:tab/>
      <w:tab/>
      <w:tab/>
      <w:tab/>
      <w:t xml:space="preserve">Modelo I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3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43:00Z</dcterms:created>
  <dc:creator>DIMINF</dc:creator>
  <dc:description/>
  <cp:keywords/>
  <dc:language>en-US</dc:language>
  <cp:lastModifiedBy>accoelho</cp:lastModifiedBy>
  <cp:lastPrinted>2002-01-17T17:21:00Z</cp:lastPrinted>
  <dcterms:modified xsi:type="dcterms:W3CDTF">2012-08-22T17:43:00Z</dcterms:modified>
  <cp:revision>2</cp:revision>
  <dc:subject/>
  <dc:title>_______       ___      Protocolo</dc:title>
</cp:coreProperties>
</file>