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center"/>
        <w:rPr>
          <w:color w:val="0000FF"/>
          <w:sz w:val="24"/>
        </w:rPr>
      </w:pPr>
      <w:bookmarkStart w:id="0" w:name="MRE"/>
      <w:r>
        <w:rPr>
          <w:color w:val="0000FF"/>
          <w:sz w:val="24"/>
        </w:rPr>
        <w:t>MINISTÉRIO DAS RELAÇÕES EXTERIORES</w:t>
      </w:r>
      <w:bookmarkEnd w:id="0"/>
    </w:p>
    <w:p>
      <w:pPr>
        <w:pStyle w:val="Normal"/>
        <w:ind w:firstLine="1134"/>
        <w:jc w:val="both"/>
        <w:rPr>
          <w:rFonts w:ascii="Times New Roman" w:hAnsi="Times New Roman" w:cs="Times New Roman"/>
          <w:color w:val="0000FF"/>
          <w:sz w:val="20"/>
        </w:rPr>
      </w:pPr>
      <w:r>
        <w:rPr>
          <w:rFonts w:cs="Times New Roman" w:ascii="Times New Roman" w:hAnsi="Times New Roman"/>
          <w:color w:val="0000FF"/>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TRODUÇ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o Ministério das Relações Exteriores cabe, de acordo com o parágrafo único do artigo 1º  da sua Estrutura Regimental, aprovada pelo Decreto nº 2.070, de 13/11/96, “auxiliar o Presidente da República na formulação da política exterior do Brasil, assegurar sua execução e manter relações com Estados estrangeiros, organismos e organizações internacionai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área de competência do MRE, como definida no artigo 14, inciso XVII, da Medida Provisória nº 1549-39, de 29/01/98, inclui:</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I - política internacional;</w:t>
      </w:r>
    </w:p>
    <w:p>
      <w:pPr>
        <w:pStyle w:val="Normal"/>
        <w:ind w:firstLine="1134"/>
        <w:jc w:val="both"/>
        <w:rPr>
          <w:rFonts w:ascii="Times New Roman" w:hAnsi="Times New Roman" w:cs="Times New Roman"/>
          <w:sz w:val="20"/>
        </w:rPr>
      </w:pPr>
      <w:r>
        <w:rPr>
          <w:rFonts w:cs="Times New Roman" w:ascii="Times New Roman" w:hAnsi="Times New Roman"/>
          <w:sz w:val="20"/>
        </w:rPr>
        <w:t>II - relações diplomáticas e serviços consulares;</w:t>
      </w:r>
    </w:p>
    <w:p>
      <w:pPr>
        <w:pStyle w:val="Normal"/>
        <w:ind w:firstLine="1134"/>
        <w:jc w:val="both"/>
        <w:rPr>
          <w:rFonts w:ascii="Times New Roman" w:hAnsi="Times New Roman" w:cs="Times New Roman"/>
          <w:sz w:val="20"/>
        </w:rPr>
      </w:pPr>
      <w:r>
        <w:rPr>
          <w:rFonts w:cs="Times New Roman" w:ascii="Times New Roman" w:hAnsi="Times New Roman"/>
          <w:sz w:val="20"/>
        </w:rPr>
        <w:t>III - participação nas negociações comerciais, econômicas, técnicas e  culturais com governos e entidades estrangeiras;</w:t>
      </w:r>
    </w:p>
    <w:p>
      <w:pPr>
        <w:pStyle w:val="Normal"/>
        <w:ind w:firstLine="1134"/>
        <w:jc w:val="both"/>
        <w:rPr>
          <w:rFonts w:ascii="Times New Roman" w:hAnsi="Times New Roman" w:cs="Times New Roman"/>
          <w:sz w:val="20"/>
        </w:rPr>
      </w:pPr>
      <w:r>
        <w:rPr>
          <w:rFonts w:cs="Times New Roman" w:ascii="Times New Roman" w:hAnsi="Times New Roman"/>
          <w:sz w:val="20"/>
        </w:rPr>
        <w:t>IV - programas de cooperação internacional;</w:t>
      </w:r>
    </w:p>
    <w:p>
      <w:pPr>
        <w:pStyle w:val="Normal"/>
        <w:ind w:firstLine="1134"/>
        <w:jc w:val="both"/>
        <w:rPr>
          <w:rFonts w:ascii="Times New Roman" w:hAnsi="Times New Roman" w:cs="Times New Roman"/>
          <w:sz w:val="20"/>
        </w:rPr>
      </w:pPr>
      <w:r>
        <w:rPr>
          <w:rFonts w:cs="Times New Roman" w:ascii="Times New Roman" w:hAnsi="Times New Roman"/>
          <w:sz w:val="20"/>
        </w:rPr>
        <w:t>V -  apoio a delegações, comitivas e representações brasileiras em agências e organismos internacionais e multilaterai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RECURSOS  DO MINISTÉRIO DAS RELAÇÕES EXTERIORES EM 1997</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exercício de 1997, o Ministério das Relações Exteriores recebeu o total de R$ 510.102.318,00 (quinhentos e dez milhões, cento e dois mil, trezentos e  dezoitos reais) de créditos orçamentários,  distribuídos, entre outros, pelos seguintes programas de trabalho: Manutenção das Atividades de Política Exterior, Formação de Diplomatas e Aperfeiçoamento de Funcionários, Intercâmbio Cultural, Manutenção da Rede de Postos no Exterior, Pessoal Administrativo Local no Exterior, Assistência Diplomática e Consular e Manutenção do Cerimoni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TIVIDADES DO MINISTÉRIO DAS RELAÇÕES EXTERIORES EM 1997</w:t>
      </w:r>
    </w:p>
    <w:p>
      <w:pPr>
        <w:pStyle w:val="TextBody"/>
        <w:ind w:firstLine="1134"/>
        <w:rPr>
          <w:rFonts w:ascii="Times New Roman" w:hAnsi="Times New Roman" w:cs="Times New Roman"/>
          <w:b w:val="false"/>
          <w:b w:val="false"/>
          <w:sz w:val="20"/>
        </w:rPr>
      </w:pPr>
      <w:r>
        <w:rPr>
          <w:rFonts w:cs="Times New Roman"/>
          <w:b w:val="false"/>
          <w:sz w:val="20"/>
        </w:rPr>
      </w:r>
    </w:p>
    <w:p>
      <w:pPr>
        <w:pStyle w:val="TextBody"/>
        <w:rPr>
          <w:b w:val="false"/>
          <w:b w:val="false"/>
        </w:rPr>
      </w:pPr>
      <w:r>
        <w:rPr>
          <w:b w:val="false"/>
        </w:rPr>
        <w:t>UNIDADE DE EXECUÇÃO DO PROJETO BID/MRE DE FORTALECIMENTO INSTITUCIONAL DO MRE</w:t>
      </w:r>
    </w:p>
    <w:p>
      <w:pPr>
        <w:pStyle w:val="TextBody"/>
        <w:ind w:firstLine="1134"/>
        <w:rPr>
          <w:b w:val="false"/>
          <w:b w:val="false"/>
        </w:rPr>
      </w:pPr>
      <w:r>
        <w:rPr>
          <w:b w:val="false"/>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Na área de infra-estrutura, foram iniciados os serviços de instalação de cabeamento estruturado nos três edifícios que compõem o MRE, com vistas à implantação de 1.200 pontos para transmissão de dados, voz e energia elétrica estabilizada. Os novos cabos permitirão decuplicar a atual capacidade de transmissão de dados na rede de computadores do Ministério e constituirão a base necessária para a completa modernização do sistema de comunicações do Itamaraty, tanto na Secretaria de Estado quanto na conexão com a rede de postos no exterior.  Foram também concluídas as reformas do 8° andar do Anexo I, ali passando a funcionar plenamente a Agência Brasileira de Cooperação. Foi dado início à construção da futura sede do Instituto Rio Branc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a área de modernização administrativa e gerencial implantou-se o novo modelo de gestão de promoção comercial, desenvolvido por empresa de consultoria especializada, com a modernização dos procedimentos, eliminação de rotinas superadas e a gradual implantação de sistemas informatizados, via Internet, tanto na Secretaria de Estado quanto em cinco Postos-piloto no exterior (Nova York, Milão, Buenos Aires, Londres e Tóquio). Prosseguiram, por outro lado, os trabalhos de modernização das áreas administrativa e consular, também com a colaboração de empresa de consultoria, estando sua conclusão prevista para meados de 1998. Foi também contratada empresa de consultoria para a execução de trabalhos de modernização nos setores econômico e de integração regional do Ministéri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a área de recursos humanos foram realizados cursos de capacitação e treinamento para diplomatas e outros servidores, com os seguintes resultad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left="1134" w:hanging="0"/>
        <w:jc w:val="both"/>
        <w:rPr>
          <w:rFonts w:ascii="Times New Roman" w:hAnsi="Times New Roman" w:cs="Times New Roman"/>
          <w:sz w:val="20"/>
        </w:rPr>
      </w:pPr>
      <w:r>
        <w:rPr>
          <w:rFonts w:cs="Times New Roman" w:ascii="Times New Roman" w:hAnsi="Times New Roman"/>
          <w:sz w:val="20"/>
        </w:rPr>
        <w:t>- 24 diplomatas (nível de Secretário) treinados em Técnicas de Negociação;</w:t>
      </w:r>
    </w:p>
    <w:p>
      <w:pPr>
        <w:pStyle w:val="Normal"/>
        <w:ind w:left="1134" w:hanging="0"/>
        <w:jc w:val="both"/>
        <w:rPr>
          <w:rFonts w:ascii="Times New Roman" w:hAnsi="Times New Roman" w:cs="Times New Roman"/>
          <w:sz w:val="20"/>
        </w:rPr>
      </w:pPr>
      <w:r>
        <w:rPr>
          <w:rFonts w:cs="Times New Roman" w:ascii="Times New Roman" w:hAnsi="Times New Roman"/>
          <w:sz w:val="20"/>
        </w:rPr>
        <w:t>- 17 diplomatas (níveis de Conselheiro e Secretário) capacitados em Técnicas de Diplomacia Pública;</w:t>
      </w:r>
    </w:p>
    <w:p>
      <w:pPr>
        <w:pStyle w:val="Normal"/>
        <w:ind w:firstLine="1134"/>
        <w:jc w:val="both"/>
        <w:rPr>
          <w:rFonts w:ascii="Times New Roman" w:hAnsi="Times New Roman" w:cs="Times New Roman"/>
          <w:sz w:val="20"/>
        </w:rPr>
      </w:pPr>
      <w:r>
        <w:rPr>
          <w:rFonts w:cs="Times New Roman" w:ascii="Times New Roman" w:hAnsi="Times New Roman"/>
          <w:sz w:val="20"/>
        </w:rPr>
        <w:t>- 11 diplomatas treinados na Secretaria de Estado em gestão do novo modelo de promoção comercial;</w:t>
      </w:r>
    </w:p>
    <w:p>
      <w:pPr>
        <w:pStyle w:val="Normal"/>
        <w:ind w:left="1134" w:hanging="0"/>
        <w:jc w:val="both"/>
        <w:rPr>
          <w:rFonts w:ascii="Times New Roman" w:hAnsi="Times New Roman" w:cs="Times New Roman"/>
          <w:sz w:val="20"/>
        </w:rPr>
      </w:pPr>
      <w:r>
        <w:rPr>
          <w:rFonts w:cs="Times New Roman" w:ascii="Times New Roman" w:hAnsi="Times New Roman"/>
          <w:sz w:val="20"/>
        </w:rPr>
        <w:t>- 4 diplomatas treinados nos cinco Postos-piloto (Nova York, Milão, Buenos Aires, Londres e Tóquio) em gestão do novo modelo de promoção comercial;</w:t>
      </w:r>
    </w:p>
    <w:p>
      <w:pPr>
        <w:pStyle w:val="Normal"/>
        <w:ind w:left="1134" w:hanging="0"/>
        <w:jc w:val="both"/>
        <w:rPr>
          <w:rFonts w:ascii="Times New Roman" w:hAnsi="Times New Roman" w:cs="Times New Roman"/>
          <w:sz w:val="20"/>
        </w:rPr>
      </w:pPr>
      <w:r>
        <w:rPr>
          <w:rFonts w:cs="Times New Roman" w:ascii="Times New Roman" w:hAnsi="Times New Roman"/>
          <w:sz w:val="20"/>
        </w:rPr>
        <w:t>- 305 servidores (sobretudo Assistentes de Chancelaria) treinados em Informática Básica;</w:t>
      </w:r>
    </w:p>
    <w:p>
      <w:pPr>
        <w:pStyle w:val="Normal"/>
        <w:ind w:firstLine="1134"/>
        <w:jc w:val="both"/>
        <w:rPr>
          <w:rFonts w:ascii="Times New Roman" w:hAnsi="Times New Roman" w:cs="Times New Roman"/>
          <w:sz w:val="20"/>
        </w:rPr>
      </w:pPr>
      <w:r>
        <w:rPr>
          <w:rFonts w:cs="Times New Roman" w:ascii="Times New Roman" w:hAnsi="Times New Roman"/>
          <w:sz w:val="20"/>
        </w:rPr>
        <w:t>- 50 servidores (Oficiais de Chancelaria e outros) capacitados em Execução Orçamentária e Financeira;</w:t>
      </w:r>
    </w:p>
    <w:p>
      <w:pPr>
        <w:pStyle w:val="Normal"/>
        <w:ind w:firstLine="1134"/>
        <w:jc w:val="both"/>
        <w:rPr>
          <w:rFonts w:ascii="Times New Roman" w:hAnsi="Times New Roman" w:cs="Times New Roman"/>
          <w:sz w:val="20"/>
        </w:rPr>
      </w:pPr>
      <w:r>
        <w:rPr>
          <w:rFonts w:cs="Times New Roman" w:ascii="Times New Roman" w:hAnsi="Times New Roman"/>
          <w:sz w:val="20"/>
        </w:rPr>
        <w:t>- 37 servidores treinados na Secretaria de Estado na operação dos novos sistemas informatizados de promoção comercial;e</w:t>
      </w:r>
    </w:p>
    <w:p>
      <w:pPr>
        <w:pStyle w:val="Normal"/>
        <w:ind w:firstLine="1134"/>
        <w:jc w:val="both"/>
        <w:rPr>
          <w:rFonts w:ascii="Times New Roman" w:hAnsi="Times New Roman" w:cs="Times New Roman"/>
          <w:sz w:val="20"/>
        </w:rPr>
      </w:pPr>
      <w:r>
        <w:rPr>
          <w:rFonts w:cs="Times New Roman" w:ascii="Times New Roman" w:hAnsi="Times New Roman"/>
          <w:sz w:val="20"/>
        </w:rPr>
        <w:t>- 35 servidores treinados nos Postos-piloto (Nova York, Milão, Buenos Aires, Londres e Tóquio) na operação dos novos sistemas informatizados de promoção comerci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pPr>
      <w:r>
        <w:rPr>
          <w:rFonts w:cs="Times New Roman" w:ascii="Times New Roman" w:hAnsi="Times New Roman"/>
          <w:sz w:val="20"/>
        </w:rPr>
        <w:t xml:space="preserve">No componente de estudos e pesquisas foram concluídos trabalhos de interesse da agenda externa brasileira, tais como </w:t>
      </w:r>
      <w:r>
        <w:rPr>
          <w:rFonts w:cs="Times New Roman" w:ascii="Times New Roman" w:hAnsi="Times New Roman"/>
          <w:i/>
          <w:sz w:val="20"/>
        </w:rPr>
        <w:t>Tendências do Comércio Brasil/Estados Unidos, Compras Governamentais no Contexto Internacional, Propriedade Intelectual e Defesa da Concorrência</w:t>
      </w:r>
      <w:r>
        <w:rPr>
          <w:rFonts w:cs="Times New Roman" w:ascii="Times New Roman" w:hAnsi="Times New Roman"/>
          <w:sz w:val="20"/>
        </w:rPr>
        <w:t>.</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pPr>
      <w:r>
        <w:rPr>
          <w:rFonts w:cs="Times New Roman" w:ascii="Times New Roman" w:hAnsi="Times New Roman"/>
          <w:sz w:val="20"/>
        </w:rPr>
        <w:t xml:space="preserve">Na área de disseminação de informações foi implantada a Cátedra Rio Branco na Universidade de Columbia (Nova York) e foram concluídas as tratativas para sua implantação nas Universidades de Chicago e de California-Berkeley. Em Columbia, a Cátedra foi inaugurada com curso sobre o </w:t>
      </w:r>
      <w:r>
        <w:rPr>
          <w:rFonts w:cs="Times New Roman" w:ascii="Times New Roman" w:hAnsi="Times New Roman"/>
          <w:i/>
          <w:sz w:val="20"/>
        </w:rPr>
        <w:t>Brasil e a Globalização</w:t>
      </w:r>
      <w:r>
        <w:rPr>
          <w:rFonts w:cs="Times New Roman" w:ascii="Times New Roman" w:hAnsi="Times New Roman"/>
          <w:sz w:val="20"/>
        </w:rPr>
        <w:t xml:space="preserve">, em nível de pós-graduação. Foi iniciado um programa de bolsas Rio Branco para jovens </w:t>
      </w:r>
      <w:r>
        <w:rPr>
          <w:rFonts w:cs="Times New Roman" w:ascii="Times New Roman" w:hAnsi="Times New Roman"/>
          <w:i/>
          <w:sz w:val="20"/>
        </w:rPr>
        <w:t>brazilianistas</w:t>
      </w:r>
      <w:r>
        <w:rPr>
          <w:rFonts w:cs="Times New Roman" w:ascii="Times New Roman" w:hAnsi="Times New Roman"/>
          <w:sz w:val="20"/>
        </w:rPr>
        <w:t xml:space="preserve"> estrangeiros, tendo-se concedido, no ciclo inicial, cinco bolsas para candidatos nos Estados Unidos, Alemanha e França, número que deverá crescer de forma expressiva nos dois próximos anos. Quarenta e dois estudantes (Estados Unidos, Alemanha, França e Argentina), em nível de doutorado, apresentaram propostas de trabalhos para o segundo ciclo do Programa, o que dá a medida de seu potencial de irradiação nos meios acadêmicos estrangeiros, objetivo precípuo do Programa. Ainda no componente de disseminação, foi contratado o desenho de um projeto de estratégia de divulgação da imagem do Brasil na Alemanha, projeto que deve servir como piloto para experiências análogas em outros países selecionados, com base em pesquisa de opinião pública executada naquele mesmo país em 1996.</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Foram essas, resumidamente, as atividades executadas no âmbito do projeto MRE/BID no correr de 1997. Ao final do ano, completados dois dos quatros anos do Projeto, o nível de execução financeira atingirá 41% do total e o nível de comprometimento dos recursos, 83%. O considerável atraso com que foram creditados os recursos da contrapartida local – só liberados em 31 de dezembro de 1997 – atuou como elemento inibidor de algumas das iniciativas prevista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ERIMONI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INALIDADES ESSENCIAIS DA UNIDADE</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provada pelo Decreto nº 2.070, de 13 de novembro de 1996,  a Estrutura Regimental do Ministério das Relações Exteriores estabeleceu em seu artigo 11 que:</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left="708" w:firstLine="426"/>
        <w:jc w:val="both"/>
        <w:rPr>
          <w:rFonts w:ascii="Times New Roman" w:hAnsi="Times New Roman" w:cs="Times New Roman"/>
          <w:i/>
          <w:i/>
          <w:sz w:val="20"/>
        </w:rPr>
      </w:pPr>
      <w:r>
        <w:rPr>
          <w:rFonts w:cs="Times New Roman" w:ascii="Times New Roman" w:hAnsi="Times New Roman"/>
          <w:i/>
          <w:sz w:val="20"/>
        </w:rPr>
        <w:t>“</w:t>
      </w:r>
      <w:r>
        <w:rPr>
          <w:rFonts w:cs="Times New Roman" w:ascii="Times New Roman" w:hAnsi="Times New Roman"/>
          <w:i/>
          <w:sz w:val="20"/>
        </w:rPr>
        <w:t>Ao Cerimonial incumbe assegurar a observância das normas do cerimonial brasileiro e de concessão de privilégios diplomáticos aos agentes diplomáticos estrangeiros e aos funcionários de organismos internacionais acreditados junto ao Governo brasileiro”.</w:t>
      </w:r>
    </w:p>
    <w:p>
      <w:pPr>
        <w:pStyle w:val="Normal"/>
        <w:ind w:firstLine="1134"/>
        <w:jc w:val="both"/>
        <w:rPr>
          <w:rFonts w:ascii="Times New Roman" w:hAnsi="Times New Roman" w:cs="Times New Roman"/>
          <w:i/>
          <w:i/>
          <w:sz w:val="20"/>
        </w:rPr>
      </w:pPr>
      <w:r>
        <w:rPr>
          <w:rFonts w:cs="Times New Roman" w:ascii="Times New Roman" w:hAnsi="Times New Roman"/>
          <w:i/>
          <w:sz w:val="20"/>
        </w:rPr>
      </w:r>
    </w:p>
    <w:p>
      <w:pPr>
        <w:pStyle w:val="Normal"/>
        <w:ind w:left="708" w:firstLine="1134"/>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sz w:val="20"/>
        </w:rPr>
        <w:t>ATIVIDADES DESENVOLVIDA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ano de 1997, o Brasil recebeu visitas oficiais de doze Chefes de Estado e de Governo, um Chefe de Igreja, cinco Vice-Chefes de Estado e de Governo, quatorze Ministros de Relações Exteriores, onze outros Ministros de Estado, sete Dirigentes de Organismos Internacionais, um membro de Casa reinante, e 38 outras autoridades de diversas hierarquias que aqui estiveram a convite do Governo brasileiro e para quem o Cerimonial foi chamado a organizar eventos com os recursos a ele alocados. Estas autoridades representavam cerca de cinqüenta  países: África do Sul, Alemanha, Argentina, Azerbaijão, Bolívia, Cabo Verde, Canadá, Chile, China, Cingapura, Colômbia, Costa Rica, Croácia, Cuba, Dinamarca, Equador, Eslovênia, Espanha, Estados Unidos da América, Finlândia, França, Gana, Guatemala, Guiné-Bissau, Hungria, Índia, Israel, Jamaica, Japão, Líbano, Macau, Malta, Panamá, Peru, Portugal, Reino Unido da Grã Bretanha, República Tcheca, Rússia, São Tomé e Príncipe, Suécia, Suriname, Tailândia, Turquia, Uruguai, Vaticano, Venezuela e Zâmbia, entre outr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Em comparação a anos anteriores, é importante destacar que os visitantes oficiais, em 1997, se fizeram acompanhar, em sua maior parte, de delegações mais numerosas, além de permanecerem no Brasil por período de duração mais extenso, em visita a diversas cidades brasileiras.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mesmo período, realizaram-se 138 eventos sociais nas dependências do Palácio Itamaraty ou em outras localidades, tanto relacionados com as visitas acima mencionadas, quanto com a realização de eventos culturais - sendo 110 almoços, 11 jantares, 13 coquetéis e 4 cafés-da-manhã.</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Por sua vez, o Presidente da República realizou quinze visitas a doze países (Bolívia, Canadá, Chile, Colômbia, Estados Unidos da América, Guiana Francesa, Itália, Paraguai, Reino Unido da Grã Bretanha, Uruguai, Vaticano e Venezuela), o Vice-Presidente da República fez visita a cinco países (Alemanha, Bolívia, Chile, Espanha e Portugal); e o Ministro de Estado das Relações Exteriores visitou inúmeros países, quer para contatos bilaterais quer para participar de reuniões multilaterai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Compete ao Cerimonial, também,  prestar apoio às 91 Missões Diplomáticas sediadas em Brasília, às 24 Organizações Internacionais com sede ou representação no Brasil e às cerca de 682 repartições consulares estrangeiras em todo o País. Para tanto, os custos do Cerimonial se concentram na contratação de serviços gráficos para a impressão de formulários de toda ordem e de carteiras de identidade,  na aquisição de placas de automóveis e seus lacres. Cumpre mencionar que, no ano de 1997, foram emitidos 2.140 Certificados de Registro de Propriedade de Veículos nacionais e estrangeiros; foram processados 5.611 formulários para desembaraço aduaneiro para importações e exportações das citadas missões; e foram emitidas 1.912 Carteiras de Identidade para membros do pessoal diplomático, administrativo e técnico das missões diplomáticas estrangeiras e representações de organismos internacionais aqui sediad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STITUTO RIO BRANC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Em uma avaliação global das atividades e despesas realizadas, relativamente às metas propostas, pode-se concluir que, no exercício de 1997, o Instituto Rio Branco cumpriu seus objetivos estatutários. Os 35 alunos aprovados no Concurso de Admissão à Carreira de  Diplomata de 1996 concluíram o primeiro ano do Programa de Formação e Aperfeiçoamento - Primeira Fase (PROFA-I), em julho de 1997, juntamente com 5 estudantes estrangeiros. O Concurso de Admissão à Carreira de Diplomata de 1997, que contou com 2.078 inscritos, aprovou 29 novos Terceiros-Secretários, que iniciaram o curso em agosto de 1997. Integraram a turma 5 bolsistas estrangeiros e 1 estagiário argentino, que cumpriu um semestre de curso no Instituto, no âmbito do programa de cooperação entre as academias diplomáticas do Brasil e da Argentin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Como exemplo do esforço de modernização e aparelhamento do IRBr, foi instalado, no segundo semestre de 1997, um Laboratório de Línguas baseado em tecnologia multimídia, para atender aos servidores do quadro permanente do MRE no que concerne ao estudo, em nível avançado, da língua inglesa. Como sinal do êxito do empreendimento, inscreveram-se, já no primeiro mês de funcionamento, mais de 100 (cem) servidores, entre diplomatas, oficiais de chancelaria, assistentes de chancelaria e outr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que se refere ao aperfeiçoamento de pessoal, 21 (vinte e um) Segundos-Secretários foram aprovados nos XXXII e XXXIII Cursos de Aperfeiçoamento de Diplomatas (que possibilitam a ascensão dos Segundos-Secretários ao cargo de Primeiro-Secretário), em abril e setembro de 1997, respectivamente; e 15 (quinze) Conselheiros foram aprovados pela Banca Examinadora dos XXXIII e XXXIV Cursos de Altos Estudos (que possibilitam a ascensão dos Conselheiros ao cargo de Ministros de 2º Classe), em junho e setembro de 1997, respectivamente.</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âmbito do Programa de Incentivo a Estudos no Exterior, 29 (vinte e nove) servidores receberam reembolso total ou parcial das despesas efetuadas em cursos de graduação, pós-graduação, idiomas estrangeiros e seminári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DIRETORIA-GERAL DE ASSUNTOS CONSULARES, JURÍDICOS E DE ASSISTÊNCIA A BRASILEIROS NO EXTERIOR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TRODUÇ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rede consular brasileira compreende, na atualidade, basicamente duas áreas de atuação. A primeira – e numericamente mais expressiva  delas – é a referente ao tratamento dos atos notariais e vistos, seja pelos Postos, seja pela Divisão de Assistência Consular da Secretaria de Estado. Anualmente, cerca de 800 mil atos notariais são produzidos pela rede de Postos no exterior.</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outra área de atuação da rede consular brasileira compreende a assistência a nacionais no exterior. No âmbito dessa atividade incluem-se uma série de ações nem sempre quantificáveis em termos de recursos orçamentários, mas que ocupam parcela considerável do tempo dos funcionários incumbidos de funções consulares nos Postos. Entre essas estão as visitas regulares a presos, o atendimento por telefone, o acompanhamento de casos médicos e as reuniões regulares com os representantes das comunidades de brasileiros – Conselhos de Cidadã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Complementando o rol das atividades de assistência a brasileiros no exterior, cabe mencionar aquelas, onerosas, mais facilmente mensuráveis. Entre essas, citem-se as repatriações, os pequenos auxílios e a assistência jurídic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Heading8"/>
        <w:jc w:val="both"/>
        <w:rPr>
          <w:b w:val="false"/>
          <w:b w:val="false"/>
          <w:caps/>
        </w:rPr>
      </w:pPr>
      <w:r>
        <w:rPr>
          <w:b w:val="false"/>
          <w:caps/>
        </w:rPr>
        <w:t>Divisão Jurídica (DJ)</w:t>
      </w:r>
    </w:p>
    <w:p>
      <w:pPr>
        <w:pStyle w:val="Normal"/>
        <w:ind w:firstLine="1134"/>
        <w:jc w:val="both"/>
        <w:rPr>
          <w:rFonts w:ascii="Times New Roman" w:hAnsi="Times New Roman" w:cs="Times New Roman"/>
          <w:b/>
          <w:b/>
          <w:caps/>
          <w:sz w:val="20"/>
        </w:rPr>
      </w:pPr>
      <w:r>
        <w:rPr>
          <w:rFonts w:cs="Times New Roman" w:ascii="Times New Roman" w:hAnsi="Times New Roman"/>
          <w:b/>
          <w:caps/>
          <w:sz w:val="20"/>
        </w:rPr>
      </w:r>
    </w:p>
    <w:p>
      <w:pPr>
        <w:pStyle w:val="Normal"/>
        <w:ind w:firstLine="1134"/>
        <w:jc w:val="both"/>
        <w:rPr>
          <w:rFonts w:ascii="Times New Roman" w:hAnsi="Times New Roman" w:cs="Times New Roman"/>
          <w:sz w:val="20"/>
        </w:rPr>
      </w:pPr>
      <w:r>
        <w:rPr>
          <w:rFonts w:cs="Times New Roman" w:ascii="Times New Roman" w:hAnsi="Times New Roman"/>
          <w:sz w:val="20"/>
        </w:rPr>
        <w:t>Em 1997, a DJ participou da negociação do Acordo de Cooperação Judiciária em Matéria Penal com os EUA, assinado durante a visita do Presidente Clinton ao Brasil, tendo dado seguimento às negociações de tratados de transferência de presos com a Argentina, a França e o Reino Unido, e de tratados de cooperação judiciária com a Colômbia e o Líban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DJ participou, igualmente, das Reuniões da Comissão Técnica de Reunião de Ministros da Justiça do Mercosul, em Assunção, no primeiro semestre, e em Montevidéu, no segundo semestre.</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Para o devido registro, transcreve-se, abaixo, o quadro de expedientes tramitados pela DJ em 1997:</w:t>
      </w:r>
    </w:p>
    <w:p>
      <w:pPr>
        <w:pStyle w:val="Normal"/>
        <w:ind w:firstLine="1134"/>
        <w:jc w:val="both"/>
        <w:rPr>
          <w:rFonts w:ascii="Times New Roman" w:hAnsi="Times New Roman" w:cs="Times New Roman"/>
          <w:sz w:val="20"/>
        </w:rPr>
      </w:pPr>
      <w:r>
        <w:rPr>
          <w:rFonts w:cs="Times New Roman" w:ascii="Times New Roman" w:hAnsi="Times New Roman"/>
          <w:sz w:val="20"/>
        </w:rPr>
      </w:r>
    </w:p>
    <w:tbl>
      <w:tblPr>
        <w:tblW w:w="7797" w:type="dxa"/>
        <w:jc w:val="left"/>
        <w:tblInd w:w="988" w:type="dxa"/>
        <w:tblLayout w:type="fixed"/>
        <w:tblCellMar>
          <w:top w:w="0" w:type="dxa"/>
          <w:left w:w="70" w:type="dxa"/>
          <w:bottom w:w="0" w:type="dxa"/>
          <w:right w:w="70" w:type="dxa"/>
        </w:tblCellMar>
      </w:tblPr>
      <w:tblGrid>
        <w:gridCol w:w="5031"/>
        <w:gridCol w:w="2766"/>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t>CARTAS ROGATÓRIAS</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129</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t>EXTRADIÇÃO</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99</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EXPULSÃO</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14</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t>AÇÕES TRABALHISTAS</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94</w:t>
            </w:r>
          </w:p>
        </w:tc>
      </w:tr>
      <w:tr>
        <w:trPr>
          <w:trHeight w:val="273" w:hRule="atLeast"/>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ACIONALIDADE</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86</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TOTAL</w:t>
            </w:r>
          </w:p>
        </w:tc>
        <w:tc>
          <w:tcPr>
            <w:tcW w:w="276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822</w:t>
            </w:r>
          </w:p>
        </w:tc>
      </w:tr>
    </w:tbl>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1060" w:firstLine="1134"/>
        <w:jc w:val="both"/>
        <w:outlineLvl w:val="8"/>
        <w:rPr>
          <w:rFonts w:ascii="Times New Roman" w:hAnsi="Times New Roman" w:cs="Times New Roman"/>
          <w:sz w:val="20"/>
        </w:rPr>
      </w:pPr>
      <w:r>
        <w:rPr>
          <w:rFonts w:cs="Times New Roman" w:ascii="Times New Roman" w:hAnsi="Times New Roman"/>
          <w:sz w:val="20"/>
        </w:rPr>
      </w:r>
    </w:p>
    <w:p>
      <w:pPr>
        <w:pStyle w:val="Heading8"/>
        <w:spacing w:before="240" w:after="0"/>
        <w:jc w:val="both"/>
        <w:rPr>
          <w:b w:val="false"/>
          <w:b w:val="false"/>
          <w:caps/>
        </w:rPr>
      </w:pPr>
      <w:r>
        <w:rPr>
          <w:b w:val="false"/>
          <w:caps/>
        </w:rPr>
        <w:t>Divisão de Atos Internacionais (daí)</w:t>
      </w:r>
    </w:p>
    <w:p>
      <w:pPr>
        <w:pStyle w:val="Normal"/>
        <w:ind w:firstLine="1134"/>
        <w:jc w:val="both"/>
        <w:rPr>
          <w:rFonts w:ascii="Times New Roman" w:hAnsi="Times New Roman" w:cs="Times New Roman"/>
          <w:b/>
          <w:b/>
          <w:caps/>
          <w:sz w:val="20"/>
        </w:rPr>
      </w:pPr>
      <w:r>
        <w:rPr>
          <w:rFonts w:cs="Times New Roman" w:ascii="Times New Roman" w:hAnsi="Times New Roman"/>
          <w:b/>
          <w:caps/>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exercício de 1997 a Divisão de Atos Internacionais engajou-se na  negociação e  análise dos atos internacionais celebrados pelo Brasil, bem como preparou suas versões finai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Foram tomadas providências relativas ao envio ao Congresso Nacional, à promulgação e à publicação desses atos. Ademais, foram providenciadas cartas de plenos poderes e credenciamentos de delegações, além de instrumentos de ratificaç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DAI informatizou todo o seu setor bilateral e está informatizando o setor de atos multilaterai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Deu-se início à republicação da Coleção de Atos Internacionais, que fora interrompida em 1981. Essa publicação está sendo feita na própria divisão, com o auxílio da gráfica do M.R.E.</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Em 1997 foram celebrados 128 atos  bilaterais, sendo 39 acordos, 40 ajustes complementares, 16 memorandos de entendimento e 15 declarações conjuntas  (presidenciais e ministeriais). Foram celebrados, ademais, 28 acordos no âmbito da ALADI (Associação Latino-Americana de Integraç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Cabe destacar também o atendimento a aproximadamente 800 consultas de outros Ministérios e órgão públicos, Poder Judiciário, empresas, escritórios de advocacia e universidade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caps/>
          <w:sz w:val="20"/>
        </w:rPr>
      </w:pPr>
      <w:r>
        <w:rPr>
          <w:rFonts w:cs="Times New Roman" w:ascii="Times New Roman" w:hAnsi="Times New Roman"/>
          <w:caps/>
          <w:sz w:val="20"/>
        </w:rPr>
        <w:t>Divisão de Imigração (dim)</w:t>
      </w:r>
    </w:p>
    <w:p>
      <w:pPr>
        <w:pStyle w:val="Normal"/>
        <w:ind w:firstLine="1134"/>
        <w:jc w:val="both"/>
        <w:rPr>
          <w:rFonts w:ascii="Times New Roman" w:hAnsi="Times New Roman" w:cs="Times New Roman"/>
          <w:caps/>
          <w:sz w:val="20"/>
        </w:rPr>
      </w:pPr>
      <w:r>
        <w:rPr>
          <w:rFonts w:cs="Times New Roman" w:ascii="Times New Roman" w:hAnsi="Times New Roman"/>
          <w:caps/>
          <w:sz w:val="20"/>
        </w:rPr>
      </w:r>
    </w:p>
    <w:p>
      <w:pPr>
        <w:pStyle w:val="Normal"/>
        <w:ind w:firstLine="1134"/>
        <w:jc w:val="both"/>
        <w:rPr>
          <w:rFonts w:ascii="Times New Roman" w:hAnsi="Times New Roman" w:cs="Times New Roman"/>
          <w:sz w:val="20"/>
        </w:rPr>
      </w:pPr>
      <w:r>
        <w:rPr>
          <w:rFonts w:cs="Times New Roman" w:ascii="Times New Roman" w:hAnsi="Times New Roman"/>
          <w:sz w:val="20"/>
        </w:rPr>
        <w:t>Entre as atividades executadas em 1997 pela Divisão de Imigração, destaca-se a elaboração e a negociação de textos de acordos  de  isenções para vistos diplomáticos, oficiais e, em alguns casos, de turistas com Belize, Guatemala, Guiana, Cingapura e Polônia, sendo dois dos referidos Acordos celebrados por troca de Notas. Da mesma forma, foram acordadas extensões do prazo de validade de vistos de negócios com o Canadá, a Grã-Bretanha, a Coréia do Sul e a Índi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Heading1"/>
        <w:rPr>
          <w:b w:val="false"/>
          <w:b w:val="false"/>
          <w:caps/>
        </w:rPr>
      </w:pPr>
      <w:r>
        <w:rPr>
          <w:b w:val="false"/>
          <w:caps/>
        </w:rPr>
        <w:t>Divisão de Assistência Consular (DAC)</w:t>
      </w:r>
    </w:p>
    <w:p>
      <w:pPr>
        <w:pStyle w:val="Normal"/>
        <w:ind w:firstLine="1134"/>
        <w:jc w:val="both"/>
        <w:rPr>
          <w:rFonts w:ascii="Times New Roman" w:hAnsi="Times New Roman" w:cs="Times New Roman"/>
          <w:b/>
          <w:b/>
          <w:caps/>
          <w:sz w:val="20"/>
        </w:rPr>
      </w:pPr>
      <w:r>
        <w:rPr>
          <w:rFonts w:cs="Times New Roman" w:ascii="Times New Roman" w:hAnsi="Times New Roman"/>
          <w:b/>
          <w:caps/>
          <w:sz w:val="20"/>
        </w:rPr>
      </w:r>
    </w:p>
    <w:p>
      <w:pPr>
        <w:pStyle w:val="TextBody"/>
        <w:ind w:firstLine="1134"/>
        <w:rPr>
          <w:b w:val="false"/>
          <w:b w:val="false"/>
        </w:rPr>
      </w:pPr>
      <w:r>
        <w:rPr>
          <w:b w:val="false"/>
        </w:rPr>
        <w:t>O Serviço Consular brasileiro  vem passando por profundo processo de reformulação, que se tem traduzido no aperfeiçoamento da assistência aos nossos compatriotas  no exterior – uma das prioridades da agenda externa brasileira. Nesse sentido, os gastos  efetuados  em 1997  refletem a atuação  do conjunto dos  Postos  nas diversas modalidades de atendimento ao concidadão desvalido: custeio de repatriação; concessão de pequenos auxílios para hospedagem, alimentação e outros; ajuda humanitária a brasileiros encarcerados; assistência jurídica, o que envolve desde a solicitação de pareceres jurídicos até a   contratação de advogados para casos específicos – em alguns países, dadas as peculiaridades locais, os Postos contam com assessoria legal em bases permanentes.</w:t>
      </w:r>
    </w:p>
    <w:p>
      <w:pPr>
        <w:pStyle w:val="TextBody"/>
        <w:ind w:firstLine="1134"/>
        <w:rPr>
          <w:b w:val="false"/>
          <w:b w:val="false"/>
        </w:rPr>
      </w:pPr>
      <w:r>
        <w:rPr>
          <w:b w:val="false"/>
        </w:rPr>
      </w:r>
    </w:p>
    <w:p>
      <w:pPr>
        <w:pStyle w:val="TextBody"/>
        <w:ind w:firstLine="1134"/>
        <w:rPr>
          <w:b w:val="false"/>
          <w:b w:val="false"/>
        </w:rPr>
      </w:pPr>
      <w:r>
        <w:rPr>
          <w:b w:val="false"/>
        </w:rPr>
        <w:t>Entre  outras relevantes iniciativas desenvolvidas em 1997,  registra-se  a instalação de 08 (oito) novos Conselhos de Cidadãos,  elevando para 38 o total desses foros criados até o ano passado. Formados por representantes das comunidades brasileiras, os Conselhos de Cidadãos têm funcionado como importante elemento de  aglutinação, discutindo problemas comuns e propondo soluções que contribuem para melhorar os canais de comunicação entre o Governo e os co-nacionais  residentes no exterior. Nesse sentido, os Conselhos vêm confirmando  sua vocação implícita de instância   dinamizadora  da cidadania no exterior.</w:t>
      </w:r>
    </w:p>
    <w:p>
      <w:pPr>
        <w:pStyle w:val="TextBody"/>
        <w:ind w:firstLine="1134"/>
        <w:rPr>
          <w:b w:val="false"/>
          <w:b w:val="false"/>
        </w:rPr>
      </w:pPr>
      <w:r>
        <w:rPr>
          <w:b w:val="false"/>
        </w:rPr>
      </w:r>
    </w:p>
    <w:p>
      <w:pPr>
        <w:pStyle w:val="TextBody"/>
        <w:ind w:firstLine="1134"/>
        <w:rPr>
          <w:b w:val="false"/>
          <w:b w:val="false"/>
        </w:rPr>
      </w:pPr>
      <w:r>
        <w:rPr>
          <w:b w:val="false"/>
        </w:rPr>
        <w:t>Outra iniciativa a lograr continuidade em 1997 diz respeito aos Consulados Itinerantes.  Instituídos com o propósito de estender os serviços consulares a brasileiros residentes em localidades distantes das sedes dos Postos, os Consulados Itinerantes  realizaram cerca de 50 visitas a comunidades localizadas nos Estados Unidos, Japão, Bolívia e Guiana Francesa, com o atendimento de mais de 6.000 brasileiros.</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caps/>
          <w:sz w:val="20"/>
        </w:rPr>
      </w:pPr>
      <w:r>
        <w:rPr>
          <w:rFonts w:cs="Times New Roman" w:ascii="Times New Roman" w:hAnsi="Times New Roman"/>
          <w:caps/>
          <w:sz w:val="20"/>
        </w:rPr>
        <w:t>Subsecretaria-Geral de Assuntos de Integração, Econômicos e de Comércio Exterior</w:t>
      </w:r>
    </w:p>
    <w:p>
      <w:pPr>
        <w:pStyle w:val="Normal"/>
        <w:ind w:firstLine="1134"/>
        <w:jc w:val="both"/>
        <w:rPr>
          <w:rFonts w:ascii="Times New Roman" w:hAnsi="Times New Roman" w:cs="Times New Roman"/>
          <w:caps/>
          <w:sz w:val="20"/>
        </w:rPr>
      </w:pPr>
      <w:r>
        <w:rPr>
          <w:rFonts w:cs="Times New Roman" w:ascii="Times New Roman" w:hAnsi="Times New Roman"/>
          <w:caps/>
          <w:sz w:val="20"/>
        </w:rPr>
      </w:r>
    </w:p>
    <w:p>
      <w:pPr>
        <w:pStyle w:val="Normal"/>
        <w:jc w:val="both"/>
        <w:rPr>
          <w:rFonts w:ascii="Times New Roman" w:hAnsi="Times New Roman" w:cs="Times New Roman"/>
          <w:sz w:val="20"/>
        </w:rPr>
      </w:pPr>
      <w:r>
        <w:rPr>
          <w:rFonts w:cs="Times New Roman" w:ascii="Times New Roman" w:hAnsi="Times New Roman"/>
          <w:sz w:val="20"/>
        </w:rPr>
        <w:t xml:space="preserve">DEPARTAMENTO DE PROMOÇÃO COMERCIAL (DPR)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TextBody"/>
        <w:ind w:firstLine="1134"/>
        <w:rPr>
          <w:b w:val="false"/>
          <w:b w:val="false"/>
        </w:rPr>
      </w:pPr>
      <w:r>
        <w:rPr>
          <w:b w:val="false"/>
        </w:rPr>
        <w:t>Em 1997, o Departamento de Promoção Comercial (DPR) deu início ao processo de reformulação de seus métodos de planejamento e de trabalho, com a implantação, no Brasil e no exterior, de novo modelo de gestão associado a novo sistema de informação e inteligência comercial – a BrazilTradeNet. A par do processo de reformulação, o DPR deu seqüência às atividades do Programa Nacional de Promoção Comercial, destacando-se nesse sentido o trabalho de organização da participação brasileira em diversas feiras, seminários e exposições.</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NOVO MODELO DE GESTÃO</w:t>
      </w:r>
    </w:p>
    <w:p>
      <w:pPr>
        <w:pStyle w:val="TextBody"/>
        <w:ind w:firstLine="1134"/>
        <w:rPr>
          <w:rFonts w:ascii="Times New Roman" w:hAnsi="Times New Roman" w:cs="Times New Roman"/>
          <w:b w:val="false"/>
          <w:b w:val="false"/>
          <w:sz w:val="20"/>
        </w:rPr>
      </w:pPr>
      <w:r>
        <w:rPr>
          <w:rFonts w:cs="Times New Roman"/>
          <w:b w:val="false"/>
          <w:sz w:val="20"/>
        </w:rPr>
      </w:r>
    </w:p>
    <w:p>
      <w:pPr>
        <w:pStyle w:val="TextBody"/>
        <w:ind w:firstLine="1134"/>
        <w:rPr>
          <w:b w:val="false"/>
          <w:b w:val="false"/>
        </w:rPr>
      </w:pPr>
      <w:r>
        <w:rPr>
          <w:b w:val="false"/>
        </w:rPr>
        <w:t xml:space="preserve">Em agosto de 1997, foi  aprovado novo modelo de gestão, proposto pela empresa de consultoria Booz-Allen &amp; Hamilton. O novo modelo  está estruturado em torno de dois eixos: representação, de um lado, e informação e inteligência comercial, de outro. De 6 a 10 de setembro, os quadros do DPR receberam treinamento básico para operar no novo modelo, já implantado no exterior, ao longo do segundo semestre, em cinco Postos pilotos: os SECOMs de Nova York, Milão, Buenos Aires, Londres e Tóquio. </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que diz respeito ao componente de representação, o modelo implantado incorpora em novas rotinas um conjunto de atividades tradicionalmente desempenhadas pela promoção comercial, a exemplo da realização de missões empresariais, seminários, feiras e exposições, voltados para a expansão das exportações brasileiras, para a atração de investimentos e tecnologia, e para o aumento dos fluxos de turismo em direção ao País. Tais ações promocionais estarão concentradas em mercados estratégicos (48 países), definidos em “análise de regressão”, efetuada com base nos seguintes critérios: PIB, participação nas importações mundiais e participação nas importações provenientes do Brasi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Já o componente de informação e inteligência comercial diz respeito à disseminação de informações sobre oportunidades comerciais e de investimentos, bem como pesquisa, análise e desenvolvimento de estudos de mercado, com ênfase na identificação de produtos competitivos e de oportunidades de exportação em novos mercados e em setores de mercados tradicionais insuficientemente explorados. A par de atividades normalmente desenvolvidas para a disseminação de informações e o estímulo à eficiência comercial (inclusive ciclos de treinamento e assistência na criação de “Trade Points”, que são centros facilitadores de comércio), o novo modelo prevê como ferramenta básica de trabalho uma INTRANET do DPR, denominada  BrazilTradeNet, desenvolvida, em conjunto, pelas equipes do DPR e da Booz-Allen &amp; Hamilton </w:t>
      </w:r>
    </w:p>
    <w:p>
      <w:pPr>
        <w:pStyle w:val="Normal"/>
        <w:ind w:firstLine="1134"/>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sz w:val="20"/>
        </w:rPr>
        <w:t xml:space="preserve">REESTRUTURAÇÃO DA REDE DE SECOMS </w:t>
      </w:r>
    </w:p>
    <w:p>
      <w:pPr>
        <w:pStyle w:val="Recuodecorpodetexto2"/>
        <w:ind w:firstLine="1134"/>
        <w:jc w:val="both"/>
        <w:rPr>
          <w:rFonts w:ascii="Times New Roman" w:hAnsi="Times New Roman" w:cs="Times New Roman"/>
          <w:sz w:val="20"/>
        </w:rPr>
      </w:pPr>
      <w:r>
        <w:rPr>
          <w:rFonts w:cs="Times New Roman"/>
          <w:sz w:val="20"/>
        </w:rPr>
      </w:r>
    </w:p>
    <w:p>
      <w:pPr>
        <w:pStyle w:val="Recuodecorpodetexto2"/>
        <w:ind w:firstLine="1134"/>
        <w:jc w:val="both"/>
        <w:rPr>
          <w:sz w:val="20"/>
        </w:rPr>
      </w:pPr>
      <w:r>
        <w:rPr>
          <w:sz w:val="20"/>
        </w:rPr>
        <w:t xml:space="preserve">Decidiu-se manter SECOMs em 48 países, que correspondem a 95,4% do PIB mundial, a 91,5% das importações mundiais e a 92% das exportações de produtos e serviços brasileiros. Em vista do que precede, em conjunto com a área administrativa, o DPR procedeu ao longo do segundo semestre de 1997 à desativação de 51  SECOMs, já tendo sido dispensados, até dezembro de 1997, 24 auxiliares locais que neles trabalhavam. As  indenizações trabalhistas pagas aos demitidos montaram a US$ 285.316, 57, mas a economia anual decorrente é da ordem de US$ 428.798, 35 . Serão dispensados até o final deste processo mais 40 auxiliares locais.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TIVIDADES DE PLANEJAMENTO E ORÇAMENTAÇ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Dentro do ciclo de planejamento do Sistema de Promoção Comercial, o DPR analisou as Propostas de Orçamento-Programa (POP)  para o exercício de 1997. As POPs apresentadas pelos Postos com as atividades projetadas para 1997 chegaram ao número de 102 (entre Embaixadas e Consulados). Como resultado da análise, o DPR liberou </w:t>
      </w:r>
    </w:p>
    <w:p>
      <w:pPr>
        <w:pStyle w:val="Normal"/>
        <w:ind w:firstLine="1134"/>
        <w:jc w:val="both"/>
        <w:rPr>
          <w:rFonts w:ascii="Times New Roman" w:hAnsi="Times New Roman" w:cs="Times New Roman"/>
          <w:sz w:val="20"/>
        </w:rPr>
      </w:pPr>
      <w:r>
        <w:rPr>
          <w:rFonts w:cs="Times New Roman" w:ascii="Times New Roman" w:hAnsi="Times New Roman"/>
          <w:sz w:val="20"/>
        </w:rPr>
        <w:t xml:space="preserve">U$ 709.282, 04 para gastos no exterior.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ISSÕES EMPRESARIAIS, FEIRAS, SEMINÁRIOS E EXPOSIÇÕE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tocante às 101 missões empresariais enviadas ao exterior, bem como à participação em feiras, seminários e exposições, cabe destacar: a) missões empresariais ao Canadá e ao Chile, acompanhando visitas do Senhor Presidente da República àqueles países; b) missão empresarial a Caracas, acompanhando visita de trabalho do Ministro Francisco Dornelles (março); b) seminário em Santiago sobre fruticultura irrigada no Nordeste, aberto pelo Senhor Vice-Presidente da República e com a participação do secretário-executivo do Ministério da Agricultura, Ailton Barcellos (março); c)feira de Hannover, onde a Bahia foi o Estado-destaque no pavilhão brasileiro; d)  feira do mármore de Verona; e) EXPOASIA, em Cingapura; e f) feira internacional do calçado, em Dusseldorf.</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STÍMULO À EFICIÊNCIA COMERCI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pPr>
      <w:r>
        <w:rPr>
          <w:rFonts w:cs="Times New Roman" w:ascii="Times New Roman" w:hAnsi="Times New Roman"/>
          <w:sz w:val="20"/>
        </w:rPr>
        <w:t>Como é sabido, o DPR participa de uma série de atividades de apoio à  Eficiência Comercial</w:t>
      </w:r>
      <w:r>
        <w:rPr>
          <w:rFonts w:cs="Times New Roman" w:ascii="Times New Roman" w:hAnsi="Times New Roman"/>
          <w:smallCaps/>
          <w:sz w:val="20"/>
        </w:rPr>
        <w:t>,</w:t>
      </w:r>
      <w:r>
        <w:rPr>
          <w:rFonts w:cs="Times New Roman" w:ascii="Times New Roman" w:hAnsi="Times New Roman"/>
          <w:sz w:val="20"/>
        </w:rPr>
        <w:t xml:space="preserve"> conforme a iniciativa nesse sentido lançada pela Conferência das Nações Unidas para o Comércio e o Desenvolvimento (UNCTAD), em 1992, e na qual se inscreve o Programa de “Trade Points” (“Trade Points”, ou Pólos de Comércio,  são centros facilitadores de comércio, interligados em rede, e o Programa em tela visa a sua implantação e consolidação em todo o mundo). Na qualidade de vice-presidente do Fórum Brasileiro de “Trade Points”, o Departamento assistiu, em 1997, a  implantação de dois novos Trade Points: Salvador e Manaus, inaugurados respectivamente  em setembro e  dezembro daquele ano (há hoje no País cinco Pólos de Comércio plenamente operacionais: Belo Horizonte, Florianópolis, Fortaleza, Porto Alegre e Salvador). O DPR coordenou ainda a realização de duas reuniões do Forum Brasileiro de Trade Points, em Brasília (abril) e Salvador (setembr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Heading"/>
        <w:jc w:val="both"/>
        <w:rPr>
          <w:b w:val="false"/>
          <w:b w:val="false"/>
          <w:sz w:val="20"/>
        </w:rPr>
      </w:pPr>
      <w:r>
        <w:rPr>
          <w:b w:val="false"/>
          <w:sz w:val="20"/>
        </w:rPr>
        <w:t xml:space="preserve">CONVÊNIOS </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Em 1997, foi assinado entre o Ministério das Relações Exteriores e a Superintendência da Zona Franca de Manaus - SUFRAMA, o Convênio de Cooperação Técnica em Matéria de Promoção Comercial para a realização em conjunto, de atividades de interesse mútuo destinadas a estimular a participação de empresas de atuação da SUFRAMA, em especial de pequenas e médias empresas, no mercado internacional, com os objetivos estabelecidos no Programa Nacional de Promoção Comercial – PNPC. A minuta foi preparada e negociada pelo DPR. Além da contratação de estudos de mercado de interesse específico da SUFRAMA, o Departamento responsabilizou-se no âmbito do Convênio SUFRAMA pela realização de curso de capacitação em gestão de promoção comercial , em Manaus, de 26 de novembro a 5 de dezembro (cf item relativo a treinament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Ainda em 1997, o DPR preparou e negociou:  a) Convênio de Cooperação Técnica entre o Ministério das Relações Exteriores e a MSS do Brasil Sistema de Computadores Ltda, Membro da Rede Mundial da AT&amp;T, com vistas à promoção da eficiência comercial do País, mediante disseminação de oportunidades de negócios no Brasil e no exterior, tendo por objetivo a promoção das exportações brasileiras e de investimentos estrangeiros diretos no Brasil, por meio de redes de comunicação já utilizados pelos partícipes, e  b) Convênio  entre o Ministério das Relações Exteriores e a SUFRAMA, SUDAM E SEBRAE, com o objetivo de instalar e manter Escritório de Representação do Itamaraty na Região Norte. A esse respeito, o Departamento acompanhou ainda o trabalho de estruturação de núcleo de promoção comercial do Escritório no Norte, em parceria com o SEBRAE e com a SUFRAMA.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TextBodyIndent"/>
        <w:tabs>
          <w:tab w:val="clear" w:pos="1418"/>
        </w:tabs>
        <w:ind w:right="113" w:hanging="0"/>
        <w:jc w:val="both"/>
        <w:rPr>
          <w:b w:val="false"/>
          <w:b w:val="false"/>
          <w:kern w:val="2"/>
        </w:rPr>
      </w:pPr>
      <w:r>
        <w:rPr>
          <w:b w:val="false"/>
          <w:kern w:val="2"/>
        </w:rPr>
        <w:t>DEPARTAMENTO ECONÔMICO (DEC)</w:t>
      </w:r>
    </w:p>
    <w:p>
      <w:pPr>
        <w:pStyle w:val="Normal"/>
        <w:ind w:firstLine="1134"/>
        <w:jc w:val="both"/>
        <w:rPr>
          <w:rFonts w:ascii="Times New Roman" w:hAnsi="Times New Roman" w:cs="Times New Roman"/>
          <w:b/>
          <w:b/>
          <w:kern w:val="2"/>
          <w:sz w:val="20"/>
        </w:rPr>
      </w:pPr>
      <w:r>
        <w:rPr>
          <w:rFonts w:cs="Times New Roman" w:ascii="Times New Roman" w:hAnsi="Times New Roman"/>
          <w:b/>
          <w:kern w:val="2"/>
          <w:sz w:val="20"/>
        </w:rPr>
      </w:r>
    </w:p>
    <w:p>
      <w:pPr>
        <w:pStyle w:val="Normal"/>
        <w:jc w:val="both"/>
        <w:rPr>
          <w:rFonts w:ascii="Times New Roman" w:hAnsi="Times New Roman" w:cs="Times New Roman"/>
          <w:sz w:val="20"/>
        </w:rPr>
      </w:pPr>
      <w:r>
        <w:rPr>
          <w:rFonts w:cs="Times New Roman" w:ascii="Times New Roman" w:hAnsi="Times New Roman"/>
          <w:sz w:val="20"/>
        </w:rPr>
        <w:t>NEGOCIAÇÕES BILATERAIS SOBRE TRANSPORTE AÉRE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transporte aéreo internacional continuou a ser um dos setores em que a globalização e a liberalização estiveram mais presentes ao longo de 1997. Mencione-se, a propósito, a consolidação de alianças de companhias aéreas com cobertura mundial, de que participam transportadoras nacionais, e a administração de empresas aéreas sul-americanas por companhias brasileiras. O Governo brasileiro esteve empenhado em garantir melhores serviços aos usuários do transporte aéreo, a par de negociar com outros países condições que permitam uma melhor inserção das empresas aéreas nacionais no mercad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Nesse sentido, o Governo continuou a negociar a ampliação da capacidade autorizada e vem buscando alterar acordos aéreos de modo a permitir a operação de mais de uma empresa aérea brasileira em alguns mercados específicos, o que, em seu conjunto, traz maior competição e induz a melhoria dos serviços.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Governo buscou, ao longo de 1997, fortalecer a capacidade de competição das empresas aéreas, por meio da negociação de cláusulas de código compartilhado e de cooperação empresarial com determinados países, o que permite a economia de custos. Abriu, ademais, novas oportunidades para as companhias brasileiras, ao concluir a negociação de projetos de acordo aéreo com Israel, Grécia, Hungria e Polônia. Foram assinados, durante o ano, os acordos com Hungria, Cingapura e Costa Rica. Estão em processo de atualização os acordos com Argentina, Reino Unido, Suíça, Bélgica e outr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EGOCIAÇÕES PLURILATERAIS E MULTILATERAIS SOBRE SERVIÇ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1997 foi um ano de intensa atividade para o setor de serviços, que acompanhou as negociações sobre telecomunicações básicas e sobre serviços financeiros da Organização Mundial de Comércio (OMC) e as do Protocolo sobre Serviços do Mercosu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Protocolo de Montevidéu sobre Comércio de Serviços do Mercosul  foi finalmente aprovado pelo Conselho do Mercado Comum (CMC) em dezembro de 1997.</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s negociações sobre telecomunicações básicas na OMC foram concluídas em 15 de fevereiro de 1997, em Genebra, quando os sessenta países membros do grupo negociador, inclusive o Brasil, aprovaram as listas de compromissos no setor. Dois meses depois, em 15 de abril de 1997, também em Genebra, foi firmado o IV Protocolo ao Acordo Geral sobre o Comércio de Serviços (GATS), que incorpora todas as listas de compromissos nacionais e listas de isenções ao Artigo II do GATS, de maneira a formalizar os resultados alcançados nas negociaçõe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Também no âmbito da OMC, foram concluídas, em 13 de dezembro de 1997, as negociações sobre serviços financeiros. 70 países, incluindo o Brasil, já aderiram ao acordo, tendo sido a oferta brasileira, que reflete a legislação em vigor, bastante bem recebida por parte de nossos principais interlocutores.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NEGOCIAÇÕES BILATERAIS SOBRE TRANSPORTE MARÍTIM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TextBody"/>
        <w:ind w:firstLine="1134"/>
        <w:rPr>
          <w:b w:val="false"/>
          <w:b w:val="false"/>
        </w:rPr>
      </w:pPr>
      <w:r>
        <w:rPr>
          <w:b w:val="false"/>
        </w:rPr>
        <w:t xml:space="preserve">A  nova Lei 9.432 de Transportes Aquaviários suscitou reações em alguns de nossos parceiros comerciais. Mais especificamente, o Governo norte-americano solicitou reuniões de consultas marítimas bilaterais a fim de tratar, entre outras questões, dos incentivos fiscais concedidos a embarcações de bandeira brasileira registradas no recém criado Registro Especial Brasileiro (REB). Pressionado por armadores norte-americanos, o Governo dos EUA chegou a aventar a possibilidade de sanções unilaterais contra navios nacionais. Ao longo do ano de 1997, o Departamento trabalhou com sucesso em conjunto com o Departamento de Marinha Mercante do Ministério dos Transportes, a Câmara de Comércio Exterior e a iniciativa privada não apenas no sentido de evitar as mencionadas sanções, mas ainda na idealização de mecanismos e estratégias para a defesa do REB no âmbito internacional. </w:t>
      </w:r>
    </w:p>
    <w:p>
      <w:pPr>
        <w:pStyle w:val="TextBody"/>
        <w:ind w:firstLine="1134"/>
        <w:rPr>
          <w:b w:val="false"/>
          <w:b w:val="false"/>
        </w:rPr>
      </w:pPr>
      <w:r>
        <w:rPr>
          <w:b w:val="false"/>
        </w:rPr>
      </w:r>
    </w:p>
    <w:p>
      <w:pPr>
        <w:pStyle w:val="TextBody"/>
        <w:ind w:firstLine="1134"/>
        <w:rPr>
          <w:b w:val="false"/>
          <w:b w:val="false"/>
        </w:rPr>
      </w:pPr>
      <w:r>
        <w:rPr>
          <w:b w:val="false"/>
        </w:rPr>
        <w:t>Durante o ano de 1997, o Departamento continuou a assessorar na formulação e a executar as diretrizes traçadas para a política comercial exterior brasileira, particularmente no setor de manufaturas.</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Nesse contexto,  acompanhou-se as iniciativas em curso nos organismos multilaterais competentes, em especial na Organização Mundial do Comércio, coordenando a posição dos órgãos governamentais interessados e preparando instruções para as delegações brasileiras às reuniões realizadas naquela Organização.</w:t>
      </w:r>
    </w:p>
    <w:p>
      <w:pPr>
        <w:pStyle w:val="Normal"/>
        <w:ind w:firstLine="1134"/>
        <w:jc w:val="both"/>
        <w:rPr>
          <w:rFonts w:ascii="Times New Roman" w:hAnsi="Times New Roman" w:cs="Times New Roman"/>
          <w:sz w:val="20"/>
        </w:rPr>
      </w:pPr>
      <w:r>
        <w:rPr>
          <w:rFonts w:cs="Times New Roman" w:ascii="Times New Roman" w:hAnsi="Times New Roman"/>
          <w:sz w:val="20"/>
        </w:rPr>
        <w:tab/>
      </w:r>
    </w:p>
    <w:p>
      <w:pPr>
        <w:pStyle w:val="Normal"/>
        <w:ind w:firstLine="1134"/>
        <w:jc w:val="both"/>
        <w:rPr>
          <w:rFonts w:ascii="Times New Roman" w:hAnsi="Times New Roman" w:cs="Times New Roman"/>
          <w:sz w:val="20"/>
        </w:rPr>
      </w:pPr>
      <w:r>
        <w:rPr>
          <w:rFonts w:cs="Times New Roman" w:ascii="Times New Roman" w:hAnsi="Times New Roman"/>
          <w:sz w:val="20"/>
        </w:rPr>
        <w:t xml:space="preserve">No âmbito regional,  participou-se ativamente dos trabalhos em curso com vistas à formação de uma área de livre comércio nas Américas (ALCA). </w:t>
      </w:r>
    </w:p>
    <w:p>
      <w:pPr>
        <w:pStyle w:val="TextBody"/>
        <w:ind w:firstLine="1134"/>
        <w:rPr>
          <w:rFonts w:ascii="Times New Roman" w:hAnsi="Times New Roman" w:cs="Times New Roman"/>
          <w:b w:val="false"/>
          <w:b w:val="false"/>
          <w:sz w:val="20"/>
        </w:rPr>
      </w:pPr>
      <w:r>
        <w:rPr>
          <w:rFonts w:cs="Times New Roman"/>
          <w:b w:val="false"/>
          <w:sz w:val="20"/>
        </w:rPr>
      </w:r>
    </w:p>
    <w:p>
      <w:pPr>
        <w:pStyle w:val="TextBody"/>
        <w:ind w:firstLine="1134"/>
        <w:rPr>
          <w:b w:val="false"/>
          <w:b w:val="false"/>
        </w:rPr>
      </w:pPr>
      <w:r>
        <w:rPr>
          <w:b w:val="false"/>
        </w:rPr>
        <w:t>Coube ao Departamento a responsabilidade principal pela defesa de medidas de política comercial adotadas pelo Brasil, tanto em consultas bilaterais como na Organização Mundial do Comércio: salvaguardas (têxteis, brinquedos), ações “antidumping” e direitos compensatórios (coco ralado), propriedade intelectual e políticas internas (regime automotivo, conhaque, armas leves, PROEX, regime aplicável a importações financiadas, etc.).</w:t>
      </w:r>
    </w:p>
    <w:p>
      <w:pPr>
        <w:pStyle w:val="TextBody"/>
        <w:ind w:firstLine="1134"/>
        <w:rPr>
          <w:b w:val="false"/>
          <w:b w:val="false"/>
        </w:rPr>
      </w:pPr>
      <w:r>
        <w:rPr>
          <w:b w:val="false"/>
        </w:rPr>
      </w:r>
    </w:p>
    <w:p>
      <w:pPr>
        <w:pStyle w:val="TextBody"/>
        <w:ind w:firstLine="1134"/>
        <w:rPr>
          <w:b w:val="false"/>
          <w:b w:val="false"/>
        </w:rPr>
      </w:pPr>
      <w:r>
        <w:rPr>
          <w:b w:val="false"/>
        </w:rPr>
        <w:t>No plano bilateral,  atuou-se na preparação de levantamentos e subsídios sobre os obstáculos às exportações brasileiras. Além disso, com vistas à obtenção de melhores condições de acesso para nossos produtos nos mercados externos, foram realizadas consultas bilaterais com os EUA sobre direitos compensatórios e antidumping aplicados contra nossos produtos, gestões para eliminação de barreiras contra nossas exportações e negociações com os países candidatos ao ingresso na OMC para a obtenção de reduções tarifárias para nossos produtos. Na OMC, foi iniciado procedimento de solução de controvérsias, com vistas à eliminação de entraves a nossas exportações de carne de aves para a União Européia.</w:t>
      </w:r>
    </w:p>
    <w:p>
      <w:pPr>
        <w:pStyle w:val="TextBody"/>
        <w:ind w:firstLine="1134"/>
        <w:rPr>
          <w:b w:val="false"/>
          <w:b w:val="false"/>
        </w:rPr>
      </w:pPr>
      <w:r>
        <w:rPr>
          <w:b w:val="false"/>
        </w:rPr>
      </w:r>
    </w:p>
    <w:p>
      <w:pPr>
        <w:pStyle w:val="TextBody"/>
        <w:ind w:firstLine="1134"/>
        <w:rPr>
          <w:b w:val="false"/>
          <w:b w:val="false"/>
        </w:rPr>
      </w:pPr>
      <w:r>
        <w:rPr>
          <w:b w:val="false"/>
        </w:rPr>
        <w:t>No plano interno, merece destaque a participação  na discussão de projetos de lei sobre propriedade intelectual, bem como de  eventos (seminários, palestras), relacionados às suas áreas de atuação, dirigidos a diversos segmentos do Governo e da sociedade (setor privado, universidades).</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DEPARTAMENTO DE INTEGRAÇÃO (DIN)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PRINCIPAIS AÇÕES DESENVOLVIDAS NO ÂMBITO DA ALCA </w:t>
      </w:r>
    </w:p>
    <w:p>
      <w:pPr>
        <w:pStyle w:val="Normal"/>
        <w:ind w:firstLine="1134"/>
        <w:jc w:val="both"/>
        <w:rPr>
          <w:rFonts w:ascii="Times New Roman" w:hAnsi="Times New Roman" w:cs="Times New Roman"/>
          <w:sz w:val="20"/>
          <w:u w:val="single"/>
        </w:rPr>
      </w:pPr>
      <w:r>
        <w:rPr>
          <w:rFonts w:cs="Times New Roman" w:ascii="Times New Roman" w:hAnsi="Times New Roman"/>
          <w:sz w:val="20"/>
          <w:u w:val="single"/>
        </w:rPr>
      </w:r>
    </w:p>
    <w:p>
      <w:pPr>
        <w:pStyle w:val="Normal"/>
        <w:ind w:firstLine="1134"/>
        <w:jc w:val="both"/>
        <w:rPr>
          <w:rFonts w:ascii="Times New Roman" w:hAnsi="Times New Roman" w:cs="Times New Roman"/>
          <w:sz w:val="20"/>
        </w:rPr>
      </w:pPr>
      <w:r>
        <w:rPr>
          <w:rFonts w:cs="Times New Roman" w:ascii="Times New Roman" w:hAnsi="Times New Roman"/>
          <w:sz w:val="20"/>
        </w:rPr>
        <w:t>No ano recém</w:t>
        <w:noBreakHyphen/>
        <w:t xml:space="preserve">findo, prosseguiram as atividades de coordenação da estratégia negociadora brasileira referente ao exercício de conformação da futura Área de Livre Comércio das Américas (ALCA), conforme previsto pelos Chefes de Estado e de Governo dos 34 países presentes na I Cúpula das Américas, em Miami, em dezembro de 1994.  Esse esforço de coordenação tem por objetivo garantir que, nas diversas instâncias do processo da ALCA, as posições negociadoras do Brasil expressem as diretrizes estabelecidas pelo Senhor Presidente da República.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O Itamaraty e os demais órgãos públicos interessados atuaram em conjunto nas reuniões dos 12 Grupos de Trabalho da ALCA (Acesso a Mercados; Procedimentos Aduaneiros e Normas de Origem; Investimentos; Normas e Barreiras Técnicas ao Comércio; Medidas Sanitárias e Fitossanitárias; Subsídios, Direitos Anti</w:t>
        <w:noBreakHyphen/>
        <w:t>Dumping e Compensatórios; Economias Menores; Direitos de Propriedade Intelectual; Compras Governamentais; Serviços; Políticas de Concorrência e Solução de Controvérsias) que se realizaram durante o ano.  Os Grupos de Trabalho dedicaram</w:t>
        <w:noBreakHyphen/>
        <w:t>se prioritariamente à conclusão das tarefas que lhes foram encarregadas pelos Ministros Responsáveis por Comércio dos 34 Governos, realizando trabalho inédito de levantamento e compilação das normas e legislações existentes no hemisfério (de países e agrupamentos regionais e sub</w:t>
        <w:noBreakHyphen/>
        <w:t>regionais) em suas áreas temáticas específica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18" w:leader="none"/>
        </w:tabs>
        <w:ind w:firstLine="1134"/>
        <w:jc w:val="both"/>
        <w:rPr/>
      </w:pPr>
      <w:r>
        <w:rPr>
          <w:rFonts w:cs="Times New Roman" w:ascii="Times New Roman" w:hAnsi="Times New Roman"/>
          <w:sz w:val="20"/>
        </w:rPr>
        <w:t xml:space="preserve">Destaque-se também a coordenação das responsabilidades decorrentes do exercício brasileiro da Presidência </w:t>
      </w:r>
      <w:r>
        <w:rPr>
          <w:rFonts w:cs="Times New Roman" w:ascii="Times New Roman" w:hAnsi="Times New Roman"/>
          <w:sz w:val="20"/>
          <w:u w:val="single"/>
        </w:rPr>
        <w:t xml:space="preserve">Pro Tempore </w:t>
      </w:r>
      <w:r>
        <w:rPr>
          <w:rFonts w:cs="Times New Roman" w:ascii="Times New Roman" w:hAnsi="Times New Roman"/>
          <w:sz w:val="20"/>
        </w:rPr>
        <w:t>da ALCA, que culminou com a III Reunião de Ministros Responsáveis por Comércio do hemisfério (Belo Horizonte, 16.05.97).  Na Reunião de Ministros de Comércio de Belo Horizonte, o Brasil, e o MERCOSUL, contribuíram para o avanço das discussões sobre o livre comércio no continente, sem comprometer a essência de sua posição negociadora. Além de consolidar princípios (consenso; empreendimento único; compatibilidade com a OMC; e coexistência com acordos regionais mais profundos ou abrangentes, entre outros), a Reunião de Belo Horizonte vinculou o lançamento das negociações por ocasião da II Cúpula das Américas (Santiago, abril de 1998) a acordo prévio sobre seus objetivos, enfoques, estrutura e localização.  Os resultados das reuniões preparatórias já realizadas (São José da Costa Rica, de 29 a 31.07.97 e Guanacaste, de 28 a 30.10.97), em nível vice-ministerial, indicam que ampliaram-se as perspectivas de que os Ministros de Comércio possam vir a recomendar aos Chefes de Estado e de Governo o lançamento das negociações, em abril, em Santiago do Chile.</w:t>
      </w:r>
    </w:p>
    <w:p>
      <w:pPr>
        <w:pStyle w:val="Normal"/>
        <w:tabs>
          <w:tab w:val="clear" w:pos="708"/>
          <w:tab w:val="right" w:pos="8789" w:leader="none"/>
        </w:tabs>
        <w:ind w:right="-9" w:firstLine="1134"/>
        <w:jc w:val="both"/>
        <w:rPr>
          <w:rFonts w:ascii="Times New Roman" w:hAnsi="Times New Roman" w:cs="Times New Roman"/>
          <w:sz w:val="20"/>
        </w:rPr>
      </w:pPr>
      <w:r>
        <w:rPr>
          <w:rFonts w:cs="Times New Roman" w:ascii="Times New Roman" w:hAnsi="Times New Roman"/>
          <w:sz w:val="20"/>
        </w:rPr>
      </w:r>
    </w:p>
    <w:p>
      <w:pPr>
        <w:pStyle w:val="Normal"/>
        <w:ind w:right="-9" w:firstLine="1134"/>
        <w:jc w:val="both"/>
        <w:rPr>
          <w:rFonts w:ascii="Times New Roman" w:hAnsi="Times New Roman" w:cs="Times New Roman"/>
          <w:sz w:val="20"/>
        </w:rPr>
      </w:pPr>
      <w:r>
        <w:rPr>
          <w:rFonts w:cs="Times New Roman" w:ascii="Times New Roman" w:hAnsi="Times New Roman"/>
          <w:sz w:val="20"/>
        </w:rPr>
        <w:t>Ao longo de 1997, foi possível aperfeiçoar o processo de consulta e coordenação junto à sociedade civil e com os demais países do MERCOSUL, de modo a ampliar a base de legitimidade da posição negociadora brasileira e dos próprios parceiros da União Aduaneira no processo hemisférico.  Hoje, a União Aduaneira possui posição negociadora comum para todas as áreas temáticas e, mais importante, também no que se refere à visão política sobre a integração hemisférica.</w:t>
      </w:r>
    </w:p>
    <w:p>
      <w:pPr>
        <w:pStyle w:val="Normal"/>
        <w:tabs>
          <w:tab w:val="clear" w:pos="708"/>
          <w:tab w:val="right" w:pos="8770" w:leader="none"/>
        </w:tabs>
        <w:ind w:right="-9" w:firstLine="1134"/>
        <w:jc w:val="both"/>
        <w:rPr>
          <w:rFonts w:ascii="Times New Roman" w:hAnsi="Times New Roman" w:cs="Times New Roman"/>
          <w:sz w:val="20"/>
        </w:rPr>
      </w:pPr>
      <w:r>
        <w:rPr>
          <w:rFonts w:cs="Times New Roman" w:ascii="Times New Roman" w:hAnsi="Times New Roman"/>
          <w:sz w:val="20"/>
        </w:rPr>
      </w:r>
    </w:p>
    <w:p>
      <w:pPr>
        <w:pStyle w:val="TextBody"/>
        <w:ind w:firstLine="1134"/>
        <w:rPr>
          <w:b w:val="false"/>
          <w:b w:val="false"/>
        </w:rPr>
      </w:pPr>
      <w:r>
        <w:rPr>
          <w:b w:val="false"/>
        </w:rPr>
        <w:t>O processo de consulta interna compreende as reuniões regulares da Seção Nacional de Coordenação dos Assuntos Relativos à Área de Livre Comércio das Américas (SENALCA), no âmbito do Itamaraty, composta por representantes de órgãos públicos e entidades representativas dos segmentos da sociedade civil mais interessados pela integração do continente (empresários, trabalhadores e consumidores).  O constante debate nesse foro assegura a pluralidade, a coerência e a consistência das posições brasileiras.</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PRINCIPAIS AÇÕES DESENVOLVIDAS NO ÂMBITO DO  MERCOSUL </w:t>
      </w:r>
    </w:p>
    <w:p>
      <w:pPr>
        <w:pStyle w:val="Normal"/>
        <w:ind w:right="-518" w:firstLine="1134"/>
        <w:jc w:val="both"/>
        <w:rPr>
          <w:rFonts w:ascii="Times New Roman" w:hAnsi="Times New Roman" w:cs="Times New Roman"/>
          <w:sz w:val="20"/>
          <w:u w:val="single"/>
        </w:rPr>
      </w:pPr>
      <w:r>
        <w:rPr>
          <w:rFonts w:cs="Times New Roman" w:ascii="Times New Roman" w:hAnsi="Times New Roman"/>
          <w:sz w:val="20"/>
          <w:u w:val="single"/>
        </w:rPr>
      </w:r>
    </w:p>
    <w:p>
      <w:pPr>
        <w:pStyle w:val="Normal"/>
        <w:ind w:right="-1" w:firstLine="1134"/>
        <w:jc w:val="both"/>
        <w:rPr>
          <w:rFonts w:ascii="Times New Roman" w:hAnsi="Times New Roman" w:cs="Times New Roman"/>
          <w:sz w:val="20"/>
        </w:rPr>
      </w:pPr>
      <w:r>
        <w:rPr>
          <w:rFonts w:cs="Times New Roman" w:ascii="Times New Roman" w:hAnsi="Times New Roman"/>
          <w:sz w:val="20"/>
        </w:rPr>
        <w:t>As atividades e negociações realizadas no decorrer do ano de 1997 revestiram-se de grande importância para a consolidação e aperfeiçoamento da União Aduaneira do Mercosul, bem como para o aprofundamento do processo de integração.</w:t>
      </w:r>
    </w:p>
    <w:p>
      <w:pPr>
        <w:pStyle w:val="Normal"/>
        <w:ind w:right="-1" w:firstLine="1134"/>
        <w:jc w:val="both"/>
        <w:rPr>
          <w:rFonts w:ascii="Times New Roman" w:hAnsi="Times New Roman" w:cs="Times New Roman"/>
          <w:sz w:val="20"/>
        </w:rPr>
      </w:pPr>
      <w:r>
        <w:rPr>
          <w:rFonts w:cs="Times New Roman" w:ascii="Times New Roman" w:hAnsi="Times New Roman"/>
          <w:sz w:val="20"/>
        </w:rPr>
      </w:r>
    </w:p>
    <w:p>
      <w:pPr>
        <w:pStyle w:val="Normal"/>
        <w:ind w:right="-1" w:firstLine="1134"/>
        <w:jc w:val="both"/>
        <w:rPr>
          <w:rFonts w:ascii="Times New Roman" w:hAnsi="Times New Roman" w:cs="Times New Roman"/>
          <w:sz w:val="20"/>
        </w:rPr>
      </w:pPr>
      <w:r>
        <w:rPr>
          <w:rFonts w:cs="Times New Roman" w:ascii="Times New Roman" w:hAnsi="Times New Roman"/>
          <w:sz w:val="20"/>
        </w:rPr>
        <w:t>No âmbito da Comissão de Comércio do Mercosul (CCM), importantes tarefas de gerenciamento e aperfeiçoamento da Política Comercial Comum foram desenvolvidas. O trabalho realizado pelos dez Comitês Técnicos a ela subordinados asseguraram, entre outros, a continuidade do processo de implementação dos postos de controle integrado de fronteiras; a constatação dos Regimes Especiais de Importação vigentes nos quatro países; a definição de regras complementares sobre o Regime de Origem do Mercosul e de novos requisitos específicos de origem; e a conclusão do Marco Normativo do Regulamento Comum Anti-Dumping em relação a Terceiros Países. A Comissão de Comércio trabalhou, ainda, na elaboração do regulamento do Protocolo de Defesa da Concorrência e dos formulários para solicitação de aplicação de salvaguardas, tarefas necessárias para assegurar a plena implementação do Protocolo de Defesa da Concorrência do Mercosul e do Regulamento sobre a Aplicação de Medidas de Salvaguardas contra Terceiros Países, ambos aprovados em 1996.</w:t>
      </w:r>
    </w:p>
    <w:p>
      <w:pPr>
        <w:pStyle w:val="Normal"/>
        <w:ind w:right="-1" w:firstLine="1134"/>
        <w:jc w:val="both"/>
        <w:rPr>
          <w:rFonts w:ascii="Times New Roman" w:hAnsi="Times New Roman" w:cs="Times New Roman"/>
          <w:sz w:val="20"/>
        </w:rPr>
      </w:pPr>
      <w:r>
        <w:rPr>
          <w:rFonts w:cs="Times New Roman" w:ascii="Times New Roman" w:hAnsi="Times New Roman"/>
          <w:sz w:val="20"/>
        </w:rPr>
      </w:r>
    </w:p>
    <w:p>
      <w:pPr>
        <w:pStyle w:val="Normal"/>
        <w:ind w:right="-1" w:firstLine="1134"/>
        <w:jc w:val="both"/>
        <w:rPr>
          <w:rFonts w:ascii="Times New Roman" w:hAnsi="Times New Roman" w:cs="Times New Roman"/>
          <w:sz w:val="20"/>
        </w:rPr>
      </w:pPr>
      <w:r>
        <w:rPr>
          <w:rFonts w:cs="Times New Roman" w:ascii="Times New Roman" w:hAnsi="Times New Roman"/>
          <w:sz w:val="20"/>
        </w:rPr>
        <w:t>Adicionalmente, a Comissão de Comércio tramitou e deu encaminhamento a um expressivo número de consultas realizadas pelos quatro países sobre questões comerciais pontuais, viabilizando a eliminação de entraves tópicos ao comércio intra-zona.</w:t>
      </w:r>
    </w:p>
    <w:p>
      <w:pPr>
        <w:pStyle w:val="Normal"/>
        <w:ind w:right="-1" w:firstLine="1134"/>
        <w:jc w:val="both"/>
        <w:rPr>
          <w:rFonts w:ascii="Times New Roman" w:hAnsi="Times New Roman" w:cs="Times New Roman"/>
          <w:sz w:val="20"/>
          <w:u w:val="single"/>
        </w:rPr>
      </w:pPr>
      <w:r>
        <w:rPr>
          <w:rFonts w:cs="Times New Roman" w:ascii="Times New Roman" w:hAnsi="Times New Roman"/>
          <w:sz w:val="20"/>
          <w:u w:val="single"/>
        </w:rPr>
      </w:r>
    </w:p>
    <w:p>
      <w:pPr>
        <w:pStyle w:val="Normal"/>
        <w:ind w:right="-1" w:firstLine="1134"/>
        <w:jc w:val="both"/>
        <w:rPr>
          <w:rFonts w:ascii="Times New Roman" w:hAnsi="Times New Roman" w:cs="Times New Roman"/>
          <w:sz w:val="20"/>
          <w:u w:val="single"/>
        </w:rPr>
      </w:pPr>
      <w:r>
        <w:rPr>
          <w:rFonts w:cs="Times New Roman" w:ascii="Times New Roman" w:hAnsi="Times New Roman"/>
          <w:sz w:val="20"/>
        </w:rPr>
        <w:t>No campo tarifário, com vistas a ajustar-se às novas realidades surgidas no cenário internacional, o Mercosul efetuou, em dezembro último, aumento de três pontos percentuais (3%) na Tarifa Externa Comum (TEC).</w:t>
      </w:r>
    </w:p>
    <w:p>
      <w:pPr>
        <w:pStyle w:val="Normal"/>
        <w:ind w:right="-1" w:firstLine="1134"/>
        <w:jc w:val="both"/>
        <w:rPr>
          <w:rFonts w:ascii="Times New Roman" w:hAnsi="Times New Roman" w:cs="Times New Roman"/>
          <w:sz w:val="20"/>
          <w:u w:val="single"/>
        </w:rPr>
      </w:pPr>
      <w:r>
        <w:rPr>
          <w:rFonts w:cs="Times New Roman" w:ascii="Times New Roman" w:hAnsi="Times New Roman"/>
          <w:sz w:val="20"/>
          <w:u w:val="single"/>
        </w:rPr>
      </w:r>
    </w:p>
    <w:p>
      <w:pPr>
        <w:pStyle w:val="Normal"/>
        <w:ind w:right="-1" w:firstLine="1134"/>
        <w:jc w:val="both"/>
        <w:rPr>
          <w:rFonts w:ascii="Times New Roman" w:hAnsi="Times New Roman" w:cs="Times New Roman"/>
          <w:sz w:val="20"/>
        </w:rPr>
      </w:pPr>
      <w:r>
        <w:rPr>
          <w:rFonts w:cs="Times New Roman" w:ascii="Times New Roman" w:hAnsi="Times New Roman"/>
          <w:sz w:val="20"/>
        </w:rPr>
        <w:t>Os Subgrupos de Trabalho (SGTs), Reuniões Especializadas e Grupos Ad Hoc, subordinados ao GMC, e as Reuniões de Ministros, vinculadas ao CMC, desenvolveram importantes tarefas de cooperação nas áreas de sua competência.</w:t>
      </w:r>
    </w:p>
    <w:p>
      <w:pPr>
        <w:pStyle w:val="Normal"/>
        <w:ind w:right="-1" w:firstLine="1134"/>
        <w:jc w:val="both"/>
        <w:rPr>
          <w:rFonts w:ascii="Times New Roman" w:hAnsi="Times New Roman" w:cs="Times New Roman"/>
          <w:sz w:val="20"/>
        </w:rPr>
      </w:pPr>
      <w:r>
        <w:rPr>
          <w:rFonts w:cs="Times New Roman" w:ascii="Times New Roman" w:hAnsi="Times New Roman"/>
          <w:sz w:val="20"/>
        </w:rPr>
      </w:r>
    </w:p>
    <w:p>
      <w:pPr>
        <w:pStyle w:val="Normal"/>
        <w:ind w:right="-1" w:firstLine="1134"/>
        <w:jc w:val="both"/>
        <w:rPr>
          <w:rFonts w:ascii="Times New Roman" w:hAnsi="Times New Roman" w:cs="Times New Roman"/>
          <w:sz w:val="20"/>
        </w:rPr>
      </w:pPr>
      <w:r>
        <w:rPr>
          <w:rFonts w:cs="Times New Roman" w:ascii="Times New Roman" w:hAnsi="Times New Roman"/>
          <w:sz w:val="20"/>
        </w:rPr>
        <w:t>No âmbito das Reuniões de Ministros, foram concluídos, em 97, os seguintes Acordos nas áreas de educação e justiça: (I) educação - “Protocolo de Admissão de Títulos e Graus Universitários para o Exercício de Atividades Acadêmicas nos Estados Partes do Mercosul”, primeiro acordo sobre exercício profissional no Mercosul; (II) justiça - “Acordo Complementar ao Protocolo de Cooperação Jurisdicional em Matéria Civil, Comercial, Trabalhista e Administrativa” e “Acordo Complementar ao Protocolo de Medidas Cautelares”.</w:t>
      </w:r>
    </w:p>
    <w:p>
      <w:pPr>
        <w:pStyle w:val="Normal"/>
        <w:ind w:right="-1" w:firstLine="1134"/>
        <w:jc w:val="both"/>
        <w:rPr>
          <w:rFonts w:ascii="Times New Roman" w:hAnsi="Times New Roman" w:cs="Times New Roman"/>
          <w:sz w:val="20"/>
        </w:rPr>
      </w:pPr>
      <w:r>
        <w:rPr>
          <w:rFonts w:cs="Times New Roman" w:ascii="Times New Roman" w:hAnsi="Times New Roman"/>
          <w:sz w:val="20"/>
        </w:rPr>
      </w:r>
    </w:p>
    <w:p>
      <w:pPr>
        <w:pStyle w:val="Normal"/>
        <w:ind w:right="-1" w:firstLine="1134"/>
        <w:jc w:val="both"/>
        <w:rPr>
          <w:rFonts w:ascii="Times New Roman" w:hAnsi="Times New Roman" w:cs="Times New Roman"/>
          <w:sz w:val="20"/>
        </w:rPr>
      </w:pPr>
      <w:r>
        <w:rPr>
          <w:rFonts w:cs="Times New Roman" w:ascii="Times New Roman" w:hAnsi="Times New Roman"/>
          <w:sz w:val="20"/>
        </w:rPr>
        <w:t>Os foros vinculados ao GMC deram continuidade à execução das tarefas constantes das pautas negociadoras que lhes foram atribuídas a partir de 1995. Merecem destaque, neste campo, o trabalho de harmonização normativa na área de comunicações, regulamentos técnicos, regulamentos sanitários e fitossanitários.</w:t>
      </w:r>
    </w:p>
    <w:p>
      <w:pPr>
        <w:pStyle w:val="Normal"/>
        <w:ind w:right="-1" w:firstLine="1134"/>
        <w:jc w:val="both"/>
        <w:rPr>
          <w:rFonts w:ascii="Times New Roman" w:hAnsi="Times New Roman" w:cs="Times New Roman"/>
          <w:sz w:val="20"/>
        </w:rPr>
      </w:pPr>
      <w:r>
        <w:rPr>
          <w:rFonts w:cs="Times New Roman" w:ascii="Times New Roman" w:hAnsi="Times New Roman"/>
          <w:sz w:val="20"/>
        </w:rPr>
      </w:r>
    </w:p>
    <w:p>
      <w:pPr>
        <w:pStyle w:val="Normal"/>
        <w:ind w:right="-1" w:firstLine="1134"/>
        <w:jc w:val="both"/>
        <w:rPr>
          <w:rFonts w:ascii="Times New Roman" w:hAnsi="Times New Roman" w:cs="Times New Roman"/>
          <w:sz w:val="20"/>
        </w:rPr>
      </w:pPr>
      <w:r>
        <w:rPr>
          <w:rFonts w:cs="Times New Roman" w:ascii="Times New Roman" w:hAnsi="Times New Roman"/>
          <w:sz w:val="20"/>
        </w:rPr>
        <w:t xml:space="preserve">De particular relevância para a dimensão social do processo de integração foi a assinatura, em dezembro de 1997, do Acordo Multilateral de Previdência Social do Mercosul e seu respectivo Regulamento. Esses  instrumentos substituem os acordos bilaterais existentes no setor e permitem, observadas as condições que especificam, o reconhecimento de direitos à seguridade social aos trabalhadores que tenham prestado serviços em quaisquer dos Estados Partes. </w:t>
      </w:r>
    </w:p>
    <w:p>
      <w:pPr>
        <w:pStyle w:val="Normal"/>
        <w:ind w:right="-1" w:firstLine="113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s>
        <w:ind w:right="-1" w:firstLine="1134"/>
        <w:jc w:val="both"/>
        <w:rPr>
          <w:rFonts w:ascii="Times New Roman" w:hAnsi="Times New Roman" w:cs="Times New Roman"/>
          <w:sz w:val="20"/>
        </w:rPr>
      </w:pPr>
      <w:r>
        <w:rPr>
          <w:rFonts w:cs="Times New Roman" w:ascii="Times New Roman" w:hAnsi="Times New Roman"/>
          <w:sz w:val="20"/>
        </w:rPr>
        <w:t>Na área institucional, cumpre ressaltar o início do funcionamento da Secretaria Administrativa do Mercosul (SAM) em bases definitivas, sob a gestão de novo Diretor, e dotada de orçamento próprio (composto de contribuições iguais de cada um dos Estados Partes). Dentro das atividades desenvolvidas pela SAM, iniciou-se a publicação do Boletim Oficial do Mercosul.</w:t>
      </w:r>
    </w:p>
    <w:p>
      <w:pPr>
        <w:pStyle w:val="Normal"/>
        <w:tabs>
          <w:tab w:val="clear" w:pos="708"/>
          <w:tab w:val="left" w:pos="0" w:leader="none"/>
        </w:tabs>
        <w:ind w:right="-1" w:firstLine="113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s>
        <w:ind w:right="-1" w:firstLine="1134"/>
        <w:jc w:val="both"/>
        <w:rPr>
          <w:rFonts w:ascii="Times New Roman" w:hAnsi="Times New Roman" w:cs="Times New Roman"/>
          <w:sz w:val="20"/>
        </w:rPr>
      </w:pPr>
      <w:r>
        <w:rPr>
          <w:rFonts w:cs="Times New Roman" w:ascii="Times New Roman" w:hAnsi="Times New Roman"/>
          <w:sz w:val="20"/>
        </w:rPr>
        <w:t>Com o objetivo de aprofundar o processo de integração e avançar rumo à conformação de um Mercado Comum, meta estabelecida pelo Tratado de Assunção, o Mercosul incluiu novos temas em sua agenda negociadora, como serviços e compras governamentais. Em dezembro passado, o Conselho do Mercado Comum aprovou o Protocolo-Quadro sobre o Comércio de Serviços, instrumento que orientará o processo de liberalização do setor serviços no Mercosul. Esse acordo, que incorpora diversos compromissos mais profundos que os assumidos na OMC (especialmente no tocante aos tópicos sobre transparência, reconhecimento de títulos e suspensão de compromissos), prevê a realização de rodadas anuais de negociação, com a inclusão progressiva de setores e sub-setores no programa de liberalização nele previsto. O objetivo estabelecido pelo instrumento é a conclusão do processo de liberalização do comércio de serviços no Mercosul em um prazo máximo de 10 (dez) anos. Com relação ao tema compras governamentais, foi criado, também em dezembro último, um Grupo Ad Hoc para definir um regime Mercosul sobre a matéria.</w:t>
      </w:r>
    </w:p>
    <w:p>
      <w:pPr>
        <w:pStyle w:val="Normal"/>
        <w:ind w:right="-1" w:firstLine="113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s>
        <w:ind w:right="-1" w:firstLine="1134"/>
        <w:jc w:val="both"/>
        <w:rPr>
          <w:rFonts w:ascii="Times New Roman" w:hAnsi="Times New Roman" w:cs="Times New Roman"/>
          <w:sz w:val="20"/>
        </w:rPr>
      </w:pPr>
      <w:r>
        <w:rPr>
          <w:rFonts w:cs="Times New Roman" w:ascii="Times New Roman" w:hAnsi="Times New Roman"/>
          <w:sz w:val="20"/>
        </w:rPr>
        <w:t>Em seu relacionamento externo, o Mercosul deu continuidade às atividades de implementação do Acordo-Quadro Inter-Regional de Cooperação Mercosul-UE, firmado em dezembro de 1995. Como resultado dos trabalhos realizados pelas instâncias de execução do Acordo (Comissão Mista, Subcomissão Comercial e Grupos de Trabalho sobre Bens, Serviços, Normas e Disciplinas Comerciais), deverá estar concluída, em abril do corrente ano, a fase de elaboração da “fotografia” dos fluxos comerciais entre os dois agrupamentos. A conclusão da “fotografia” constitui etapa necessária para que as partes avaliem o curso de ação a seguir com vistas às futuras negociações de liberalização comercial.</w:t>
      </w:r>
    </w:p>
    <w:p>
      <w:pPr>
        <w:pStyle w:val="Normal"/>
        <w:tabs>
          <w:tab w:val="clear" w:pos="708"/>
          <w:tab w:val="left" w:pos="0" w:leader="none"/>
        </w:tabs>
        <w:ind w:right="-1" w:firstLine="1134"/>
        <w:jc w:val="both"/>
        <w:rPr>
          <w:rFonts w:ascii="Times New Roman" w:hAnsi="Times New Roman" w:cs="Times New Roman"/>
          <w:sz w:val="20"/>
        </w:rPr>
      </w:pPr>
      <w:r>
        <w:rPr>
          <w:rFonts w:cs="Times New Roman" w:ascii="Times New Roman" w:hAnsi="Times New Roman"/>
          <w:sz w:val="20"/>
        </w:rPr>
      </w:r>
    </w:p>
    <w:p>
      <w:pPr>
        <w:pStyle w:val="Normal"/>
        <w:ind w:right="-1" w:firstLine="1134"/>
        <w:jc w:val="both"/>
        <w:rPr>
          <w:rFonts w:ascii="Times New Roman" w:hAnsi="Times New Roman" w:cs="Times New Roman"/>
          <w:sz w:val="20"/>
        </w:rPr>
      </w:pPr>
      <w:r>
        <w:rPr>
          <w:rFonts w:cs="Times New Roman" w:ascii="Times New Roman" w:hAnsi="Times New Roman"/>
          <w:sz w:val="20"/>
        </w:rPr>
        <w:t>Adicionalmente, importantes iniciativas de aproximação e diálogo com outro países e blocos de países foram concretizadas, destacando-se as reuniões realizadas com a CER (Austrália e Nova Zelândia), o Japão, a China, a CEI (Comunidade de Estados Independentes, formada pela Rússia e mais algumas repúblicas) e a Suíça.</w:t>
      </w:r>
    </w:p>
    <w:p>
      <w:pPr>
        <w:pStyle w:val="Normal"/>
        <w:ind w:right="-1" w:firstLine="1134"/>
        <w:jc w:val="both"/>
        <w:rPr>
          <w:rFonts w:ascii="Times New Roman" w:hAnsi="Times New Roman" w:cs="Times New Roman"/>
          <w:sz w:val="20"/>
        </w:rPr>
      </w:pPr>
      <w:r>
        <w:rPr>
          <w:rFonts w:cs="Times New Roman" w:ascii="Times New Roman" w:hAnsi="Times New Roman"/>
          <w:sz w:val="20"/>
        </w:rPr>
      </w:r>
    </w:p>
    <w:p>
      <w:pPr>
        <w:pStyle w:val="Normal"/>
        <w:ind w:right="-1" w:hanging="0"/>
        <w:jc w:val="both"/>
        <w:rPr>
          <w:rFonts w:ascii="Times New Roman" w:hAnsi="Times New Roman" w:cs="Times New Roman"/>
          <w:sz w:val="20"/>
        </w:rPr>
      </w:pPr>
      <w:r>
        <w:rPr>
          <w:rFonts w:cs="Times New Roman" w:ascii="Times New Roman" w:hAnsi="Times New Roman"/>
          <w:sz w:val="20"/>
        </w:rPr>
        <w:t>Negociação do Acordo de Livre Comércio MERCOSUL-Comunidade Andina.</w:t>
      </w:r>
    </w:p>
    <w:p>
      <w:pPr>
        <w:pStyle w:val="Normal"/>
        <w:ind w:right="-1"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Prosseguiram as negociações entre o MERCOSUL e a Comunidade Andina para a celebração de um acordo de livre comércio. Nesse contexto, foram realizadas quatro rodadas negociadoras e dois encontros em nível ministerial, o que permitiu a elaboração de um texto preliminar consolidado da parte normativa, ainda com grandes diferenças em pontos básicos do futuro acordo, e o intercâmbio de listas preliminares de produtos sensíveis para um futuro programa de desgravação. Os entendimentos seguirão em  1998.</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xml:space="preserve"> </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r>
    </w:p>
    <w:p>
      <w:pPr>
        <w:pStyle w:val="Normal"/>
        <w:jc w:val="both"/>
        <w:rPr>
          <w:rFonts w:ascii="Times New Roman" w:hAnsi="Times New Roman" w:cs="Times New Roman"/>
          <w:sz w:val="20"/>
        </w:rPr>
      </w:pPr>
      <w:r>
        <w:rPr>
          <w:rFonts w:cs="Times New Roman" w:ascii="Times New Roman" w:hAnsi="Times New Roman"/>
          <w:sz w:val="20"/>
        </w:rPr>
        <w:t>Negociação do Acordo 4+1 de Renegociação das Preferências  Bilaterais na ALADI entre os países do MERCOSUL e o Méxic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lang w:val="pt-PT"/>
        </w:rPr>
      </w:pPr>
      <w:r>
        <w:rPr>
          <w:rFonts w:cs="Times New Roman" w:ascii="Times New Roman" w:hAnsi="Times New Roman"/>
          <w:sz w:val="20"/>
        </w:rPr>
        <w:t xml:space="preserve">Foi dada continuidade às negociações entre o MERCOSUL e o México para a celebração de um acordo 4+1 de renegociação das preferências comerciais que os países da união aduaneira mantêm bilateralmente com o México na ALADI. Foram realizadas cinco rodadas negociadoras, que lograram avançar na elaboração de um texto consolidado - embora com pendências em aspectos importantes (em especial, alcance, regime de origem e solução de controvérsias) - e das listas preliminares de produtos que poderão receber tratamento preferencial. </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r>
    </w:p>
    <w:p>
      <w:pPr>
        <w:pStyle w:val="Normal"/>
        <w:jc w:val="both"/>
        <w:rPr>
          <w:rFonts w:ascii="Times New Roman" w:hAnsi="Times New Roman" w:cs="Times New Roman"/>
          <w:sz w:val="20"/>
          <w:lang w:val="pt-PT"/>
        </w:rPr>
      </w:pPr>
      <w:r>
        <w:rPr>
          <w:rFonts w:cs="Times New Roman" w:ascii="Times New Roman" w:hAnsi="Times New Roman"/>
          <w:sz w:val="20"/>
          <w:lang w:val="pt-PT"/>
        </w:rPr>
        <w:t>Acompanhamento dos Acordos de Livre-Comércio MERCOSUL-Chile (ACE-35) e MERCOSUL-Bolívia (ACE-36).</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r>
    </w:p>
    <w:p>
      <w:pPr>
        <w:pStyle w:val="Normal"/>
        <w:jc w:val="both"/>
        <w:rPr>
          <w:rFonts w:ascii="Times New Roman" w:hAnsi="Times New Roman" w:cs="Times New Roman"/>
          <w:sz w:val="20"/>
          <w:lang w:val="pt-PT"/>
        </w:rPr>
      </w:pPr>
      <w:r>
        <w:rPr>
          <w:rFonts w:cs="Times New Roman" w:ascii="Times New Roman" w:hAnsi="Times New Roman"/>
          <w:sz w:val="20"/>
          <w:lang w:val="pt-PT"/>
        </w:rPr>
        <w:t>Acordo de Complementação Econômica MERCOSUL-Chile (ACE-35). Comissão Administradora do ACE-35:</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xml:space="preserve">Foram realizadas 03 reuniões da Comissão Administradora que, entre outros temas, logrou a conclusão de um Protocolo Adicional ao ACE-35 para o estabelecimento de requisitos específicos de origem nos setores de informática e telecomunicações; as negociações, ainda em andamento, de um regime específico de salvaguarda; aprimoramento dos dispositivos do regime de solução de controvérsias e das normas e regulamentos técnicos do Acordo; a aceleração do cronograma de desgravação tarifária para diversos itens cobertos pelo instrumento; e a negociação das compensações solicitadas pelo MERCOSUL em decorrência da assinatura do Acordo de Livre Comércio Chile-Canadá. </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r>
    </w:p>
    <w:p>
      <w:pPr>
        <w:pStyle w:val="TextBodyIndent"/>
        <w:tabs>
          <w:tab w:val="clear" w:pos="1418"/>
        </w:tabs>
        <w:jc w:val="both"/>
        <w:rPr>
          <w:b w:val="false"/>
          <w:b w:val="false"/>
        </w:rPr>
      </w:pPr>
      <w:r>
        <w:rPr>
          <w:b w:val="false"/>
        </w:rPr>
        <w:t xml:space="preserve">Acordo de Complementação Econômica MERCOSUL-Bolívia (ACE-36): </w:t>
      </w:r>
    </w:p>
    <w:p>
      <w:pPr>
        <w:pStyle w:val="TextBodyIndent"/>
        <w:tabs>
          <w:tab w:val="clear" w:pos="1418"/>
        </w:tabs>
        <w:ind w:firstLine="1134"/>
        <w:jc w:val="both"/>
        <w:rPr>
          <w:b w:val="false"/>
          <w:b w:val="false"/>
          <w:u w:val="single"/>
        </w:rPr>
      </w:pPr>
      <w:r>
        <w:rPr>
          <w:b w:val="false"/>
          <w:u w:val="single"/>
        </w:rPr>
      </w:r>
    </w:p>
    <w:p>
      <w:pPr>
        <w:pStyle w:val="TextBodyIndent"/>
        <w:tabs>
          <w:tab w:val="clear" w:pos="1418"/>
        </w:tabs>
        <w:ind w:firstLine="1134"/>
        <w:jc w:val="both"/>
        <w:rPr>
          <w:b w:val="false"/>
          <w:b w:val="false"/>
        </w:rPr>
      </w:pPr>
      <w:r>
        <w:rPr>
          <w:b w:val="false"/>
        </w:rPr>
        <w:t>Realizou-se a I Reunião Ordinária da Comissão Administradora, que aprovou seu regulamento, o novo formato do certificado de origem utilizado no âmbito do acordo e os organismos oficiais responsáveis pelo controle da emissão de certificados de origem.</w:t>
      </w:r>
    </w:p>
    <w:p>
      <w:pPr>
        <w:pStyle w:val="TextBodyIndent"/>
        <w:tabs>
          <w:tab w:val="clear" w:pos="1418"/>
        </w:tabs>
        <w:ind w:firstLine="1134"/>
        <w:jc w:val="both"/>
        <w:rPr>
          <w:b w:val="false"/>
          <w:b w:val="false"/>
        </w:rPr>
      </w:pPr>
      <w:r>
        <w:rPr>
          <w:b w:val="false"/>
        </w:rPr>
        <w:t>Na oportunidade, foram examinadas questões ligadas ao regime de origem para produtos específicos e ao aprofundamento e aproveitamento de preferências.</w:t>
      </w:r>
    </w:p>
    <w:p>
      <w:pPr>
        <w:pStyle w:val="Normal"/>
        <w:ind w:firstLine="1134"/>
        <w:jc w:val="both"/>
        <w:rPr>
          <w:rFonts w:ascii="Times New Roman" w:hAnsi="Times New Roman" w:cs="Times New Roman"/>
          <w:b/>
          <w:b/>
          <w:sz w:val="20"/>
          <w:lang w:val="pt-PT"/>
        </w:rPr>
      </w:pPr>
      <w:r>
        <w:rPr>
          <w:rFonts w:cs="Times New Roman" w:ascii="Times New Roman" w:hAnsi="Times New Roman"/>
          <w:b/>
          <w:sz w:val="20"/>
          <w:lang w:val="pt-PT"/>
        </w:rPr>
      </w:r>
    </w:p>
    <w:p>
      <w:pPr>
        <w:pStyle w:val="Normal"/>
        <w:jc w:val="both"/>
        <w:rPr>
          <w:rFonts w:ascii="Times New Roman" w:hAnsi="Times New Roman" w:cs="Times New Roman"/>
          <w:sz w:val="20"/>
          <w:lang w:val="pt-PT"/>
        </w:rPr>
      </w:pPr>
      <w:r>
        <w:rPr>
          <w:rFonts w:cs="Times New Roman" w:ascii="Times New Roman" w:hAnsi="Times New Roman"/>
          <w:sz w:val="20"/>
          <w:lang w:val="pt-PT"/>
        </w:rPr>
        <w:t xml:space="preserve">Acompanhamento do temário da Associação Latino-Americana de Integração (ALADI). </w:t>
      </w:r>
    </w:p>
    <w:p>
      <w:pPr>
        <w:pStyle w:val="Normal"/>
        <w:ind w:left="708" w:firstLine="1134"/>
        <w:jc w:val="both"/>
        <w:rPr>
          <w:rFonts w:ascii="Times New Roman" w:hAnsi="Times New Roman" w:cs="Times New Roman"/>
          <w:sz w:val="20"/>
          <w:lang w:val="pt-PT"/>
        </w:rPr>
      </w:pPr>
      <w:r>
        <w:rPr>
          <w:rFonts w:cs="Times New Roman" w:ascii="Times New Roman" w:hAnsi="Times New Roman"/>
          <w:sz w:val="20"/>
          <w:lang w:val="pt-PT"/>
        </w:rPr>
      </w:r>
    </w:p>
    <w:p>
      <w:pPr>
        <w:pStyle w:val="Recuodecorpodetexto3"/>
        <w:spacing w:lineRule="auto" w:line="240"/>
        <w:ind w:right="176" w:firstLine="1134"/>
        <w:rPr>
          <w:rFonts w:ascii="Times New Roman" w:hAnsi="Times New Roman" w:cs="Times New Roman"/>
          <w:sz w:val="20"/>
        </w:rPr>
      </w:pPr>
      <w:r>
        <w:rPr>
          <w:rFonts w:cs="Times New Roman" w:ascii="Times New Roman" w:hAnsi="Times New Roman"/>
          <w:sz w:val="20"/>
        </w:rPr>
        <w:t>Entre as atividades ocorridas no âmbito da ALADI, destacam-se as seguinte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left="360" w:firstLine="774"/>
        <w:jc w:val="both"/>
        <w:rPr>
          <w:rFonts w:ascii="Times New Roman" w:hAnsi="Times New Roman" w:cs="Times New Roman"/>
          <w:sz w:val="20"/>
        </w:rPr>
      </w:pPr>
      <w:r>
        <w:rPr>
          <w:rFonts w:cs="Times New Roman" w:ascii="Times New Roman" w:hAnsi="Times New Roman"/>
          <w:sz w:val="20"/>
        </w:rPr>
        <w:t>Modificação do Acordo 91 – sobre Regime de Origem – para, entre outros pontos, possibilitar faturamento em operações de exportações em terceiros países.Aprovação do Acordo que estabelece formulário-padrão para o registro de assinaturas de funcionários autorizados a assinar certificados de origem, a vigorar em 01.01.98, bem como da forma final do Acordo-Quadro sobre Barreiras Técnicas ao Comércio, em 10/12/97.</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left="360" w:firstLine="774"/>
        <w:jc w:val="both"/>
        <w:rPr>
          <w:rFonts w:ascii="Times New Roman" w:hAnsi="Times New Roman" w:cs="Times New Roman"/>
          <w:sz w:val="20"/>
        </w:rPr>
      </w:pPr>
      <w:r>
        <w:rPr>
          <w:rFonts w:cs="Times New Roman" w:ascii="Times New Roman" w:hAnsi="Times New Roman"/>
          <w:sz w:val="20"/>
        </w:rPr>
        <w:t>Consultas bilaterais com o México e o Equador, em novembro, sobre a aplicação da Medida Provisória 1569, referente ao financiamento das importações em prazos inferiores a 360 dia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ASODUTO BRASIL-BOLÍVI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Inauguração, pelo Presidente da República, das obras de engenharia civil do projeto do gasoduto Brasil-Bolívia – em Puerto Suarez, no território boliviano, em 25/07/97.</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Memorando de Entendimento sobre Cooperação na Área Energética entre o Brasil e o Peru.</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Este instrumento, celebrado em 23/10/97, por ocasião da visita do Ministro das Relações Exteriores a Lima, tem como objetivo possibilitar a integração energética entre os dois países nas áreas de petróleo, gás natural e energia elétrica, devendo constituir fator de relevo no processo de aproximação do MERCOSUL com a Comunidade Andina, no contexto das negociações de um acordo de livre comérci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RINCIPAIS ATIVIDADES DESENVOLVIDAS NO ÂMBITO DA POLÍTICA FINANCEIRA E DESENVOLVIMENT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plano multilateral, o Departamento coordenou a participação do Brasil nos diferentes foros técnicos da Organização de Cooperação e Desenvolvimento Econômicos – OCDE, através, em especial, do início de sua atuação, como membro observador, no Comitê de Comércio e no Grupo Negociador do Acordo Multilateral de Investimentos – MAI, além da cada vez mais intensa participação no Comitê do Aço e no Centro de Desenvolvimento. Igualmente no âmbito da OCDE, o Brasil participou, em 17 de dezembro, como signatário original, da cerimônia de assinatura da “Convenção contra a Corrupção de Funcionários Públicos Estrangeiros em Transações Internacionais”. No campo dos investimentos, realizou-se, em Brasília, em 4 e 5 de fevereiro, o II Seminário sobre Regras Multilaterais de Investimentos. A atuação  no plano internacional se manteve no estreito acompanhamento das discussões e decisões celebradas nas reuniões anuais de organismos financeiros como o Banco Interamericano de Desenvolvimento – BID (Barcelona, 17 a 19 de março) e do Banco Mundial-BIRD/Fundo Monetário Internacional-FMI (Comitês Interinos, em abril, em Washington, e assembléias conjuntas, em Hong Kong, em setembro), além das atividades desenvolvidas no âmbito da ONU/ECOSOC, UNCTAD e UNID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nível regional, o Departamento coordenou a participação brasileira nas reuniões do Grupo de Investimentos da ALCA, que concluiu, em outubro, acordo em torno dos princípios e objetivos das negociações nesse campo. Participou também de diferentes reuniões do Grupo Especial de Representantes dos Governos do FONPLATA, no processo de sua revisão e transformação em nova entidade financeira. Dentre os organismos intergovernamentais regionais, cabe menção ao Conselho Latino-Americano do SELA e ao Grupo de Trabalho da CEPAL sobre programa e atividade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terreno bilateral, cabe mencionar a conclusão das negociações de um Acordo de Promoção e Proteção de Investimentos com Cuba, ademais de consultas mantidas nessa área com diversos outros países. No que se refere ao Brasil credor, foram conduzidas reuniões de renegociação com alguns países devedores do Brasil, bem como efetuadas consultas interministeriais que redundaram na reestruturação do Comitê de Avaliação de Créditos ao Exterior – COMACE. No âmbito do Clube de Paris, se procedeu a uma redefinição de critérios de participação do Brasil nesse foro, tendente à multilateralização plena dos créditos externos brasileir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que se refere à cooperação financeira, destacam-se a avaliação de projetos no âmbito do Conselho de Financiamentos Externos – COFIEX e a participação em consultas mantidas com agências financiadoras nacionai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DEPARTAMENTO DE COOPERAÇÃO CIENTIFICA, TÉCNICA E TECNOLÓGICAS (DCT)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pPr>
      <w:r>
        <w:rPr>
          <w:rFonts w:cs="Times New Roman" w:ascii="Times New Roman" w:hAnsi="Times New Roman"/>
          <w:sz w:val="20"/>
        </w:rPr>
        <w:t xml:space="preserve">O Departamento de Cooperação Científica, Técnica e Tecnológica (DCT) consolidou, em 1997, seu relacionamento com o setor privado, universidades, Secretarias de Ciências e Tecnologia dos Estados. Com o setor privado adensou seus contatos com a CNI e Federações Estaduais (FIESP, FIEMG  FIERGS, FIESC). Quanto aos novos temas, os de maior impacto foram os relacionados com informática em geral, relação Universidades-Empresas, tecnologias limpas, </w:t>
      </w:r>
      <w:r>
        <w:rPr>
          <w:rFonts w:cs="Times New Roman" w:ascii="Times New Roman" w:hAnsi="Times New Roman"/>
          <w:i/>
          <w:sz w:val="20"/>
        </w:rPr>
        <w:t>design,</w:t>
      </w:r>
      <w:r>
        <w:rPr>
          <w:rFonts w:cs="Times New Roman" w:ascii="Times New Roman" w:hAnsi="Times New Roman"/>
          <w:sz w:val="20"/>
        </w:rPr>
        <w:t xml:space="preserve"> incluindo desenho industrial e desenvolvimentos de novos produtos. Na cooperação interuniversitária, o Departamento participou da negociação do novo programa com a Alemanha e da elaboração de </w:t>
      </w:r>
      <w:r>
        <w:rPr>
          <w:rFonts w:cs="Times New Roman" w:ascii="Times New Roman" w:hAnsi="Times New Roman"/>
          <w:i/>
          <w:sz w:val="20"/>
        </w:rPr>
        <w:t>position</w:t>
      </w:r>
      <w:r>
        <w:rPr>
          <w:rFonts w:cs="Times New Roman" w:ascii="Times New Roman" w:hAnsi="Times New Roman"/>
          <w:sz w:val="20"/>
        </w:rPr>
        <w:t xml:space="preserve"> </w:t>
      </w:r>
      <w:r>
        <w:rPr>
          <w:rFonts w:cs="Times New Roman" w:ascii="Times New Roman" w:hAnsi="Times New Roman"/>
          <w:i/>
          <w:sz w:val="20"/>
        </w:rPr>
        <w:t>paper</w:t>
      </w:r>
      <w:r>
        <w:rPr>
          <w:rFonts w:cs="Times New Roman" w:ascii="Times New Roman" w:hAnsi="Times New Roman"/>
          <w:sz w:val="20"/>
        </w:rPr>
        <w:t xml:space="preserve"> na visita do presidente Clinton( com assinatura de ajuste complementar). Ainda nesse setor, a realização da Conferência em Boston sobre Ciências e Tecnologia, que associou o Governo Federal, setor privado, universidades e estados brasileiros e mereceu o apoio da Presidência da República, procurou estabelecer noivo padrão de relacionamento entre estudantes brasileiros e a demanda do setor público e privado por mão de obra de alto nível no setor tecnológic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Heading5"/>
        <w:rPr>
          <w:b w:val="false"/>
          <w:b w:val="false"/>
        </w:rPr>
      </w:pPr>
      <w:r>
        <w:rPr>
          <w:b w:val="false"/>
        </w:rPr>
        <w:t>NO ÂMBITO DA CIÊNCIA E TECNOLOGIA</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Em 1997, cabe destacar a negociação dos acordos firmados com o Reino Unido e a Rússia, bem como de Ajuste Complementar no campo da energia com os EUA. Negociaram-se também  acordos com a África do Sul, Eslovênia e Ucrânia e ajustes complementares com os EUA na área da saúde e febre aftosa, ainda não concluídos.  Coordenou-se a realização das reuniões de comissões mistas com a Alemanha, França e Espanha e organizou e acompanhou eventos e reuniões nacionais na área de C&amp;T, bem como a vinda e atuação de expedições científicas estrangeiras ao Brasil. Os programas de coordenação oficial existentes com Alemanha, EUA, Argentina, França, Índia, China e Malásia foram intensificados.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u w:val="single"/>
        </w:rPr>
      </w:pPr>
      <w:r>
        <w:rPr>
          <w:rFonts w:cs="Times New Roman" w:ascii="Times New Roman" w:hAnsi="Times New Roman"/>
          <w:sz w:val="20"/>
        </w:rPr>
        <w:t>NO ÂMBITO DA COOPERAÇÃO EDUCACIONAL</w:t>
      </w:r>
    </w:p>
    <w:p>
      <w:pPr>
        <w:pStyle w:val="Normal"/>
        <w:ind w:firstLine="1134"/>
        <w:jc w:val="both"/>
        <w:rPr>
          <w:rFonts w:ascii="Times New Roman" w:hAnsi="Times New Roman" w:cs="Times New Roman"/>
          <w:spacing w:val="20"/>
          <w:sz w:val="20"/>
          <w:u w:val="single"/>
        </w:rPr>
      </w:pPr>
      <w:r>
        <w:rPr>
          <w:rFonts w:cs="Times New Roman" w:ascii="Times New Roman" w:hAnsi="Times New Roman"/>
          <w:spacing w:val="20"/>
          <w:sz w:val="20"/>
          <w:u w:val="single"/>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O Departamento  atua em três vertentes da cooperação educacional: a relativa à cooperação prestada, para a formação e treinamento de estrangeiros no Brasil; a que se refere à cooperação recebida, para a formação e treinamento de brasileiros no exterior, bem como na redação de acordos bilaterais educacionais.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Foram selecionados 473 candidatos ao Programa de Estudante-Convênio de Graduação (PEC-G), oriundos de 32 países em desenvolvimento. No mesmo ano,  concederam-se passagens aéreas de vinda e retorno ao país de origem no valor  total de R$ 103.256,57, aos estudantes bolsistas do Governo brasileiro, bem como R$ 882.007,83, a título de auxílio financeiro, aos bolsistas deste Ministério. Foram selecionados 89 candidatos apresentados por 26 países para o PEC-PG 98 e 11 candidatos cabo-verdianos para cursos técnicos de segundo grau em Instituições Federais de Educação Tecnológica (IFET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No âmbito do PEPME, foram selecionados 11 candidatos para a Escola de Formação de Oficiais da Marinha Mercante (EFOMM) e 5 para os seus Cursos Especiais de Curta Duração. </w:t>
      </w:r>
    </w:p>
    <w:p>
      <w:pPr>
        <w:pStyle w:val="Normal"/>
        <w:ind w:left="25"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Foi revisto o texto do Protocolo do PEC-G, cuja nova versão deverá ser brevemente assinada pelo MRE e o MEC.</w:t>
      </w:r>
    </w:p>
    <w:p>
      <w:pPr>
        <w:pStyle w:val="Normal"/>
        <w:ind w:left="25" w:firstLine="1134"/>
        <w:jc w:val="both"/>
        <w:rPr>
          <w:rFonts w:ascii="Times New Roman" w:hAnsi="Times New Roman" w:cs="Times New Roman"/>
          <w:sz w:val="20"/>
        </w:rPr>
      </w:pPr>
      <w:r>
        <w:rPr>
          <w:rFonts w:cs="Times New Roman" w:ascii="Times New Roman" w:hAnsi="Times New Roman"/>
          <w:sz w:val="20"/>
        </w:rPr>
      </w:r>
    </w:p>
    <w:p>
      <w:pPr>
        <w:pStyle w:val="Normal"/>
        <w:ind w:left="23" w:firstLine="1134"/>
        <w:jc w:val="both"/>
        <w:rPr>
          <w:rFonts w:ascii="Times New Roman" w:hAnsi="Times New Roman" w:cs="Times New Roman"/>
          <w:sz w:val="20"/>
        </w:rPr>
      </w:pPr>
      <w:r>
        <w:rPr>
          <w:rFonts w:cs="Times New Roman" w:ascii="Times New Roman" w:hAnsi="Times New Roman"/>
          <w:sz w:val="20"/>
        </w:rPr>
        <w:t>Estabeleceram-se Programas de Cooperação Interuniversitária entre o Brasil e os Estados Unidos e o Brasil e a Alemanha, estando previstas iniciativas do mesmo gênero, com outros países em 1998.</w:t>
      </w:r>
    </w:p>
    <w:p>
      <w:pPr>
        <w:pStyle w:val="Recuodecorpodetexto3"/>
        <w:spacing w:lineRule="auto" w:line="240"/>
        <w:ind w:right="176" w:firstLine="1134"/>
        <w:rPr>
          <w:rFonts w:ascii="Times New Roman" w:hAnsi="Times New Roman" w:cs="Times New Roman"/>
          <w:sz w:val="20"/>
        </w:rPr>
      </w:pPr>
      <w:r>
        <w:rPr>
          <w:rFonts w:cs="Times New Roman" w:ascii="Times New Roman" w:hAnsi="Times New Roman"/>
          <w:sz w:val="20"/>
        </w:rPr>
      </w:r>
    </w:p>
    <w:p>
      <w:pPr>
        <w:pStyle w:val="Recuodecorpodetexto3"/>
        <w:spacing w:lineRule="auto" w:line="240"/>
        <w:ind w:left="23" w:right="176" w:firstLine="1134"/>
        <w:rPr>
          <w:rFonts w:ascii="Times New Roman" w:hAnsi="Times New Roman" w:cs="Times New Roman"/>
          <w:sz w:val="20"/>
        </w:rPr>
      </w:pPr>
      <w:r>
        <w:rPr>
          <w:rFonts w:cs="Times New Roman" w:ascii="Times New Roman" w:hAnsi="Times New Roman"/>
          <w:sz w:val="20"/>
        </w:rPr>
        <w:t>Foram  divulgados no Brasil cursos e bolsas de estudo no exterior, oferecidos por instituições e governos estrangeiros, bem como por organismos internacionais. Algumas das instituições que mais oferecem cursos são a “Japan International Cooperation Agency”(JICA), a Agência Sueca de Cooperação Internacional (ASDI), a OEA, a UNESCO, a UNIDO e o PNUD.</w:t>
      </w:r>
    </w:p>
    <w:p>
      <w:pPr>
        <w:pStyle w:val="Recuodecorpodetexto3"/>
        <w:spacing w:lineRule="auto" w:line="240"/>
        <w:ind w:right="176" w:firstLine="1134"/>
        <w:rPr>
          <w:rFonts w:ascii="Times New Roman" w:hAnsi="Times New Roman" w:cs="Times New Roman"/>
          <w:sz w:val="20"/>
        </w:rPr>
      </w:pPr>
      <w:r>
        <w:rPr>
          <w:rFonts w:cs="Times New Roman" w:ascii="Times New Roman" w:hAnsi="Times New Roman"/>
          <w:sz w:val="20"/>
        </w:rPr>
      </w:r>
    </w:p>
    <w:p>
      <w:pPr>
        <w:pStyle w:val="Recuodecorpodetexto3"/>
        <w:spacing w:lineRule="auto" w:line="240"/>
        <w:ind w:right="176" w:firstLine="1134"/>
        <w:rPr>
          <w:rFonts w:ascii="Times New Roman" w:hAnsi="Times New Roman" w:cs="Times New Roman"/>
          <w:sz w:val="20"/>
        </w:rPr>
      </w:pPr>
      <w:r>
        <w:rPr>
          <w:rFonts w:cs="Times New Roman" w:ascii="Times New Roman" w:hAnsi="Times New Roman"/>
          <w:sz w:val="20"/>
        </w:rPr>
        <w:t>Foram assinados dois acordos na área educacional: o Convênio de Cooperação Educacional Brasil-Argentina e o Acordo de Cooperação Cultural e Educacional Brasil-Rússia.</w:t>
      </w:r>
    </w:p>
    <w:p>
      <w:pPr>
        <w:pStyle w:val="Recuodecorpodetexto3"/>
        <w:spacing w:lineRule="auto" w:line="240"/>
        <w:ind w:right="176" w:firstLine="1134"/>
        <w:rPr>
          <w:rFonts w:ascii="Times New Roman" w:hAnsi="Times New Roman" w:cs="Times New Roman"/>
          <w:sz w:val="20"/>
        </w:rPr>
      </w:pPr>
      <w:r>
        <w:rPr>
          <w:rFonts w:cs="Times New Roman" w:ascii="Times New Roman" w:hAnsi="Times New Roman"/>
          <w:sz w:val="20"/>
        </w:rPr>
      </w:r>
    </w:p>
    <w:p>
      <w:pPr>
        <w:pStyle w:val="Recuodecorpodetexto3"/>
        <w:spacing w:lineRule="auto" w:line="240"/>
        <w:ind w:right="176" w:firstLine="1134"/>
        <w:rPr>
          <w:rFonts w:ascii="Times New Roman" w:hAnsi="Times New Roman" w:cs="Times New Roman"/>
          <w:sz w:val="20"/>
        </w:rPr>
      </w:pPr>
      <w:r>
        <w:rPr>
          <w:rFonts w:cs="Times New Roman" w:ascii="Times New Roman" w:hAnsi="Times New Roman"/>
          <w:sz w:val="20"/>
        </w:rPr>
      </w:r>
    </w:p>
    <w:p>
      <w:pPr>
        <w:pStyle w:val="Recuodecorpodetexto3"/>
        <w:spacing w:lineRule="auto" w:line="240"/>
        <w:ind w:right="176" w:hanging="0"/>
        <w:rPr>
          <w:rFonts w:ascii="Times New Roman" w:hAnsi="Times New Roman" w:cs="Times New Roman"/>
          <w:sz w:val="20"/>
        </w:rPr>
      </w:pPr>
      <w:r>
        <w:rPr>
          <w:rFonts w:cs="Times New Roman" w:ascii="Times New Roman" w:hAnsi="Times New Roman"/>
          <w:sz w:val="20"/>
        </w:rPr>
        <w:t>SUBSECRETARIA-GERAL DE ASSUNTOS POLÍTICOS</w:t>
      </w:r>
    </w:p>
    <w:p>
      <w:pPr>
        <w:pStyle w:val="Recuodecorpodetexto3"/>
        <w:spacing w:lineRule="auto" w:line="240"/>
        <w:ind w:right="176" w:firstLine="1134"/>
        <w:rPr>
          <w:rFonts w:ascii="Times New Roman" w:hAnsi="Times New Roman" w:cs="Times New Roman"/>
          <w:sz w:val="20"/>
        </w:rPr>
      </w:pPr>
      <w:r>
        <w:rPr>
          <w:rFonts w:cs="Times New Roman" w:ascii="Times New Roman" w:hAnsi="Times New Roman"/>
          <w:sz w:val="20"/>
        </w:rPr>
      </w:r>
    </w:p>
    <w:p>
      <w:pPr>
        <w:pStyle w:val="TextBodyIndent"/>
        <w:tabs>
          <w:tab w:val="clear" w:pos="1418"/>
        </w:tabs>
        <w:ind w:right="113" w:hanging="0"/>
        <w:jc w:val="both"/>
        <w:rPr>
          <w:b w:val="false"/>
          <w:b w:val="false"/>
          <w:caps/>
          <w:kern w:val="2"/>
          <w:lang w:val="pt-PT"/>
        </w:rPr>
      </w:pPr>
      <w:r>
        <w:rPr>
          <w:b w:val="false"/>
          <w:caps/>
          <w:kern w:val="2"/>
        </w:rPr>
        <w:t>Departamento de África e Oriente Próximo (DAOP)</w:t>
      </w:r>
    </w:p>
    <w:p>
      <w:pPr>
        <w:pStyle w:val="Normal"/>
        <w:ind w:firstLine="1134"/>
        <w:jc w:val="both"/>
        <w:rPr>
          <w:rFonts w:ascii="Times New Roman" w:hAnsi="Times New Roman" w:cs="Times New Roman"/>
          <w:b/>
          <w:b/>
          <w:caps/>
          <w:kern w:val="2"/>
          <w:sz w:val="20"/>
          <w:lang w:val="pt-PT"/>
        </w:rPr>
      </w:pPr>
      <w:r>
        <w:rPr>
          <w:rFonts w:cs="Times New Roman" w:ascii="Times New Roman" w:hAnsi="Times New Roman"/>
          <w:b/>
          <w:caps/>
          <w:kern w:val="2"/>
          <w:sz w:val="20"/>
          <w:lang w:val="pt-PT"/>
        </w:rPr>
      </w:r>
    </w:p>
    <w:p>
      <w:pPr>
        <w:pStyle w:val="Heading5"/>
        <w:rPr>
          <w:b w:val="false"/>
          <w:b w:val="false"/>
        </w:rPr>
      </w:pPr>
      <w:r>
        <w:rPr>
          <w:b w:val="false"/>
        </w:rPr>
        <w:t>RELAÇÕES COM A ÁFRICA</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ÁFRICA AUSTR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Heading3"/>
        <w:jc w:val="both"/>
        <w:rPr>
          <w:rFonts w:ascii="Times New Roman" w:hAnsi="Times New Roman" w:cs="Times New Roman"/>
          <w:b w:val="false"/>
          <w:b w:val="false"/>
          <w:sz w:val="20"/>
        </w:rPr>
      </w:pPr>
      <w:r>
        <w:rPr>
          <w:rFonts w:cs="Times New Roman" w:ascii="Times New Roman" w:hAnsi="Times New Roman"/>
          <w:b w:val="false"/>
          <w:sz w:val="20"/>
        </w:rPr>
        <w:t>Comunidade dos Países de Língua Portuguesa</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Durante a reunião do Conselho de Ministro das Relações Exteriores e dos Negócios Estrangeiros da Comunidade dos Países de Língua Portuguesa (CPLP), realizada em Salvador, Bahia, nos dias 17 e 18 de julho, o Brasil assumiu a Presidência do Conselho, mandato que exercerá por um an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intensidade das relações com os países africanos da CPLP pode ser avaliada pelo rol de visitas ilustres recebidas em 1997:</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numPr>
          <w:ilvl w:val="0"/>
          <w:numId w:val="9"/>
        </w:numPr>
        <w:tabs>
          <w:tab w:val="clear" w:pos="708"/>
          <w:tab w:val="left" w:pos="1440" w:leader="none"/>
        </w:tabs>
        <w:ind w:left="1440" w:hanging="360"/>
        <w:jc w:val="both"/>
        <w:rPr>
          <w:rFonts w:ascii="Times New Roman" w:hAnsi="Times New Roman" w:cs="Times New Roman"/>
          <w:sz w:val="20"/>
        </w:rPr>
      </w:pPr>
      <w:r>
        <w:rPr>
          <w:rFonts w:cs="Times New Roman" w:ascii="Times New Roman" w:hAnsi="Times New Roman"/>
          <w:sz w:val="20"/>
        </w:rPr>
        <w:t>Presidente da Guiné-Bissau, João Bernardo Vieira, nos dias 10 e 11 de junho.</w:t>
      </w:r>
    </w:p>
    <w:p>
      <w:pPr>
        <w:pStyle w:val="Normal"/>
        <w:numPr>
          <w:ilvl w:val="0"/>
          <w:numId w:val="9"/>
        </w:numPr>
        <w:tabs>
          <w:tab w:val="clear" w:pos="708"/>
          <w:tab w:val="left" w:pos="1440" w:leader="none"/>
        </w:tabs>
        <w:ind w:left="1440" w:hanging="360"/>
        <w:jc w:val="both"/>
        <w:rPr>
          <w:rFonts w:ascii="Times New Roman" w:hAnsi="Times New Roman" w:cs="Times New Roman"/>
          <w:sz w:val="20"/>
        </w:rPr>
      </w:pPr>
      <w:r>
        <w:rPr>
          <w:rFonts w:cs="Times New Roman" w:ascii="Times New Roman" w:hAnsi="Times New Roman"/>
          <w:sz w:val="20"/>
        </w:rPr>
        <w:t>Chanceler de Cabo Verde, Almícar Spencer Lopes, nos dias 22 e 23 de julho.</w:t>
      </w:r>
    </w:p>
    <w:p>
      <w:pPr>
        <w:pStyle w:val="Normal"/>
        <w:numPr>
          <w:ilvl w:val="0"/>
          <w:numId w:val="9"/>
        </w:numPr>
        <w:tabs>
          <w:tab w:val="clear" w:pos="708"/>
          <w:tab w:val="left" w:pos="1440" w:leader="none"/>
        </w:tabs>
        <w:ind w:left="1440" w:hanging="360"/>
        <w:jc w:val="both"/>
        <w:rPr>
          <w:rFonts w:ascii="Times New Roman" w:hAnsi="Times New Roman" w:cs="Times New Roman"/>
          <w:sz w:val="20"/>
        </w:rPr>
      </w:pPr>
      <w:r>
        <w:rPr>
          <w:rFonts w:cs="Times New Roman" w:ascii="Times New Roman" w:hAnsi="Times New Roman"/>
          <w:sz w:val="20"/>
        </w:rPr>
        <w:t>Chanceler de São Tomé e Príncipe, Jerônimo Salvaterra, nos dias 14 e 15 de julho.</w:t>
      </w:r>
    </w:p>
    <w:p>
      <w:pPr>
        <w:pStyle w:val="Normal"/>
        <w:numPr>
          <w:ilvl w:val="0"/>
          <w:numId w:val="9"/>
        </w:numPr>
        <w:tabs>
          <w:tab w:val="clear" w:pos="708"/>
          <w:tab w:val="left" w:pos="1440" w:leader="none"/>
        </w:tabs>
        <w:ind w:left="1440" w:hanging="360"/>
        <w:jc w:val="both"/>
        <w:rPr>
          <w:rFonts w:ascii="Times New Roman" w:hAnsi="Times New Roman" w:cs="Times New Roman"/>
          <w:sz w:val="20"/>
        </w:rPr>
      </w:pPr>
      <w:r>
        <w:rPr>
          <w:rFonts w:cs="Times New Roman" w:ascii="Times New Roman" w:hAnsi="Times New Roman"/>
          <w:sz w:val="20"/>
        </w:rPr>
        <w:t>Visita do Secretário-Geral da CPLP, Marcolino Moco, nos dias 7 e 8 de julh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TextBodyIndent"/>
        <w:tabs>
          <w:tab w:val="clear" w:pos="1418"/>
        </w:tabs>
        <w:ind w:firstLine="1134"/>
        <w:jc w:val="both"/>
        <w:rPr>
          <w:b w:val="false"/>
          <w:b w:val="false"/>
        </w:rPr>
      </w:pPr>
      <w:r>
        <w:rPr>
          <w:b w:val="false"/>
        </w:rPr>
        <w:t>Outro sinal eloqüente do potencial da CPLP é o grande número de reuniões setoriais realizadas no âmbito da entidade, entre as quais vale mencionar as seguintes reuniões setoriais governamentais:</w:t>
        <w:tab/>
      </w:r>
    </w:p>
    <w:p>
      <w:pPr>
        <w:pStyle w:val="Normal"/>
        <w:ind w:firstLine="1134"/>
        <w:jc w:val="both"/>
        <w:rPr>
          <w:rFonts w:ascii="Times New Roman" w:hAnsi="Times New Roman" w:cs="Times New Roman"/>
          <w:sz w:val="20"/>
          <w:lang w:val="pt-PT"/>
        </w:rPr>
      </w:pPr>
      <w:r>
        <w:rPr>
          <w:rFonts w:cs="Times New Roman" w:ascii="Times New Roman" w:hAnsi="Times New Roman"/>
          <w:sz w:val="20"/>
        </w:rPr>
        <w:tab/>
        <w:tab/>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I Conferência  Interministerial sobre Ambiente da CPLP, em Lisboa, dias 22 e 23 de fevereiro;</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II Encontro dos Presidentes dos Supremos Tribunais de Justiça dos Sete, em Maputo, período de 13 a 16 de maio;</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XIII Sessão da Conferência dos Diretores-Gerais das Alfândegas dos Países de Língua Oficial Portuguesa, em Maputo, período de 2 a 6 de junho;</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I Encontro de Ministros da Administração Interna e Segurança, em Lisboa, dias 10 e 11 de julho;</w:t>
      </w:r>
    </w:p>
    <w:p>
      <w:pPr>
        <w:pStyle w:val="Normal"/>
        <w:numPr>
          <w:ilvl w:val="0"/>
          <w:numId w:val="10"/>
        </w:numPr>
        <w:tabs>
          <w:tab w:val="clear" w:pos="708"/>
          <w:tab w:val="left" w:pos="1276" w:leader="none"/>
        </w:tabs>
        <w:ind w:left="0" w:firstLine="1134"/>
        <w:jc w:val="both"/>
        <w:rPr>
          <w:rFonts w:ascii="Times New Roman" w:hAnsi="Times New Roman" w:cs="Times New Roman"/>
          <w:sz w:val="20"/>
          <w:lang w:val="pt-PT"/>
        </w:rPr>
      </w:pPr>
      <w:r>
        <w:rPr>
          <w:rFonts w:cs="Times New Roman" w:ascii="Times New Roman" w:hAnsi="Times New Roman"/>
          <w:sz w:val="20"/>
          <w:lang w:val="pt-PT"/>
        </w:rPr>
        <w:t xml:space="preserve">VI Conferência dos Ministros da Justiça da CPLP, em Luanda, no período de 15 a 18 de julho; </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Reunião Preparatória para Conferência de Ministros de Países de Língua Portuguesa, em Maputo, dias 16 e 17 de setembro;</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III Encontro de Procuradores-Gerais da República, em Maputo, no período de 26 a 29 de setembro;</w:t>
      </w:r>
    </w:p>
    <w:p>
      <w:pPr>
        <w:pStyle w:val="TextBodyIndent"/>
        <w:tabs>
          <w:tab w:val="clear" w:pos="1418"/>
        </w:tabs>
        <w:ind w:firstLine="1134"/>
        <w:jc w:val="both"/>
        <w:rPr>
          <w:b w:val="false"/>
          <w:b w:val="false"/>
        </w:rPr>
      </w:pPr>
      <w:r>
        <w:rPr>
          <w:b w:val="false"/>
        </w:rPr>
        <w:t>- III Encontro dos Tribunais de Contas dos Países de Língua Portuguesa, em Maputo, no período de 21 a 24 de  outubro;</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III Reunião dos Ministros da Agricultura da CPLP à margem da XXIX Sessão da Conferência da FAO, dias 10 e 11 de novembro;</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I Encontro dos Ministros da Administração Pública, em Lisboa, no período de 18 a 20 de novembro;</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xml:space="preserve">- Reunião dos Ministros da Educação, em Lisboa, nos dias 24 e 25 de novembro; e </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I Conferência dos Ministros Responsáveis pelas Pescas, no Recife, de  27 de novembro a 02 de dezembro.</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xml:space="preserve">Quanto às reuniões setoriais não-governamentais, registrou-se, entre outros, encontros congregando reitores de universidades lusófonas, autoridades municipais, representantes de cooperativas, engenheiros e profissionais de hidráulica e recursos hídricos, agências de comunicação, professores e profissionais de educação física, empresas de engenharia, redes de televisão,  atletas e desportistas, profissionais da área de saúde mental, sindicatos gráficos, médicos e peritos em endocrinologia, professores de literatura e escritores, juristas e empresários.   </w:t>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r>
    </w:p>
    <w:p>
      <w:pPr>
        <w:pStyle w:val="Heading3"/>
        <w:jc w:val="both"/>
        <w:rPr>
          <w:rFonts w:ascii="Times New Roman" w:hAnsi="Times New Roman" w:cs="Times New Roman"/>
          <w:b w:val="false"/>
          <w:b w:val="false"/>
          <w:sz w:val="20"/>
        </w:rPr>
      </w:pPr>
      <w:r>
        <w:rPr>
          <w:rFonts w:cs="Times New Roman" w:ascii="Times New Roman" w:hAnsi="Times New Roman"/>
          <w:b w:val="false"/>
          <w:sz w:val="20"/>
        </w:rPr>
        <w:t>ANGOLA</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Assunto de especial relevância nas relações com Angola, ademais do aprofundamento do diálogo político, tem sido a participação brasileira no processo de paz angolano. O Brasil tem, desde a assinatura dos Protocolos de Lusaka, em 1994, desempenhado papel ativo no encaminhamento da questão angolana, tanto por meio de apoio às missões de paz da ONU como pela implementação de projetos humanitários e de cooperação técnica com vistas à reconstrução do Estado angolan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a área econômica, foi realizada Missão Empresarial a Luanda, de 10 a 15 de novembro, da qual participaram empresários e autoridades atuantes na campo comercial. De 13 a 16 de dezembro, esteve no Brasil missão financeira angolana, encarregada da renegociação da dívida externa com o Brasi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inda com Angola, prosseguem as negociações para assinatura de acordo de cooperação militar, pelo qual tropas de engenharia e serviços médicos das Forças Armadas brasileiras prestarão auxílio à reconstrução do paí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Heading3"/>
        <w:jc w:val="both"/>
        <w:rPr>
          <w:rFonts w:ascii="Times New Roman" w:hAnsi="Times New Roman" w:cs="Times New Roman"/>
          <w:b w:val="false"/>
          <w:b w:val="false"/>
          <w:sz w:val="20"/>
        </w:rPr>
      </w:pPr>
      <w:r>
        <w:rPr>
          <w:rFonts w:cs="Times New Roman" w:ascii="Times New Roman" w:hAnsi="Times New Roman"/>
          <w:b w:val="false"/>
          <w:sz w:val="20"/>
        </w:rPr>
        <w:t>MOÇAMBIQUE</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lang w:val="pt-PT"/>
        </w:rPr>
      </w:pPr>
      <w:r>
        <w:rPr>
          <w:rFonts w:cs="Times New Roman" w:ascii="Times New Roman" w:hAnsi="Times New Roman"/>
          <w:sz w:val="20"/>
          <w:lang w:val="pt-PT"/>
        </w:rPr>
        <w:t xml:space="preserve">As relações com Moçambique foram alçadas a novo patamar com a abertura de Embaixada desse país em Brasília. </w:t>
      </w:r>
    </w:p>
    <w:p>
      <w:pPr>
        <w:pStyle w:val="Normal"/>
        <w:ind w:firstLine="1134"/>
        <w:jc w:val="both"/>
        <w:rPr>
          <w:rFonts w:ascii="Times New Roman" w:hAnsi="Times New Roman" w:cs="Times New Roman"/>
          <w:sz w:val="20"/>
        </w:rPr>
      </w:pPr>
      <w:r>
        <w:rPr>
          <w:rFonts w:cs="Times New Roman" w:ascii="Times New Roman" w:hAnsi="Times New Roman"/>
          <w:sz w:val="20"/>
        </w:rPr>
        <w:t>No campo da cooperação técnica, ambos os países firmaram, por ocasião da Reunião do Conselho de Ministros das Relações Exteriores da CPLP, nos dias 17 e 18 de julho, em Salvador, o “Ajuste Complementar ao Acordo Geral de Cooperação no Campo da Mineraç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Corpodetexto3"/>
        <w:widowControl/>
        <w:spacing w:lineRule="auto" w:line="240" w:before="0" w:after="0"/>
        <w:rPr>
          <w:rFonts w:ascii="Times New Roman" w:hAnsi="Times New Roman" w:cs="Times New Roman"/>
          <w:sz w:val="20"/>
          <w:lang w:val="pt-PT"/>
        </w:rPr>
      </w:pPr>
      <w:r>
        <w:rPr>
          <w:rFonts w:cs="Times New Roman" w:ascii="Times New Roman" w:hAnsi="Times New Roman"/>
          <w:sz w:val="20"/>
          <w:lang w:val="pt-PT"/>
        </w:rPr>
        <w:t>ÁFRICA SETENTRIONAL</w:t>
      </w:r>
    </w:p>
    <w:p>
      <w:pPr>
        <w:pStyle w:val="Corpodetexto3"/>
        <w:widowControl/>
        <w:spacing w:lineRule="auto" w:line="240" w:before="0" w:after="0"/>
        <w:ind w:firstLine="1134"/>
        <w:rPr>
          <w:rFonts w:ascii="Times New Roman" w:hAnsi="Times New Roman" w:cs="Times New Roman"/>
          <w:sz w:val="20"/>
          <w:lang w:val="pt-PT"/>
        </w:rPr>
      </w:pPr>
      <w:r>
        <w:rPr>
          <w:rFonts w:cs="Times New Roman" w:ascii="Times New Roman" w:hAnsi="Times New Roman"/>
          <w:sz w:val="20"/>
          <w:lang w:val="pt-PT"/>
        </w:rPr>
      </w:r>
    </w:p>
    <w:p>
      <w:pPr>
        <w:pStyle w:val="Corpodetexto3"/>
        <w:widowControl/>
        <w:spacing w:lineRule="auto" w:line="240" w:before="0" w:after="0"/>
        <w:ind w:firstLine="1134"/>
        <w:rPr/>
      </w:pPr>
      <w:r>
        <w:rPr>
          <w:rFonts w:cs="Times New Roman" w:ascii="Times New Roman" w:hAnsi="Times New Roman"/>
          <w:sz w:val="20"/>
        </w:rPr>
        <w:t xml:space="preserve">Realizou-se, no Itamaraty, no dia 21 de maio, o lançamento do projeto, da iniciativa do Coletivo de Empresários e Empreendedores Afro-Brasileiros (CEABRA), de criação, em Dacar, da </w:t>
      </w:r>
      <w:r>
        <w:rPr>
          <w:rFonts w:cs="Times New Roman" w:ascii="Times New Roman" w:hAnsi="Times New Roman"/>
          <w:i/>
          <w:sz w:val="20"/>
        </w:rPr>
        <w:t>Maison du Brésil</w:t>
      </w:r>
      <w:r>
        <w:rPr>
          <w:rFonts w:cs="Times New Roman" w:ascii="Times New Roman" w:hAnsi="Times New Roman"/>
          <w:sz w:val="20"/>
        </w:rPr>
        <w:t>, cujo objetivo é a promoção de exportação de produtos brasileiros para a África, mediante  a instalação de um “show-room” de empresas e produtos na capital senegalesa, e posteriormente, em outros países da África</w:t>
      </w:r>
      <w:r>
        <w:rPr>
          <w:rFonts w:cs="Times New Roman" w:ascii="Times New Roman" w:hAnsi="Times New Roman"/>
          <w:sz w:val="20"/>
          <w:lang w:val="pt-PT"/>
        </w:rPr>
        <w:t xml:space="preserve"> </w:t>
      </w:r>
    </w:p>
    <w:p>
      <w:pPr>
        <w:pStyle w:val="Corpodetexto3"/>
        <w:widowControl/>
        <w:spacing w:lineRule="auto" w:line="240" w:before="0" w:after="0"/>
        <w:ind w:firstLine="1134"/>
        <w:rPr>
          <w:rFonts w:ascii="Times New Roman" w:hAnsi="Times New Roman" w:cs="Times New Roman"/>
          <w:sz w:val="20"/>
          <w:lang w:val="pt-PT"/>
        </w:rPr>
      </w:pPr>
      <w:r>
        <w:rPr>
          <w:rFonts w:cs="Times New Roman" w:ascii="Times New Roman" w:hAnsi="Times New Roman"/>
          <w:sz w:val="20"/>
          <w:lang w:val="pt-PT"/>
        </w:rPr>
      </w:r>
    </w:p>
    <w:p>
      <w:pPr>
        <w:pStyle w:val="Normal"/>
        <w:ind w:firstLine="1134"/>
        <w:jc w:val="both"/>
        <w:rPr/>
      </w:pPr>
      <w:r>
        <w:rPr>
          <w:rFonts w:cs="Times New Roman" w:ascii="Times New Roman" w:hAnsi="Times New Roman"/>
          <w:sz w:val="20"/>
        </w:rPr>
        <w:t>Dentro da meta extensão da rede consular na região, encontra-se em exame a conveniência de se criarem Consulados Honorários em Duala, na República do Cameroun, e em Bangui, na República Centro-Africana. Um Consulado Honorário em Kinshasa, na República Democrática do Congo, por sua vez,</w:t>
      </w:r>
      <w:r>
        <w:rPr>
          <w:rFonts w:cs="Times New Roman" w:ascii="Times New Roman" w:hAnsi="Times New Roman"/>
          <w:i/>
          <w:sz w:val="20"/>
        </w:rPr>
        <w:t xml:space="preserve"> </w:t>
      </w:r>
      <w:r>
        <w:rPr>
          <w:rFonts w:cs="Times New Roman" w:ascii="Times New Roman" w:hAnsi="Times New Roman"/>
          <w:sz w:val="20"/>
        </w:rPr>
        <w:t>já se encontra em processo de abertur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Heading5"/>
        <w:rPr>
          <w:b w:val="false"/>
          <w:b w:val="false"/>
        </w:rPr>
      </w:pPr>
      <w:r>
        <w:rPr>
          <w:b w:val="false"/>
        </w:rPr>
        <w:t>RELAÇÕES COM O ORIENTE PRÓXIMO</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TextBody"/>
        <w:ind w:firstLine="1134"/>
        <w:rPr>
          <w:b w:val="false"/>
          <w:b w:val="false"/>
        </w:rPr>
      </w:pPr>
      <w:r>
        <w:rPr>
          <w:b w:val="false"/>
        </w:rPr>
        <w:t>No decorrer do ano de 1997, o acompanhamento do processo de paz em curso no Oriente Médio mereceu particular atenção por parte do Governo brasileiro. Nesse sentido, foram estabelecidos canais de diálogo político com alguns dos principais países envolvidos no processo negociador (EUA, França, Reino Unido, Rússia, Israel, Líbano, Egito e Autoridade Palestina). A situação regional constituiu tema de conversações entre altas autoridades brasileiras (Presidente da República e Ministro de Estado das Relações Exteriores) e seus homólogos estrangeiros. A título de exemplo, as visitas ao Brasil do Presidente norte-americano Bill Clinton, do Premier francês, Jacques Chirac, do Presidente libanês, Elias Hraoui, e do ex-Premier israelense, Shimon Peres, incluíram intercâmbio de opiniões  em torno do processo de paz para a região. No nível multilateral, o Brasil fez-se representar, dos dias 16 a 18 de novembro, na IV Cúpula para o Desenvolvimento Econômico do Oriente Médio e Norte da África. Tais reuniões correspondem à vertente econômica do processo de paz, a qual pretende criar um espaço econômico integrado na região demodo a criar bases econômicas permanentes para a estabilidade política. No bilateral, as relações do Brasil com Líbano, Israel e Autoridade Palestina foram significativamente dinamizadas.</w:t>
      </w:r>
    </w:p>
    <w:p>
      <w:pPr>
        <w:pStyle w:val="TextBody"/>
        <w:ind w:firstLine="1134"/>
        <w:rPr>
          <w:b w:val="false"/>
          <w:b w:val="false"/>
        </w:rPr>
      </w:pPr>
      <w:r>
        <w:rPr>
          <w:b w:val="false"/>
        </w:rPr>
      </w:r>
    </w:p>
    <w:p>
      <w:pPr>
        <w:pStyle w:val="TextBody"/>
        <w:ind w:firstLine="1134"/>
        <w:rPr>
          <w:b w:val="false"/>
          <w:b w:val="false"/>
        </w:rPr>
      </w:pPr>
      <w:r>
        <w:rPr>
          <w:b w:val="false"/>
        </w:rPr>
        <w:t>Com relação a Israel, em 11 de fevereiro de 1997, como resultado das negociações entre palestinos e israelenses sobre a retirada de Hebron, foi libertada a prisioneira brasileira Lamia Maruf Hassan. Conseqüentemente, removeu-se constrangimento político para maior aprofundamento das relações Brasil-Israel, significativamente dinamizadas a partir do início do processo de paz para o Oriente Médio, em geral, e, em particular, após a visita do Ministro de Estado a Israel em 1995. O ano de 1997 também apresentou  significativo estreitamento das relações econômicas bilaterais. A visita do Ministro israelense da Indústria e Comércio, Natan Sharansky, ao Brasil demonstrou o interesse dos empresários deste país de realizar investimentos no Brasil, sobretudo no programa brasileiro de privatizações, e de negociar contratos de transferência de tecnologia, e comprovou as perspectivas promissoras da ccoperação técnico-científica entre os dois países. O Goverrno israelense tem demonstrado, por sua vez, interesse em negociar acordo de livre-comércio com o MERCOSUL. Ainda em 1997, definiram-se datas para a visita do Presidente Fernando Henrique Cardoso a Israel (26 a 28 de janeiro de 1998), a primeira de um Chefe de Estado brasileiro ao país. Em razão de imperativos de política interna brasileira, a visita presidencial teve de ser adiada para nova data a ser definida ainda para o primeiro semestre de 1998.</w:t>
      </w:r>
    </w:p>
    <w:p>
      <w:pPr>
        <w:pStyle w:val="TextBody"/>
        <w:ind w:firstLine="1134"/>
        <w:rPr>
          <w:b w:val="false"/>
          <w:b w:val="false"/>
        </w:rPr>
      </w:pPr>
      <w:r>
        <w:rPr>
          <w:b w:val="false"/>
        </w:rPr>
      </w:r>
    </w:p>
    <w:p>
      <w:pPr>
        <w:pStyle w:val="TextBody"/>
        <w:rPr>
          <w:b w:val="false"/>
          <w:b w:val="false"/>
        </w:rPr>
      </w:pPr>
      <w:r>
        <w:rPr>
          <w:b w:val="false"/>
        </w:rPr>
        <w:t>AUTORIDADE PALESTINA</w:t>
      </w:r>
    </w:p>
    <w:p>
      <w:pPr>
        <w:pStyle w:val="TextBody"/>
        <w:ind w:firstLine="1134"/>
        <w:rPr>
          <w:b w:val="false"/>
          <w:b w:val="false"/>
        </w:rPr>
      </w:pPr>
      <w:r>
        <w:rPr>
          <w:b w:val="false"/>
        </w:rPr>
      </w:r>
    </w:p>
    <w:p>
      <w:pPr>
        <w:pStyle w:val="TextBody"/>
        <w:ind w:firstLine="1134"/>
        <w:rPr>
          <w:b w:val="false"/>
          <w:b w:val="false"/>
        </w:rPr>
      </w:pPr>
      <w:r>
        <w:rPr>
          <w:b w:val="false"/>
        </w:rPr>
        <w:t>A aproximação do Brasil com os palestinos também evoluiu positivamente. Com a criação da Autoridade Palestina, em 1993, por força dos Acordos de Oslo, as relações bilaterais puderam beneficiar-se da definição de parâmetros institucionais. Desde então, têm sido negociados a formação de uma moldura jurídica adequada ao desenvolvimento das relações bilaterais e uma série de acordos de cooperação. Como conseqüência, em 1996, foi enviada aos territórios palestinos missão brasileira na área de saúde, a qual estabeleceu as bases para uma série de programas de cooperação. Como desdobramento da missão, dois técnicos palestinos vieram ao Brasil, em outubro de 1997, para participar da organização e implementação da campanha nacional de imunização. Em novembro, mais dois técnicos palestinos vieram ao Brasil, para realizar treinamento no DATASUS, da Fundação Nacional de Saúde, no Rio de Janeiro, na área da informatização aplicada ao registro e acompanhamento dos programas e campanhas de vacinação. A viagem e permanência dos técnicos palestinos foram viabilizadas pela Agência Brasileira de Cooperação do Itamaraty, pelo Ministério da Saúde e pela UNICEF. Concomitantemente à visita presidencial à Israel, como sinalização do desejo brasileiro de manter o alto nível do diálogo político com os palestinos, previa-se, para o dia 28 de janeiro, encontro do PR com o Presidente da AP, Yasser Arafat. O adiamento da visita implicou a revisão da data deste encontro.</w:t>
      </w:r>
    </w:p>
    <w:p>
      <w:pPr>
        <w:pStyle w:val="TextBody"/>
        <w:ind w:firstLine="1134"/>
        <w:rPr>
          <w:b w:val="false"/>
          <w:b w:val="false"/>
        </w:rPr>
      </w:pPr>
      <w:r>
        <w:rPr>
          <w:b w:val="false"/>
        </w:rPr>
      </w:r>
    </w:p>
    <w:p>
      <w:pPr>
        <w:pStyle w:val="TextBody"/>
        <w:ind w:firstLine="1134"/>
        <w:rPr>
          <w:b w:val="false"/>
          <w:b w:val="false"/>
        </w:rPr>
      </w:pPr>
      <w:r>
        <w:rPr>
          <w:b w:val="false"/>
        </w:rPr>
        <w:t>Em maio de 1997, iniciou-se o pagamento da primeira leva de indenizações a brasileiros por perdas e danos decorrentes da invasão do Kuaite pelo Iraque em 1991. Até o momento, foram beneficiados 158 pessoas físicas brasileiras (categorias “A” e “C”). Espera-se serem ainda indenizadas 6 empresas brasileiras e 160 pessoas físicas, num total de US$ 183.378.145,29 em indenizações.</w:t>
      </w:r>
    </w:p>
    <w:p>
      <w:pPr>
        <w:pStyle w:val="TextBody"/>
        <w:ind w:firstLine="1134"/>
        <w:rPr>
          <w:b w:val="false"/>
          <w:b w:val="false"/>
        </w:rPr>
      </w:pPr>
      <w:r>
        <w:rPr>
          <w:b w:val="false"/>
        </w:rPr>
      </w:r>
    </w:p>
    <w:p>
      <w:pPr>
        <w:pStyle w:val="Normal"/>
        <w:jc w:val="both"/>
        <w:rPr>
          <w:rFonts w:ascii="Times New Roman" w:hAnsi="Times New Roman" w:cs="Times New Roman"/>
          <w:caps/>
          <w:sz w:val="20"/>
        </w:rPr>
      </w:pPr>
      <w:r>
        <w:rPr>
          <w:rFonts w:cs="Times New Roman" w:ascii="Times New Roman" w:hAnsi="Times New Roman"/>
          <w:caps/>
          <w:sz w:val="20"/>
        </w:rPr>
        <w:t xml:space="preserve">Departamento Cultural </w:t>
      </w:r>
    </w:p>
    <w:p>
      <w:pPr>
        <w:pStyle w:val="Normal"/>
        <w:ind w:firstLine="1134"/>
        <w:jc w:val="both"/>
        <w:rPr>
          <w:rFonts w:ascii="Times New Roman" w:hAnsi="Times New Roman" w:cs="Times New Roman"/>
          <w:caps/>
          <w:sz w:val="20"/>
        </w:rPr>
      </w:pPr>
      <w:r>
        <w:rPr>
          <w:rFonts w:cs="Times New Roman" w:ascii="Times New Roman" w:hAnsi="Times New Roman"/>
          <w:caps/>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Durante o ano de 1997, o Departamento Cultural deu seqüência a suas atividades dentro do arcabouço instituído na gestão anterior.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TextBodyIndent"/>
        <w:tabs>
          <w:tab w:val="clear" w:pos="1418"/>
        </w:tabs>
        <w:ind w:firstLine="1134"/>
        <w:jc w:val="both"/>
        <w:rPr>
          <w:b w:val="false"/>
          <w:b w:val="false"/>
        </w:rPr>
      </w:pPr>
      <w:r>
        <w:rPr>
          <w:b w:val="false"/>
        </w:rPr>
        <w:t>Merecem especial destaque:</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numPr>
          <w:ilvl w:val="0"/>
          <w:numId w:val="3"/>
        </w:numPr>
        <w:tabs>
          <w:tab w:val="clear" w:pos="708"/>
          <w:tab w:val="left" w:pos="1418" w:leader="none"/>
        </w:tabs>
        <w:ind w:left="0" w:firstLine="1134"/>
        <w:jc w:val="both"/>
        <w:rPr>
          <w:rFonts w:ascii="Times New Roman" w:hAnsi="Times New Roman" w:cs="Times New Roman"/>
          <w:sz w:val="20"/>
        </w:rPr>
      </w:pPr>
      <w:r>
        <w:rPr>
          <w:rFonts w:cs="Times New Roman" w:ascii="Times New Roman" w:hAnsi="Times New Roman"/>
          <w:sz w:val="20"/>
        </w:rPr>
        <w:t>a implementação da política de criação dos Institutos Culturais bilaterais nos Postos onde sua instituição a partir da extinção dos CEBs revelou-se possível, a despeito dos empecilhos legais e financeiros surgidos durante o processo de transformaç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numPr>
          <w:ilvl w:val="0"/>
          <w:numId w:val="3"/>
        </w:numPr>
        <w:tabs>
          <w:tab w:val="clear" w:pos="708"/>
          <w:tab w:val="left" w:pos="1418" w:leader="none"/>
        </w:tabs>
        <w:ind w:left="0" w:firstLine="1134"/>
        <w:jc w:val="both"/>
        <w:rPr>
          <w:rFonts w:ascii="Times New Roman" w:hAnsi="Times New Roman" w:cs="Times New Roman"/>
          <w:sz w:val="20"/>
        </w:rPr>
      </w:pPr>
      <w:r>
        <w:rPr>
          <w:rFonts w:cs="Times New Roman" w:ascii="Times New Roman" w:hAnsi="Times New Roman"/>
          <w:sz w:val="20"/>
        </w:rPr>
        <w:t>a plena implementação do sistema de promoção cultural baseado na análise e aprovação dos formulários de demandas culturais dos postos, incluindo a  utilização de meios eletrônicos, que terão que ser aperfeiçoados; e</w:t>
      </w:r>
    </w:p>
    <w:p>
      <w:pPr>
        <w:pStyle w:val="Normal"/>
        <w:tabs>
          <w:tab w:val="clear" w:pos="708"/>
          <w:tab w:val="left" w:pos="1418" w:leader="none"/>
        </w:tabs>
        <w:ind w:firstLine="113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1418" w:leader="none"/>
        </w:tabs>
        <w:ind w:firstLine="1134"/>
        <w:jc w:val="both"/>
        <w:rPr>
          <w:rFonts w:ascii="Times New Roman" w:hAnsi="Times New Roman" w:cs="Times New Roman"/>
          <w:sz w:val="20"/>
        </w:rPr>
      </w:pPr>
      <w:r>
        <w:rPr>
          <w:rFonts w:cs="Times New Roman" w:ascii="Times New Roman" w:hAnsi="Times New Roman"/>
          <w:sz w:val="20"/>
        </w:rPr>
        <w:t>c) a assinatura de Convênio com o PNUD, que permitirá melhores meios materiais e humanos para o exercício das atividades do Departamento em 1998.</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idéia inicial de que os Institutos Culturais bilaterais poderiam, a médio prazo, alcançar independência financeira terá que ser revista. Nesse sentido, e dada a impossibilidade legal de o Governo brasileiro financiar diretamente as atividades de instituições culturais estabelecidas como entidades de direito privado estrangeiro, foi empreendido um grande esforço - do qual participaram de forma decisiva funcionários da CMOR, CISET e CJ - com vistas a preparar um texto básico de Convênio a ser assinado entre os Postos no exterior e os institutos culturais privados estabelecidos na respectiva jurisdição, por meio do qual o Governo brasileiro possa transferir recursos para divulgação cultural. Já foram assinados e estão em vigor os Convênios entre as  Embaixadas em Bogotá e Caracas e os Consulados-Gerais em Berlim e Milão com os Institutos bilaterais estabelecidos em suas jurisdições. Prevê-se, para  1998, a assinatura de Convênios pelas Embaixada em Quito e Washington. Os demais Postos estão aguardando instruções específicas do Departament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Em dezembro de 1997, foi apresentado ao PNUD projeto de apoio daquele Programa ao Departamento Cultural, no valor de cerca de R$ 113.000,00 (cento e treze mil reais), intitulado “Ampliação e intensificação da divulgação da imagem do Brasil no exterior no plano cultural”. O projeto visa permitir ao Departamento a ampliação das atividades exercidas, a fim de marcar uma presença cultural brasileira cada vez mais expressiva no exterior, privilegiando as áreas geográficas para as quais o Itamaraty confira prioridade: no momento atual, o MERCOSUL, seguido do processo de integração hemisféric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Merece ainda destaque a realização, em 1997, das seguintes Comissões Mistas Culturais:</w:t>
      </w:r>
    </w:p>
    <w:p>
      <w:pPr>
        <w:pStyle w:val="Normal"/>
        <w:ind w:firstLine="1134"/>
        <w:jc w:val="both"/>
        <w:rPr>
          <w:rFonts w:ascii="Times New Roman" w:hAnsi="Times New Roman" w:cs="Times New Roman"/>
          <w:sz w:val="20"/>
        </w:rPr>
      </w:pPr>
      <w:r>
        <w:rPr>
          <w:rFonts w:cs="Times New Roman" w:ascii="Times New Roman" w:hAnsi="Times New Roman"/>
          <w:sz w:val="20"/>
        </w:rPr>
        <w:t>a) III Reunião da CMC Brasil-Venezuela (Caracas, 16 e 17 de junho), que resultou na assinatura do “Programa de Intercâmbio Cultural” para o período 1997-99;</w:t>
      </w:r>
    </w:p>
    <w:p>
      <w:pPr>
        <w:pStyle w:val="Normal"/>
        <w:ind w:firstLine="1134"/>
        <w:jc w:val="both"/>
        <w:rPr>
          <w:rFonts w:ascii="Times New Roman" w:hAnsi="Times New Roman" w:cs="Times New Roman"/>
          <w:sz w:val="20"/>
        </w:rPr>
      </w:pPr>
      <w:r>
        <w:rPr>
          <w:rFonts w:cs="Times New Roman" w:ascii="Times New Roman" w:hAnsi="Times New Roman"/>
          <w:sz w:val="20"/>
        </w:rPr>
        <w:t>b) II Reunião da CMC Brasil-Israel (Jerusalém, 09 e 10 de setembro), que aprovou o programa de trabalho para o período 1997-2000;</w:t>
      </w:r>
    </w:p>
    <w:p>
      <w:pPr>
        <w:pStyle w:val="Normal"/>
        <w:ind w:firstLine="1134"/>
        <w:jc w:val="both"/>
        <w:rPr>
          <w:rFonts w:ascii="Times New Roman" w:hAnsi="Times New Roman" w:cs="Times New Roman"/>
          <w:sz w:val="20"/>
        </w:rPr>
      </w:pPr>
      <w:r>
        <w:rPr>
          <w:rFonts w:cs="Times New Roman" w:ascii="Times New Roman" w:hAnsi="Times New Roman"/>
          <w:sz w:val="20"/>
        </w:rPr>
        <w:t>c) II CMC Brasil-Espanha (Madri, 06 e 07 de outubro), realizada no âmbito da II Reunião da Comissão Mista Brasil-Espanha de Cooperação, em que se estabeleceu um plano de atividades para o período 1997-2000;e</w:t>
      </w:r>
    </w:p>
    <w:p>
      <w:pPr>
        <w:pStyle w:val="Normal"/>
        <w:ind w:firstLine="1134"/>
        <w:jc w:val="both"/>
        <w:rPr>
          <w:rFonts w:ascii="Times New Roman" w:hAnsi="Times New Roman" w:cs="Times New Roman"/>
          <w:sz w:val="20"/>
        </w:rPr>
      </w:pPr>
      <w:r>
        <w:rPr>
          <w:rFonts w:cs="Times New Roman" w:ascii="Times New Roman" w:hAnsi="Times New Roman"/>
          <w:sz w:val="20"/>
        </w:rPr>
        <w:t>d) Comissão Cultural e Lingüística  Brasil-França (Paris, 26 a 28 de novembro), realizada no âmbito da I Comissão  Geral Franco-Brasileira, firmando-se, na oportunidade, ata em que ambas as Partes manifestam sua vontade em comum de promover e reforçar a cooperação cultural e lingüístic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TextBody"/>
        <w:ind w:firstLine="1134"/>
        <w:rPr/>
      </w:pPr>
      <w:r>
        <w:rPr>
          <w:b w:val="false"/>
        </w:rPr>
        <w:t>No âmbito da UNESCO, o Brasil também participou ativamente das atividades desenvolvidas sob a égide do Comitê do Patrimônio Mundial, do qual é membro. Merece especial relevo a inclusão de São Luís do Maranhão na Lista do Patrimônio Mundial, durante a 21</w:t>
      </w:r>
      <w:r>
        <w:rPr>
          <w:b w:val="false"/>
          <w:vertAlign w:val="superscript"/>
        </w:rPr>
        <w:t>a</w:t>
      </w:r>
      <w:r>
        <w:rPr>
          <w:b w:val="false"/>
        </w:rPr>
        <w:t xml:space="preserve"> Sessão ordinária do Comitê do Patrimônio Mundial, em Nápoles, de 01 a 06.12.97.  Durante essa mesma reunião, foram aprovados diversos projetos de interesse do Brasil.  O país participou, igualmente, da 11</w:t>
      </w:r>
      <w:r>
        <w:rPr>
          <w:b w:val="false"/>
          <w:vertAlign w:val="superscript"/>
        </w:rPr>
        <w:t>ª</w:t>
      </w:r>
      <w:r>
        <w:rPr>
          <w:b w:val="false"/>
        </w:rPr>
        <w:t xml:space="preserve"> Assembléia geral dos Estados Parte da Convenção do Patrimônio Mundial , em Paris, de 27 a 29 de outubro de 1997, quando foram definidos critérios para monitoramento sistemático dos sítios inscritos na Lista do Patrimônio Mundial.</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Heading1"/>
        <w:rPr>
          <w:b w:val="false"/>
          <w:b w:val="false"/>
        </w:rPr>
      </w:pPr>
      <w:r>
        <w:rPr>
          <w:b w:val="false"/>
        </w:rPr>
        <w:t>ACORDOS DE COOPERAÇÃO CULTURAL</w:t>
      </w:r>
    </w:p>
    <w:p>
      <w:pPr>
        <w:pStyle w:val="TextBodyIndent"/>
        <w:tabs>
          <w:tab w:val="clear" w:pos="1418"/>
        </w:tabs>
        <w:ind w:firstLine="1134"/>
        <w:jc w:val="both"/>
        <w:rPr>
          <w:b w:val="false"/>
          <w:b w:val="false"/>
        </w:rPr>
      </w:pPr>
      <w:r>
        <w:rPr>
          <w:b w:val="false"/>
        </w:rPr>
      </w:r>
    </w:p>
    <w:p>
      <w:pPr>
        <w:pStyle w:val="TextBodyIndent"/>
        <w:tabs>
          <w:tab w:val="clear" w:pos="1418"/>
        </w:tabs>
        <w:ind w:firstLine="1134"/>
        <w:jc w:val="both"/>
        <w:rPr>
          <w:b w:val="false"/>
          <w:b w:val="false"/>
        </w:rPr>
      </w:pPr>
      <w:r>
        <w:rPr>
          <w:b w:val="false"/>
        </w:rPr>
        <w:t xml:space="preserve">No ano de 1997, deu-se continuidade às negociações com países da América Latina para a revisão dos Acordos Bilaterais de Cooperação Cultural, de modo a modernizá-los e imprimir maior dinâmica à cooperação na área cultural. Nesse contexto, o Brasil assinou texto dessa natureza com a Argentina, avançando nos entendimentos com o Chile e o Paraguai (o Uruguai assinou novo Acordo de Cooperação Cultural ainda em 1996). México e Venezuela foram igualmente visitados com o mesmo obejtivo. </w:t>
      </w:r>
    </w:p>
    <w:p>
      <w:pPr>
        <w:pStyle w:val="TextBodyIndent"/>
        <w:tabs>
          <w:tab w:val="clear" w:pos="1418"/>
        </w:tabs>
        <w:ind w:firstLine="1134"/>
        <w:jc w:val="both"/>
        <w:rPr>
          <w:b w:val="false"/>
          <w:b w:val="false"/>
        </w:rPr>
      </w:pPr>
      <w:r>
        <w:rPr>
          <w:b w:val="false"/>
        </w:rPr>
      </w:r>
    </w:p>
    <w:p>
      <w:pPr>
        <w:pStyle w:val="TextBodyIndent"/>
        <w:tabs>
          <w:tab w:val="clear" w:pos="1418"/>
        </w:tabs>
        <w:ind w:firstLine="1134"/>
        <w:jc w:val="both"/>
        <w:rPr>
          <w:b w:val="false"/>
          <w:b w:val="false"/>
        </w:rPr>
      </w:pPr>
      <w:r>
        <w:rPr>
          <w:b w:val="false"/>
        </w:rPr>
        <w:t xml:space="preserve">Fora da América Latina, prosseguiram as negociações para a assinatura de Acordos com diversos países, entre eles Israel e Zimbábue. Foram concluídos e assinados Acordos com a  Jamaica, Síria  e  Rússia, o último em   substituição a texto de 1987.  </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DEPARTAMENTO   DE   TEMAS   ESPECIAI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DIREITO DO MA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UTORIDADE INTERNACIONAL DOS FUNDOS MARINH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Em sua III Sessão, a Autoridade Internacional dos Fundos Marinhos - organismo criado no âmbito da Convenção das Nações Unidas sobre o Direito do Mar para regular a exploração e o aproveitamento econômico dos recursos minerais dos fundos oceânicos - deu continuidade aos trabalhos de implementação da entidade. Foram examinadas, também, matérias substantivas, especialmente o projeto de Regulamentação da Prospecção e Exploração dos Nódulos Polimetálicos (conhecido como "Código de Mineração"), o qual estabelecerá regras, mecanismos e procedimentos a serem observados pelos países que pretenderem desenvolver atividades de mineração suboceânica.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Em 1997, o Brasil foi eleito para ocupar a presidência do Grupo Latino-Americano e do Caribe (GRULAC) nas sessões do ano findo. Coube, também, à Delegação a tarefa de consolidar as propostas e sugestões do G-77 a respeito do Código de Mineração e apresentar, na próxima Sessão (março/1998), documento único em nome do grup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Saliente-se a importância da mineração oceânica para países tradicionalmente mineradores, especialmente aqueles em desenvolvimento, como o Brasil, pois, caso considerada econômica e tecnologicamente viável, a exploração dos recursos minerais dos fundos marinhos poderá afetar o preço internacional de metais. O acesso à nova fonte de minerais aumentará a oferta global, acarretando queda de preços e possíveis déficits para o setor de mineração nas economias de produtores terrestre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Diante desse eventual cenário, a Delegação brasileira tem participado ativamente das reuniões do organismo e mantém-se atenta às deliberações da Autoridade dos Fundos Marinhos. Além da preocupação com o aspecto econômico salientado acima, a Delegação tem-se manifestado a respeito de possíveis impactos ambientais que possam decorrer da mineração oceânica, havendo circulado oficialmente sugestões de redação e inclusão de parágrafos nesse sentid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Vale ressaltar que o Brasil deve a contribuição referente ao período de 1996-1997.</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MISSÃO DE LIMITES DA PLATAFORMA CONTINENT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O candidato brasileiro foi eleito, em março de 1997, para ocupar um dos 21 assentos da Comissão de Limites da Plataforma Continental, durante a VI Reunião dos Estados Partes da Convenção das Nações Unidas sobre o Direito do Mar - CNUDM. Trata-se de comissão que reúne peritos que terão a tarefa de examinar e recomendar o reconhecimento pela ONU da delimitação das plataformas continentais nacionais.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Como se sabe, o traçado da plataforma brasileira constituirá a última fronteira da soberania nacional, ou melhor, a soberania sobre os recursos econômicos do solo e subsolo marinho na área que venha a ultrapassar o limite da Zona Econômica Exclusiva do Brasil - esta, já delimitada e reconhecid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ESC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GRUPO EXECUTIVO DO SETOR PESQUEIRO - GESPE</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Constituído em dezembro de 1995, a principal tarefa do GESPE é diagnosticar a situação do setor pesqueiro nacional e identificar soluções que permitam melhor gerenciar os estoques pesqueiros e sua exploração econômica, à luz da legislação interna e dos compromissos internacionais. Cabe ao GESPE propor planos de ação, rever e reformular a legislação, servir de interface entre o setor privado e o Governo, bem como avaliar alternativas externas e participar em foros internacionais na área de pesca.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No decorrer do ano, no âmbito das reuniões promovidas pelo GESPE, o representante do MRE participou de vários grupos de trabalho. Saliente-se, a esse respeito, as reuniões do Grupo de Trabalho sobre o anteprojeto de Lei de Pesca e as do Grupo de Trabalho para a formulação de um Plano Diretor para a Pesca e a Aquicultura no Brasil, que apresentou em 10/12/97 ao plenário do GESPE, para apreciação e oportuna aprovação, a versão final do Plano Diretor.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âmbito da atuação externa, o representante do MRE  coordenou o Grupo de Trabalho para a Comissão Internacional para a Conservação do Atum Atlântico (CICAA), criado em 22/04/97, por resolução da Secretaria do GESPE, para acompanhar e organizar as atividades interministeriais relacionadas com a CICAA. O GT para a CICAA elaborou em 1997 documento com proposta brasileira para um arranjo de alocação de quotas de captura de espadarte no Atlântico Sul, apresentado na reunião intersessional da ICCAT, realizada em João Pessoa. Também coordenado pelo representante do MRE, o Grupo de Trabalho sobre o arrendamento de embarcações estrangeiras de pesca elaborou minuta de Decreto sobre arrendamento, aprovada pelo GESPE em 24/03/97 e encaminhada para exame da Casa Civil da Presidência da Repúblic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CORDO BRASIL-JAPÃO DE ACESSO A PORT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representante do MRE  coordenou as reuniões do Grupo de Trabalho sobre proposta apresentada pelo Governo japonês de Acordo Brasil-Japão de Acesso a Portos. A atribuição do grupo é consolidar a resposta brasileira ao pleito japonês de acesso a portos do Nordeste. O referido GT elaborou contraproposta no sentido de que o acesso a portos brasileiros poderá ocorrer na forma de ingresso/investimento de capital estrangeiro, nos termos da regulamentação específica (Lei 4.131/62), mediante empreendimento conjunto pelo sistema de sociedade anônima ou de joint-venture com empresas brasileiras, em conformidade com a legislação nacional. Nesse caso, as embarcações atuneiras japonesas que viessem a operar ao abrigo do mecanismo escolhido seriam incorporadas à frota brasileira e o produto da pesca seria considerado produção nacion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autoridade brasileira responsável pelo ordenamento da atividade pesqueira deverá exigir, entre outras condições, a adesão a parte japonesa ao programa de proteção da fauna marinha, a ser implementado com base em diretrizes estabelecidas pelo Governo brasileiro, nos termos do Acordo para a Implementação das Disposições da Convenção das Nações Unidas sobre o Direito do Mar de 10 de dezembro de 1982, relativas à Conservação e ao Gerenciamento de Estoques de Peixes Transzonais e Altamente Migratóri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MISSÃO OCEANOGRÁFICA INTERGOVERNAMENTAL (COI)</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Realizou-se em Paris, entre os dias 01 e 18 de julho de 1997,  a XXX Reunião do Conselho Executivo e a XIX Assembléia Geral da Comissão Oceanográfica Intergovernamental da UNESCO. A Delegação do Brasil, chefiada pelo Ministério da Ciência e Tecnologia,  participou dos debates de vários itens da agenda, cabendo-lhe ativa atuação em tópicos específicos, uma vez que os representantes brasileiros têm participado de várias atividades e reuniões intersessionais do organism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Destaque-se, em especial, a participação brasileira no: a) Grupo de discussão "sobre o possível papel da COI com relação à Convenção sobre o Direito do Mar - CNUDM",  que mereceu uma resolução patrocinada por um número restrito de países, entre os quais o Brasil; b) no grupo para avaliação da capacidade instalada do TEMA (Training, Education and Mutual Assistance in Marine Sciences), que terá importantes desdobramentos para a formação de recursos humanos especializados em assuntos afetos às ciências do mar; e c) no grupo DOSS-2 (Ad-Hoc Study Group on IOC Development, Operations, Structure and Statutes), que atualmente está encarregado de rever a estrutura e os estatutos da COI e terá conseqüências significativas para o futuro do organismo e seu enquadramento no âmbito da UNESC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Cabe ressaltar que, durante a reunião, o Brasil foi reeleito para ocupar por mais dois anos uma vaga no Conselho Executivo do organismo, tendo obtido o maior número de votos no escrutínio de que participaram todos os países integrantes da Assembléia Geral, o que valeu uma menção especial ao papel que o país tem crescentemente desempenhado em todas as instâncias do organismo.</w:t>
        <w:tab/>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XPO-98</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Em 1998, proclamado Ano Internacional dos Oceanos, Portugal celebra os 500 anos da histórica viagem de Vasco da Gama às Índias.  Sediará, portanto,  aquele país a Exposição Mundial dedicada ao tema central: “Os Oceanos – Um Patrimônio para o Futuro” (EXPO’98 – Lisboa), no período de 22 de maio a 30 de setembro de 1998.</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principal objetivo da EXPO’98 é atrair a comunidade  internacional para uma séria reflexão  sobre a questão  dos oceanos. Nesse sentido, além de seu significado histórico, reveste-se também a referida Exposição de cunho político, ao pretender constituir um forum internacional de debates e intercâmbio de informações sobre a temática dos oceanos, e de proposições sobre medidas a serem tomadas quanto à gestão desse patrimônio comum, abrangendo: a consolidação dos conhecimentos atuais e avaliação de seu pontencial, o balanço das experiências adquiridas com sua utilização, a interdependência entre os oceanos e a atmosfera, e a formulação de novas políticas internacionais sobre a matéri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Brasil é participante dos mais destacados  dentre os aproximadamente 180 países inscritos, tanto por suas ligações históricas e de amizade com Portugal quanto pela importância de sua extensa cost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rteiam a presença do Brasil na EXPO’98, entre outros, os seguintes propósit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oferecer, aos mais de 10 milhões de visitantes imagem expressiva da realidade  brasileira, destacando-se a diversidade de sua composição étnica, de suas tradições e costumes, e a dimensão e variedade de suas riquezas naturai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b ) descrever, em particular, as características físicas e sociais do litoral brasileiro e o papel desempenhado por essa região ao longo de sua história na ocupação, consolidação e desenvolvimento do paí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c) divulgar os principais projetos de ciência e tecnologia marinha, e as experiências de gerenciamento costeiro ora em progresso no país; e</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d) estreitar os laços do Brasil com Portugal em vários campos da atividade humana, dentre os quais os do comércio exterior e investimentos, do turismo e do lazer, da cultura e da ciência, promovendo encontros e estimulando projetos de interesse recíproco com a participação de políticos, empresários, artistas, pesquisadores, escritores e esportista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Concentraram-se os trabalhos desenvolvidos no âmbito da COMEXPO, durante o ano de 1997, na preparação de convênios e contratos e em outras atividades necessárias ao  cumprimento de algumas das obrigações emanadas do contrato de adesão, dentre as quais, a seleção do Anteprojeto de Arquitetura de Interiores do Pavilhão do Brasil, a programação do Dia Nacional e a preparação da Exibição Náutica.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Tendo em vista o prazo previsto para a apresentação do referido Anteprojeto ao Comissariado português,  foi atribuída prioridade, no primeiro semestre, à assinatura de Termo de Cooperação entre o MRE e o Instituto de Arquitetos do Brasil(IAB/DF), com vistas ao lançamento de Concurso Público de Idéias e Anteprojetos para a Arquitetura de Interior do Espaço do Brasil na EXPO’98.</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s objetivos colimados  pelo Termo de Cooperação firmado com IAB foram plenamente atingidos com a seleção , através do Concurso Público, de Anteprojeto de Arquitetura de Interiores do Pavilhão brasileiro ulteriormente aprovado, com entusiasmo,  pelos organizadores da EXPO’98 em Portugal. De acordo com o Edital do Concurso, procedeu-se à contratação do arquiteto autor da proposta vencedora, com vistas à elaboração e aprovação dos Projetos Básico e Executivo, e ao assessoramento  ao Comissariado na escolha das firmas executoras e na definição de conteúdos e complementos relativos ao pavilh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Projeto Executivo de Arquitetura de Interiores já foi concluído e aprovado pelo Comissariado português, havendo sido também realizados os processos de licitação para a construção de mezanino e contratação da empresa gestora responsável  pela execução, montagem, decoração e instalações do pavilhão brasileiro. A indicação de concessionário do restaurante encontra-se na fase final do processo seletivo dentre firmas brasileiras radicadas em Portugal e portuguesas com experiência no Brasi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Constituem, ainda, atividades empreendidas no âmbito dos preparativos de nossa participação na EXPO’98, ao longo do exercício de 1997:</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1) a assinatura de Termo de Cooperação com a Fundação Luso-Brasileira para o Desenvolvimento do Mundo de Língua Portuguesa,  por meio do qual a COMEXPO se beneficiará de valiosa colaboração, notadamente no que diz respeito às manifestações culturais que se desenvolverão à margem da Exposiç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2)  a elaboração, já em fase adiantada, do programa cultural e artístico, a ser apresentado durante as 18 semanas da EXPO’98, bem como do Dia Nacional, que abrangem espetáculos de vários gêneros.  Incluem-se nas providências tomadas a seleção dos participantes, a identificação dos requisitos técnicos e logísticos, tais como o transporte de pessoas e carga, a hospedagem, os direitos autorais e a redação das minutas de contrat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3) a preparação de  exposições temáticas dedicadas à “Ciência e Tecnologia do Mar Brasileiro” e à “Amazônia Brasileira”, as quais terão lugar fora do recinto da EXPO´98 e poderão ter caráter itinerante em visita a outras cidades de Portugal.  Encontram-se igualmente em curso os preparativos de duas outras mostras relativas ao “Quadrilátero do Descobrimento” e ao “Design Brasileiro”, que deverão estar contidas no próprio  Espaço do Brasil;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4) a organização da  participação brasileira na Exibição Náutica, sob a coordenação  do Ministério da Marinha, evento que reunirá dezenas de embarcações tradicionais, esportivas, históricas e de pesquisa de todos os continente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5) o estabelecimento de contatos com os Estados da Federação, com vistas à sua participação no programa cultural, bem como com várias entidades privadas e públicas para a obtenção de patrocínio, dentre as quais o  Instituto Cultural Itaú, a FIESP, a FIRJAN, a Fundação Banco do Brasil, a Petrobrás, o Unibanco, o Banco Espírito Santo, a EMBRATUR, a Fundação Roberto Marinho e  as Organizações O Globo, a Andrade Gutierrez e a  Norberto Odebrecht.</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MISSÃO INTERNACIONAL DA BALEIA (CIB)</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Representante do MRE  chefiou a Delegação brasileira à 49ª Reunião Anual da Comissão Internacional da Baleia (CIB), realizada no período de 20 a 24 de outubro de 1997, no Principado de Mônaco. A CIB reúne países empenhados na conservação e no uso sustentável das populações de grandes cetáceos, como as baleias franca e jubarte, presentes no litoral brasileiro. Em 1985, por decisão da maioria de seus membros, a CIB proibiu a atividade de caça comercial de baleias no mundo. Esta proibição deveu-se à situação crítica, de iminente perigo de extinção, em que se encontra a maioria das populações de grandes cetáceos.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o adotar, em 1987, legislação que proíbe definitivamente a caça de baleias em território nacional, motivada por campanha ecológica que mobilizou amplos setores da população brasileira e do Congresso Nacional, o Brasil pôde dar mostras, com reconhecimento internacional, de compromisso em preservar o meio ambiente, especialmente em relação à espécie emblemática dos primeiros movimentos conservacio-nistas internacionai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a Reunião de Mônaco, a Delegação brasileira defendeu, como em ocasiões anteriores, posição contrária à caça comercial de baleias. O Brasil tem posição de grande destaque dentro da Comissão, onde, além de reiterar seu compromisso de não caçar grandes cetáceos, tem buscado divulgar a atividade turística de “whalewatching” (observação de baleias) que começa a se desenvolver no Brasil. Como se sabe, estão sendo desenvolvidas no Parque Nacional de Abrolhos e no litoral de Santa Catarina atividades de pesquisa e observação turística de baleias (Projeto Baleia Jubarte e Projeto Baleia Franca). O IBAMA, por sua vez, criou um grupo de trabalho especial sobre mamíferos aquáticos que tem enviado contribuições científicas às reuniões da CIB. Graças a essas iniciativas, o Brasil é hoje na CIB exemplo de país reconhecidamente compromissado com a preservação ambiental, opondo-se às pressões de países que pretendem explorar comercialmente espécies que constituem um patrimônio natural da humanidade. Esta firme postura conservacionista tem rendido ao país o reconhecimento de governos estrangeiros e ONG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MISSÃO INTERMINISTERIAL PARA OS RECURSOS DO MAR (CIRM)</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No âmbito da CIRM, o Representante do MRE  coordena o Grupo de Trabalho Permanente sobre Aspectos Internacionais da Pesca, o Grupo de Trabalho para a Elaboração da Proposta Política da Delimitação da Plataforma Brasileira e a Subcomissão para o Levantamento da Plataforma Continental (LEPLAC).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o GT Permanente sobre Aspectos Internacionais da Pesca, no ano de 1997, coube elaborar diretrizes para nortear entidades estatais, municipais ou privadas sobre o encaminhamento de propostas internacionais de cooperação científica ou de cunho comercial que envolvam incursões de embarcações estrangeiras em águas jurisdicionais brasileira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No GT da Proposta Política e na Subcomissão para o LEPLAC, acompanhou-se a última fase do levantamento de dados físicos da plataforma continental, concluída em dezembro de 1996. Caberá, agora, à PETROBRAS decodificar os dados digitais colhidos na campanha para que seja elaborada e oportunamente apresentada a proposta política da delimitação da Plataforma Continental brasileira ao Secretário-Geral da ONU, que consultará a Comissão de Limites da Plataforma Continental, criada no âmbito da Convenção sobre o Direito do Mar (Vide item A.2 acima).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Com relação aos assuntos antárticos, o representante do MRE  participou de diversas reuniões da Subcomissão do Programa Antártico Brasileiro (PROANTAR) na qual se discutiu programação de projetos científicos e de apoio logístico na Antártica, bem como de temas substantivos como a adoção de definições de grau de impacto ambiental no âmbito do anexo sobre responsabilidades do Protocolo ao Tratado da Antártida sobre Conservação do Meio Ambiente (Protocolo de Madri). Cabe ressaltar também a participação da DMAE no Grupo de Avaliação Ambiental (GAAM), coordenado pelo IBAMA, que foi criado como requisito do Protocolo de Madri - hoje plenamente implementado pelo Brasil antes mesmo de aquele instrumento jurídico contar com as ratificações que lhe darão vigênci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ano de 1997, a participação do Departamento nas questões relativas ao Gerenciamento Costeiro deu-se primordialmente no âmbito do Grupo de Coordenação sobre  o Gerenciamento Costeiro (COGERCO), que se reúne sob os auspícios da Comissão Interministerial para os Recursos do Mar (CIRM) e é coordenado pelo Ministério do Meio Ambiente. A principal atividade do COGERCO durante o ano transato foi o exame de assuntos relativos à implementação do novo Plano Nacional de Gerenciamento Costeiro (PNGC II), que atualiza completamente o planejamento costeiro nacional em vigor desde 1988.</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Finalmente, ainda no âmbito da CIRM, o MRE  esteve representado nas reuniões do Grupo de Trabalho sobre o Arquipélago de São Pedro e São Paulo (GT Ilhas), cuja principal tarefa foi elaborar o Programa de Ocupação do Arquipélago (PROARQUIPÉLAGO). Deu-se início, em 1997, às atividades de ocupação do arquipélago, acompanhadas pelo Grupo de Trabalho Permanente para a Ocupação e Pesquisa do Arquipélago de São Pedro e São Paulo (GT Arquipélago), de que faz parte o MRE.</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XXI ATCM - REUNIÃO DAS PARTES CONSULTIVAS DO TRATADO DA ANTÁRTIC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Realizou-se, em Christchurch, Nova Zelândia, entre 26 e 30 de maio de 1997, a XXI Reunião das Partes Consultivas do Tratado da Antártic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Delegação do Brasil tem atuado ativamente nas reuniões do Tratado - foro onde são tomadas decisões políticas e de ordem regulatória sobre atividades na Antártida - o Brasil possui base científica na ilha antártica Rei George, desde 1983, na qual são desenvolvidas pesquisas por cientistas de diversas instituições brasileira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Dentre os temas de maior relevância, cabe ressaltar o referente ao Secretariado do Tratado. Os países latino-americanos circularam documento, apresentado em plenário pela Delegação do Brasil, que reiterou o apoio à indicação de Buenos Aires como cidade que abrigaria o Secretariado.  O Chefe da Delegação fez intervenção nesse sentido, a qual consta em parágrafo no Relatório Final. Por forte resistência do Reino Unido, que se opõe à indicação de Buenos Aires pelas conhecidas razões políticas, não houve ainda deliberação sobre o assunto, uma vez que as decisões são tomadas somente por consens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apoio e a atuação da Delegação brasileira com relação a esse tema insere-se na política de integração regional, que é a de privilegiar parceiros continentais, especialmente em se tratando da Argentina, principal país parceiro no continente.</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CAMLR - CONVENÇÃO PARA A CONSERVAÇÃO DOS RECURSOS VIVOS MARINHOS ANTÁRTIC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Realizou-se, em Hobart, Austrália, entre 27 de outubro e 7 de novembro de 1997, a XVI Reunião da Comissão da CCAMLR, para a qual foi designado representante da Marinha do Brasil como Chefe da Delegaçã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Dentre os vários itens tratados naquele foro, o tema mais sensível é a questão de disputas de soberania em águas antárticas e subantárticas reivindicadas pela Argentina e pelo Reino Unido. Nas Ilhas Georgias do Sul e Sandwich do Sul, o Reino Unido estabeleceu regime, em 1993, de venda de licenças de pesca para barcos que desejem operar nas adjacências daquelas ilhas. Desde aquele ano, o Governo argentino tem protestado contra a medid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A Delegação do Brasil àquela reunião foi instruída a basear sua atuação, como na sessão anterior, nos termos da Declaração Presidencial Conjunta de 9 de abril de 1996, por ocasião da visita do Presidente Fernando Henrique Cardoso a Buenos Aires, na qual os presidentes reiteram que os ambos países se comprometem a realizar gestões internacionais que se façam necessárias para que sejam respeitados os princípios e normas vigentes na área da referida Convençã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interesse concreto brasileiro é o de fortalecer o sistema da CCAMLR, como regulador da conservação de recursos pesqueiros em águas antárticas, e evitar que se levantem ou se acirrem, naquele foro, debates de natureza político-territori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Contudo, o Brasil vem apoiando a Delegação argentina na CCAMLR dentro do espírito de privilegiar parceiros continentais, especialmente em se tratando da Argentina, principal país parceiro nas iniciativas de integração region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MITÊ DAS NAÇÕES UNIDAS PARA OS USOS PACÍFICOS DO ESPAÇO - COPU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Conforme previsto, tiveram lugar em Viena, durante o ano de 1997, as três reuniões anuais no âmbito do Comitê das Nações Unidas sobre os Usos Pacíficos do Espaço Exterior (COPUOS).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pPr>
      <w:r>
        <w:rPr>
          <w:rFonts w:cs="Times New Roman" w:ascii="Times New Roman" w:hAnsi="Times New Roman"/>
          <w:sz w:val="20"/>
        </w:rPr>
        <w:t>Em fevereiro, ocorreu a 34</w:t>
      </w:r>
      <w:r>
        <w:rPr>
          <w:rFonts w:cs="Times New Roman" w:ascii="Times New Roman" w:hAnsi="Times New Roman"/>
          <w:position w:val="12"/>
          <w:sz w:val="20"/>
        </w:rPr>
        <w:t>a</w:t>
      </w:r>
      <w:r>
        <w:rPr>
          <w:rFonts w:cs="Times New Roman" w:ascii="Times New Roman" w:hAnsi="Times New Roman"/>
          <w:sz w:val="20"/>
        </w:rPr>
        <w:t xml:space="preserve"> Sessão do Subcomitê Científico e Técnico, ocasião em que se avançou substancialmente nas discussões acerca do formato da III Conferência das Nações Unidas sobre os Usos Pacíficos do Espaço Exterior (UNISPACE III), que deverá ter lugar em junho de 1999, como uma sessão ampliada do COPUOS, a qual contará com a participação de todos os países integrantes do sistema das Nações Unidas. Na reunião de janeiro, um grupo de trabalho aberto elaborou proposta de agenda para a conferência espacial, na qual a delegação brasileira logrou incluir temas de especial interesse para o país, tais como aqueles vinculados às aplicações ambientais da tecnologia espacial. </w:t>
      </w:r>
    </w:p>
    <w:p>
      <w:pPr>
        <w:pStyle w:val="Normal"/>
        <w:ind w:firstLine="1134"/>
        <w:jc w:val="both"/>
        <w:rPr/>
      </w:pPr>
      <w:r>
        <w:rPr>
          <w:rFonts w:cs="Times New Roman" w:ascii="Times New Roman" w:hAnsi="Times New Roman"/>
          <w:sz w:val="20"/>
        </w:rPr>
        <w:t>No mês de março, realizou-se a 35</w:t>
      </w:r>
      <w:r>
        <w:rPr>
          <w:rFonts w:cs="Times New Roman" w:ascii="Times New Roman" w:hAnsi="Times New Roman"/>
          <w:position w:val="12"/>
          <w:sz w:val="20"/>
        </w:rPr>
        <w:t>a</w:t>
      </w:r>
      <w:r>
        <w:rPr>
          <w:rFonts w:cs="Times New Roman" w:ascii="Times New Roman" w:hAnsi="Times New Roman"/>
          <w:sz w:val="20"/>
        </w:rPr>
        <w:t xml:space="preserve"> Sessão do Subcomitê Jurídico do COPUOS, ocasião em que avançaram de maneira significativa as discussões acerca da reforma da estrutura do Comitê e dos seus métodos de trabalho, tema que mobilizava parcialmente a atenção dos membros do organismo nos últimos dois anos. Nesse sentido, chegou-se a um consenso sobre o novo formato das reuniões do Comitê e dos seus órgãos subsidiários, de forma a garantir uma racionalização dos trabalhos, bem como concluíram-se as negociações sobre a nova composição para a mesa diretora do organismo, com vistas a garantir uma melhor distribuição regional.</w:t>
      </w:r>
    </w:p>
    <w:p>
      <w:pPr>
        <w:pStyle w:val="Normal"/>
        <w:ind w:firstLine="1134"/>
        <w:jc w:val="both"/>
        <w:rPr/>
      </w:pPr>
      <w:r>
        <w:rPr>
          <w:rFonts w:cs="Times New Roman" w:ascii="Times New Roman" w:hAnsi="Times New Roman"/>
          <w:sz w:val="20"/>
        </w:rPr>
        <w:t>Durante a 39</w:t>
      </w:r>
      <w:r>
        <w:rPr>
          <w:rFonts w:cs="Times New Roman" w:ascii="Times New Roman" w:hAnsi="Times New Roman"/>
          <w:position w:val="12"/>
          <w:sz w:val="20"/>
        </w:rPr>
        <w:t>a.</w:t>
      </w:r>
      <w:r>
        <w:rPr>
          <w:rFonts w:cs="Times New Roman" w:ascii="Times New Roman" w:hAnsi="Times New Roman"/>
          <w:sz w:val="20"/>
        </w:rPr>
        <w:t xml:space="preserve"> Sessão Plenária do COPUOS, que teve lugar em Viena em junho de 1997, ratificaram-se as decisões dos órgãos subsidiários e tomou posse a nova mesa diretora do organismo. O Brasil deixou o relatoria do Comitê, cargo que ocupou por aproximadamente 30 anos, cedendo lugar ao Marrocos. Em ano caracterizado pela busca de transformações de toda ordem no âmbito das Nações Unidas, a conclusão das discussões acerca da renovação da estrutura do Comitê e da racionalização dos seus métodos de trabalho foram encaradas como uma iniciativa importante, que poderá renovar as discussões de ordem técnica e jurídica em matéria espacial realizadas ao abrigo da ONU.</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pPr>
      <w:r>
        <w:rPr>
          <w:rFonts w:cs="Times New Roman" w:ascii="Times New Roman" w:hAnsi="Times New Roman"/>
          <w:sz w:val="20"/>
        </w:rPr>
        <w:t>Ainda durante a 39</w:t>
      </w:r>
      <w:r>
        <w:rPr>
          <w:rFonts w:cs="Times New Roman" w:ascii="Times New Roman" w:hAnsi="Times New Roman"/>
          <w:sz w:val="20"/>
          <w:vertAlign w:val="superscript"/>
        </w:rPr>
        <w:t>a</w:t>
      </w:r>
      <w:r>
        <w:rPr>
          <w:rFonts w:cs="Times New Roman" w:ascii="Times New Roman" w:hAnsi="Times New Roman"/>
          <w:sz w:val="20"/>
        </w:rPr>
        <w:t xml:space="preserve"> Sessão Plenária do COPUOS, ficaram decididos os locais de realização das Conferências Preparatórias Regionais para a III UNISPACE, as quais terão lugar ao longo do ano de 1998. Para a região da América Latina e Caribe, será realizada reunião preparatória em Santiago do Chile, no mês de outubro do ano corrente.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ENTRO REGIONAL PARA A EDUCAÇÃO EM CIÊNCIA E TECNOLOGIA ESPACIAI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Em 1996, concluíram-se as longas negociações entre o Brasil, o México e as Nações Unidas acerca do Acordo constitutivo do Centro Regional para a Educação em Ciência e Tecnologia Espaciais, que será filiado à ONU e terá sua primeira sede no Instituto Nacional de Pesquisas Espaciais (INPE), em São José dos Campos. O Acordo foi assinado em janeiro de 1997, em Brasília, pelo Ministro José Israel Vargas e pelo Embaixador do México, havendo entrado em vigor no segundo semestre do ano passado. As atividades de pesquisa e ensino do Centro Regional, que deverá atuar como uma espécie de universidade espacial latino-americana, já se iniciaram em São José dos Campos, na sede do INPE, onde deverão ser acolhidos estudantes bolsistas dos vizinhos países sul-americanos e, mesmo, de alguns países africanos.</w:t>
      </w:r>
    </w:p>
    <w:p>
      <w:pPr>
        <w:pStyle w:val="Normal"/>
        <w:ind w:firstLine="1134"/>
        <w:jc w:val="both"/>
        <w:rPr>
          <w:rFonts w:ascii="Times New Roman" w:hAnsi="Times New Roman" w:cs="Times New Roman"/>
          <w:i/>
          <w:i/>
          <w:sz w:val="20"/>
        </w:rPr>
      </w:pPr>
      <w:r>
        <w:rPr>
          <w:rFonts w:cs="Times New Roman" w:ascii="Times New Roman" w:hAnsi="Times New Roman"/>
          <w:i/>
          <w:sz w:val="20"/>
        </w:rPr>
      </w:r>
    </w:p>
    <w:p>
      <w:pPr>
        <w:pStyle w:val="Normal"/>
        <w:jc w:val="both"/>
        <w:rPr>
          <w:rFonts w:ascii="Times New Roman" w:hAnsi="Times New Roman" w:cs="Times New Roman"/>
          <w:sz w:val="20"/>
        </w:rPr>
      </w:pPr>
      <w:r>
        <w:rPr>
          <w:rFonts w:cs="Times New Roman" w:ascii="Times New Roman" w:hAnsi="Times New Roman"/>
          <w:sz w:val="20"/>
        </w:rPr>
        <w:t>COOPERAÇÃO TECNOLÓGICA INTERNACIONAL NA ÁREA DE ESPAÇ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ARGENTIN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TextBodyIndent"/>
        <w:ind w:firstLine="1134"/>
        <w:jc w:val="both"/>
        <w:rPr>
          <w:b w:val="false"/>
          <w:b w:val="false"/>
        </w:rPr>
      </w:pPr>
      <w:r>
        <w:rPr>
          <w:b w:val="false"/>
        </w:rPr>
        <w:t xml:space="preserve">A aproximação entre Brasil e Argentina na área espacial vem sofrendo forte estímulo desde a negociação e a assinatura, em abril de 1996, do “Acordo-Quadro sobre a Cooperação em Aplicações Pacíficas de Ciência e Tecnologia Espaciais”, marco jurídico amplo que dá cobertura legal aos eventuais projetos de cooperação espacial bilateral. A negociação do referido instrumento, coordenada pelo DTE, representou passo importante na consolidação da rede de Acordos amplos de cooperação espacial que o Brasil se propôs a compor, com vistas a regularizar o diálogo com os parceiros internacionais na matéria. </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Nos dias 21 e 22 de agosto de 1997, teve lugar em Brasília a VI reunião do “GT Brasileiro-Argentino sobre Cooperação nos Usos Pacíficos do Espaço Exterior”, ocasião em que foram dados passos significativos no aprofundamento das relações bilaterais na matéria. Em primeiro lugar, acertou-se que deverá ser assinado proximamente acordo sobre a realização dos testes do novo satélite argentino SAC-C no Laboratório de Integração e Testes do INPE, em São José dos Campos.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que diz respeito ao programa do Satélite Argentino-Brasileiro sobre Informações Ambientais (SABIA), a parte argentina apresentou, na mesma reunião, proposta de “Entendimiento Específico sobre la Cooperación en el Proyecto SABIA”, ficou acertado na mesma ocasião que ambas as partes trabalharão no preparo conjunto de um “Plano de Instrumentação” do projeto, o que já é entendido como a fase A do referido programa de cooperação. O Plano de Instrumentação deverá tratar, além dos aspectos de engenharia, do caráter comercial, de controle de dados e de transferência de tecnologia que estarão implicados no projeto SABIA, de forma a melhor orientar ambas as partes quanto à factibilidade técnica e à viabilidade comercial e orçamentária do program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utro importante avanço nas conversações bilaterais sobre a matéria espacial diz respeito à eventual cooperação entre os dois países na área de foguetes de sondagem. Como resultado de negociações que vêm sendo realizadas desde meados de 1996, envolvendo, pelo lado brasileiro, o Itamaraty e o Centro Técnico Aeroespacial (CTA), e do lado argentino, o San Martin e a CONAE, finalmente acordou-se na reunião de agosto que os dois países deverão proximamente iniciar cooperação no já operacional foguete SONDA-III brasileiro. A parceria em área de tecnologia sensível e de uso dual representará passo importante na aproximação estratégica entre os dois países, a exemplo do que já ocorre no setor nuclear.</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Durante a visita de Estado do Presidente Menem ao Brasil, foi incluída no comunicado conjunto dos dois presidentes menção à firme intenção de ambos os governos de vir a aprofundar a cooperação bilateral em matéria espacial, notadamente nas áreas de satélites e foguete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HIN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Por ocasião da última visita presidencial à República Popular da China, havida no mês de dezembro de 1995, lograram-se importantes avanços na cooperação bilateral na área espacial. Naquela oportunidade, foram assinados os seguintes instrumentos: a) “Ata de Entendimento sobre o Fortalecimento e a Expansão da Cooperação Tecnológica Espacial Brasil-China”; e b) “Acordo entre o Governo da República Federativa do Brasil e o Governo da República Popular da China sobre Segurança Técnica relacionada ao Desenvolvimento Conjunto de Satélites de Recursos Terrestres”.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O primeiro desses instrumentos estabeleceu as bases para a expansão do Programa CBERS (“China-Brazil Earth Resources Satellites”), com a previsão do desenvolvimento de mais dois satélites da mesma família (CBERS-3 e CBERS-4). A nova etapa da cooperação será marcada por uma parceria em bases equânimes, em que cada sócio arcará  com  50 % dos custos do projet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Em novembro de 1996, por ocasião da visita do Primeiro-Ministro Li Peng ao Brasil, foi assinada pelo Ministro José Israel Vargas e seu homólogo chinês Declaração Conjunta sobre a Cooperação Espacial, mediante a qual os dois países reafirmaram o interesse comum na manutenção e expansão do Projeto CBERS, além de comprometerem-se a estudar a possibilidade de, no futuro, estender a cooperação espacial bilateral para a construção de satélite geoestacionário de múltiplas aplicações, entre as quais poderiam figurar as áreas de meteorologia e de telecomunicaçã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partir do primeiro semestre de 1997, o lado brasileiro passou a negociar com os chineses texto do Protocolo Complementar ao Acordo Quadro sobre Cooperação Espacial que regulará a cooperação bilateral no desenvolvimento dos satélites CBERS 3 e 4. No momento, o lado chinês encontra-se de posse da proposta brasileira, à qual deverá propor alguns ajustes. O Ministro da Ciência e Tecnologia, Dr. José Israel Vargas, deverá ir a Pequim para a assinatura do referido Protocolo, a qual está prevista para os primeiros meses de 1998.</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que se refere ao CBERS-1, o ano de 1997 foi marcado pelos esforços de ambas as partes, tanto de ordem técnica quanto política, para que o satélite esteja pronto para lançamento ainda no primeiro semestre de 1998.</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ESTADOS UNIDO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TextBody"/>
        <w:ind w:firstLine="1134"/>
        <w:rPr>
          <w:b w:val="false"/>
          <w:b w:val="false"/>
        </w:rPr>
      </w:pPr>
      <w:r>
        <w:rPr>
          <w:b w:val="false"/>
        </w:rPr>
        <w:t>A cooperação do Brasil com os Estados Unidos em matéria espacial foi dinamizada substancialmente durante o ano transcorrido, tendo em vista a entrada em vigor do “Acordo-Quadro sobre a Cooperação nos Usos Pacíficos do Espaço Exterior”, instrumento jurídico amplo que dá cobertura a uma variada gama de projetos de cooperação em ciência e tecnologia espaciais e que fora assinado em 01 de março de 1996.</w:t>
      </w:r>
    </w:p>
    <w:p>
      <w:pPr>
        <w:pStyle w:val="TextBody"/>
        <w:ind w:firstLine="1134"/>
        <w:rPr>
          <w:b w:val="false"/>
          <w:b w:val="false"/>
        </w:rPr>
      </w:pPr>
      <w:r>
        <w:rPr>
          <w:b w:val="false"/>
        </w:rPr>
      </w:r>
    </w:p>
    <w:p>
      <w:pPr>
        <w:pStyle w:val="TextBody"/>
        <w:ind w:firstLine="1134"/>
        <w:rPr>
          <w:b w:val="false"/>
          <w:b w:val="false"/>
        </w:rPr>
      </w:pPr>
      <w:r>
        <w:rPr>
          <w:b w:val="false"/>
        </w:rPr>
        <w:t xml:space="preserve">Ao longo do ano de 1997, a intensificação das conversações bilaterais em matéria espacial levou ao processo de negociação de um memorando de entendimento entre os dois governos que prevê a participação do Brasil no empreendimento da Estação Espacial Internacional (ISS). O documento foi finalmente assinado durante a Visita de Estado do Presidente Clinton ao Brasil, no mês de outubro passado. </w:t>
      </w:r>
    </w:p>
    <w:p>
      <w:pPr>
        <w:pStyle w:val="TextBody"/>
        <w:ind w:firstLine="1134"/>
        <w:rPr>
          <w:b w:val="false"/>
          <w:b w:val="false"/>
        </w:rPr>
      </w:pPr>
      <w:r>
        <w:rPr>
          <w:b w:val="false"/>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A ISS é o maior esforço internacional conjunto na história da exploração do espaço exterior e já tem sido considerada o maior projeto de cooperação internacional existente em matéria de tecnologia de ponta e reúne, como sócios principais, os Estados Unidos, a Rússia, o Japão e o Canadá, além de nove países da União Européia por intermédio da Agência Espacial Européia.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 ISS será, na verdade, um grande laboratório orbital, no qual serão realizadas pesquisas avançadas nas áreas da biotecnologia, da fisiologia, da combustão e da gestação de novos materiais. Os resultados dos experimentos realizados em ambiente de microgravidade deverão constituir-se na base de conhecimento para um salto qualitativo enorme da indústria farmacêutica, da medicina genética, da agro-indústria e da informática, setores de vanguarda da economia mundial nas próximas década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 Brasil participará do projeto como sócio minoritário, o que implicará o provimento de algumas partes da Estação, e terá como contrapartida uma parcela garantida de uso das instalações da ISS, onde poderão ser desenvolvidas pesquisas de interesse nacional nas áreas já mencionadas. O executor técnico do projeto, pelo lado brasileiro, será o Instituto Nacional de Pesquisas Espaciais, do Ministério da Ciência e Tecnologia, mas o envolvimento da indústria aeroespacial nacional será fundamental para a consecução do empreendiment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pPr>
      <w:r>
        <w:rPr>
          <w:rFonts w:cs="Times New Roman" w:ascii="Times New Roman" w:hAnsi="Times New Roman"/>
          <w:sz w:val="20"/>
        </w:rPr>
        <w:t xml:space="preserve">Como parte do acordo com a NASA sobre a participação do Brasil na ISS, deverá ser treinado, já a partir de 1998, um astronauta brasileiro, que virá a participar de vôo do </w:t>
      </w:r>
      <w:r>
        <w:rPr>
          <w:rFonts w:cs="Times New Roman" w:ascii="Times New Roman" w:hAnsi="Times New Roman"/>
          <w:i/>
          <w:sz w:val="20"/>
        </w:rPr>
        <w:t>Space Shuttle</w:t>
      </w:r>
      <w:r>
        <w:rPr>
          <w:rFonts w:cs="Times New Roman" w:ascii="Times New Roman" w:hAnsi="Times New Roman"/>
          <w:sz w:val="20"/>
        </w:rPr>
        <w:t xml:space="preserve"> e eventualmente integrará, de forma temporária, a tripulação da Estação Espacial.</w:t>
      </w:r>
    </w:p>
    <w:p>
      <w:pPr>
        <w:pStyle w:val="Heading2"/>
        <w:ind w:firstLine="1134"/>
        <w:jc w:val="both"/>
        <w:rPr>
          <w:b w:val="false"/>
          <w:b w:val="false"/>
        </w:rPr>
      </w:pPr>
      <w:r>
        <w:rPr>
          <w:b w:val="false"/>
        </w:rPr>
        <w:tab/>
      </w:r>
    </w:p>
    <w:p>
      <w:pPr>
        <w:pStyle w:val="Heading2"/>
        <w:jc w:val="both"/>
        <w:rPr>
          <w:b w:val="false"/>
          <w:b w:val="false"/>
        </w:rPr>
      </w:pPr>
      <w:r>
        <w:rPr>
          <w:b w:val="false"/>
        </w:rPr>
        <w:t>FRANÇA</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firstLine="1134"/>
        <w:jc w:val="both"/>
        <w:rPr>
          <w:rFonts w:ascii="Times New Roman" w:hAnsi="Times New Roman" w:cs="Times New Roman"/>
          <w:sz w:val="20"/>
        </w:rPr>
      </w:pPr>
      <w:r>
        <w:rPr>
          <w:rFonts w:cs="Times New Roman" w:ascii="Times New Roman" w:hAnsi="Times New Roman"/>
          <w:sz w:val="20"/>
        </w:rPr>
        <w:t>No ano de 1997, deu-se continuidade ao processo de reaproximação com a França no que se refere à cooperação espacial, praticamente interrompida desde meados da década de 80. Por ocasião da visita do Presidente Chirac ao Brasil, no mês de março de 1997, logrou-se incluir na declaração dos dois presidentes menção à cooperação espacial e instrução para que as duas Chancelarias viessem a negociar Acordo-Quadro sobre Cooperação Espacial, nos moldes dos que já havíamos assinado com os Estados Unidos, a China e a Argentina.</w:t>
      </w:r>
    </w:p>
    <w:p>
      <w:pPr>
        <w:pStyle w:val="Heading1"/>
        <w:keepNext w:val="false"/>
        <w:tabs>
          <w:tab w:val="clear" w:pos="708"/>
          <w:tab w:val="left" w:pos="360" w:leader="none"/>
        </w:tabs>
        <w:ind w:firstLine="1134"/>
        <w:rPr>
          <w:rFonts w:ascii="Times New Roman" w:hAnsi="Times New Roman" w:cs="Times New Roman"/>
          <w:b w:val="false"/>
          <w:b w:val="false"/>
          <w:i/>
          <w:i/>
          <w:sz w:val="20"/>
        </w:rPr>
      </w:pPr>
      <w:r>
        <w:rPr>
          <w:rFonts w:cs="Times New Roman"/>
          <w:b w:val="false"/>
          <w:i/>
          <w:sz w:val="20"/>
        </w:rPr>
      </w:r>
    </w:p>
    <w:p>
      <w:pPr>
        <w:pStyle w:val="Heading1"/>
        <w:keepNext w:val="false"/>
        <w:tabs>
          <w:tab w:val="clear" w:pos="708"/>
          <w:tab w:val="left" w:pos="360" w:leader="none"/>
        </w:tabs>
        <w:ind w:firstLine="1134"/>
        <w:rPr/>
      </w:pPr>
      <w:r>
        <w:rPr>
          <w:b w:val="false"/>
        </w:rPr>
        <w:t>Logo após a visita presidencial, o Ministério das Relações Exteriores  formulou ao lado francês proposta de minuta de Acordo, dando início ao processo negociador do instrumento. Por ocasião da XVI Reunião do Grupo de Trabalho Brasileiro-Francês de Cooperação Científica e Técnica, que se realizou em Paris nos dias 27 e 28 de novembro passado, foi finalmente assinado, pelos Chanceleres de ambos os países, o</w:t>
      </w:r>
      <w:r>
        <w:rPr>
          <w:b w:val="false"/>
          <w:i/>
        </w:rPr>
        <w:t xml:space="preserve"> “Acordo-Quadro entre o Governo da República Federativa do Brasil e o Governo da República Francesa sobre a Cooperação na Pesquisa e nos Usos do Espaço Exterior para Fins Pacíficos</w:t>
      </w:r>
      <w:r>
        <w:rPr>
          <w:b w:val="false"/>
        </w:rPr>
        <w:t xml:space="preserve">”. </w:t>
      </w:r>
    </w:p>
    <w:p>
      <w:pPr>
        <w:pStyle w:val="Normal"/>
        <w:ind w:right="49" w:firstLine="1134"/>
        <w:jc w:val="both"/>
        <w:rPr>
          <w:rFonts w:ascii="Times New Roman" w:hAnsi="Times New Roman" w:cs="Times New Roman"/>
          <w:b/>
          <w:b/>
          <w:sz w:val="20"/>
        </w:rPr>
      </w:pPr>
      <w:r>
        <w:rPr>
          <w:rFonts w:cs="Times New Roman" w:ascii="Times New Roman" w:hAnsi="Times New Roman"/>
          <w:b/>
          <w:sz w:val="20"/>
        </w:rPr>
      </w:r>
    </w:p>
    <w:p>
      <w:pPr>
        <w:pStyle w:val="Recuodecorpodetexto3"/>
        <w:numPr>
          <w:ilvl w:val="0"/>
          <w:numId w:val="0"/>
        </w:numPr>
        <w:spacing w:lineRule="auto" w:line="240"/>
        <w:ind w:right="176" w:firstLine="1134"/>
        <w:outlineLvl w:val="0"/>
        <w:rPr>
          <w:rFonts w:ascii="Times New Roman" w:hAnsi="Times New Roman" w:cs="Times New Roman"/>
          <w:sz w:val="20"/>
        </w:rPr>
      </w:pPr>
      <w:r>
        <w:rPr>
          <w:rFonts w:cs="Times New Roman" w:ascii="Times New Roman" w:hAnsi="Times New Roman"/>
          <w:sz w:val="20"/>
        </w:rPr>
        <w:t xml:space="preserve">O referido Acordo consiste em marco jurídico amplo que, uma vez em vigor, dará cobertura aos eventuais programas concretos de cooperação em matéria espacial que os dois países venham a negociar. Ele prevê a possibilidade de cooperação bilateral em uma gama variada de áreas de pesquisa e desenvolvimento espacial, entre as quais as ciências espaciais, a astrofísica, os estudos sobre o sistema solar, as ciências da Terra, os estudos sobre a evolução do clima e sobre o meio ambiente global e o desenvolvimento conjunto de satélites. O Acordo, de caráter intergovernamental, dá igualmente respaldo político para que os dois países venham a cooperar, sempre com finalidades estritamente pacíficas, em áreas consideradas sensíveis, tais como aquelas relativas a foguetes e tecnologias de lançamento em geral. </w:t>
      </w:r>
    </w:p>
    <w:p>
      <w:pPr>
        <w:pStyle w:val="Normal"/>
        <w:ind w:right="49" w:firstLine="1134"/>
        <w:jc w:val="both"/>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1134"/>
        <w:jc w:val="both"/>
        <w:outlineLvl w:val="0"/>
        <w:rPr>
          <w:rFonts w:ascii="Times New Roman" w:hAnsi="Times New Roman" w:cs="Times New Roman"/>
          <w:sz w:val="20"/>
        </w:rPr>
      </w:pPr>
      <w:r>
        <w:rPr>
          <w:rFonts w:cs="Times New Roman" w:ascii="Times New Roman" w:hAnsi="Times New Roman"/>
          <w:sz w:val="20"/>
        </w:rPr>
        <w:t>Avaliado como um avanço palpável na aproximação dos dois países em área de tecnologia de ponta, o instrumento contém ainda um anexo sobre propriedade intelectual que procura estar no compasso dos mais recentes avanços das legislações internas dos dois países sobre o assunto, além de contemplar a possibilidade de participação de setores industriais e comerciais dos dois lados na eventual consecução de empreendimentos de cooperação na área espaci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Heading3"/>
        <w:jc w:val="both"/>
        <w:rPr>
          <w:rFonts w:ascii="Times New Roman" w:hAnsi="Times New Roman" w:cs="Times New Roman"/>
          <w:b w:val="false"/>
          <w:b w:val="false"/>
          <w:sz w:val="20"/>
        </w:rPr>
      </w:pPr>
      <w:r>
        <w:rPr>
          <w:rFonts w:cs="Times New Roman" w:ascii="Times New Roman" w:hAnsi="Times New Roman"/>
          <w:b w:val="false"/>
          <w:sz w:val="20"/>
        </w:rPr>
        <w:t>RÚSSIA</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Heading4"/>
        <w:ind w:firstLine="1134"/>
        <w:jc w:val="both"/>
        <w:rPr>
          <w:b w:val="false"/>
          <w:b w:val="false"/>
          <w:sz w:val="20"/>
        </w:rPr>
      </w:pPr>
      <w:r>
        <w:rPr>
          <w:b w:val="false"/>
          <w:sz w:val="20"/>
        </w:rPr>
        <w:t>No ano de 1997, concluíram-se as longas negociações com o lado russo acerca do Acordo-Quadro sobre Cooperação Espacial. Com mais este instrumento, o Brasil finalizou uma rede de acordos de cooperação com os principais atores internacionais em matéria espacial.</w:t>
      </w:r>
    </w:p>
    <w:p>
      <w:pPr>
        <w:pStyle w:val="Normal"/>
        <w:ind w:firstLine="1134"/>
        <w:jc w:val="both"/>
        <w:rPr>
          <w:rFonts w:ascii="Times New Roman" w:hAnsi="Times New Roman" w:cs="Times New Roman"/>
          <w:b/>
          <w:b/>
          <w:sz w:val="20"/>
        </w:rPr>
      </w:pPr>
      <w:r>
        <w:rPr>
          <w:rFonts w:cs="Times New Roman" w:ascii="Times New Roman" w:hAnsi="Times New Roman"/>
          <w:b/>
          <w:sz w:val="20"/>
        </w:rPr>
      </w:r>
    </w:p>
    <w:p>
      <w:pPr>
        <w:pStyle w:val="Normal"/>
        <w:ind w:right="49" w:firstLine="1134"/>
        <w:jc w:val="both"/>
        <w:rPr>
          <w:rFonts w:ascii="Times New Roman" w:hAnsi="Times New Roman" w:cs="Times New Roman"/>
          <w:sz w:val="20"/>
        </w:rPr>
      </w:pPr>
      <w:r>
        <w:rPr>
          <w:rFonts w:cs="Times New Roman" w:ascii="Times New Roman" w:hAnsi="Times New Roman"/>
          <w:sz w:val="20"/>
        </w:rPr>
        <w:t>O referido Acordo, assinado por ocasião da visita do Chanceler Primakov ao Brasil, em dezembro passado, elenca uma série de áreas nas quais os dois países poderão vir a cooperar, inclusive aquelas de maior sensibilidade política. O instrumento prevê, ainda, a possibilidade da utilização do Centro de Lançamento de Alcântara para operações conjuntas que envolvam veículos lançadores de fabricação russa.</w:t>
      </w:r>
    </w:p>
    <w:p>
      <w:pPr>
        <w:pStyle w:val="Normal"/>
        <w:ind w:right="49" w:firstLine="1134"/>
        <w:jc w:val="both"/>
        <w:rPr>
          <w:rFonts w:ascii="Times New Roman" w:hAnsi="Times New Roman" w:cs="Times New Roman"/>
          <w:sz w:val="20"/>
        </w:rPr>
      </w:pPr>
      <w:r>
        <w:rPr>
          <w:rFonts w:cs="Times New Roman" w:ascii="Times New Roman" w:hAnsi="Times New Roman"/>
          <w:sz w:val="20"/>
        </w:rPr>
      </w:r>
    </w:p>
    <w:p>
      <w:pPr>
        <w:pStyle w:val="Normal"/>
        <w:ind w:right="49"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NSELHO SUPERIOR DA AGÊNCIA ESPACIAL BRASILEIR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Na qualidade de representantes titular e suplente do Ministério das Relações Exteriores, o Diretor-Geral do DTE  tem participado de todas as reuniões do Conselho Superior da AEB, foro em que o MRE tem tido papel preponderante no planejamento da política espacial nacional, sobretudo no que diz respeito à cooperação internacional na matéria.</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Em 1997, o MRE  integrou a comissão CO-01, criada pelo referido Conselho com a finalidade de coordenar as negociações do Memorando de Entendimento com a NASA a respeito da participação do Brasil na Estação Espacial Internacional.</w:t>
        <w:tab/>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UBSECRETARIA DO SERVIÇO EXTERIOR</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ESSOAL</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Além da Secretaria de Estado, em Brasília, o Ministério das Relações Exteriores conta, no Exterior, com 100 Embaixadas e Missões junto a organismos internacionais, 63 Repartições consulares e 1 Escritório Financeiro e, no Brasil, com 2 Comissões demarcadoras de limites e 3 Escritórios regionais. Para a operação dessa ampla rede de Postos e unidades administrativas, o MRE contou, em 1997, com 3.128 servidores, dos quais 1.835 lotados no Brasil e 1.293 no Exterior.  Aos servidores de carreira lotados no Exterior, devem ser acrescentados os 1.105 auxiliares locais, contratados  pelos Postos para a execução de tarefas de apoio administrativo e técnic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Os recursos financeiros dispendidos em 1997 na rubrica pessoal (salários e custeio) alcançaram, no exterior, US$ 177,341,352.94, e no Brasil, R$ 124.853.151,81. O programa de trabalho estabelecido para o ano de 1997 compreendeu, sobretudo, as atividades essenciais de formulação e execução da política de pessoal. Às atividades planejadas somaram-se o grande número de tarefas extraordinárias decorrentes do processo de modernização por que vem passando o setor público, mais especificamente como conseqüência das inovações legais lançadas pelo Ministério da Administração Federal e Reforma do Estado (MARE) no tocante à sistemática de gerência de pessoal e pagamentos. Na análise do exercício de 1997, é imprescindível ressaltar também os esforços desta Subsecretaria, na área de Pessoal, no projeto de modernização administrativa desenvolvido, no âmbito do Convênio BID-MRE, conjuntamente com a empresa de consultoria Trevisan. Tal projeto, em fase avançada de implantação, visa a otimizar os recursos humanos e materiais à disposição do Ministério.</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Durante o ano de 1997, foram efetuadas 561 remoções de servidores e celebrou-se número análogo de contratos de serviço de transporte de bagagem. As atividades de pagamentos em dólares concentraram-se em quatro grandes áreas: folha de pagamentos no exterior, diárias no exterior, ajuda-de-custo e o fornecimento de passagens aéreas, despesas efetuadas ao amparo da Lei nº 5.809, de 10 de outubro de 1972, e do Decreto nº 71.733, de 16 de janeiro de 1973, que a regulamenta. Também as atividades de pagamentos em reais foram predominantemente aquelas referentes à rotina do Ministério: elaboração da folha de pagamentos mensal dos servidores lotados na SERE; pagamento de auxílio-funeral; pagamento de diárias a servidores que viajaram a serviço no Brasil.</w:t>
      </w:r>
    </w:p>
    <w:p>
      <w:pPr>
        <w:pStyle w:val="Corpodetexto3"/>
        <w:widowControl/>
        <w:spacing w:lineRule="auto" w:line="240" w:before="0" w:after="0"/>
        <w:ind w:firstLine="1134"/>
        <w:rPr>
          <w:rFonts w:ascii="Times New Roman" w:hAnsi="Times New Roman" w:cs="Times New Roman"/>
          <w:sz w:val="20"/>
        </w:rPr>
      </w:pPr>
      <w:r>
        <w:rPr>
          <w:rFonts w:cs="Times New Roman" w:ascii="Times New Roman" w:hAnsi="Times New Roman"/>
          <w:sz w:val="20"/>
        </w:rPr>
      </w:r>
    </w:p>
    <w:p>
      <w:pPr>
        <w:pStyle w:val="Corpodetexto3"/>
        <w:widowControl/>
        <w:spacing w:lineRule="auto" w:line="240" w:before="0" w:after="0"/>
        <w:ind w:firstLine="1134"/>
        <w:rPr>
          <w:rFonts w:ascii="Times New Roman" w:hAnsi="Times New Roman" w:cs="Times New Roman"/>
          <w:sz w:val="20"/>
        </w:rPr>
      </w:pPr>
      <w:r>
        <w:rPr>
          <w:rFonts w:cs="Times New Roman" w:ascii="Times New Roman" w:hAnsi="Times New Roman"/>
          <w:sz w:val="20"/>
        </w:rPr>
        <w:t xml:space="preserve">Outro ponto considerado prioritário foi a continuação do processo de implementação da nova sistemática aplicável aos Auxiliares Administrativos nos postos no exterior, em decorrência do disposto no Decreto 1.570, de 21 de julho de 1995, e na Portaria Ministerial de 12 de setembro de 1995. Ao longo do exercício de 1997, finalizou-se o trabalho de adequação às legislações locais dos contratos de trabalho dos Auxiliares Administrativos na grande maioria dos Postos. Neste sentido, ultimaram-se as providências para o processo de filiação à previdência social brasileira dos Auxiliares Administrativos brasileiros cuja inscrição nos sistemas previdenciários locais é, por  vezes,  vedada pela legislação do país em que está sediado o Posto. Firmou-se, no ano findo,  convênio com o Instituto Nacional de Seguridade Social referente a tal inscrição e passou-se a  recolher  ao INSS as contribuições mensais, relativas às parcelas de empregados e empregadores, a partir de setembro de 1997. Em 1997, foram inscritos no INSS os auxiliares administrativos brasileiros que prestam serviços em 23 Postos no exterior.  </w:t>
      </w:r>
    </w:p>
    <w:p>
      <w:pPr>
        <w:pStyle w:val="Corpodetexto3"/>
        <w:widowControl/>
        <w:spacing w:lineRule="auto" w:line="240" w:before="0" w:after="0"/>
        <w:ind w:firstLine="1134"/>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Processaram-se, ao longo do ano de 1997, 100 pedidos de aposentadoria,  o que corresponde a cerca de 3% do total de servidores do MRE e situa-se acima da média registrada nos anos anteriores. Tal fato não deixou de refletir-se negativamente nas atividades de inúmeras unidades do Ministério, tendo sido apenas possível superar as dificuldades decorrentes daquele perda de pessoal com o aperfeiçoamento no processo de informatização do Itamaraty. Concluiu-se o processo de recadastramento de servidores inativos e pensionistas, conforme determinação do Ministério da Administração Federal e Reforma do Estado. Procedeu-se à investigação de casos em que havia indício de acúmulo de cargos, apontados pelo Ministério da Administração e Reforma do Estado ao Itamaraty. Para a apuração desses casos, foi necessário contatar aqueles servidores (cerca de 60), no Brasil e no exterior, e pedir que comprovassem o não-acúmulo ou o acúmulo lícito, através de documentação. Até o momento, confirmaram-se apenas quatro casos de acúmulo ilícito, sendo que três servidores já optaram por manter seu vínculo com o MRE e outro servidor está sendo submetido a processo administrativo disciplinar conforme previsto pela Medida Provisória nº 1.573-8, de 03/06/97. Foi iniciado, em dezembro de 1997, o processo de recadastramento nacional dos servidores públicos, cujo objetivo principal é a identificação de servidores não-estáveis. Consolidou-se no ano de 1997 o uso do Sistema Integrado de Administração de Pessoal (SIAPE).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tabs>
          <w:tab w:val="clear" w:pos="708"/>
          <w:tab w:val="left" w:pos="0" w:leader="none"/>
        </w:tabs>
        <w:jc w:val="both"/>
        <w:rPr>
          <w:rFonts w:ascii="Times New Roman" w:hAnsi="Times New Roman" w:cs="Times New Roman"/>
          <w:sz w:val="20"/>
        </w:rPr>
      </w:pPr>
      <w:r>
        <w:rPr>
          <w:rFonts w:cs="Times New Roman" w:ascii="Times New Roman" w:hAnsi="Times New Roman"/>
          <w:sz w:val="20"/>
        </w:rPr>
        <w:t xml:space="preserve">ADMINISTRAÇÃO </w:t>
      </w:r>
    </w:p>
    <w:p>
      <w:pPr>
        <w:pStyle w:val="Normal"/>
        <w:tabs>
          <w:tab w:val="clear" w:pos="708"/>
          <w:tab w:val="left" w:pos="0" w:leader="none"/>
        </w:tabs>
        <w:ind w:firstLine="1134"/>
        <w:jc w:val="both"/>
        <w:rPr>
          <w:rFonts w:ascii="Times New Roman" w:hAnsi="Times New Roman" w:cs="Times New Roman"/>
          <w:sz w:val="20"/>
        </w:rPr>
      </w:pPr>
      <w:r>
        <w:rPr>
          <w:rFonts w:cs="Times New Roman" w:ascii="Times New Roman" w:hAnsi="Times New Roman"/>
          <w:sz w:val="20"/>
        </w:rPr>
      </w:r>
    </w:p>
    <w:p>
      <w:pPr>
        <w:pStyle w:val="Corpodetexto3"/>
        <w:widowControl/>
        <w:tabs>
          <w:tab w:val="clear" w:pos="708"/>
          <w:tab w:val="left" w:pos="0" w:leader="none"/>
        </w:tabs>
        <w:spacing w:lineRule="auto" w:line="240" w:before="0" w:after="0"/>
        <w:ind w:firstLine="1134"/>
        <w:rPr>
          <w:rFonts w:ascii="Times New Roman" w:hAnsi="Times New Roman" w:cs="Times New Roman"/>
          <w:sz w:val="20"/>
        </w:rPr>
      </w:pPr>
      <w:r>
        <w:rPr>
          <w:rFonts w:cs="Times New Roman" w:ascii="Times New Roman" w:hAnsi="Times New Roman"/>
          <w:sz w:val="20"/>
        </w:rPr>
        <w:t>No que toca à supervisão e apoio aos Postos no exterior, foram mantidas atividades com vista à manutenção, conservação e ocupação de seus prédios, em particular nos próprios nacionais, e para a manutenção da atividade diplomática.  Devido à permanência das severas restrições orçamentárias, foram reiteradas aos Postos instruções de contenção de despesas e da constante necessidade de obter-se os custos mais baixos em negociações envolvendo aluguéis e aquisições. O montante de US$ 63,266,000.00 alocado à execução da política exterior, ainda que inferior a 1996, logrou assegurar em patamares mínimos o funcionamento e a operacionalidade das 164 repartições que compõem a rede de Postos no exterior. Um total de 95 Postos recebeu autorização para aquisição de equipamento e material permanente. No que diz respeito à recomposição do patrimônio imobiliário e artístico, o montante de US$ 3,400,000,00 provisionado em 1997 beneficiou 36 Postos, habilitando-os a preservar o patrimônio e a sustar sua deterioração. No plano das obras e instalações, destacam-se a reforma do próprio nacional que abriga a residência do Representante junto à ONU, a transferência do Consulado-Geral em Paris para a sede da Embaixada, e a realização de obras e aquisição de equipamento nas Embaixadas em Buenos Aires, Wellington, Moscou, Paramaribo, Viena, Washington, Haia, Bangkok e Tunis.</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ind w:firstLine="1134"/>
        <w:jc w:val="both"/>
        <w:rPr>
          <w:rFonts w:ascii="Times New Roman" w:hAnsi="Times New Roman" w:cs="Times New Roman"/>
          <w:sz w:val="20"/>
        </w:rPr>
      </w:pPr>
      <w:r>
        <w:rPr>
          <w:rFonts w:cs="Times New Roman" w:ascii="Times New Roman" w:hAnsi="Times New Roman"/>
          <w:sz w:val="20"/>
        </w:rPr>
        <w:t xml:space="preserve">Quanto ao controle de compras e distribuição de material, bem como pela contratação e controle da prestação de serviços de reforma, manutenção e apoio administrativo na Secretaria de Estado, foram empenhados R$ 18.008.638,58 em 1997, dos quais R$ 16.900.011,00 realizados e o restante, R$ 1.108.667,58, inscritos em “restos a pagar”. Foi promovida, ao longo do ano, a abertura de 196 procedimentos licitatórios, dos quais 169 na modalidade Carta-Convite, 21 na modalidade Tomada de Preços e 6 na modalidade Concorrência. Na forma da Lei, todos os procedimentos revogados, fracassados ou cancelados foram enviados ao Órgão de Controle Interno, para registro e arquivo. No exercício de 1997, e com respaldo legal no artigo 62 da Lei nº 8.666/93, foram celebrados 43 contratos e firmados 11 termos aditivos para a contratação dos serviços de prestação contínua e de administração de serviços gerais. Foram estabelecidas Comissões Especiais de Licitação em Belo Horizonte, Salvador e Manaus, atendendo às necessidades do Ministério das Relações Exteriores. Ressalte-se ainda a contratação de empresa de informática para a realização de serviços de aquisição, instalação e implantação do sistema de automação de patrimônio e de material de consumo, trabalho já finalizado no âmbito da Comissão Permanente de Inventário. </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Recuodecorpodetexto2"/>
        <w:tabs>
          <w:tab w:val="clear" w:pos="708"/>
          <w:tab w:val="left" w:pos="0" w:leader="none"/>
          <w:tab w:val="left" w:pos="284" w:leader="none"/>
          <w:tab w:val="left" w:pos="567" w:leader="none"/>
        </w:tabs>
        <w:ind w:firstLine="1134"/>
        <w:jc w:val="both"/>
        <w:rPr>
          <w:sz w:val="20"/>
        </w:rPr>
      </w:pPr>
      <w:r>
        <w:rPr>
          <w:sz w:val="20"/>
        </w:rPr>
        <w:t>A modernização das atividades de apoio ao funcionamento dos sistemas de transmissão, recepção, guarda, recuperação e disseminação de documentos, bem como pela gestão da informatização do Ministério, foi objeto de avaliação estratégica no âmbito do Convênio BID-MRE. A partir das recomendações da empresa de consultoria Booz-Allen &amp; Hamilton, foram implementadas modificações de natureza organizacional, tecnológica e operacional nas atividades mencionadas. O Departamento de Comunicações e Documentação passou a ser o órgão gestor de tecnologia no Ministério. No Brasil, o dispêndio alcançou R$ 3.026.264,31, em grande parte absorvido na terceirização aplicada a atividades técnicas, sobretudo no pagamento pelos serviços especializados de manutenção e desenvolvimento de programas de informática, licitados na forma da Lei nº 8.666/93 e contratados à Politec. O restante foi utilizado na aquisição de equipamentos, que permitiu elevar de 720 para 854 o número de microcomputadores instalados na Secretaria de Estado. A disseminação do usos da informática gerou, como esperado, aumento de demanda pelos serviços de rede, que significou crescimento de 40 % em relação a 1996. No exterior foram executados US$ 9,021,554.70, na manutenção das diversas atividades de comunicação e documentação. Destaque-se a aquisição de um total aproximado de 300 microcomputadores, distribuídos em 64 Postos, que permitiu fazer com que 95 Postos atingissem a plataforma física mínima de informática definida pela referida consultoria, em termos quantitativos e qualitativos. Mencione-se também que o número de Postos conectados à Internet passou de 112 para 140.</w:t>
      </w:r>
    </w:p>
    <w:p>
      <w:pPr>
        <w:pStyle w:val="Normal"/>
        <w:ind w:firstLine="1134"/>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 xml:space="preserve">ASSESSORIA DE COMUNICAÇÃO SOCIAL (ACS) </w:t>
      </w:r>
    </w:p>
    <w:p>
      <w:pPr>
        <w:pStyle w:val="TextBody"/>
        <w:rPr>
          <w:b w:val="false"/>
          <w:b w:val="false"/>
        </w:rPr>
      </w:pPr>
      <w:r>
        <w:rPr>
          <w:b w:val="false"/>
        </w:rPr>
        <w:t xml:space="preserve"> </w:t>
      </w:r>
      <w:r>
        <w:rPr>
          <w:b w:val="false"/>
        </w:rPr>
        <w:t>ATRIBUIÇÕES</w:t>
        <w:tab/>
      </w:r>
    </w:p>
    <w:p>
      <w:pPr>
        <w:pStyle w:val="TextBody"/>
        <w:ind w:firstLine="1134"/>
        <w:rPr>
          <w:b w:val="false"/>
          <w:b w:val="false"/>
        </w:rPr>
      </w:pPr>
      <w:r>
        <w:rPr>
          <w:b w:val="false"/>
        </w:rPr>
      </w:r>
    </w:p>
    <w:p>
      <w:pPr>
        <w:pStyle w:val="TextBody"/>
        <w:ind w:firstLine="1134"/>
        <w:rPr>
          <w:b w:val="false"/>
          <w:b w:val="false"/>
        </w:rPr>
      </w:pPr>
      <w:r>
        <w:rPr>
          <w:b w:val="false"/>
        </w:rPr>
        <w:t>As atribuições da ACS podem ser sintetizadas em cinco metas:</w:t>
      </w:r>
    </w:p>
    <w:p>
      <w:pPr>
        <w:pStyle w:val="TextBody"/>
        <w:ind w:firstLine="1134"/>
        <w:rPr>
          <w:b w:val="false"/>
          <w:b w:val="false"/>
        </w:rPr>
      </w:pPr>
      <w:r>
        <w:rPr>
          <w:b w:val="false"/>
        </w:rPr>
      </w:r>
    </w:p>
    <w:p>
      <w:pPr>
        <w:pStyle w:val="TextBody"/>
        <w:numPr>
          <w:ilvl w:val="0"/>
          <w:numId w:val="7"/>
        </w:numPr>
        <w:ind w:left="360" w:firstLine="1134"/>
        <w:rPr>
          <w:b w:val="false"/>
          <w:b w:val="false"/>
        </w:rPr>
      </w:pPr>
      <w:r>
        <w:rPr>
          <w:b w:val="false"/>
        </w:rPr>
        <w:t>Divulgação do Brasil no exterior:</w:t>
      </w:r>
    </w:p>
    <w:p>
      <w:pPr>
        <w:pStyle w:val="TextBody"/>
        <w:numPr>
          <w:ilvl w:val="0"/>
          <w:numId w:val="5"/>
        </w:numPr>
        <w:tabs>
          <w:tab w:val="clear" w:pos="708"/>
          <w:tab w:val="left" w:pos="2552" w:leader="none"/>
        </w:tabs>
        <w:ind w:left="1065" w:firstLine="1134"/>
        <w:rPr>
          <w:b w:val="false"/>
          <w:b w:val="false"/>
        </w:rPr>
      </w:pPr>
      <w:r>
        <w:rPr>
          <w:b w:val="false"/>
        </w:rPr>
        <w:t xml:space="preserve"> </w:t>
      </w:r>
      <w:r>
        <w:rPr>
          <w:b w:val="false"/>
        </w:rPr>
        <w:t>mostra que o Brasil é um país complexo, com vários desafios e problemas;</w:t>
      </w:r>
    </w:p>
    <w:p>
      <w:pPr>
        <w:pStyle w:val="TextBody"/>
        <w:numPr>
          <w:ilvl w:val="0"/>
          <w:numId w:val="5"/>
        </w:numPr>
        <w:tabs>
          <w:tab w:val="clear" w:pos="708"/>
          <w:tab w:val="left" w:pos="2552" w:leader="none"/>
        </w:tabs>
        <w:ind w:left="1065" w:firstLine="1134"/>
        <w:rPr>
          <w:b w:val="false"/>
          <w:b w:val="false"/>
        </w:rPr>
      </w:pPr>
      <w:r>
        <w:rPr>
          <w:b w:val="false"/>
        </w:rPr>
        <w:t>informa dos esforços desenvolvidos pelos Governos Federal e estaduais e pela sociedade brasileira para superá-los; e</w:t>
      </w:r>
    </w:p>
    <w:p>
      <w:pPr>
        <w:pStyle w:val="TextBody"/>
        <w:numPr>
          <w:ilvl w:val="0"/>
          <w:numId w:val="5"/>
        </w:numPr>
        <w:tabs>
          <w:tab w:val="clear" w:pos="708"/>
          <w:tab w:val="left" w:pos="2552" w:leader="none"/>
        </w:tabs>
        <w:ind w:left="1065" w:firstLine="1134"/>
        <w:rPr>
          <w:b w:val="false"/>
          <w:b w:val="false"/>
        </w:rPr>
      </w:pPr>
      <w:r>
        <w:rPr>
          <w:b w:val="false"/>
        </w:rPr>
        <w:t>divulga os aspectos positivos da realidade brasileira, nem sempre conhecidos ou corretamente entendidos em muitos países.</w:t>
      </w:r>
    </w:p>
    <w:p>
      <w:pPr>
        <w:pStyle w:val="TextBody"/>
        <w:ind w:firstLine="1134"/>
        <w:rPr>
          <w:b w:val="false"/>
          <w:b w:val="false"/>
        </w:rPr>
      </w:pPr>
      <w:r>
        <w:rPr>
          <w:b w:val="false"/>
        </w:rPr>
      </w:r>
    </w:p>
    <w:p>
      <w:pPr>
        <w:pStyle w:val="TextBody"/>
        <w:numPr>
          <w:ilvl w:val="0"/>
          <w:numId w:val="7"/>
        </w:numPr>
        <w:ind w:left="360" w:firstLine="1134"/>
        <w:rPr>
          <w:b w:val="false"/>
          <w:b w:val="false"/>
        </w:rPr>
      </w:pPr>
      <w:r>
        <w:rPr>
          <w:b w:val="false"/>
        </w:rPr>
        <w:t>Divulgação da política externa brasileira no exterior:</w:t>
      </w:r>
    </w:p>
    <w:p>
      <w:pPr>
        <w:pStyle w:val="TextBody"/>
        <w:numPr>
          <w:ilvl w:val="0"/>
          <w:numId w:val="6"/>
        </w:numPr>
        <w:tabs>
          <w:tab w:val="clear" w:pos="708"/>
          <w:tab w:val="left" w:pos="2552" w:leader="none"/>
        </w:tabs>
        <w:ind w:left="1068" w:firstLine="1134"/>
        <w:rPr>
          <w:b w:val="false"/>
          <w:b w:val="false"/>
        </w:rPr>
      </w:pPr>
      <w:r>
        <w:rPr>
          <w:b w:val="false"/>
        </w:rPr>
        <w:t>mostra que o Brasil é um país em desenvolvimento voltado para a paz e a cooperação, dotado de um peso específico importante, sobretudo na América Latina;</w:t>
      </w:r>
    </w:p>
    <w:p>
      <w:pPr>
        <w:pStyle w:val="TextBody"/>
        <w:numPr>
          <w:ilvl w:val="0"/>
          <w:numId w:val="6"/>
        </w:numPr>
        <w:tabs>
          <w:tab w:val="clear" w:pos="708"/>
          <w:tab w:val="left" w:pos="2552" w:leader="none"/>
        </w:tabs>
        <w:ind w:left="1068" w:firstLine="1134"/>
        <w:rPr>
          <w:b w:val="false"/>
          <w:b w:val="false"/>
        </w:rPr>
      </w:pPr>
      <w:r>
        <w:rPr>
          <w:b w:val="false"/>
        </w:rPr>
        <w:t xml:space="preserve">mostra que o Brasil é um ativo participante das principais decisões internacionais e tem uma importante contribuição a oferecer. </w:t>
      </w:r>
    </w:p>
    <w:p>
      <w:pPr>
        <w:pStyle w:val="TextBody"/>
        <w:tabs>
          <w:tab w:val="clear" w:pos="708"/>
          <w:tab w:val="left" w:pos="2552" w:leader="none"/>
        </w:tabs>
        <w:ind w:firstLine="1134"/>
        <w:rPr>
          <w:b w:val="false"/>
          <w:b w:val="false"/>
        </w:rPr>
      </w:pPr>
      <w:r>
        <w:rPr>
          <w:b w:val="false"/>
        </w:rPr>
      </w:r>
    </w:p>
    <w:p>
      <w:pPr>
        <w:pStyle w:val="TextBody"/>
        <w:tabs>
          <w:tab w:val="clear" w:pos="708"/>
          <w:tab w:val="left" w:pos="2552" w:leader="none"/>
        </w:tabs>
        <w:ind w:firstLine="1134"/>
        <w:rPr>
          <w:b w:val="false"/>
          <w:b w:val="false"/>
        </w:rPr>
      </w:pPr>
      <w:r>
        <w:rPr>
          <w:b w:val="false"/>
        </w:rPr>
        <w:t>3. Divulgação da política externa brasileira no Brasil:</w:t>
      </w:r>
    </w:p>
    <w:p>
      <w:pPr>
        <w:pStyle w:val="TextBody"/>
        <w:numPr>
          <w:ilvl w:val="0"/>
          <w:numId w:val="4"/>
        </w:numPr>
        <w:tabs>
          <w:tab w:val="clear" w:pos="708"/>
          <w:tab w:val="left" w:pos="2552" w:leader="none"/>
        </w:tabs>
        <w:ind w:left="1065" w:firstLine="1134"/>
        <w:rPr>
          <w:b w:val="false"/>
          <w:b w:val="false"/>
        </w:rPr>
      </w:pPr>
      <w:r>
        <w:rPr>
          <w:b w:val="false"/>
        </w:rPr>
        <w:t xml:space="preserve">mostra que o Itamaraty desenvolve uma política externa que leva em conta os novos desafios mundiais e o papel que o país pretende exercer em um mundo em transformação. </w:t>
      </w:r>
    </w:p>
    <w:p>
      <w:pPr>
        <w:pStyle w:val="TextBody"/>
        <w:ind w:firstLine="1134"/>
        <w:rPr>
          <w:b w:val="false"/>
          <w:b w:val="false"/>
        </w:rPr>
      </w:pPr>
      <w:r>
        <w:rPr>
          <w:b w:val="false"/>
        </w:rPr>
      </w:r>
    </w:p>
    <w:p>
      <w:pPr>
        <w:pStyle w:val="TextBody"/>
        <w:ind w:firstLine="1134"/>
        <w:rPr>
          <w:b w:val="false"/>
          <w:b w:val="false"/>
        </w:rPr>
      </w:pPr>
      <w:r>
        <w:rPr>
          <w:b w:val="false"/>
        </w:rPr>
        <w:t>4. Informação às autoridades brasileiras da repercussão no exterior de políticas brasileiras:</w:t>
      </w:r>
    </w:p>
    <w:p>
      <w:pPr>
        <w:pStyle w:val="TextBody"/>
        <w:ind w:firstLine="1134"/>
        <w:rPr>
          <w:b w:val="false"/>
          <w:b w:val="false"/>
        </w:rPr>
      </w:pPr>
      <w:r>
        <w:rPr>
          <w:b w:val="false"/>
        </w:rPr>
      </w:r>
    </w:p>
    <w:p>
      <w:pPr>
        <w:pStyle w:val="TextBody"/>
        <w:numPr>
          <w:ilvl w:val="0"/>
          <w:numId w:val="8"/>
        </w:numPr>
        <w:tabs>
          <w:tab w:val="clear" w:pos="708"/>
          <w:tab w:val="left" w:pos="2552" w:leader="none"/>
        </w:tabs>
        <w:ind w:left="1068" w:firstLine="1134"/>
        <w:rPr>
          <w:b w:val="false"/>
          <w:b w:val="false"/>
        </w:rPr>
      </w:pPr>
      <w:r>
        <w:rPr>
          <w:b w:val="false"/>
        </w:rPr>
        <w:t>dá conhecimento às autoridades brasileiras da reação externa a decisões de política interna e fatos ocorridos no Brasil.</w:t>
      </w:r>
    </w:p>
    <w:p>
      <w:pPr>
        <w:pStyle w:val="TextBody"/>
        <w:tabs>
          <w:tab w:val="clear" w:pos="708"/>
          <w:tab w:val="left" w:pos="2552" w:leader="none"/>
        </w:tabs>
        <w:ind w:firstLine="1134"/>
        <w:rPr>
          <w:b w:val="false"/>
          <w:b w:val="false"/>
        </w:rPr>
      </w:pPr>
      <w:r>
        <w:rPr>
          <w:b w:val="false"/>
        </w:rPr>
      </w:r>
    </w:p>
    <w:p>
      <w:pPr>
        <w:pStyle w:val="TextBody"/>
        <w:tabs>
          <w:tab w:val="clear" w:pos="708"/>
          <w:tab w:val="left" w:pos="2552" w:leader="none"/>
        </w:tabs>
        <w:ind w:firstLine="1134"/>
        <w:rPr>
          <w:b w:val="false"/>
          <w:b w:val="false"/>
        </w:rPr>
      </w:pPr>
      <w:r>
        <w:rPr>
          <w:b w:val="false"/>
        </w:rPr>
        <w:t>5. Atendimento à imprensa nacional e estrangeira nos temas da área de atuação do Itamaraty:</w:t>
      </w:r>
    </w:p>
    <w:p>
      <w:pPr>
        <w:pStyle w:val="TextBody"/>
        <w:tabs>
          <w:tab w:val="clear" w:pos="708"/>
          <w:tab w:val="left" w:pos="2552" w:leader="none"/>
        </w:tabs>
        <w:ind w:firstLine="1134"/>
        <w:rPr>
          <w:b w:val="false"/>
          <w:b w:val="false"/>
        </w:rPr>
      </w:pPr>
      <w:r>
        <w:rPr>
          <w:b w:val="false"/>
        </w:rPr>
      </w:r>
    </w:p>
    <w:p>
      <w:pPr>
        <w:pStyle w:val="TextBody"/>
        <w:numPr>
          <w:ilvl w:val="0"/>
          <w:numId w:val="2"/>
        </w:numPr>
        <w:tabs>
          <w:tab w:val="clear" w:pos="708"/>
          <w:tab w:val="left" w:pos="2552" w:leader="none"/>
        </w:tabs>
        <w:ind w:left="1065" w:firstLine="1134"/>
        <w:rPr>
          <w:b w:val="false"/>
          <w:b w:val="false"/>
        </w:rPr>
      </w:pPr>
      <w:r>
        <w:rPr>
          <w:b w:val="false"/>
        </w:rPr>
        <w:t>responde às demandas de informações e facilitar o contato da imprensa nacional e internacional com as autoridades brasileiras.</w:t>
      </w:r>
    </w:p>
    <w:p>
      <w:pPr>
        <w:pStyle w:val="TextBody"/>
        <w:ind w:firstLine="1134"/>
        <w:rPr>
          <w:b w:val="false"/>
          <w:b w:val="false"/>
        </w:rPr>
      </w:pPr>
      <w:r>
        <w:rPr>
          <w:b w:val="false"/>
        </w:rPr>
      </w:r>
    </w:p>
    <w:p>
      <w:pPr>
        <w:pStyle w:val="TextBody"/>
        <w:rPr>
          <w:b w:val="false"/>
          <w:b w:val="false"/>
        </w:rPr>
      </w:pPr>
      <w:r>
        <w:rPr>
          <w:b w:val="false"/>
        </w:rPr>
        <w:t>ATIVIDADES DESENVOLVIDAS EM 1997</w:t>
      </w:r>
    </w:p>
    <w:p>
      <w:pPr>
        <w:pStyle w:val="TextBody"/>
        <w:ind w:firstLine="1134"/>
        <w:rPr>
          <w:b w:val="false"/>
          <w:b w:val="false"/>
        </w:rPr>
      </w:pPr>
      <w:r>
        <w:rPr>
          <w:b w:val="false"/>
        </w:rPr>
        <w:tab/>
      </w:r>
    </w:p>
    <w:p>
      <w:pPr>
        <w:pStyle w:val="TextBody"/>
        <w:ind w:firstLine="1134"/>
        <w:rPr>
          <w:b w:val="false"/>
          <w:b w:val="false"/>
        </w:rPr>
      </w:pPr>
      <w:r>
        <w:rPr>
          <w:b w:val="false"/>
        </w:rPr>
        <w:t>As atividades da Assessoria, ao longo de 1997, podem ser resumidas da seguinte maneira:</w:t>
      </w:r>
    </w:p>
    <w:p>
      <w:pPr>
        <w:pStyle w:val="TextBody"/>
        <w:ind w:firstLine="1134"/>
        <w:rPr>
          <w:b w:val="false"/>
          <w:b w:val="false"/>
        </w:rPr>
      </w:pPr>
      <w:r>
        <w:rPr>
          <w:b w:val="false"/>
        </w:rPr>
        <w:t>a) No Brasil</w:t>
      </w:r>
    </w:p>
    <w:p>
      <w:pPr>
        <w:pStyle w:val="TextBody"/>
        <w:ind w:firstLine="1134"/>
        <w:rPr>
          <w:b w:val="false"/>
          <w:b w:val="false"/>
        </w:rPr>
      </w:pPr>
      <w:r>
        <w:rPr>
          <w:b w:val="false"/>
        </w:rPr>
        <w:t xml:space="preserve">— </w:t>
      </w:r>
      <w:r>
        <w:rPr>
          <w:b w:val="false"/>
        </w:rPr>
        <w:t>Aperfeiçoamento da estrutura de funcionamento da ACS para melhor atender às solicitações de consultas e fornecimento de informações aos Postos;</w:t>
      </w:r>
    </w:p>
    <w:p>
      <w:pPr>
        <w:pStyle w:val="TextBody"/>
        <w:ind w:firstLine="1134"/>
        <w:rPr>
          <w:b w:val="false"/>
          <w:b w:val="false"/>
        </w:rPr>
      </w:pPr>
      <w:r>
        <w:rPr>
          <w:b w:val="false"/>
        </w:rPr>
        <w:t xml:space="preserve">— </w:t>
      </w:r>
      <w:r>
        <w:rPr>
          <w:b w:val="false"/>
        </w:rPr>
        <w:t>Consolidação de banco de dados em CD-Rom  e editoração do mesmo para disponibilização aos formadores de opinião estrangeiros;</w:t>
      </w:r>
    </w:p>
    <w:p>
      <w:pPr>
        <w:pStyle w:val="TextBody"/>
        <w:ind w:firstLine="1134"/>
        <w:rPr>
          <w:b w:val="false"/>
          <w:b w:val="false"/>
        </w:rPr>
      </w:pPr>
      <w:r>
        <w:rPr>
          <w:b w:val="false"/>
        </w:rPr>
        <w:t xml:space="preserve">— </w:t>
      </w:r>
      <w:r>
        <w:rPr>
          <w:b w:val="false"/>
        </w:rPr>
        <w:t>Apoio à realização de seminários preparatórios às viagens presidenciais;</w:t>
      </w:r>
    </w:p>
    <w:p>
      <w:pPr>
        <w:pStyle w:val="TextBody"/>
        <w:ind w:firstLine="1134"/>
        <w:rPr>
          <w:b w:val="false"/>
          <w:b w:val="false"/>
        </w:rPr>
      </w:pPr>
      <w:r>
        <w:rPr>
          <w:b w:val="false"/>
        </w:rPr>
        <w:t xml:space="preserve">— </w:t>
      </w:r>
      <w:r>
        <w:rPr>
          <w:b w:val="false"/>
        </w:rPr>
        <w:t>Preparação e distribuição de publicações e informações à imprensa e formadores de opinião no contexto de visitas presidenciais;</w:t>
      </w:r>
    </w:p>
    <w:p>
      <w:pPr>
        <w:pStyle w:val="TextBody"/>
        <w:ind w:firstLine="1134"/>
        <w:rPr>
          <w:b w:val="false"/>
          <w:b w:val="false"/>
        </w:rPr>
      </w:pPr>
      <w:r>
        <w:rPr>
          <w:b w:val="false"/>
        </w:rPr>
        <w:t xml:space="preserve">— </w:t>
      </w:r>
      <w:r>
        <w:rPr>
          <w:b w:val="false"/>
        </w:rPr>
        <w:t>Produção e aquisição de material de divulgação para envio às Embaixadas e Consulados brasileiros;</w:t>
      </w:r>
    </w:p>
    <w:p>
      <w:pPr>
        <w:pStyle w:val="TextBody"/>
        <w:ind w:firstLine="1134"/>
        <w:rPr>
          <w:b w:val="false"/>
          <w:b w:val="false"/>
        </w:rPr>
      </w:pPr>
      <w:r>
        <w:rPr>
          <w:b w:val="false"/>
        </w:rPr>
        <w:t xml:space="preserve">— </w:t>
      </w:r>
      <w:r>
        <w:rPr>
          <w:b w:val="false"/>
        </w:rPr>
        <w:t>Manutenção da publicação “Textos do Brasil”, em suas versões em português, inglês, francês e espanhol;</w:t>
      </w:r>
    </w:p>
    <w:p>
      <w:pPr>
        <w:pStyle w:val="TextBody"/>
        <w:ind w:firstLine="1134"/>
        <w:rPr/>
      </w:pPr>
      <w:r>
        <w:rPr>
          <w:b w:val="false"/>
        </w:rPr>
        <w:t xml:space="preserve">— </w:t>
      </w:r>
      <w:r>
        <w:rPr>
          <w:b w:val="false"/>
        </w:rPr>
        <w:t xml:space="preserve">Manutenção de </w:t>
      </w:r>
      <w:r>
        <w:rPr>
          <w:b w:val="false"/>
          <w:i/>
        </w:rPr>
        <w:t>home page</w:t>
      </w:r>
      <w:r>
        <w:rPr>
          <w:b w:val="false"/>
        </w:rPr>
        <w:t xml:space="preserve"> com informações de interesse dos Postos e formadores de opinião estrangeiros;</w:t>
      </w:r>
    </w:p>
    <w:p>
      <w:pPr>
        <w:pStyle w:val="TextBody"/>
        <w:ind w:firstLine="1134"/>
        <w:rPr>
          <w:b w:val="false"/>
          <w:b w:val="false"/>
        </w:rPr>
      </w:pPr>
      <w:r>
        <w:rPr>
          <w:b w:val="false"/>
        </w:rPr>
        <w:t xml:space="preserve">— </w:t>
      </w:r>
      <w:r>
        <w:rPr>
          <w:b w:val="false"/>
        </w:rPr>
        <w:t>Apoio a acadêmicos, jornalistas, formadores de opinião, escritores, entre outros, para participarem, no exterior, em seminários, colóquios, mesas-redondas e debates sobre o Brasil; e</w:t>
      </w:r>
    </w:p>
    <w:p>
      <w:pPr>
        <w:pStyle w:val="TextBody"/>
        <w:ind w:firstLine="1134"/>
        <w:rPr/>
      </w:pPr>
      <w:r>
        <w:rPr>
          <w:b w:val="false"/>
        </w:rPr>
        <w:t xml:space="preserve">— </w:t>
      </w:r>
      <w:r>
        <w:rPr>
          <w:b w:val="false"/>
        </w:rPr>
        <w:t xml:space="preserve">Elaboração e disponibilização na INTERNET de </w:t>
      </w:r>
      <w:r>
        <w:rPr>
          <w:b w:val="false"/>
          <w:i/>
        </w:rPr>
        <w:t>clipping</w:t>
      </w:r>
      <w:r>
        <w:rPr>
          <w:b w:val="false"/>
        </w:rPr>
        <w:t xml:space="preserve"> de notícias da imprensa brasileira para informar as Embaixadas e Consulados brasileiros no exterior sobre a evolução da realidade brasileira;</w:t>
      </w:r>
    </w:p>
    <w:p>
      <w:pPr>
        <w:pStyle w:val="TextBody"/>
        <w:ind w:firstLine="1134"/>
        <w:rPr>
          <w:b w:val="false"/>
          <w:b w:val="false"/>
        </w:rPr>
      </w:pPr>
      <w:r>
        <w:rPr>
          <w:b w:val="false"/>
        </w:rPr>
      </w:r>
    </w:p>
    <w:p>
      <w:pPr>
        <w:pStyle w:val="TextBody"/>
        <w:rPr>
          <w:b w:val="false"/>
          <w:b w:val="false"/>
        </w:rPr>
      </w:pPr>
      <w:r>
        <w:rPr>
          <w:b w:val="false"/>
        </w:rPr>
        <w:t>NO EXTERIOR</w:t>
      </w:r>
    </w:p>
    <w:p>
      <w:pPr>
        <w:pStyle w:val="TextBody"/>
        <w:rPr>
          <w:b w:val="false"/>
          <w:b w:val="false"/>
        </w:rPr>
      </w:pPr>
      <w:r>
        <w:rPr>
          <w:b w:val="false"/>
        </w:rPr>
      </w:r>
    </w:p>
    <w:p>
      <w:pPr>
        <w:pStyle w:val="TextBody"/>
        <w:ind w:firstLine="1134"/>
        <w:rPr>
          <w:b w:val="false"/>
          <w:b w:val="false"/>
        </w:rPr>
      </w:pPr>
      <w:r>
        <w:rPr>
          <w:b w:val="false"/>
        </w:rPr>
        <w:t>O “Programa de Divulgação da Realidade Brasileira” concentra seus recursos em cerca de 40 Postos, de acordo com as prioridades descritas anteriormente. Assim, a maior parte dos recursos foi destinada, em 1997, aos seguintes Postos: Washington, Bonn, Londres, Paris, Tóquio, Buenos Aires, Caracas e Bogotá.</w:t>
      </w:r>
    </w:p>
    <w:p>
      <w:pPr>
        <w:pStyle w:val="TextBody"/>
        <w:ind w:firstLine="1134"/>
        <w:rPr>
          <w:b w:val="false"/>
          <w:b w:val="false"/>
        </w:rPr>
      </w:pPr>
      <w:r>
        <w:rPr>
          <w:b w:val="false"/>
        </w:rPr>
      </w:r>
    </w:p>
    <w:p>
      <w:pPr>
        <w:pStyle w:val="TextBody"/>
        <w:ind w:firstLine="1134"/>
        <w:rPr>
          <w:b w:val="false"/>
          <w:b w:val="false"/>
        </w:rPr>
      </w:pPr>
      <w:r>
        <w:rPr>
          <w:b w:val="false"/>
        </w:rPr>
        <w:t>Os recursos alocados no exterior foram destinados a cinco atividades:</w:t>
      </w:r>
    </w:p>
    <w:p>
      <w:pPr>
        <w:pStyle w:val="TextBody"/>
        <w:ind w:firstLine="1134"/>
        <w:rPr>
          <w:b w:val="false"/>
          <w:b w:val="false"/>
        </w:rPr>
      </w:pPr>
      <w:r>
        <w:rPr>
          <w:b w:val="false"/>
        </w:rPr>
      </w:r>
    </w:p>
    <w:p>
      <w:pPr>
        <w:pStyle w:val="TextBody"/>
        <w:ind w:firstLine="1134"/>
        <w:rPr>
          <w:b w:val="false"/>
          <w:b w:val="false"/>
        </w:rPr>
      </w:pPr>
      <w:r>
        <w:rPr>
          <w:b w:val="false"/>
        </w:rPr>
        <w:t>1. Apoio à organização dos Setores de Divulgação e Imprensa dos Postos.  Com o objetivo de propiciar às missões diplomáticas brasileiras melhores condições de trabalho para implementar o “Programa de Divulgação da Realidade Brasileira” no exterior. Foram enviados recursos para a aquisição de equipamentos destinados aos Setores de Divulgação e Imprensa de diversas Embaixadas e Consulados. Os recursos repassados permitiram aos Postos propiciar maior agilidade à transmissão de informações sobre o Brasil ao público externo.</w:t>
      </w:r>
    </w:p>
    <w:p>
      <w:pPr>
        <w:pStyle w:val="TextBody"/>
        <w:ind w:firstLine="1134"/>
        <w:rPr>
          <w:b w:val="false"/>
          <w:b w:val="false"/>
        </w:rPr>
      </w:pPr>
      <w:r>
        <w:rPr>
          <w:b w:val="false"/>
        </w:rPr>
      </w:r>
    </w:p>
    <w:p>
      <w:pPr>
        <w:pStyle w:val="TextBody"/>
        <w:ind w:firstLine="1134"/>
        <w:rPr>
          <w:b w:val="false"/>
          <w:b w:val="false"/>
        </w:rPr>
      </w:pPr>
      <w:r>
        <w:rPr>
          <w:b w:val="false"/>
        </w:rPr>
        <w:t>2. Apoio à elaboração ou reedição de publicações a respeito do Brasil. Com esse objetivo, foram destinados recursos para as seguintes iniciativas:</w:t>
      </w:r>
    </w:p>
    <w:p>
      <w:pPr>
        <w:pStyle w:val="TextBody"/>
        <w:ind w:firstLine="1134"/>
        <w:rPr>
          <w:b w:val="false"/>
          <w:b w:val="false"/>
        </w:rPr>
      </w:pPr>
      <w:r>
        <w:rPr>
          <w:b w:val="false"/>
        </w:rPr>
        <w:t xml:space="preserve">— </w:t>
      </w:r>
      <w:r>
        <w:rPr>
          <w:b w:val="false"/>
        </w:rPr>
        <w:t>Publicação de suplementos especiais sobre o Brasil por ocasião de visitas presidenciais;</w:t>
      </w:r>
    </w:p>
    <w:p>
      <w:pPr>
        <w:pStyle w:val="TextBody"/>
        <w:ind w:firstLine="1134"/>
        <w:rPr>
          <w:b w:val="false"/>
          <w:b w:val="false"/>
        </w:rPr>
      </w:pPr>
      <w:r>
        <w:rPr>
          <w:b w:val="false"/>
        </w:rPr>
        <w:t xml:space="preserve">— </w:t>
      </w:r>
      <w:r>
        <w:rPr>
          <w:b w:val="false"/>
        </w:rPr>
        <w:t>Edição de boletins mensais elaborados por Embaixadas brasileiras com notícias e informações sobre o Brasil e de interesse de brasileiros residentes no exterior;</w:t>
      </w:r>
    </w:p>
    <w:p>
      <w:pPr>
        <w:pStyle w:val="TextBody"/>
        <w:ind w:firstLine="1134"/>
        <w:rPr>
          <w:b w:val="false"/>
          <w:b w:val="false"/>
        </w:rPr>
      </w:pPr>
      <w:r>
        <w:rPr>
          <w:b w:val="false"/>
        </w:rPr>
        <w:t xml:space="preserve">— </w:t>
      </w:r>
      <w:r>
        <w:rPr>
          <w:b w:val="false"/>
        </w:rPr>
        <w:t xml:space="preserve">Apoio à realização de seminários sobre temas da realidade brasileira no exterior; </w:t>
      </w:r>
    </w:p>
    <w:p>
      <w:pPr>
        <w:pStyle w:val="TextBody"/>
        <w:ind w:firstLine="1134"/>
        <w:rPr>
          <w:b w:val="false"/>
          <w:b w:val="false"/>
        </w:rPr>
      </w:pPr>
      <w:r>
        <w:rPr>
          <w:b w:val="false"/>
        </w:rPr>
        <w:t xml:space="preserve">— </w:t>
      </w:r>
      <w:r>
        <w:rPr>
          <w:b w:val="false"/>
        </w:rPr>
        <w:t>Apoio a exposições e mostras de interesse no trabalho de divulgação da realidade brasileira, em especial na área de meio ambiente; e</w:t>
      </w:r>
    </w:p>
    <w:p>
      <w:pPr>
        <w:pStyle w:val="TextBody"/>
        <w:ind w:firstLine="1134"/>
        <w:rPr/>
      </w:pPr>
      <w:r>
        <w:rPr>
          <w:b w:val="false"/>
        </w:rPr>
        <w:t xml:space="preserve">— </w:t>
      </w:r>
      <w:r>
        <w:rPr>
          <w:b w:val="false"/>
        </w:rPr>
        <w:t xml:space="preserve">Manutenção de </w:t>
      </w:r>
      <w:r>
        <w:rPr>
          <w:b w:val="false"/>
          <w:i/>
        </w:rPr>
        <w:t xml:space="preserve">home pages </w:t>
      </w:r>
      <w:r>
        <w:rPr>
          <w:b w:val="false"/>
        </w:rPr>
        <w:t>dos Postos com informações de interesse para formadores de opinião e para o público estrangeiro.</w:t>
      </w:r>
    </w:p>
    <w:p>
      <w:pPr>
        <w:pStyle w:val="TextBody"/>
        <w:ind w:firstLine="1134"/>
        <w:rPr>
          <w:b w:val="false"/>
          <w:b w:val="false"/>
        </w:rPr>
      </w:pPr>
      <w:r>
        <w:rPr>
          <w:b w:val="false"/>
        </w:rPr>
      </w:r>
    </w:p>
    <w:p>
      <w:pPr>
        <w:pStyle w:val="TextBody"/>
        <w:ind w:firstLine="1134"/>
        <w:rPr>
          <w:b w:val="false"/>
          <w:b w:val="false"/>
        </w:rPr>
      </w:pPr>
      <w:r>
        <w:rPr>
          <w:b w:val="false"/>
        </w:rPr>
        <w:t>3. Vinda de formadores de opinião. A fim de melhor informar sobre os diversos aspectos da realidade brasileira, o Governo brasileiro convidou, em 1997, cerca de sessenta formadores de opinião estrangeiros para cumprir programas de visitas  a diversas capitais brasileiras. Os formadores de opinião vieram dos seguintes países: Argentina, Itália, Estados Unidos, França, Venezuela, Paraguai, Uruguai, Grécia, México, Guatemala, África do Sul, Comunidade Européia, Inglaterra, Filipinas, Rússia, Chile, Malásia, Alemanha e Colômbia.</w:t>
      </w:r>
    </w:p>
    <w:p>
      <w:pPr>
        <w:pStyle w:val="TextBody"/>
        <w:ind w:firstLine="1134"/>
        <w:rPr>
          <w:b w:val="false"/>
          <w:b w:val="false"/>
        </w:rPr>
      </w:pPr>
      <w:r>
        <w:rPr>
          <w:b w:val="false"/>
        </w:rPr>
      </w:r>
    </w:p>
    <w:p>
      <w:pPr>
        <w:pStyle w:val="TextBody"/>
        <w:ind w:firstLine="1134"/>
        <w:rPr>
          <w:b w:val="false"/>
          <w:b w:val="false"/>
        </w:rPr>
      </w:pPr>
      <w:r>
        <w:rPr>
          <w:b w:val="false"/>
        </w:rPr>
        <w:t>Ainda que os resultados da atividade de divulgação não sejam facilmente mensuráveis, a avaliação do trabalho desenvolvido ao longo de 1997 é altamante favorável. Os Setores de Divulgação e Imprensa de vários Postos — como as Embaixadas em Washington, Londres, Buenos Aires, Bonn, Paris, Tóquio, Caracas e Bogotá — consolidaram rotinas de funcionamento eficientes e seguem sendo um parâmetro para a atuação dos outros Postos.</w:t>
      </w:r>
    </w:p>
    <w:p>
      <w:pPr>
        <w:pStyle w:val="TextBody"/>
        <w:ind w:firstLine="1134"/>
        <w:rPr>
          <w:b w:val="false"/>
          <w:b w:val="false"/>
        </w:rPr>
      </w:pPr>
      <w:r>
        <w:rPr>
          <w:b w:val="false"/>
        </w:rPr>
      </w:r>
    </w:p>
    <w:p>
      <w:pPr>
        <w:pStyle w:val="TextBody"/>
        <w:ind w:firstLine="1134"/>
        <w:rPr/>
      </w:pPr>
      <w:r>
        <w:rPr>
          <w:b w:val="false"/>
        </w:rPr>
        <w:t xml:space="preserve">A promoção de palestras, conferências, mesas-redondas, exposições e seminários sobre o Brasil no exterior continua a ser um importante instrumento de divulgação, ao dirigir-se a públicos específicos formados por importantes formadores de opinião de cada área, o que multiplica a repercussão dos eventos na </w:t>
      </w:r>
      <w:r>
        <w:rPr>
          <w:b w:val="false"/>
          <w:i/>
        </w:rPr>
        <w:t>midia</w:t>
      </w:r>
      <w:r>
        <w:rPr>
          <w:b w:val="false"/>
        </w:rPr>
        <w:t xml:space="preserve"> internacional, promovendo aspectos não normalmente divulgados da realidade brasileira.</w:t>
      </w:r>
    </w:p>
    <w:p>
      <w:pPr>
        <w:pStyle w:val="TextBody"/>
        <w:ind w:firstLine="1134"/>
        <w:rPr>
          <w:b w:val="false"/>
          <w:b w:val="false"/>
        </w:rPr>
      </w:pPr>
      <w:r>
        <w:rPr>
          <w:b w:val="false"/>
        </w:rPr>
      </w:r>
    </w:p>
    <w:p>
      <w:pPr>
        <w:pStyle w:val="TextBody"/>
        <w:ind w:firstLine="1134"/>
        <w:rPr>
          <w:b w:val="false"/>
          <w:b w:val="false"/>
        </w:rPr>
      </w:pPr>
      <w:r>
        <w:rPr>
          <w:b w:val="false"/>
        </w:rPr>
        <w:t>O excelente retorno em artigos e reportagens preparados por formadores de opinião convidados no âmbito do “Programa de Visita de Formadores de Opinião ao Brasil” é um bom indicador do continuado sucesso do Programa. Vale notar que tais artigos e reportagens são preparados de forma absolutamente voluntária, não decorrendo de nenhuma obrigação referente à visita. Esse tipo de contribuição, espontânea e bem informada, contribui de sobremaneira para a divulgação da realidade brasileira, pois traz consigo uma credibilidade impossível de ser igualada por qualquer iniciativa de caráter oficial do Governo. Estabelece-se, ainda, um laço duradouro entre a personalidade convidada e o Brasil, cujas repercussões positivas estendem-se por períodos muito superiores ao exercício no qual os recursos foram dispendidos.</w:t>
      </w:r>
    </w:p>
    <w:p>
      <w:pPr>
        <w:pStyle w:val="TextBody"/>
        <w:ind w:firstLine="1134"/>
        <w:rPr>
          <w:b w:val="false"/>
          <w:b w:val="false"/>
        </w:rPr>
      </w:pPr>
      <w:r>
        <w:rPr>
          <w:b w:val="false"/>
        </w:rPr>
      </w:r>
    </w:p>
    <w:p>
      <w:pPr>
        <w:pStyle w:val="TextBody"/>
        <w:ind w:firstLine="1134"/>
        <w:rPr>
          <w:b w:val="false"/>
          <w:b w:val="false"/>
        </w:rPr>
      </w:pPr>
      <w:r>
        <w:rPr>
          <w:b w:val="false"/>
        </w:rPr>
        <w:t>No campo das publicações voltadas para a divulgação do Brasil, vale ressaltar o enorme sucesso do projeto voltado para a edição do livro “Brasil: Território: Povo, Trabalho e Cultura”. Esse livro foi preparado inteiramente com recursos da iniciativa privada a um custo total de R$ 1.200.000,00. Da edição total de 25.000 exemplares, o Itamaraty foi contemplado com a doação de 20.000 exemplares do livro, em suas versões em português, inglês, francês, espanhol e alemão. Esse projeto é um caso exemplar de parceria entre o Governo e a iniciativa privada.</w:t>
      </w:r>
    </w:p>
    <w:p>
      <w:pPr>
        <w:pStyle w:val="TextBody"/>
        <w:ind w:firstLine="1134"/>
        <w:rPr>
          <w:b w:val="false"/>
          <w:b w:val="false"/>
        </w:rPr>
      </w:pPr>
      <w:r>
        <w:rPr>
          <w:b w:val="false"/>
        </w:rPr>
        <w:tab/>
        <w:tab/>
      </w:r>
    </w:p>
    <w:p>
      <w:pPr>
        <w:pStyle w:val="Normal"/>
        <w:rPr>
          <w:b/>
          <w:b/>
        </w:rPr>
      </w:pPr>
      <w:r>
        <w:rPr>
          <w:b/>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entury Schoolbook">
    <w:altName w:val="Bookman Old Style"/>
    <w:charset w:val="00"/>
    <w:family w:val="roman"/>
    <w:pitch w:val="variable"/>
  </w:font>
  <w:font w:name="Tms Rmn">
    <w:altName w:val="Times New Roman"/>
    <w:charset w:val="00"/>
    <w:family w:val="roman"/>
    <w:pitch w:val="variable"/>
  </w:font>
  <w:font w:name="Wingdings">
    <w:charset w:val="02"/>
    <w:family w:val="auto"/>
    <w:pitch w:val="variable"/>
  </w:font>
  <w:font w:name="Kino MT">
    <w:charset w:val="00"/>
    <w:family w:val="decorative"/>
    <w:pitch w:val="variable"/>
  </w:font>
  <w:font w:name="Book Antiqua">
    <w:altName w:val="ZapfCalligr B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360" w:hanging="360"/>
      </w:pPr>
      <w:rPr>
        <w:b/>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2"/>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pt-BR" w:eastAsia="pt-BR" w:bidi="hi-I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jc w:val="center"/>
      <w:outlineLvl w:val="2"/>
    </w:pPr>
    <w:rPr>
      <w:rFonts w:ascii="Century Schoolbook;Bookman Old Style" w:hAnsi="Century Schoolbook;Bookman Old Style" w:cs="Century Schoolbook;Bookman Old Style"/>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6"/>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ind w:right="-1" w:firstLine="1134"/>
      <w:jc w:val="both"/>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ind w:firstLine="1134"/>
      <w:jc w:val="center"/>
      <w:outlineLvl w:val="6"/>
    </w:pPr>
    <w:rPr>
      <w:rFonts w:ascii="Times New Roman" w:hAnsi="Times New Roman" w:cs="Times New Roman"/>
      <w:b/>
      <w:caps/>
    </w:rPr>
  </w:style>
  <w:style w:type="paragraph" w:styleId="Heading8">
    <w:name w:val="Heading 8"/>
    <w:basedOn w:val="Normal"/>
    <w:next w:val="Normal"/>
    <w:qFormat/>
    <w:pPr>
      <w:keepNext w:val="true"/>
      <w:numPr>
        <w:ilvl w:val="7"/>
        <w:numId w:val="1"/>
      </w:numP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ind w:firstLine="1134"/>
      <w:jc w:val="both"/>
      <w:outlineLvl w:val="8"/>
    </w:pPr>
    <w:rPr>
      <w:rFonts w:ascii="Times New Roman" w:hAnsi="Times New Roman" w:cs="Times New Roman"/>
      <w:b/>
      <w:sz w:val="20"/>
    </w:rPr>
  </w:style>
  <w:style w:type="character" w:styleId="WW8Num1z0">
    <w:name w:val="WW8Num1z0"/>
    <w:qFormat/>
    <w:rPr>
      <w:rFonts w:ascii="Symbol" w:hAnsi="Symbol" w:cs="Symbol"/>
    </w:rPr>
  </w:style>
  <w:style w:type="character" w:styleId="WW8Num2z2">
    <w:name w:val="WW8Num2z2"/>
    <w:qFormat/>
    <w:rPr>
      <w:rFonts w:ascii="Tms Rmn" w:hAnsi="Tms Rmn" w:cs="Tms Rm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Arial" w:hAnsi="Arial" w:cs="Arial"/>
      <w:b/>
      <w:i w:val="false"/>
      <w:color w:val="0000FF"/>
      <w:sz w:val="28"/>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Arial" w:hAnsi="Arial" w:cs="Arial"/>
      <w:b w:val="false"/>
      <w:i w:val="false"/>
      <w:sz w:val="22"/>
      <w:u w:val="no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Times New Roman" w:hAnsi="Times New Roman" w:cs="Times New Roman"/>
      <w:b w:val="false"/>
      <w:i w:val="false"/>
      <w:sz w:val="20"/>
      <w:u w:val="none"/>
    </w:rPr>
  </w:style>
  <w:style w:type="character" w:styleId="WW8Num37z0">
    <w:name w:val="WW8Num37z0"/>
    <w:qFormat/>
    <w:rPr>
      <w:rFonts w:ascii="Symbol" w:hAnsi="Symbol" w:cs="Symbol"/>
    </w:rPr>
  </w:style>
  <w:style w:type="character" w:styleId="WW8Num39z0">
    <w:name w:val="WW8Num39z0"/>
    <w:qFormat/>
    <w:rPr>
      <w:rFonts w:ascii="Times New Roman" w:hAnsi="Times New Roman" w:cs="Times New Roman"/>
      <w:b w:val="false"/>
      <w:i w:val="false"/>
      <w:sz w:val="26"/>
      <w:u w:val="none"/>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b w:val="false"/>
      <w:i w:val="false"/>
      <w:sz w:val="28"/>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5z0">
    <w:name w:val="WW8Num65z0"/>
    <w:qFormat/>
    <w:rPr>
      <w:rFonts w:ascii="Times New Roman" w:hAnsi="Times New Roman" w:cs="Times New Roman"/>
      <w:b w:val="false"/>
      <w:i w:val="false"/>
      <w:sz w:val="24"/>
      <w:u w:val="none"/>
    </w:rPr>
  </w:style>
  <w:style w:type="character" w:styleId="WW8Num68z0">
    <w:name w:val="WW8Num68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rPr>
  </w:style>
  <w:style w:type="character" w:styleId="WW8Num73z0">
    <w:name w:val="WW8Num73z0"/>
    <w:qFormat/>
    <w:rPr>
      <w:rFonts w:ascii="Wingdings" w:hAnsi="Wingdings" w:cs="Wingdings"/>
    </w:rPr>
  </w:style>
  <w:style w:type="character" w:styleId="WW8Num76z0">
    <w:name w:val="WW8Num76z0"/>
    <w:qFormat/>
    <w:rPr>
      <w:rFonts w:ascii="Times New Roman" w:hAnsi="Times New Roman" w:cs="Times New Roman"/>
      <w:b w:val="false"/>
      <w:i w:val="false"/>
      <w:sz w:val="28"/>
      <w:u w:val="non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b w:val="false"/>
      <w:i w:val="false"/>
      <w:sz w:val="24"/>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Wingdings" w:hAnsi="Wingdings" w:cs="Wingdings"/>
    </w:rPr>
  </w:style>
  <w:style w:type="character" w:styleId="WW8Num94z0">
    <w:name w:val="WW8Num94z0"/>
    <w:qFormat/>
    <w:rPr>
      <w:rFonts w:ascii="Wingdings" w:hAnsi="Wingdings" w:cs="Wingdings"/>
    </w:rPr>
  </w:style>
  <w:style w:type="character" w:styleId="WW8Num96z0">
    <w:name w:val="WW8Num96z0"/>
    <w:qFormat/>
    <w:rPr>
      <w:rFonts w:ascii="Times New Roman" w:hAnsi="Times New Roman" w:cs="Times New Roman"/>
      <w:b/>
      <w:i w:val="false"/>
      <w:sz w:val="20"/>
      <w:u w:val="none"/>
    </w:rPr>
  </w:style>
  <w:style w:type="character" w:styleId="WW8Num97z0">
    <w:name w:val="WW8Num97z0"/>
    <w:qFormat/>
    <w:rPr>
      <w:rFonts w:ascii="Symbol" w:hAnsi="Symbol" w:cs="Symbol"/>
    </w:rPr>
  </w:style>
  <w:style w:type="character" w:styleId="WW8Num99z0">
    <w:name w:val="WW8Num99z0"/>
    <w:qFormat/>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b/>
    </w:rPr>
  </w:style>
  <w:style w:type="character" w:styleId="WW8Num106z0">
    <w:name w:val="WW8Num106z0"/>
    <w:qFormat/>
    <w:rPr>
      <w:b w:val="false"/>
      <w:i w:val="false"/>
      <w:sz w:val="24"/>
    </w:rPr>
  </w:style>
  <w:style w:type="character" w:styleId="WW8Num107z0">
    <w:name w:val="WW8Num107z0"/>
    <w:qFormat/>
    <w:rPr>
      <w:rFonts w:ascii="Wingdings" w:hAnsi="Wingdings" w:cs="Wingdings"/>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b w:val="false"/>
      <w:i w:val="false"/>
      <w:sz w:val="24"/>
      <w:u w:val="none"/>
    </w:rPr>
  </w:style>
  <w:style w:type="character" w:styleId="WW8Num110z0">
    <w:name w:val="WW8Num110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Courier New" w:hAnsi="Courier New" w:cs="Courier New"/>
      <w:b w:val="false"/>
      <w:i w:val="false"/>
      <w:sz w:val="24"/>
      <w:u w:val="none"/>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Times New Roman" w:hAnsi="Times New Roman" w:cs="Times New Roman"/>
      <w:b/>
      <w:i w:val="false"/>
      <w:sz w:val="24"/>
      <w:u w:val="none"/>
    </w:rPr>
  </w:style>
  <w:style w:type="character" w:styleId="WW8Num121z0">
    <w:name w:val="WW8Num121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6z0">
    <w:name w:val="WW8Num126z0"/>
    <w:qFormat/>
    <w:rPr>
      <w:b/>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Symbol" w:hAnsi="Symbol" w:cs="Symbol"/>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Times New Roman" w:hAnsi="Times New Roman" w:cs="Times New Roman"/>
    </w:rPr>
  </w:style>
  <w:style w:type="character" w:styleId="WW8Num136z0">
    <w:name w:val="WW8Num136z0"/>
    <w:qFormat/>
    <w:rPr>
      <w:u w:val="none"/>
    </w:rPr>
  </w:style>
  <w:style w:type="character" w:styleId="WW8Num137z0">
    <w:name w:val="WW8Num137z0"/>
    <w:qFormat/>
    <w:rPr>
      <w:rFonts w:ascii="Wingdings" w:hAnsi="Wingdings" w:cs="Wingdings"/>
    </w:rPr>
  </w:style>
  <w:style w:type="character" w:styleId="WW8Num138z0">
    <w:name w:val="WW8Num138z0"/>
    <w:qFormat/>
    <w:rPr>
      <w:rFonts w:ascii="Times New Roman" w:hAnsi="Times New Roman" w:cs="Times New Roman"/>
      <w:b w:val="false"/>
      <w:i w:val="false"/>
      <w:sz w:val="28"/>
      <w:u w:val="none"/>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b/>
      <w:i w:val="false"/>
      <w:sz w:val="20"/>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Arial" w:hAnsi="Arial" w:cs="Arial"/>
      <w:b/>
      <w:i w:val="false"/>
      <w:sz w:val="24"/>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b w:val="false"/>
      <w:i w:val="false"/>
      <w:sz w:val="28"/>
    </w:rPr>
  </w:style>
  <w:style w:type="character" w:styleId="WW8Num157z0">
    <w:name w:val="WW8Num157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Times New Roman" w:hAnsi="Times New Roman" w:cs="Times New Roman"/>
    </w:rPr>
  </w:style>
  <w:style w:type="character" w:styleId="WW8Num161z0">
    <w:name w:val="WW8Num161z0"/>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8"/>
      <w:u w:val="none"/>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style>
  <w:style w:type="character" w:styleId="WW8Num187z0">
    <w:name w:val="WW8Num187z0"/>
    <w:qFormat/>
    <w:rPr>
      <w:rFonts w:ascii="Arial" w:hAnsi="Arial" w:cs="Arial"/>
      <w:b w:val="false"/>
      <w:i w:val="false"/>
      <w:sz w:val="22"/>
      <w:u w:val="none"/>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val="false"/>
      <w:i w:val="false"/>
      <w:sz w:val="28"/>
      <w:u w:val="none"/>
    </w:rPr>
  </w:style>
  <w:style w:type="character" w:styleId="WW8Num191z0">
    <w:name w:val="WW8Num191z0"/>
    <w:qFormat/>
    <w:rPr>
      <w:rFonts w:ascii="Wingdings" w:hAnsi="Wingdings" w:cs="Wingdings"/>
    </w:rPr>
  </w:style>
  <w:style w:type="character" w:styleId="WW8Num192z0">
    <w:name w:val="WW8Num192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7z0">
    <w:name w:val="WW8Num197z0"/>
    <w:qFormat/>
    <w:rPr>
      <w:b w:val="false"/>
      <w:i w:val="false"/>
      <w:sz w:val="28"/>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19z0">
    <w:name w:val="WW8Num219z0"/>
    <w:qFormat/>
    <w:rPr/>
  </w:style>
  <w:style w:type="character" w:styleId="WW8Num221z0">
    <w:name w:val="WW8Num221z0"/>
    <w:qFormat/>
    <w:rPr>
      <w:rFonts w:ascii="Symbol" w:hAnsi="Symbol" w:cs="Symbol"/>
    </w:rPr>
  </w:style>
  <w:style w:type="character" w:styleId="WW8Num223z0">
    <w:name w:val="WW8Num223z0"/>
    <w:qFormat/>
    <w:rPr>
      <w:rFonts w:ascii="Arial" w:hAnsi="Arial" w:cs="Arial"/>
      <w:b/>
      <w:i w:val="false"/>
      <w:sz w:val="24"/>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rFonts w:ascii="Arial" w:hAnsi="Arial" w:cs="Arial"/>
      <w:b w:val="false"/>
      <w:i w:val="false"/>
      <w:sz w:val="26"/>
      <w:u w:val="none"/>
    </w:rPr>
  </w:style>
  <w:style w:type="character" w:styleId="WW8Num229z0">
    <w:name w:val="WW8Num229z0"/>
    <w:qFormat/>
    <w:rPr>
      <w:rFonts w:ascii="Times New Roman" w:hAnsi="Times New Roman" w:cs="Times New Roman"/>
      <w:b w:val="false"/>
      <w:i w:val="false"/>
      <w:sz w:val="28"/>
      <w:u w:val="none"/>
    </w:rPr>
  </w:style>
  <w:style w:type="character" w:styleId="WW8Num231z0">
    <w:name w:val="WW8Num231z0"/>
    <w:qFormat/>
    <w:rPr>
      <w:rFonts w:ascii="Times New Roman" w:hAnsi="Times New Roman" w:cs="Times New Roman"/>
      <w:b/>
      <w:i w:val="false"/>
      <w:sz w:val="24"/>
      <w:u w:val="none"/>
    </w:rPr>
  </w:style>
  <w:style w:type="character" w:styleId="WW8Num232z0">
    <w:name w:val="WW8Num232z0"/>
    <w:qFormat/>
    <w:rPr>
      <w:rFonts w:ascii="Symbol" w:hAnsi="Symbol" w:cs="Symbol"/>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Arial" w:hAnsi="Arial" w:cs="Arial"/>
      <w:b w:val="false"/>
      <w:i w:val="false"/>
      <w:sz w:val="22"/>
      <w:u w:val="none"/>
    </w:rPr>
  </w:style>
  <w:style w:type="character" w:styleId="WW8Num244z0">
    <w:name w:val="WW8Num244z0"/>
    <w:qFormat/>
    <w:rPr>
      <w:rFonts w:ascii="Times New Roman" w:hAnsi="Times New Roman" w:cs="Times New Roman"/>
      <w:b w:val="false"/>
      <w:i w:val="false"/>
      <w:sz w:val="24"/>
      <w:u w:val="none"/>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b w:val="false"/>
      <w:i w:val="false"/>
      <w:sz w:val="24"/>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b w:val="false"/>
      <w:i w:val="false"/>
      <w:sz w:val="28"/>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b w:val="false"/>
      <w:i w:val="false"/>
      <w:sz w:val="28"/>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b w:val="false"/>
      <w:i w:val="false"/>
      <w:sz w:val="24"/>
      <w:u w:val="none"/>
    </w:rPr>
  </w:style>
  <w:style w:type="character" w:styleId="WW8Num277z0">
    <w:name w:val="WW8Num277z0"/>
    <w:qFormat/>
    <w:rPr>
      <w:rFonts w:ascii="Times New Roman" w:hAnsi="Times New Roman" w:cs="Times New Roman"/>
      <w:b w:val="false"/>
      <w:i w:val="false"/>
      <w:sz w:val="24"/>
      <w:u w:val="none"/>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2z0">
    <w:name w:val="WW8Num282z0"/>
    <w:qFormat/>
    <w:rPr>
      <w:rFonts w:ascii="Times New Roman" w:hAnsi="Times New Roman" w:cs="Times New Roman"/>
    </w:rPr>
  </w:style>
  <w:style w:type="character" w:styleId="WW8Num283z0">
    <w:name w:val="WW8Num283z0"/>
    <w:qFormat/>
    <w:rPr>
      <w:rFonts w:ascii="Arial" w:hAnsi="Arial" w:cs="Arial"/>
      <w:b/>
      <w:i w:val="false"/>
      <w:color w:val="0000FF"/>
      <w:sz w:val="28"/>
    </w:rPr>
  </w:style>
  <w:style w:type="character" w:styleId="WW8Num284z0">
    <w:name w:val="WW8Num284z0"/>
    <w:qFormat/>
    <w:rPr>
      <w:rFonts w:ascii="Century Schoolbook;Bookman Old Style" w:hAnsi="Century Schoolbook;Bookman Old Style" w:cs="Century Schoolbook;Bookman Old Style"/>
      <w:sz w:val="24"/>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1z0">
    <w:name w:val="WW8Num291z0"/>
    <w:qFormat/>
    <w:rPr>
      <w:rFonts w:ascii="Symbol" w:hAnsi="Symbol" w:cs="Symbol"/>
    </w:rPr>
  </w:style>
  <w:style w:type="character" w:styleId="WW8Num294z0">
    <w:name w:val="WW8Num294z0"/>
    <w:qFormat/>
    <w:rPr>
      <w:rFonts w:ascii="Times New Roman" w:hAnsi="Times New Roman" w:cs="Times New Roman"/>
      <w:b w:val="false"/>
      <w:i w:val="false"/>
      <w:sz w:val="20"/>
      <w:u w:val="none"/>
    </w:rPr>
  </w:style>
  <w:style w:type="character" w:styleId="WW8Num295z0">
    <w:name w:val="WW8Num295z0"/>
    <w:qFormat/>
    <w:rPr>
      <w:rFonts w:ascii="Symbol" w:hAnsi="Symbol" w:cs="Symbol"/>
    </w:rPr>
  </w:style>
  <w:style w:type="character" w:styleId="WW8Num296z0">
    <w:name w:val="WW8Num296z0"/>
    <w:qFormat/>
    <w:rPr/>
  </w:style>
  <w:style w:type="character" w:styleId="WW8Num298z0">
    <w:name w:val="WW8Num298z0"/>
    <w:qFormat/>
    <w:rPr>
      <w:rFonts w:ascii="Arial" w:hAnsi="Arial" w:cs="Arial"/>
      <w:b w:val="false"/>
      <w:i w:val="false"/>
      <w:sz w:val="24"/>
      <w:u w:val="none"/>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8"/>
      <w:u w:val="none"/>
    </w:rPr>
  </w:style>
  <w:style w:type="character" w:styleId="WW8Num309z0">
    <w:name w:val="WW8Num309z0"/>
    <w:qFormat/>
    <w:rPr>
      <w:rFonts w:ascii="Wingdings" w:hAnsi="Wingdings" w:cs="Wingdings"/>
    </w:rPr>
  </w:style>
  <w:style w:type="character" w:styleId="WW8Num310z0">
    <w:name w:val="WW8Num310z0"/>
    <w:qFormat/>
    <w:rPr>
      <w:rFonts w:ascii="Times New Roman" w:hAnsi="Times New Roman" w:cs="Times New Roman"/>
    </w:rPr>
  </w:style>
  <w:style w:type="character" w:styleId="WW8Num313z0">
    <w:name w:val="WW8Num313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b/>
    </w:rPr>
  </w:style>
  <w:style w:type="character" w:styleId="WW8Num317z0">
    <w:name w:val="WW8Num317z0"/>
    <w:qFormat/>
    <w:rPr>
      <w:rFonts w:ascii="Symbol" w:hAnsi="Symbol" w:cs="Symbol"/>
    </w:rPr>
  </w:style>
  <w:style w:type="character" w:styleId="WW8Num318z0">
    <w:name w:val="WW8Num318z0"/>
    <w:qFormat/>
    <w:rPr>
      <w:rFonts w:ascii="Times New Roman" w:hAnsi="Times New Roman" w:cs="Times New Roman"/>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8"/>
      <w:u w:val="none"/>
    </w:rPr>
  </w:style>
  <w:style w:type="character" w:styleId="WW8Num323z0">
    <w:name w:val="WW8Num323z0"/>
    <w:qFormat/>
    <w:rPr>
      <w:rFonts w:ascii="Symbol" w:hAnsi="Symbol" w:cs="Symbol"/>
    </w:rPr>
  </w:style>
  <w:style w:type="character" w:styleId="WW8Num324z0">
    <w:name w:val="WW8Num324z0"/>
    <w:qFormat/>
    <w:rPr>
      <w:rFonts w:ascii="Times New Roman" w:hAnsi="Times New Roman" w:cs="Times New Roman"/>
    </w:rPr>
  </w:style>
  <w:style w:type="character" w:styleId="WW8Num325z0">
    <w:name w:val="WW8Num325z0"/>
    <w:qFormat/>
    <w:rPr/>
  </w:style>
  <w:style w:type="character" w:styleId="WW8Num327z0">
    <w:name w:val="WW8Num327z0"/>
    <w:qFormat/>
    <w:rPr>
      <w:b w:val="false"/>
      <w:i w:val="false"/>
      <w:sz w:val="24"/>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4z0">
    <w:name w:val="WW8Num334z0"/>
    <w:qFormat/>
    <w:rPr/>
  </w:style>
  <w:style w:type="character" w:styleId="WW8Num336z0">
    <w:name w:val="WW8Num336z0"/>
    <w:qFormat/>
    <w:rPr>
      <w:rFonts w:ascii="Symbol" w:hAnsi="Symbol" w:cs="Symbol"/>
    </w:rPr>
  </w:style>
  <w:style w:type="character" w:styleId="WW8Num337z0">
    <w:name w:val="WW8Num337z0"/>
    <w:qFormat/>
    <w:rPr>
      <w:rFonts w:ascii="Times New Roman" w:hAnsi="Times New Roman" w:cs="Times New Roman"/>
      <w:b/>
      <w:i w:val="false"/>
      <w:sz w:val="24"/>
      <w:u w:val="none"/>
    </w:rPr>
  </w:style>
  <w:style w:type="character" w:styleId="WW8Num338z0">
    <w:name w:val="WW8Num338z0"/>
    <w:qFormat/>
    <w:rPr>
      <w:rFonts w:ascii="Times New Roman" w:hAnsi="Times New Roman" w:cs="Times New Roman"/>
      <w:b w:val="false"/>
      <w:i w:val="false"/>
      <w:sz w:val="28"/>
      <w:u w:val="none"/>
    </w:rPr>
  </w:style>
  <w:style w:type="character" w:styleId="WW8Num339z0">
    <w:name w:val="WW8Num339z0"/>
    <w:qFormat/>
    <w:rPr>
      <w:rFonts w:ascii="Wingdings" w:hAnsi="Wingdings" w:cs="Wingdings"/>
    </w:rPr>
  </w:style>
  <w:style w:type="character" w:styleId="WW8Num341z0">
    <w:name w:val="WW8Num341z0"/>
    <w:qFormat/>
    <w:rPr>
      <w:rFonts w:ascii="Symbol" w:hAnsi="Symbol" w:cs="Symbol"/>
    </w:rPr>
  </w:style>
  <w:style w:type="character" w:styleId="WW8Num343z0">
    <w:name w:val="WW8Num343z0"/>
    <w:qFormat/>
    <w:rPr>
      <w:rFonts w:ascii="Arial" w:hAnsi="Arial" w:cs="Arial"/>
      <w:b w:val="false"/>
      <w:i w:val="false"/>
      <w:sz w:val="22"/>
      <w:u w:val="none"/>
    </w:rPr>
  </w:style>
  <w:style w:type="character" w:styleId="WW8Num344z0">
    <w:name w:val="WW8Num344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b w:val="false"/>
      <w:i w:val="false"/>
      <w:sz w:val="28"/>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1">
    <w:name w:val="WW8Num368z1"/>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b/>
    </w:rPr>
  </w:style>
  <w:style w:type="character" w:styleId="WW8Num378z0">
    <w:name w:val="WW8Num378z0"/>
    <w:qFormat/>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b/>
      <w:i w:val="false"/>
      <w:sz w:val="32"/>
      <w:u w:val="none"/>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4z0">
    <w:name w:val="WW8Num384z0"/>
    <w:qFormat/>
    <w:rPr>
      <w:b w:val="false"/>
      <w:i w:val="false"/>
      <w:sz w:val="28"/>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3z0">
    <w:name w:val="WW8Num403z0"/>
    <w:qFormat/>
    <w:rPr/>
  </w:style>
  <w:style w:type="character" w:styleId="WW8Num404z0">
    <w:name w:val="WW8Num404z0"/>
    <w:qFormat/>
    <w:rPr>
      <w:b/>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Times New Roman" w:hAnsi="Times New Roman" w:cs="Times New Roman"/>
      <w:b/>
      <w:i w:val="false"/>
      <w:color w:val="0000FF"/>
      <w:sz w:val="32"/>
      <w:u w:val="none"/>
    </w:rPr>
  </w:style>
  <w:style w:type="character" w:styleId="WW8Num414z0">
    <w:name w:val="WW8Num414z0"/>
    <w:qFormat/>
    <w:rPr/>
  </w:style>
  <w:style w:type="character" w:styleId="WW8Num416z0">
    <w:name w:val="WW8Num416z0"/>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rFonts w:ascii="Times New Roman" w:hAnsi="Times New Roman" w:cs="Times New Roman"/>
      <w:b w:val="false"/>
      <w:i w:val="false"/>
      <w:sz w:val="28"/>
      <w:u w:val="none"/>
    </w:rPr>
  </w:style>
  <w:style w:type="character" w:styleId="WW8Num427z0">
    <w:name w:val="WW8Num427z0"/>
    <w:qFormat/>
    <w:rPr>
      <w:rFonts w:ascii="Symbol" w:hAnsi="Symbol" w:cs="Symbol"/>
    </w:rPr>
  </w:style>
  <w:style w:type="character" w:styleId="WW8Num430z0">
    <w:name w:val="WW8Num430z0"/>
    <w:qFormat/>
    <w:rPr>
      <w:rFonts w:ascii="Times New Roman" w:hAnsi="Times New Roman" w:cs="Times New Roman"/>
      <w:b w:val="false"/>
      <w:i w:val="false"/>
      <w:sz w:val="24"/>
      <w:u w:val="none"/>
    </w:rPr>
  </w:style>
  <w:style w:type="character" w:styleId="WW8Num431z0">
    <w:name w:val="WW8Num431z0"/>
    <w:qFormat/>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b w:val="false"/>
      <w:i w:val="false"/>
      <w:sz w:val="24"/>
      <w:u w:val="none"/>
    </w:rPr>
  </w:style>
  <w:style w:type="character" w:styleId="WW8Num437z0">
    <w:name w:val="WW8Num437z0"/>
    <w:qFormat/>
    <w:rPr/>
  </w:style>
  <w:style w:type="character" w:styleId="WW8Num438z0">
    <w:name w:val="WW8Num438z0"/>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3z0">
    <w:name w:val="WW8Num443z0"/>
    <w:qFormat/>
    <w:rPr>
      <w:rFonts w:ascii="Times New Roman" w:hAnsi="Times New Roman" w:cs="Times New Roman"/>
      <w:b w:val="false"/>
      <w:i w:val="false"/>
      <w:sz w:val="20"/>
      <w:u w:val="none"/>
    </w:rPr>
  </w:style>
  <w:style w:type="character" w:styleId="WW8Num444z0">
    <w:name w:val="WW8Num444z0"/>
    <w:qFormat/>
    <w:rPr>
      <w:rFonts w:ascii="Times New Roman" w:hAnsi="Times New Roman" w:cs="Times New Roman"/>
      <w:b/>
      <w:i w:val="false"/>
      <w:sz w:val="24"/>
      <w:u w:val="none"/>
    </w:rPr>
  </w:style>
  <w:style w:type="character" w:styleId="WW8Num445z0">
    <w:name w:val="WW8Num445z0"/>
    <w:qFormat/>
    <w:rPr>
      <w:rFonts w:ascii="Symbol" w:hAnsi="Symbol" w:cs="Symbol"/>
    </w:rPr>
  </w:style>
  <w:style w:type="character" w:styleId="WW8Num448z0">
    <w:name w:val="WW8Num448z0"/>
    <w:qFormat/>
    <w:rPr/>
  </w:style>
  <w:style w:type="character" w:styleId="WW8Num450z0">
    <w:name w:val="WW8Num450z0"/>
    <w:qFormat/>
    <w:rPr>
      <w:rFonts w:ascii="Times New Roman" w:hAnsi="Times New Roman" w:cs="Times New Roman"/>
      <w:b/>
      <w:i w:val="false"/>
      <w:sz w:val="20"/>
      <w:u w:val="none"/>
    </w:rPr>
  </w:style>
  <w:style w:type="character" w:styleId="WW8Num451z0">
    <w:name w:val="WW8Num451z0"/>
    <w:qFormat/>
    <w:rPr>
      <w:rFonts w:ascii="Symbol" w:hAnsi="Symbol" w:cs="Symbol"/>
    </w:rPr>
  </w:style>
  <w:style w:type="character" w:styleId="WW8Num455z0">
    <w:name w:val="WW8Num455z0"/>
    <w:qFormat/>
    <w:rPr>
      <w:rFonts w:ascii="Times New Roman" w:hAnsi="Times New Roman" w:cs="Times New Roman"/>
    </w:rPr>
  </w:style>
  <w:style w:type="character" w:styleId="WW8Num457z0">
    <w:name w:val="WW8Num457z0"/>
    <w:qFormat/>
    <w:rPr>
      <w:rFonts w:ascii="Times New Roman" w:hAnsi="Times New Roman" w:cs="Times New Roman"/>
      <w:b/>
      <w:i w:val="false"/>
      <w:sz w:val="24"/>
      <w:u w:val="none"/>
    </w:rPr>
  </w:style>
  <w:style w:type="character" w:styleId="WW8Num459z0">
    <w:name w:val="WW8Num459z0"/>
    <w:qFormat/>
    <w:rPr>
      <w:rFonts w:ascii="Symbol" w:hAnsi="Symbol" w:cs="Symbol"/>
    </w:rPr>
  </w:style>
  <w:style w:type="character" w:styleId="WW8Num461z0">
    <w:name w:val="WW8Num461z0"/>
    <w:qFormat/>
    <w:rPr/>
  </w:style>
  <w:style w:type="character" w:styleId="WW8Num462z0">
    <w:name w:val="WW8Num462z0"/>
    <w:qFormat/>
    <w:rPr>
      <w:rFonts w:ascii="Symbol" w:hAnsi="Symbol" w:cs="Symbol"/>
    </w:rPr>
  </w:style>
  <w:style w:type="character" w:styleId="WW8Num464z0">
    <w:name w:val="WW8Num464z0"/>
    <w:qFormat/>
    <w:rPr>
      <w:rFonts w:ascii="Times New Roman" w:hAnsi="Times New Roman" w:cs="Times New Roman"/>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9z0">
    <w:name w:val="WW8Num469z0"/>
    <w:qFormat/>
    <w:rPr>
      <w:rFonts w:ascii="Arial" w:hAnsi="Arial" w:cs="Arial"/>
      <w:b w:val="false"/>
      <w:i w:val="false"/>
      <w:sz w:val="24"/>
      <w:u w:val="none"/>
    </w:rPr>
  </w:style>
  <w:style w:type="character" w:styleId="WW8Num471z0">
    <w:name w:val="WW8Num471z0"/>
    <w:qFormat/>
    <w:rPr>
      <w:rFonts w:ascii="Arial" w:hAnsi="Arial" w:cs="Arial"/>
      <w:b w:val="false"/>
      <w:i w:val="false"/>
      <w:sz w:val="22"/>
      <w:u w:val="none"/>
    </w:rPr>
  </w:style>
  <w:style w:type="character" w:styleId="WW8Num472z0">
    <w:name w:val="WW8Num472z0"/>
    <w:qFormat/>
    <w:rPr/>
  </w:style>
  <w:style w:type="character" w:styleId="WW8Num473z0">
    <w:name w:val="WW8Num473z0"/>
    <w:qFormat/>
    <w:rPr>
      <w:rFonts w:ascii="Times New Roman" w:hAnsi="Times New Roman" w:cs="Times New Roman"/>
      <w:b/>
      <w:i w:val="false"/>
      <w:color w:val="0000FF"/>
      <w:sz w:val="32"/>
      <w:u w:val="none"/>
    </w:rPr>
  </w:style>
  <w:style w:type="character" w:styleId="WW8Num474z0">
    <w:name w:val="WW8Num474z0"/>
    <w:qFormat/>
    <w:rPr/>
  </w:style>
  <w:style w:type="character" w:styleId="WW8Num475z0">
    <w:name w:val="WW8Num475z0"/>
    <w:qFormat/>
    <w:rPr>
      <w:rFonts w:ascii="Times New Roman" w:hAnsi="Times New Roman" w:cs="Times New Roman"/>
      <w:b/>
      <w:i w:val="false"/>
      <w:sz w:val="20"/>
    </w:rPr>
  </w:style>
  <w:style w:type="character" w:styleId="WW8Num477z0">
    <w:name w:val="WW8Num477z0"/>
    <w:qFormat/>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8z0">
    <w:name w:val="WW8NumSt8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Wingdings" w:hAnsi="Wingdings" w:cs="Wingdings"/>
      <w:b w:val="false"/>
      <w:i w:val="false"/>
      <w:sz w:val="24"/>
      <w:u w:val="none"/>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6z0">
    <w:name w:val="WW8NumSt46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sz w:val="28"/>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sz w:val="14"/>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sz w:val="28"/>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7z0">
    <w:name w:val="WW8NumSt107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0z0">
    <w:name w:val="WW8NumSt11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Kino MT" w:hAnsi="Kino MT" w:cs="Kino MT"/>
      <w:color w:val="000000"/>
      <w:sz w:val="22"/>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5z0">
    <w:name w:val="WW8NumSt165z0"/>
    <w:qFormat/>
    <w:rPr>
      <w:rFonts w:ascii="Symbol" w:hAnsi="Symbol" w:cs="Symbol"/>
    </w:rPr>
  </w:style>
  <w:style w:type="character" w:styleId="WW8NumSt174z0">
    <w:name w:val="WW8NumSt174z0"/>
    <w:qFormat/>
    <w:rPr>
      <w:rFonts w:ascii="Symbol" w:hAnsi="Symbol" w:cs="Symbol"/>
    </w:rPr>
  </w:style>
  <w:style w:type="character" w:styleId="WW8NumSt188z0">
    <w:name w:val="WW8NumSt188z0"/>
    <w:qFormat/>
    <w:rPr>
      <w:rFonts w:ascii="Symbol" w:hAnsi="Symbol" w:cs="Symbol"/>
      <w:b w:val="false"/>
      <w:i w:val="false"/>
      <w:sz w:val="20"/>
      <w:u w:val="none"/>
    </w:rPr>
  </w:style>
  <w:style w:type="character" w:styleId="WW8NumSt191z0">
    <w:name w:val="WW8NumSt191z0"/>
    <w:qFormat/>
    <w:rPr>
      <w:rFonts w:ascii="Symbol" w:hAnsi="Symbol" w:cs="Symbol"/>
      <w:sz w:val="28"/>
    </w:rPr>
  </w:style>
  <w:style w:type="character" w:styleId="WW8NumSt192z0">
    <w:name w:val="WW8NumSt192z0"/>
    <w:qFormat/>
    <w:rPr>
      <w:rFonts w:ascii="Symbol" w:hAnsi="Symbol" w:cs="Symbol"/>
      <w:b w:val="false"/>
      <w:i w:val="false"/>
      <w:sz w:val="26"/>
      <w:u w:val="none"/>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Times New Roman" w:hAnsi="Times New Roman" w:cs="Times New Roman"/>
      <w:b w:val="false"/>
      <w:i w:val="false"/>
      <w:sz w:val="24"/>
      <w:u w:val="none"/>
    </w:rPr>
  </w:style>
  <w:style w:type="character" w:styleId="WW8NumSt198z0">
    <w:name w:val="WW8NumSt198z0"/>
    <w:qFormat/>
    <w:rPr>
      <w:rFonts w:ascii="Times New Roman" w:hAnsi="Times New Roman" w:cs="Times New Roman"/>
      <w:b w:val="false"/>
      <w:i w:val="false"/>
      <w:sz w:val="24"/>
      <w:u w:val="none"/>
    </w:rPr>
  </w:style>
  <w:style w:type="character" w:styleId="WW8NumSt199z0">
    <w:name w:val="WW8NumSt199z0"/>
    <w:qFormat/>
    <w:rPr>
      <w:rFonts w:ascii="Times New Roman" w:hAnsi="Times New Roman" w:cs="Times New Roman"/>
      <w:b w:val="false"/>
      <w:i w:val="false"/>
      <w:sz w:val="24"/>
      <w:u w:val="none"/>
    </w:rPr>
  </w:style>
  <w:style w:type="character" w:styleId="WW8NumSt200z0">
    <w:name w:val="WW8NumSt200z0"/>
    <w:qFormat/>
    <w:rPr>
      <w:rFonts w:ascii="Times New Roman" w:hAnsi="Times New Roman" w:cs="Times New Roman"/>
      <w:b w:val="false"/>
      <w:i w:val="false"/>
      <w:sz w:val="24"/>
      <w:u w:val="none"/>
    </w:rPr>
  </w:style>
  <w:style w:type="character" w:styleId="WW8NumSt202z0">
    <w:name w:val="WW8NumSt202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b w:val="false"/>
      <w:i w:val="false"/>
      <w:sz w:val="20"/>
      <w:u w:val="none"/>
    </w:rPr>
  </w:style>
  <w:style w:type="character" w:styleId="WW8NumSt231z0">
    <w:name w:val="WW8NumSt231z0"/>
    <w:qFormat/>
    <w:rPr>
      <w:rFonts w:ascii="Symbol" w:hAnsi="Symbol" w:cs="Symbol"/>
      <w:sz w:val="28"/>
    </w:rPr>
  </w:style>
  <w:style w:type="character" w:styleId="WW8NumSt232z0">
    <w:name w:val="WW8NumSt232z0"/>
    <w:qFormat/>
    <w:rPr>
      <w:rFonts w:ascii="Symbol" w:hAnsi="Symbol" w:cs="Symbol"/>
      <w:b w:val="false"/>
      <w:i w:val="false"/>
      <w:sz w:val="26"/>
      <w:u w:val="none"/>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Times New Roman" w:hAnsi="Times New Roman" w:cs="Times New Roman"/>
      <w:b w:val="false"/>
      <w:i w:val="false"/>
      <w:sz w:val="24"/>
      <w:u w:val="none"/>
    </w:rPr>
  </w:style>
  <w:style w:type="character" w:styleId="WW8NumSt236z0">
    <w:name w:val="WW8NumSt236z0"/>
    <w:qFormat/>
    <w:rPr>
      <w:rFonts w:ascii="Times New Roman" w:hAnsi="Times New Roman" w:cs="Times New Roman"/>
      <w:b w:val="false"/>
      <w:i w:val="false"/>
      <w:sz w:val="24"/>
      <w:u w:val="none"/>
    </w:rPr>
  </w:style>
  <w:style w:type="character" w:styleId="WW8NumSt237z0">
    <w:name w:val="WW8NumSt237z0"/>
    <w:qFormat/>
    <w:rPr>
      <w:rFonts w:ascii="Times New Roman" w:hAnsi="Times New Roman" w:cs="Times New Roman"/>
      <w:b w:val="false"/>
      <w:i w:val="false"/>
      <w:sz w:val="24"/>
      <w:u w:val="none"/>
    </w:rPr>
  </w:style>
  <w:style w:type="character" w:styleId="WW8NumSt238z0">
    <w:name w:val="WW8NumSt238z0"/>
    <w:qFormat/>
    <w:rPr>
      <w:rFonts w:ascii="Times New Roman" w:hAnsi="Times New Roman" w:cs="Times New Roman"/>
      <w:b w:val="false"/>
      <w:i w:val="false"/>
      <w:sz w:val="24"/>
      <w:u w:val="none"/>
    </w:rPr>
  </w:style>
  <w:style w:type="character" w:styleId="WW8NumSt239z0">
    <w:name w:val="WW8NumSt239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307z0">
    <w:name w:val="WW8NumSt307z0"/>
    <w:qFormat/>
    <w:rPr>
      <w:rFonts w:ascii="Symbol" w:hAnsi="Symbol" w:cs="Symbol"/>
    </w:rPr>
  </w:style>
  <w:style w:type="character" w:styleId="WW8NumSt318z0">
    <w:name w:val="WW8NumSt318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sz w:val="28"/>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88z0">
    <w:name w:val="WW8NumSt488z0"/>
    <w:qFormat/>
    <w:rPr>
      <w:rFonts w:ascii="Symbol" w:hAnsi="Symbol" w:cs="Symbol"/>
    </w:rPr>
  </w:style>
  <w:style w:type="character" w:styleId="WW8NumSt496z0">
    <w:name w:val="WW8NumSt496z0"/>
    <w:qFormat/>
    <w:rPr>
      <w:rFonts w:ascii="Symbol" w:hAnsi="Symbol" w:cs="Symbol"/>
      <w:sz w:val="28"/>
    </w:rPr>
  </w:style>
  <w:style w:type="character" w:styleId="WW8NumSt499z0">
    <w:name w:val="WW8NumSt499z0"/>
    <w:qFormat/>
    <w:rPr>
      <w:rFonts w:ascii="Symbol" w:hAnsi="Symbol" w:cs="Symbol"/>
    </w:rPr>
  </w:style>
  <w:style w:type="character" w:styleId="WW8NumSt517z0">
    <w:name w:val="WW8NumSt517z0"/>
    <w:qFormat/>
    <w:rPr>
      <w:rFonts w:ascii="Times New Roman" w:hAnsi="Times New Roman" w:cs="Times New Roman"/>
      <w:b w:val="false"/>
      <w:i w:val="false"/>
      <w:sz w:val="24"/>
      <w:u w:val="none"/>
    </w:rPr>
  </w:style>
  <w:style w:type="character" w:styleId="WW8NumSt518z0">
    <w:name w:val="WW8NumSt518z0"/>
    <w:qFormat/>
    <w:rPr>
      <w:rFonts w:ascii="Times New Roman" w:hAnsi="Times New Roman" w:cs="Times New Roman"/>
      <w:sz w:val="24"/>
    </w:rPr>
  </w:style>
  <w:style w:type="character" w:styleId="WW8NumSt523z0">
    <w:name w:val="WW8NumSt523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33z0">
    <w:name w:val="WW8NumSt533z0"/>
    <w:qFormat/>
    <w:rPr>
      <w:rFonts w:ascii="Symbol" w:hAnsi="Symbol" w:cs="Symbol"/>
      <w:sz w:val="28"/>
    </w:rPr>
  </w:style>
  <w:style w:type="character" w:styleId="WW8NumSt564z0">
    <w:name w:val="WW8NumSt564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b/>
      <w:i w:val="false"/>
      <w:sz w:val="28"/>
    </w:rPr>
  </w:style>
  <w:style w:type="character" w:styleId="WW8NumSt568z0">
    <w:name w:val="WW8NumSt568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8z0">
    <w:name w:val="WW8NumSt628z0"/>
    <w:qFormat/>
    <w:rPr>
      <w:rFonts w:ascii="Symbol" w:hAnsi="Symbol" w:cs="Symbol"/>
      <w:sz w:val="12"/>
    </w:rPr>
  </w:style>
  <w:style w:type="character" w:styleId="WW8NumSt636z0">
    <w:name w:val="WW8NumSt636z0"/>
    <w:qFormat/>
    <w:rPr>
      <w:rFonts w:ascii="Symbol" w:hAnsi="Symbol" w:cs="Symbol"/>
    </w:rPr>
  </w:style>
  <w:style w:type="character" w:styleId="WW8NumSt638z0">
    <w:name w:val="WW8NumSt638z0"/>
    <w:qFormat/>
    <w:rPr>
      <w:b w:val="false"/>
      <w:i w:val="false"/>
      <w:sz w:val="24"/>
    </w:rPr>
  </w:style>
  <w:style w:type="character" w:styleId="WW8NumSt639z0">
    <w:name w:val="WW8NumSt639z0"/>
    <w:qFormat/>
    <w:rPr>
      <w:b w:val="false"/>
      <w:i w:val="false"/>
      <w:sz w:val="24"/>
    </w:rPr>
  </w:style>
  <w:style w:type="character" w:styleId="WW8NumSt652z0">
    <w:name w:val="WW8NumSt652z0"/>
    <w:qFormat/>
    <w:rPr>
      <w:rFonts w:ascii="Symbol" w:hAnsi="Symbol" w:cs="Symbol"/>
    </w:rPr>
  </w:style>
  <w:style w:type="character" w:styleId="WW8NumSt658z0">
    <w:name w:val="WW8NumSt658z0"/>
    <w:qFormat/>
    <w:rPr>
      <w:rFonts w:ascii="Wingdings" w:hAnsi="Wingdings" w:cs="Wingdings"/>
      <w:b w:val="false"/>
      <w:i w:val="false"/>
      <w:sz w:val="20"/>
      <w:u w:val="none"/>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70z0">
    <w:name w:val="WW8NumSt670z0"/>
    <w:qFormat/>
    <w:rPr>
      <w:rFonts w:ascii="Symbol" w:hAnsi="Symbol" w:cs="Symbol"/>
      <w:sz w:val="28"/>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83z0">
    <w:name w:val="WW8NumSt683z0"/>
    <w:qFormat/>
    <w:rPr>
      <w:rFonts w:ascii="Symbol" w:hAnsi="Symbol" w:cs="Symbol"/>
    </w:rPr>
  </w:style>
  <w:style w:type="character" w:styleId="WW8NumSt684z0">
    <w:name w:val="WW8NumSt684z0"/>
    <w:qFormat/>
    <w:rPr>
      <w:rFonts w:ascii="Symbol" w:hAnsi="Symbol" w:cs="Symbol"/>
    </w:rPr>
  </w:style>
  <w:style w:type="character" w:styleId="WW8NumSt685z0">
    <w:name w:val="WW8NumSt685z0"/>
    <w:qFormat/>
    <w:rPr>
      <w:rFonts w:ascii="Symbol" w:hAnsi="Symbol" w:cs="Symbol"/>
      <w:sz w:val="28"/>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50z0">
    <w:name w:val="WW8NumSt750z0"/>
    <w:qFormat/>
    <w:rPr>
      <w:rFonts w:ascii="Symbol" w:hAnsi="Symbol" w:cs="Symbol"/>
      <w:sz w:val="12"/>
    </w:rPr>
  </w:style>
  <w:style w:type="character" w:styleId="WW8NumSt751z0">
    <w:name w:val="WW8NumSt751z0"/>
    <w:qFormat/>
    <w:rPr>
      <w:rFonts w:ascii="Symbol" w:hAnsi="Symbol" w:cs="Symbol"/>
    </w:rPr>
  </w:style>
  <w:style w:type="character" w:styleId="WW8NumSt752z0">
    <w:name w:val="WW8NumSt752z0"/>
    <w:qFormat/>
    <w:rPr>
      <w:b w:val="false"/>
      <w:i w:val="false"/>
      <w:sz w:val="24"/>
    </w:rPr>
  </w:style>
  <w:style w:type="character" w:styleId="WW8NumSt753z0">
    <w:name w:val="WW8NumSt753z0"/>
    <w:qFormat/>
    <w:rPr>
      <w:b w:val="false"/>
      <w:i w:val="false"/>
      <w:sz w:val="24"/>
    </w:rPr>
  </w:style>
  <w:style w:type="character" w:styleId="WW8NumSt754z0">
    <w:name w:val="WW8NumSt754z0"/>
    <w:qFormat/>
    <w:rPr>
      <w:rFonts w:ascii="Symbol" w:hAnsi="Symbol" w:cs="Symbol"/>
    </w:rPr>
  </w:style>
  <w:style w:type="character" w:styleId="WW8NumSt755z0">
    <w:name w:val="WW8NumSt755z0"/>
    <w:qFormat/>
    <w:rPr>
      <w:rFonts w:ascii="Wingdings" w:hAnsi="Wingdings" w:cs="Wingdings"/>
      <w:b w:val="false"/>
      <w:i w:val="false"/>
      <w:sz w:val="20"/>
      <w:u w:val="none"/>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sz w:val="28"/>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sz w:val="28"/>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89z0">
    <w:name w:val="WW8NumSt789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b/>
      <w:i w:val="false"/>
      <w:sz w:val="28"/>
    </w:rPr>
  </w:style>
  <w:style w:type="character" w:styleId="WW8NumSt793z0">
    <w:name w:val="WW8NumSt793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BulletList">
    <w:name w:val="Bullet List"/>
    <w:basedOn w:val="Fontepargpadr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both"/>
    </w:pPr>
    <w:rPr>
      <w:rFonts w:ascii="Times New Roman" w:hAnsi="Times New Roman" w:cs="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b/>
      <w:sz w:val="22"/>
    </w:rPr>
  </w:style>
  <w:style w:type="paragraph" w:styleId="Footer">
    <w:name w:val="Footer"/>
    <w:basedOn w:val="Normal"/>
    <w:pPr>
      <w:tabs>
        <w:tab w:val="clear" w:pos="708"/>
        <w:tab w:val="center" w:pos="4320" w:leader="none"/>
        <w:tab w:val="right" w:pos="8640" w:leader="none"/>
      </w:tabs>
    </w:pPr>
    <w:rPr>
      <w:rFonts w:ascii="Arial" w:hAnsi="Arial" w:cs="Arial"/>
      <w:b/>
      <w:sz w:val="22"/>
    </w:rPr>
  </w:style>
  <w:style w:type="paragraph" w:styleId="Footnote">
    <w:name w:val="Footnote Text"/>
    <w:basedOn w:val="Normal"/>
    <w:pPr/>
    <w:rPr>
      <w:rFonts w:ascii="Arial" w:hAnsi="Arial" w:cs="Arial"/>
      <w:b/>
      <w:sz w:val="20"/>
    </w:rPr>
  </w:style>
  <w:style w:type="paragraph" w:styleId="TextBodyIndent">
    <w:name w:val="Body Text Indent"/>
    <w:basedOn w:val="Normal"/>
    <w:pPr>
      <w:tabs>
        <w:tab w:val="clear" w:pos="708"/>
        <w:tab w:val="left" w:pos="1418" w:leader="none"/>
      </w:tabs>
      <w:jc w:val="center"/>
    </w:pPr>
    <w:rPr>
      <w:rFonts w:ascii="Times New Roman" w:hAnsi="Times New Roman" w:cs="Times New Roman"/>
      <w:b/>
      <w:sz w:val="20"/>
    </w:rPr>
  </w:style>
  <w:style w:type="paragraph" w:styleId="Recuodecorpodetexto2">
    <w:name w:val="Recuo de corpo de texto 2"/>
    <w:basedOn w:val="Normal"/>
    <w:qFormat/>
    <w:pPr>
      <w:ind w:firstLine="709"/>
    </w:pPr>
    <w:rPr>
      <w:rFonts w:ascii="Times New Roman" w:hAnsi="Times New Roman" w:cs="Times New Roman"/>
    </w:rPr>
  </w:style>
  <w:style w:type="paragraph" w:styleId="Recuodecorpodetexto3">
    <w:name w:val="Recuo de corpo de texto 3"/>
    <w:basedOn w:val="Normal"/>
    <w:qFormat/>
    <w:pPr>
      <w:spacing w:lineRule="auto" w:line="360"/>
      <w:ind w:right="176" w:firstLine="1298"/>
      <w:jc w:val="both"/>
    </w:pPr>
    <w:rPr>
      <w:rFonts w:ascii="Century Schoolbook;Bookman Old Style" w:hAnsi="Century Schoolbook;Bookman Old Style" w:cs="Century Schoolbook;Bookman Old Style"/>
    </w:rPr>
  </w:style>
  <w:style w:type="paragraph" w:styleId="Textoembloco">
    <w:name w:val="Texto em bloco"/>
    <w:basedOn w:val="Normal"/>
    <w:qFormat/>
    <w:pPr>
      <w:spacing w:lineRule="auto" w:line="360"/>
      <w:ind w:left="142" w:right="135" w:hanging="0"/>
      <w:jc w:val="both"/>
    </w:pPr>
    <w:rPr>
      <w:rFonts w:ascii="Century Schoolbook;Bookman Old Style" w:hAnsi="Century Schoolbook;Bookman Old Style" w:cs="Century Schoolbook;Bookman Old Style"/>
    </w:rPr>
  </w:style>
  <w:style w:type="paragraph" w:styleId="Mens">
    <w:name w:val="Mens"/>
    <w:basedOn w:val="Normal"/>
    <w:qFormat/>
    <w:pPr>
      <w:widowControl w:val="false"/>
      <w:spacing w:lineRule="auto" w:line="360"/>
      <w:ind w:firstLine="709"/>
      <w:jc w:val="both"/>
    </w:pPr>
    <w:rPr>
      <w:rFonts w:ascii="Arial" w:hAnsi="Arial" w:cs="Arial"/>
    </w:rPr>
  </w:style>
  <w:style w:type="paragraph" w:styleId="Corpodetexto3">
    <w:name w:val="Corpo de texto 3"/>
    <w:basedOn w:val="Normal"/>
    <w:qFormat/>
    <w:pPr>
      <w:widowControl w:val="false"/>
      <w:spacing w:lineRule="auto" w:line="360" w:before="0" w:after="120"/>
      <w:jc w:val="both"/>
    </w:pPr>
    <w:rPr>
      <w:rFonts w:ascii="Arial" w:hAnsi="Arial" w:cs="Arial"/>
    </w:rPr>
  </w:style>
  <w:style w:type="paragraph" w:styleId="Endnote">
    <w:name w:val="Endnote Text"/>
    <w:basedOn w:val="Normal"/>
    <w:pPr/>
    <w:rPr>
      <w:rFonts w:ascii="Arial" w:hAnsi="Arial" w:cs="Arial"/>
      <w:b/>
      <w:sz w:val="20"/>
    </w:rPr>
  </w:style>
  <w:style w:type="paragraph" w:styleId="PADRAO">
    <w:name w:val="PADRAO"/>
    <w:qFormat/>
    <w:pPr>
      <w:widowControl w:val="false"/>
      <w:bidi w:val="0"/>
      <w:ind w:firstLine="1296"/>
      <w:jc w:val="both"/>
    </w:pPr>
    <w:rPr>
      <w:rFonts w:ascii="Times New Roman" w:hAnsi="Times New Roman" w:eastAsia="Times New Roman" w:cs="Times New Roman"/>
      <w:color w:val="000000"/>
      <w:sz w:val="24"/>
      <w:szCs w:val="20"/>
      <w:lang w:val="pt-BR" w:eastAsia="pt-BR" w:bidi="hi-IN"/>
    </w:rPr>
  </w:style>
  <w:style w:type="paragraph" w:styleId="BodyText21">
    <w:name w:val="Body Text 21"/>
    <w:basedOn w:val="Normal"/>
    <w:qFormat/>
    <w:pPr>
      <w:spacing w:lineRule="auto" w:line="360"/>
      <w:ind w:firstLine="283"/>
      <w:jc w:val="both"/>
    </w:pPr>
    <w:rPr>
      <w:rFonts w:ascii="Arial" w:hAnsi="Arial" w:cs="Arial"/>
      <w:color w:val="008000"/>
    </w:rPr>
  </w:style>
  <w:style w:type="paragraph" w:styleId="Textosimples">
    <w:name w:val="Texto simples"/>
    <w:basedOn w:val="Normal"/>
    <w:qFormat/>
    <w:pPr/>
    <w:rPr>
      <w:color w:val="000000"/>
      <w:sz w:val="20"/>
    </w:rPr>
  </w:style>
  <w:style w:type="paragraph" w:styleId="Blockquote">
    <w:name w:val="Blockquote"/>
    <w:basedOn w:val="Normal"/>
    <w:qFormat/>
    <w:pPr>
      <w:spacing w:before="100" w:after="100"/>
      <w:ind w:left="360" w:right="360" w:hanging="0"/>
    </w:pPr>
    <w:rPr>
      <w:rFonts w:ascii="Times New Roman" w:hAnsi="Times New Roman" w:cs="Times New Roman"/>
    </w:rPr>
  </w:style>
  <w:style w:type="paragraph" w:styleId="H5">
    <w:name w:val="H5"/>
    <w:basedOn w:val="Normal"/>
    <w:next w:val="Normal"/>
    <w:qFormat/>
    <w:pPr>
      <w:keepNext w:val="true"/>
      <w:spacing w:before="100" w:after="100"/>
      <w:outlineLvl w:val="5"/>
    </w:pPr>
    <w:rPr>
      <w:rFonts w:ascii="Times New Roman" w:hAnsi="Times New Roman" w:cs="Times New Roman"/>
      <w:b/>
      <w:sz w:val="20"/>
    </w:rPr>
  </w:style>
  <w:style w:type="paragraph" w:styleId="Te">
    <w:name w:val="te"/>
    <w:basedOn w:val="Normal"/>
    <w:qFormat/>
    <w:pPr/>
    <w:rPr>
      <w:rFonts w:ascii="Times New Roman" w:hAnsi="Times New Roman" w:cs="Times New Roman"/>
      <w:b/>
    </w:rPr>
  </w:style>
  <w:style w:type="paragraph" w:styleId="Relatorio">
    <w:name w:val="relatorio"/>
    <w:basedOn w:val="Normal"/>
    <w:qFormat/>
    <w:pPr>
      <w:jc w:val="both"/>
    </w:pPr>
    <w:rPr>
      <w:rFonts w:ascii="Book Antiqua;ZapfCalligr BT" w:hAnsi="Book Antiqua;ZapfCalligr BT" w:cs="Book Antiqua;ZapfCalligr BT"/>
    </w:rPr>
  </w:style>
  <w:style w:type="paragraph" w:styleId="DefinitionList">
    <w:name w:val="Definition List"/>
    <w:basedOn w:val="Normal"/>
    <w:next w:val="Normal"/>
    <w:qFormat/>
    <w:pPr>
      <w:widowControl w:val="false"/>
      <w:ind w:left="36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8:42:00Z</dcterms:created>
  <dc:creator>Isaura</dc:creator>
  <dc:description/>
  <dc:language>en-US</dc:language>
  <cp:lastModifiedBy>Isaura</cp:lastModifiedBy>
  <dcterms:modified xsi:type="dcterms:W3CDTF">1999-01-19T18:42:00Z</dcterms:modified>
  <cp:revision>2</cp:revision>
  <dc:subject/>
  <dc:title>MINISTÉRIO DAS RELAÇÕES EXTERIORES</dc:title>
</cp:coreProperties>
</file>