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0000FF"/>
        </w:rPr>
      </w:pPr>
      <w:bookmarkStart w:id="0" w:name="MEPF"/>
      <w:bookmarkEnd w:id="0"/>
      <w:r>
        <w:rPr>
          <w:rFonts w:cs="Times New Roman" w:ascii="Times New Roman" w:hAnsi="Times New Roman"/>
          <w:color w:val="0000FF"/>
        </w:rPr>
        <w:t>MINISTRO EXTRAORDINÁRIO DA POLÍTICA FUNDIÁRIA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  <w:bookmarkStart w:id="1" w:name="MEPF"/>
      <w:bookmarkStart w:id="2" w:name="MEPF"/>
      <w:bookmarkEnd w:id="2"/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OMPETÊNC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over e executar a reforma agrária visando corrigir a estrutura fundiária do País, no interesse de seu desenvolvimento econômico e social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over, coordenar, controlar e executar a colonização e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over as medidas necessárias à discriminação das terras devolutas e destinação das terras públicas da União, visando sua incorporação à produção e ao desenvolvimento econômico e social do Paí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Heading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TRUTURA BÁSICA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color w:val="000000"/>
          <w:w w:val="150"/>
          <w:sz w:val="20"/>
        </w:rPr>
      </w:pPr>
      <w:r>
        <w:rPr>
          <w:rFonts w:cs="Times New Roman" w:ascii="Times New Roman" w:hAnsi="Times New Roman"/>
          <w:b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  <w:lang w:val="en-US"/>
        </w:rPr>
      </w:pPr>
      <w:r>
        <w:rPr>
          <w:rFonts w:cs="Times New Roman" w:ascii="Times New Roman" w:hAnsi="Times New Roman"/>
          <w:color w:val="000000"/>
          <w:w w:val="15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</wp:posOffset>
                </wp:positionH>
                <wp:positionV relativeFrom="paragraph">
                  <wp:posOffset>112395</wp:posOffset>
                </wp:positionV>
                <wp:extent cx="5688330" cy="477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ABINETE DO MINISTRO EXTRAORDINÁRIO DE POLÍTICA  FUNDIÁRIA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STITUTO NACIONAL DE COLONIZAÇÃO E REFORMA AGRÁRIA - INC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 Gabinete do Ministro é composto da seguinte estrutu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 - Assessoria Especial - 1 DAS 101.5, 1 DAS 102.5, 2 DAS 102.4 e provisório 2                      DAS 102.5 e 1 DAS 102.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I - Coordenação - 1 DAS 101.3,  2 DAS 102.2 e 4 DAS 102-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 INCRA tem a seguinte estrutu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I - Órgão colegiado: Conselho Direto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I - Órgãos de assistência direta e imediata ao presidente:</w:t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) Gabinete;</w:t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) Coordenadoria de Inspeção e Controle; </w:t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) Departamente de Orçamento e Programação; e </w:t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) Departamento de Planejamento Estratégi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II - Órgãos secciona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uradoria-Ger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iretoria de Administração e Finanças;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iretoria de Recursos Human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V - Órgãos específic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iretoria de Cadastro Rur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iretoria de Recursos Fundiários;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iretoria de Assentamen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V - Órgãos descentralizad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uperintendências Regionais;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Unidades Avança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75.9pt;mso-wrap-distance-left:9.05pt;mso-wrap-distance-right:9.05pt;mso-wrap-distance-top:0pt;mso-wrap-distance-bottom:0pt;margin-top:8.85pt;mso-position-vertical-relative:text;margin-left:2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ABINETE DO MINISTRO EXTRAORDINÁRIO DE POLÍTICA  FUNDIÁRIA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STITUTO NACIONAL DE COLONIZAÇÃO E REFORMA AGRÁRIA - INCR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 Gabinete do Ministro é composto da seguinte estrutu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 - Assessoria Especial - 1 DAS 101.5, 1 DAS 102.5, 2 DAS 102.4 e provisório 2                      DAS 102.5 e 1 DAS 102.4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I - Coordenação - 1 DAS 101.3,  2 DAS 102.2 e 4 DAS 102-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 INCRA tem a seguinte estrutu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I - Órgão colegiado: Conselho Direto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I - Órgãos de assistência direta e imediata ao presidente:</w:t>
                      </w:r>
                    </w:p>
                    <w:p>
                      <w:pPr>
                        <w:pStyle w:val="Normal"/>
                        <w:ind w:left="2127" w:hanging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) Gabinete;</w:t>
                      </w:r>
                    </w:p>
                    <w:p>
                      <w:pPr>
                        <w:pStyle w:val="Normal"/>
                        <w:ind w:left="2127" w:hanging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) Coordenadoria de Inspeção e Controle; </w:t>
                      </w:r>
                    </w:p>
                    <w:p>
                      <w:pPr>
                        <w:pStyle w:val="Normal"/>
                        <w:ind w:left="2127" w:hanging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) Departamente de Orçamento e Programação; e </w:t>
                      </w:r>
                    </w:p>
                    <w:p>
                      <w:pPr>
                        <w:pStyle w:val="Normal"/>
                        <w:ind w:left="2127" w:hanging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) Departamento de Planejamento Estratégic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II - Órgãos secciona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uradoria-Ger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iretoria de Administração e Finanças;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iretoria de Recursos Humano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V - Órgãos específic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iretoria de Cadastro Rur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iretoria de Recursos Fundiários;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iretoria de Assentamen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V - Órgãos descentralizad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uperintendências Regionais;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Unidades Avançada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  <w:t>ATUAÇÃO MINISTERIAL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w w:val="150"/>
          <w:sz w:val="20"/>
        </w:rPr>
      </w:pPr>
      <w:r>
        <w:rPr>
          <w:rFonts w:cs="Times New Roman" w:ascii="Times New Roman" w:hAnsi="Times New Roman"/>
          <w:color w:val="000000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  <w:w w:val="15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UAÇÃO MINISTERIAL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lo terceiro ano consecutivo, foi superada a meta estabelecida pelo Governo Federal para o Programa de Reforma Agrária, com assentamento de 82.168 famílias, realização que se mostra extremamente significativa ao se considerar que o total de assentamentos promovidos pelo atual Governo representa aproximadamente 86% do total realizado por governos anteriores em 30 anos. De fato, enquanto no período 1964/94 foram assentadas 218.033 famílias, o Governo atual conseguiu assentar 187.124 famílias.</w:t>
      </w:r>
    </w:p>
    <w:p>
      <w:pPr>
        <w:pStyle w:val="TextBody"/>
        <w:ind w:firstLine="113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TextBody"/>
        <w:ind w:firstLine="1134"/>
        <w:rPr>
          <w:b w:val="false"/>
          <w:b w:val="false"/>
        </w:rPr>
      </w:pPr>
      <w: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5pt;margin-top:61.3pt;width:449.05pt;height:17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48555875" r:id="rId2"/>
        </w:object>
      </w:r>
      <w:r>
        <w:rPr>
          <w:b w:val="false"/>
        </w:rPr>
        <w:t>O gráfico abaixo fornece uma visão geral dos assentamentos realizados nos últimos 33 anos, podendo-se verificar que a prioridade conferida pelo atual Governo ao Programa de Reforma Agrária não representa apenas a manifestação de intenções mas se traduz em realizações concretas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ambém merece destaque, no ano de 1997, o fornecimento de crédito de habitação para 49.173 famílias, de crédito de fomento para 50.376 famílias, de crédito de alimentação para 44.860 famílias e de crédito para produção (PROCERA) para 68.840 família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1134"/>
        <w:rPr>
          <w:b w:val="false"/>
          <w:b w:val="false"/>
        </w:rPr>
      </w:pPr>
      <w:r>
        <w:rPr>
          <w:b w:val="false"/>
        </w:rPr>
        <w:t xml:space="preserve">No ano de 1997 foram desapropriados 618 imóveis rurais com área total de 1.820.077,6716 hectares, foram adquiridos por compra e venda 44 imóveis com 112.447,3055 hectares. Além disso foram discriminados, arrecadados e incorporados ao patrimônio da União 2.462.000,00 hectares de terras devolutas. Desse modo, foram obtidos 4.394.524,9771 hectares de terras, o que corresponde a 99,87% da meta do ano estabelecida na Lei Orçamentária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914"/>
        <w:gridCol w:w="1134"/>
        <w:gridCol w:w="2231"/>
        <w:gridCol w:w="1880"/>
      </w:tblGrid>
      <w:tr>
        <w:trPr/>
        <w:tc>
          <w:tcPr>
            <w:tcW w:w="9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TENÇÃO DE TERRAS EM 1997</w:t>
            </w:r>
          </w:p>
        </w:tc>
      </w:tr>
      <w:tr>
        <w:trPr/>
        <w:tc>
          <w:tcPr>
            <w:tcW w:w="900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  DE OBTENÇÃO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ECUT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h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ha)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ECUTADO / ME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%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apropriação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20.07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4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35.000,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0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quisição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.44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.000,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criminação / Arrecadação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62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00.000,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3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94.52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00.000,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7</w:t>
            </w:r>
          </w:p>
        </w:tc>
      </w:tr>
    </w:tbl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No período de 1995 a 1997 do Governo FHC foram obtidos 5.291.881 hectares através de desapropriação e aquisição, superando os índices de governos anteriores como se pode ver do quadro a seguir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5"/>
        <w:gridCol w:w="1842"/>
        <w:gridCol w:w="2694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ÍODO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EA OBTIDA (ha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MES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EA TOTA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DIA/MÊ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 - 85(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851.39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 - 89 (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05.78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9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 - 92(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81.76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7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 - 94(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3.95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 - 97 (*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91.8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.99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 - 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974.59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.117</w:t>
            </w:r>
          </w:p>
        </w:tc>
      </w:tr>
    </w:tbl>
    <w:p>
      <w:pPr>
        <w:pStyle w:val="Normal"/>
        <w:ind w:right="99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ntes:(*) REFORMA AGRÁRIA - Compromisso de todos. Presidência da República, Governo Fernando Henrique Cardoso. Brasília, 1997, pag. 27.</w:t>
      </w:r>
    </w:p>
    <w:p>
      <w:pPr>
        <w:pStyle w:val="Normal"/>
        <w:ind w:right="99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**) Diretoria de Recursos Fundiários - INCRA. Banco de Dado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atividade de “Ação Fundiária” engloba a discriminação, arrecadação, regularização de terras, demarcação topográfica e emissão de títulos de posse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No ano de 1997 foram discriminados e arrecadados 2.462.000,00 hectares e emitidos 12.176 títulos de posse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21" w:type="dxa"/>
        <w:jc w:val="left"/>
        <w:tblInd w:w="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928"/>
        <w:gridCol w:w="1928"/>
        <w:gridCol w:w="155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EM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ECUTAD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A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ECUTADO / ME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crim/Arrecadação (h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62.000,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00.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3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ulação (nº de doc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marcação de perímet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o se vê no quadro anterior a meta referente a terras discriminadas/arrecadadas em 1997 foi ultrapassada em cerca de 89%, apesar dos recursos serem insuficientes para que o INCRA realize a ação diretamente e de não haver no orçamento recursos para celebração de convênios com os órgãos estaduais de terras. Ainda assim, a arrecadação de terras foi 37% maior em relação ao ano de 1996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nto à titulação não foi possível alcançar a meta tendo em vista que as Superintendências Regionais direcionaram quase a totalidade de seus esforços na execução da meta de assentamento e, portanto, a maior parte das equipes técnicas, como também dos equipamentos e veículos disponíveis, foram utilizados nas vistorias e avaliações de imóveis rurais para fins de desapropriação e aquisiçã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o lado das realizações quantitativas, há que se destacar os aspectos qualitativos do Programa de Reforma Agrária, traduzidos pelo Programa de Qualidade e Produtividade nos assentamentos, com o objetivo de descentralizar os serviços de apoio às famílias assentadas. Sob a égide desse Programa situa-se o Projeto LUMIAR, que prevê a formação de equipes locais de assistência técnica e capacitação profissional, para orientar o desenvolvimento autônomo dos assentamentos. Mais de 40 equipes já estão trabalhando nesse Projeto, especialmente na Região Nordeste, com o objetivo central de tornar os assentamentos auto-sustentáveis no menor prazo possível, por meio de um processo de aprendizagem coletiv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i iniciada, em 1997, a implantação de outros três importantes projetos: Casulo, Roda Viva e Cédula da Terra. O Projeto Casulo constitui uma proposta de parceria do Governo Federal com os Estados e Municípios, para descentralizar, reduzir os custos e acelerar execução dos projetos de reforma agrária, através do cadastramento de agricultores sem-terra e da identificação de terras públicas estaduais e municipais disponíveis ou que possam ser adquiridas. Nesse Projeto está prevista a garantia de créditos,  por parte do Governo Federal, enquanto que o financiamento para infra-estrutura social é dividido entre as três esfera de Govern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rojeto Roda Viva tem por objetivo melhorar substancialmente a qualidade de gestão dos projetos de reforma agrária com a participação conjugada dos diversos órgãos públicos, com vistas à consecução de objetivos essenciais ao desenvolvimento, nas áreas social e de infra-estrutura física. Sua atuação piloto em 1997 deu-se nos Estados de Mato Grosso, Maranhão, Pernambuco e Rondôni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O Projeto Cédula da Terra foi assinado com o Banco Mundial em julho de 1997, no valor de US$ 150 milhões e será operado pelo Banco do Brasil e bancos oficiais federais. Esse projeto tem dois componentes básicos. O primeiro, no valor de US$ 60 milhões, terá a participação do Governo Federal (US$ 45 milhões) para a formação de um Fundo de Terras, dos Estados (US$ 6 milhões) para administração, monitoria e supervisão dos assentamentos e dos beneficiários (US$ 9 milhões) para financiamento de parte dos subprojetos comunitários, através de aporte financeiro, materiais e mão-de-obr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outro componente do Projeto Cédula da Terra contará com US$ 90 milhões do Banco Mundial para o financiamento, a fundo perdido, de investimentos e em infra-estrutura, assistência técnica, treinamento, produção e necessidades locais dos assentado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utra realização importante de 1997 foi a elaboração do I Censo da Reforma Agrária do Brasil, através do qual foram pesquisados 80% das famílias assentadas. O Censo reflete o que são os assentamentos e como vivem suas populações, possibilitando a geração de estudos mais detalhados que servirão de base para o aperfeiçoamento do processo de reforma agrária no País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i iniciada a revisão geral dos cadastros, através de metodologia diferente da utilizada em recadastramentos anteriores. Antes realizada com base em declarações prestadas pelos detentores de imóveis rurais, o método atual envolve o uso de dois sistemas de satélites, além da inspeção in loco. Para se ter um dimensão da envergadura dessa tarefa, é suficiente dizer que foram recadastrados cerca de 2.084 imóveis, de um universo de aproximadamente 3,7 milhões de imóveis atualmente registrados no banco de dados do INCR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lém da demarcação de 19.030 parcelas e da expedição de 12.176 documentos de titulação de terras, outra iniciativa importante, em 1997, foi a montagem do Sistema de Informações sobre Preço de Terras, instrumento de análise do mercado de terras que objetiva assegurar ao Governo o acesso a essas informações para fins fiscais e de reforma agrária, visando evitar as superavaliações e reduzir o custo dos assentamentos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âmbito legal foram tomadas, em 1997, importantes mediadas que, somadas àquelas implementadas em 1996 - aperfeiçoamento do Imposto Território Rural –ITR e simplificação nos procedimentos pertinentes à desapropriação de terras - permitirão acelerar o processo de reforma agrária e reduzir seus custos. Nesse contexto situam-se a Medida Provisória nº 1.577 e o Decreto nº 2.250, ambos de 11.06.97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tir da Medida Provisória 1.577 passou a tornar-se impossível, ao proprietário ou preposto do imóvel rural, não receber a comunicação de vistoria, impedimento que vinha retardando o processo de desapropriação de terras. A mesma medida estabeleceu, também, em 6%, ao ano, os encargos financeiros incidentes sobre a diferença entre o preço ofertado em juízo e o valor efetivo do imóvel fixado pelo judiciário, o que reduz o custo da reforma agrária tendo em vista que, inexistindo dispositivo legal estabelecendo esse parâmetro, o judiciário fixava os juros compensatórios em 12% a. 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nda com referência à citada MP, está prevista a revisão dos critérios de avaliação das terras improdutivas, tornando-os compatíveis com o preço de mercado, tendo em vista que os critérios até então vigentes facilitavam a ocorrência de superavaliações e as conseqüentes superindenizações. Nessa mesma linha, passou a ser prevista responsabilidade civil, penal e administrativa ao engenheiro agrônomo que superavaliar o imóvel ou praticar fraude na identificação das informações a ele referente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que diz respeito a descentralização da reforma agrária, mediante convênio podem ser delegados aos estados o cadastramento, a vistoria  e a avaliação dos imóveis rurais, desde que sejam instituídos órgãos colegiados com participação da sociedade civil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itado documento legal cria, ainda, a possibilidade de instituição de Comissões Agrárias nos Estados e impossibilita a  maquiagem (ações do proprietário visando dar a idéia de que o imóvel é produtivo) ou a fragmentação de imóveis depois de realizada a vistoria, para fugir do processo de desapropriaçã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creto nº 2.250, por sua vez,  também,  estabeleceu importantes medidas, a exemplo da possibilidade de as entidades  representativas de trabalhadores rurais e agricultores indicarem áreas passíveis de desapropriação para a reforma agrária, fixando o prazo de 120 dias para que o órgão fundiário realize e vistoria, sob pena de responsabilidade administrativa. A realização da vistoria, segundo o citado decreto, será comunicada à entidade representativa dos trabalhadores rurais e das classes produtoras visando a indicação de um representante técnico para acompanhar o levantamento de dados e informações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 1998 estão previstos o assentamento de 100 mil famílias, a demarcação de 4 mil parcelas, a expedição de 30 mil documentos de titulação de terras, o recadastramento de 8.800 imóveis rurais, a continuidade da revisão geral dos cadastros bem como o fortalecimento dos aspectos qualitativos do processo de assentamento através dos Projetos Lumiar, Casulo, Roda Viva e Cédula da Terra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1134"/>
        <w:rPr>
          <w:b w:val="false"/>
          <w:b w:val="false"/>
        </w:rPr>
      </w:pPr>
      <w:r>
        <w:rPr>
          <w:b w:val="false"/>
        </w:rPr>
        <w:t>Também está prevista para 1998, a negociação de um projeto com o Banco Interamericano de Desenvolvimento (BID), no valor aproximado de US$ 250 milhões, com o propósito de consolidar e emancipar os projetos de assentamento da reforma agrária, para que o Governo possa, cada vez mais, ampliar o número de novos projetos implantados, ante a grande demanda dos movimentos sociais por essa medida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7211" w:dyaOrig="10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2pt;margin-top:12pt;width:453.6pt;height:51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81208494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4081" w:dyaOrig="9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95.3pt;height:412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93375528" r:id="rId6"/>
        </w:objec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523" w:dyaOrig="1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2pt;margin-top:12pt;width:468pt;height:57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3663228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365" w:dyaOrig="157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2pt;margin-top:-60.25pt;width:468pt;height:73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72878236" r:id="rId10"/>
        </w:objec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523" w:dyaOrig="121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2pt;margin-top:12pt;width:468pt;height:60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3321085" r:id="rId12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523" w:dyaOrig="121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2pt;margin-top:12pt;width:468pt;height:608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39420541" r:id="rId14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523" w:dyaOrig="138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2pt;margin-top:-72pt;width:468pt;height:690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35242323" r:id="rId16"/>
        </w:objec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523" w:dyaOrig="129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2pt;margin-top:12pt;width:468pt;height:646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807158422" r:id="rId18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523" w:dyaOrig="1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2pt;margin-top:12pt;width:468pt;height:571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36327331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object w:dxaOrig="11523" w:dyaOrig="10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2pt;margin-top:12pt;width:468pt;height:521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602827782" r:id="rId22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Kino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;Bookman Old Style" w:hAnsi="Century Schoolbook;Bookman Old Style" w:cs="Century Schoolbook;Bookman Old Style"/>
      <w:b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eastAsia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ms Rmn" w:hAnsi="Tms Rmn" w:cs="Tms Rm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olor w:val="0000FF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  <w:sz w:val="24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 w:val="false"/>
      <w:i w:val="false"/>
      <w:sz w:val="24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/>
      <w:i w:val="false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Arial" w:hAnsi="Arial" w:cs="Arial"/>
      <w:b/>
      <w:i w:val="false"/>
      <w:sz w:val="24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  <w:i w:val="false"/>
      <w:sz w:val="28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2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 w:val="false"/>
      <w:i w:val="false"/>
      <w:sz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Arial" w:hAnsi="Arial" w:cs="Arial"/>
      <w:b/>
      <w:i w:val="false"/>
      <w:sz w:val="24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6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2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b w:val="false"/>
      <w:i w:val="false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b w:val="false"/>
      <w:i w:val="false"/>
      <w:sz w:val="2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Arial" w:hAnsi="Arial" w:cs="Arial"/>
      <w:b/>
      <w:i w:val="false"/>
      <w:color w:val="0000FF"/>
      <w:sz w:val="28"/>
    </w:rPr>
  </w:style>
  <w:style w:type="character" w:styleId="WW8Num284z0">
    <w:name w:val="WW8Num284z0"/>
    <w:qFormat/>
    <w:rPr>
      <w:rFonts w:ascii="Century Schoolbook;Bookman Old Style" w:hAnsi="Century Schoolbook;Bookman Old Style" w:cs="Century Schoolbook;Bookman Old Style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Arial" w:hAnsi="Arial" w:cs="Arial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b w:val="false"/>
      <w:i w:val="false"/>
      <w:sz w:val="24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2"/>
      <w:u w:val="none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b w:val="false"/>
      <w:i w:val="false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1">
    <w:name w:val="WW8Num368z1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  <w:i w:val="false"/>
      <w:sz w:val="28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cs="Times New Roman"/>
      <w:b/>
      <w:i w:val="false"/>
      <w:color w:val="0000FF"/>
      <w:sz w:val="32"/>
      <w:u w:val="none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2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/>
      <w:i w:val="false"/>
      <w:color w:val="0000FF"/>
      <w:sz w:val="32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  <w:sz w:val="28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  <w:sz w:val="14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Kino MT" w:hAnsi="Kino MT" w:cs="Kino MT"/>
      <w:color w:val="000000"/>
      <w:sz w:val="22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91z0">
    <w:name w:val="WW8NumSt191z0"/>
    <w:qFormat/>
    <w:rPr>
      <w:rFonts w:ascii="Symbol" w:hAnsi="Symbol" w:cs="Symbol"/>
      <w:sz w:val="28"/>
    </w:rPr>
  </w:style>
  <w:style w:type="character" w:styleId="WW8NumSt192z0">
    <w:name w:val="WW8NumSt19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0z0">
    <w:name w:val="WW8NumSt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231z0">
    <w:name w:val="WW8NumSt231z0"/>
    <w:qFormat/>
    <w:rPr>
      <w:rFonts w:ascii="Symbol" w:hAnsi="Symbol" w:cs="Symbol"/>
      <w:sz w:val="28"/>
    </w:rPr>
  </w:style>
  <w:style w:type="character" w:styleId="WW8NumSt232z0">
    <w:name w:val="WW8NumSt23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7z0">
    <w:name w:val="WW8NumSt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8z0">
    <w:name w:val="WW8NumSt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  <w:sz w:val="28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  <w:sz w:val="28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17z0">
    <w:name w:val="WW8NumSt5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8z0">
    <w:name w:val="WW8NumSt518z0"/>
    <w:qFormat/>
    <w:rPr>
      <w:rFonts w:ascii="Times New Roman" w:hAnsi="Times New Roman" w:cs="Times New Roman"/>
      <w:sz w:val="24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  <w:sz w:val="28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  <w:b/>
      <w:i w:val="false"/>
      <w:sz w:val="28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  <w:sz w:val="12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8z0">
    <w:name w:val="WW8NumSt638z0"/>
    <w:qFormat/>
    <w:rPr>
      <w:b w:val="false"/>
      <w:i w:val="false"/>
      <w:sz w:val="24"/>
    </w:rPr>
  </w:style>
  <w:style w:type="character" w:styleId="WW8NumSt639z0">
    <w:name w:val="WW8NumSt639z0"/>
    <w:qFormat/>
    <w:rPr>
      <w:b w:val="false"/>
      <w:i w:val="false"/>
      <w:sz w:val="24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8z0">
    <w:name w:val="WW8NumSt65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  <w:sz w:val="28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  <w:sz w:val="28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  <w:sz w:val="12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b w:val="false"/>
      <w:i w:val="false"/>
      <w:sz w:val="24"/>
    </w:rPr>
  </w:style>
  <w:style w:type="character" w:styleId="WW8NumSt753z0">
    <w:name w:val="WW8NumSt753z0"/>
    <w:qFormat/>
    <w:rPr>
      <w:b w:val="false"/>
      <w:i w:val="false"/>
      <w:sz w:val="24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  <w:sz w:val="28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  <w:sz w:val="28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  <w:b/>
      <w:i w:val="false"/>
      <w:sz w:val="28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05:00Z</dcterms:created>
  <dc:creator>Isaura</dc:creator>
  <dc:description/>
  <dc:language>en-US</dc:language>
  <cp:lastModifiedBy>Isaura</cp:lastModifiedBy>
  <dcterms:modified xsi:type="dcterms:W3CDTF">1999-01-19T20:06:00Z</dcterms:modified>
  <cp:revision>1</cp:revision>
  <dc:subject/>
  <dc:title>MINISTRO EXTRAORDINÁRIO DA POLÍTICA FUNDIÁRIA</dc:title>
</cp:coreProperties>
</file>