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Instruções para a avaliação do quesito INSERÇÃO SOCIAL, item Visibilidade ou transparência dada pelo programa à sua atuação.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Caso a área tenha dado importância, neste item, à divulgação pelo programa de sua produção em teses e dissertações, o consultor deve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Consultar o site</w:t>
      </w:r>
      <w:r>
        <w:rPr/>
        <w:t xml:space="preserve"> </w:t>
      </w:r>
      <w:hyperlink r:id="rId2">
        <w:r>
          <w:rPr>
            <w:rStyle w:val="InternetLink"/>
          </w:rPr>
          <w:t>http://www.dominiopublico.gov.br/pesquisa/PesquisaPeriodicoForm.jsp</w:t>
        </w:r>
      </w:hyperlink>
      <w:r>
        <w:rPr/>
        <w:t xml:space="preserve">,  para o qual o MEC envia as teses e dissertações transmitidas pela Capes,  e efetuar sua pesquisa da seguinte forma: </w:t>
      </w:r>
    </w:p>
    <w:p>
      <w:pPr>
        <w:pStyle w:val="Normal"/>
        <w:ind w:left="360" w:hanging="0"/>
        <w:rPr/>
      </w:pPr>
      <w:r>
        <w:rPr/>
        <w:t>Escolher área de ensino (p. ex. Administração);</w:t>
      </w:r>
    </w:p>
    <w:p>
      <w:pPr>
        <w:pStyle w:val="Normal"/>
        <w:ind w:left="360" w:hanging="0"/>
        <w:rPr/>
      </w:pPr>
      <w:r>
        <w:rPr/>
        <w:t xml:space="preserve">Escolher a sigla da instituição; </w:t>
      </w:r>
    </w:p>
    <w:p>
      <w:pPr>
        <w:pStyle w:val="Normal"/>
        <w:ind w:left="360" w:hanging="0"/>
        <w:rPr/>
      </w:pPr>
      <w:r>
        <w:rPr/>
        <w:t>Escolher o nível (Mestrado ou Doutorado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om base nos dados assim informados, o consultor poderá saber se o programa está divulgando com regularidade suas teses e dissertações.</w:t>
      </w:r>
    </w:p>
    <w:p>
      <w:pPr>
        <w:pStyle w:val="Normal"/>
        <w:ind w:left="360" w:hanging="0"/>
        <w:rPr/>
      </w:pPr>
      <w:r>
        <w:rPr/>
        <w:t>Contudo, deverá também levar em conta que: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teses e dissertações que venham a ser publicadas em outros veículos (livros, periódicos) não precisam ser divulgadas pelo site: </w:t>
      </w:r>
    </w:p>
    <w:p>
      <w:pPr>
        <w:pStyle w:val="Normal"/>
        <w:numPr>
          <w:ilvl w:val="1"/>
          <w:numId w:val="4"/>
        </w:numPr>
        <w:rPr/>
      </w:pPr>
      <w:r>
        <w:rPr/>
        <w:t>os autores não estão obrigados, individualmente, a publicar seus trabalhos;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a Portaria 13/2006, que determina a publicização das Teses e Dissertações pela Internet, afirma fazê-lo em nome da avaliação. Portanto, é apenas para efeito da avaliação do programa </w:t>
      </w:r>
      <w:r>
        <w:rPr>
          <w:i/>
        </w:rPr>
        <w:t xml:space="preserve">como um todo </w:t>
      </w:r>
      <w:r>
        <w:rPr/>
        <w:t>que essa disponibilização é consider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Consultar o site</w:t>
      </w:r>
      <w:r>
        <w:rPr/>
        <w:t xml:space="preserve"> do programa (URL disponível na página da Capes em que está o programa) ou </w:t>
      </w:r>
      <w:r>
        <w:rPr>
          <w:b/>
        </w:rPr>
        <w:t>da IES</w:t>
      </w:r>
      <w:r>
        <w:rPr/>
        <w:t xml:space="preserve"> para ver se esta última tem uma biblioteca digital própria de teses e dissertações, como é o caso da Unicamp, da UFPE e de algumas outra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este caso, o consultor também verificará a freqüência e destaque das teses e dissertações disponibilizada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Utilizar com bom senso as informações coletadas.</w:t>
      </w:r>
    </w:p>
    <w:p>
      <w:pPr>
        <w:pStyle w:val="Normal"/>
        <w:ind w:left="360" w:hanging="0"/>
        <w:rPr/>
      </w:pPr>
      <w:r>
        <w:rPr/>
        <w:t xml:space="preserve">Com efeito, ainda não é possível estabelecer um porcentual adequado à divulgação de teses e dissertações, a não ser – se a comissão de área assim o entender – </w:t>
      </w:r>
      <w:r>
        <w:rPr>
          <w:i/>
        </w:rPr>
        <w:t>internamente à própria área</w:t>
      </w:r>
      <w:r>
        <w:rPr/>
        <w:t>. Isso porque os perfis de publicação em livros e periódicos são bem diferentes, como também são bem distintas as áreas entre s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</w:rPr>
        <w:t>O que se deseja com a disponibilização dos trabalhos</w:t>
      </w:r>
      <w:r>
        <w:rPr/>
        <w:t xml:space="preserve"> é:</w:t>
      </w:r>
    </w:p>
    <w:p>
      <w:pPr>
        <w:pStyle w:val="Normal"/>
        <w:numPr>
          <w:ilvl w:val="0"/>
          <w:numId w:val="2"/>
        </w:numPr>
        <w:rPr/>
      </w:pPr>
      <w:r>
        <w:rPr/>
        <w:t>evitar que haja a prática de defender teses e dissertações que valem apenas para a obtenção do título, não sendo depois publicadas porque lhes falta qualidade;</w:t>
      </w:r>
    </w:p>
    <w:p>
      <w:pPr>
        <w:pStyle w:val="Normal"/>
        <w:numPr>
          <w:ilvl w:val="0"/>
          <w:numId w:val="2"/>
        </w:numPr>
        <w:rPr/>
      </w:pPr>
      <w:r>
        <w:rPr/>
        <w:t>disponibilizar conhecimento que está represado nas bibliotecas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ermitir que outros programas se beneficiem do conhecimento assim obtido – e também que vejam, por um de seus principais produtos (as T e D), a qualidade dos demais programas. </w:t>
      </w:r>
    </w:p>
    <w:p>
      <w:pPr>
        <w:pStyle w:val="Normal"/>
        <w:ind w:left="360" w:hanging="0"/>
        <w:rPr/>
      </w:pPr>
      <w:r>
        <w:rPr/>
        <w:t>É neste sentido que os consultores devem conferir os dados.</w:t>
      </w:r>
    </w:p>
    <w:p>
      <w:pPr>
        <w:pStyle w:val="Normal"/>
        <w:ind w:left="360" w:hanging="0"/>
        <w:rPr/>
      </w:pPr>
      <w:r>
        <w:rPr/>
        <w:t xml:space="preserve">No relatório final, convém de todo modo que indiquem quantas teses foram disponibilizadas por programa e qual porcentual representam daquelas defendidas em 2006 (dado que a obrigatoriedade vige apenas desde 1º de março daquele ano), e o mesmo para as dissertações. Este será um dado estatístico importante para a comparação das áreas, mesmo que por decisão da comissão não venha a influir na nota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Caso a área tenha dado importância, neste item, à existência de um portal ou site específico do programa, o consultor deve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nsultar as orientações da Capes sobre o que deve constar do site de um programa, em </w:t>
      </w:r>
      <w:hyperlink r:id="rId3">
        <w:r>
          <w:rPr>
            <w:rStyle w:val="InternetLink"/>
          </w:rPr>
          <w:t>http://www.capes.gov.br/avaliacao/aplicativo.html</w:t>
        </w:r>
      </w:hyperlink>
      <w:r>
        <w:rPr/>
        <w:t>, clicando o hyperlink “orientações”;</w:t>
      </w:r>
    </w:p>
    <w:p>
      <w:pPr>
        <w:pStyle w:val="Normal"/>
        <w:numPr>
          <w:ilvl w:val="0"/>
          <w:numId w:val="3"/>
        </w:numPr>
        <w:rPr/>
      </w:pPr>
      <w:r>
        <w:rPr/>
        <w:t>Localizar a URL do programa na página do mesmo na Capes (entrar em Cursos reconhecidos &gt; Por área &gt; Nome da grande área &gt; Nome da área &gt; Nome do programa)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erificar em que medida o site em questão atende à orientação da Capes, em especial se traz informações que dêem transparência ao mesmo e que forneçam conteúdos científicos ou links para est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 relatório final da área, convém listar quais programas mantêm sites e </w:t>
      </w:r>
      <w:r>
        <w:rPr>
          <w:b/>
        </w:rPr>
        <w:t>é facultativo</w:t>
      </w:r>
      <w:r>
        <w:rPr/>
        <w:t xml:space="preserve"> se indicar quantos destes atendem os seguintes requisitos, que podem ser usados como tabela pelo consultor:</w:t>
      </w:r>
    </w:p>
    <w:p>
      <w:pPr>
        <w:pStyle w:val="Normal"/>
        <w:numPr>
          <w:ilvl w:val="0"/>
          <w:numId w:val="1"/>
        </w:numPr>
        <w:rPr/>
      </w:pPr>
      <w:r>
        <w:rPr/>
        <w:t>Descrição do programa e de sua proposta</w:t>
      </w:r>
    </w:p>
    <w:p>
      <w:pPr>
        <w:pStyle w:val="Normal"/>
        <w:numPr>
          <w:ilvl w:val="0"/>
          <w:numId w:val="1"/>
        </w:numPr>
        <w:rPr/>
      </w:pPr>
      <w:r>
        <w:rPr/>
        <w:t>Relação dos docentes em atividade com link para seu currículo, seja este o Lattes ou outro</w:t>
      </w:r>
    </w:p>
    <w:p>
      <w:pPr>
        <w:pStyle w:val="Normal"/>
        <w:numPr>
          <w:ilvl w:val="0"/>
          <w:numId w:val="1"/>
        </w:numPr>
        <w:rPr/>
      </w:pPr>
      <w:r>
        <w:rPr/>
        <w:t>Critérios de seleção dos candidatos, com bibliografia requerida e informações que sejam suficientes para o aluno preparar-se para o concurso</w:t>
      </w:r>
    </w:p>
    <w:p>
      <w:pPr>
        <w:pStyle w:val="Normal"/>
        <w:numPr>
          <w:ilvl w:val="0"/>
          <w:numId w:val="1"/>
        </w:numPr>
        <w:rPr/>
      </w:pPr>
      <w:r>
        <w:rPr/>
        <w:t>Relação das disciplinas ministradas, com ementa e bibliografia</w:t>
      </w:r>
    </w:p>
    <w:p>
      <w:pPr>
        <w:pStyle w:val="Normal"/>
        <w:numPr>
          <w:ilvl w:val="0"/>
          <w:numId w:val="1"/>
        </w:numPr>
        <w:rPr/>
      </w:pPr>
      <w:r>
        <w:rPr/>
        <w:t>Produção científica ou de divulgação disponível, equilibrada por professores, que permita ao interessado conhecer o perfil do program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ventuais informações adicionais que sejam de interesse para o aluno ou o profissional da área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miniopublico.gov.br/pesquisa/PesquisaPeriodicoForm.jsp" TargetMode="External"/><Relationship Id="rId3" Type="http://schemas.openxmlformats.org/officeDocument/2006/relationships/hyperlink" Target="http://www.capes.gov.br/avaliacao/aplicativo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7:54:00Z</dcterms:created>
  <dc:creator>CGIN</dc:creator>
  <dc:description/>
  <cp:keywords/>
  <dc:language>en-US</dc:language>
  <cp:lastModifiedBy>ValdineiS</cp:lastModifiedBy>
  <dcterms:modified xsi:type="dcterms:W3CDTF">2007-10-30T17:54:00Z</dcterms:modified>
  <cp:revision>2</cp:revision>
  <dc:subject/>
  <dc:title>Instruções para a avaliação do quesito INSERÇÃO SOCIAL, item Visibilidade ou transparência dada pelo programa à sua atuação</dc:title>
</cp:coreProperties>
</file>