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hanging="0"/>
        <w:rPr/>
      </w:pPr>
      <w:r>
        <w:rPr/>
        <w:t>Tabelas de Domínio</w:t>
      </w:r>
    </w:p>
    <w:p>
      <w:pPr>
        <w:pStyle w:val="Heading2"/>
        <w:keepNext w:val="true"/>
        <w:spacing w:before="240" w:after="60"/>
        <w:jc w:val="left"/>
        <w:rPr>
          <w:szCs w:val="22"/>
        </w:rPr>
      </w:pPr>
      <w:r>
        <w:rPr>
          <w:szCs w:val="22"/>
        </w:rPr>
        <w:t>Tipo de logradour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6804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Código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cess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dr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lame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l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talh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ven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Balne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  <w:t>0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  <w:t>Belveder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  <w:t>Be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  <w:t>0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  <w:t>Blo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Bosqu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Boulevar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Baix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ai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aminh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hapad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onju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olôn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orred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amp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órreg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Desv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Distri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ca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tra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ta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tád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Fav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Fazen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Ferrov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Fon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Feir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4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For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Galer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4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Granj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Ilh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Jardim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5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Ladeir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5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Larg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Lago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5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Lote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5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Morr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6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Mon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6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ral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6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sse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6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át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6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raç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6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ra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ra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rolong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rqu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ssar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ssagem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on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Quadr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7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Quint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8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8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am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8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eca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8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etir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8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et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odov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etorn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Sít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Servid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Se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Sub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Trincheir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Termin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0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Trev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adu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al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Zigue-zagu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Trech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5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ere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6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rtér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6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leva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6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o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Bal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radour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Áre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Jardine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plana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Quinta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otu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Marin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Desc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7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ircula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Unidad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hácar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amp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ont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a de pedestr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ondomín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Habitacion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8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esidenci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an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9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Bura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Módul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9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tânc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Lag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Núcle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eropor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assagem Subterrâne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omplexo Viári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Praça de Esporte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a Eleva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otatór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7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8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9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1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2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3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4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5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6ª Trav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º Al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º Al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º Al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º Al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º Al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º Be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º Be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º Be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º Be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º Bec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ª Paral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ª Paral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ª Paral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ª Paral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ª Parale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ª Sub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ª Sub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ª Sub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ª Sub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ª Sub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ª Subi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ª Vi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ª Vi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ª Vi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ª Vi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ª Vi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4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º Parqu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º Parqu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º Parqu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2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3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4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7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5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8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9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0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1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12ª Ru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tacion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al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ua de Pedestr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Túne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ariant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6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odo Ane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7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Travessa Particula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7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Calçad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7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a de Acess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57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ntrada Particula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campamen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4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Via Express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strada Municip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5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Avenida Contorn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Entre-quadr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5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Rua de Liga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65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Verdana" w:hAnsi="Verdana" w:cs="Arial"/>
                <w:color w:val="000000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  <w:lang w:val="pt-BR"/>
              </w:rPr>
              <w:t>Área Especial</w:t>
            </w:r>
          </w:p>
        </w:tc>
      </w:tr>
    </w:tbl>
    <w:p>
      <w:pPr>
        <w:pStyle w:val="TextBody"/>
        <w:rPr>
          <w:rFonts w:ascii="Verdana" w:hAnsi="Verdana" w:cs="Verdana"/>
          <w:sz w:val="20"/>
          <w:szCs w:val="22"/>
          <w:lang w:val="pt-BR"/>
        </w:rPr>
      </w:pPr>
      <w:r>
        <w:rPr>
          <w:rFonts w:cs="Verdana" w:ascii="Verdana" w:hAnsi="Verdana"/>
          <w:sz w:val="20"/>
          <w:szCs w:val="22"/>
          <w:lang w:val="pt-BR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Conselho profissional</w:t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6804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12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12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A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Conselho Regional de Assistência Soci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RE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Enfermagem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F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Farmác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F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Fonoaudiolog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EFIT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Fisioterapia e Terapia Ocupacion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Medicin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Nutr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Odontolog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P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elho Regional de Psicolog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OU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Outros Conselhos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ipo de internação</w:t>
      </w:r>
    </w:p>
    <w:p>
      <w:pPr>
        <w:pStyle w:val="TextBody"/>
        <w:rPr>
          <w:rFonts w:ascii="Verdana" w:hAnsi="Verdana" w:cs="Verdana"/>
          <w:sz w:val="20"/>
          <w:szCs w:val="22"/>
          <w:lang w:val="pt-BR"/>
        </w:rPr>
      </w:pPr>
      <w:r>
        <w:rPr>
          <w:rFonts w:cs="Verdana" w:ascii="Verdana" w:hAnsi="Verdana"/>
          <w:sz w:val="20"/>
          <w:szCs w:val="22"/>
          <w:lang w:val="pt-BR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6804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Clínic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Cirúrgic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Obstétric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Pediátric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Psiquiátrica</w:t>
            </w:r>
          </w:p>
        </w:tc>
      </w:tr>
    </w:tbl>
    <w:p>
      <w:pPr>
        <w:pStyle w:val="Heading2"/>
        <w:keepNext w:val="true"/>
        <w:numPr>
          <w:ilvl w:val="0"/>
          <w:numId w:val="0"/>
        </w:numPr>
        <w:spacing w:before="240" w:after="60"/>
        <w:ind w:left="0" w:hanging="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ime de Internaçã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6804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Hospitala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Hospital–d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Domicilia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abelas</w:t>
      </w:r>
    </w:p>
    <w:p>
      <w:pPr>
        <w:pStyle w:val="Normal"/>
        <w:ind w:left="335" w:hanging="0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7"/>
        <w:gridCol w:w="6781"/>
      </w:tblGrid>
      <w:tr>
        <w:trPr>
          <w:tblHeader w:val="true"/>
        </w:trPr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12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7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12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  <w:sz w:val="20"/>
                <w:szCs w:val="22"/>
              </w:rPr>
            </w:pPr>
            <w:r>
              <w:rPr>
                <w:rFonts w:cs="Arial" w:ascii="Verdana" w:hAnsi="Verdana"/>
                <w:color w:val="FF0000"/>
                <w:sz w:val="20"/>
                <w:szCs w:val="22"/>
              </w:rPr>
              <w:t>01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uppressAutoHyphens w:val="false"/>
              <w:autoSpaceDE w:val="false"/>
              <w:rPr>
                <w:rFonts w:ascii="Verdana" w:hAnsi="Verdana" w:eastAsia="Courier New" w:cs="Arial"/>
                <w:color w:val="FF0000"/>
                <w:szCs w:val="22"/>
                <w:lang w:eastAsia="pt-BR"/>
              </w:rPr>
            </w:pPr>
            <w:r>
              <w:rPr>
                <w:rFonts w:eastAsia="Courier New" w:cs="Arial" w:ascii="Verdana" w:hAnsi="Verdana"/>
                <w:color w:val="FF0000"/>
                <w:szCs w:val="22"/>
                <w:lang w:eastAsia="pt-BR"/>
              </w:rPr>
              <w:t xml:space="preserve">Lista de Procedimentos Médicos AMB 90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Cs w:val="22"/>
                <w:lang w:eastAsia="pt-BR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02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uppressAutoHyphens w:val="false"/>
              <w:autoSpaceDE w:val="false"/>
              <w:rPr>
                <w:rFonts w:ascii="Verdana" w:hAnsi="Verdana" w:eastAsia="Courier New" w:cs="Arial"/>
                <w:color w:val="FF0000"/>
                <w:szCs w:val="22"/>
                <w:lang w:eastAsia="pt-BR"/>
              </w:rPr>
            </w:pPr>
            <w:r>
              <w:rPr>
                <w:rFonts w:eastAsia="Courier New" w:cs="Arial" w:ascii="Verdana" w:hAnsi="Verdana"/>
                <w:color w:val="FF0000"/>
                <w:szCs w:val="22"/>
                <w:lang w:eastAsia="pt-BR"/>
              </w:rPr>
              <w:t xml:space="preserve">Lista de Procedimentos Médicos AMB 92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Cs w:val="22"/>
                <w:lang w:eastAsia="pt-BR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  <w:lang w:val="pt-BR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  <w:lang w:val="pt-BR"/>
              </w:rPr>
              <w:t>0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Lista de Procedimentos Médicos AMB 96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>
          <w:trHeight w:val="310" w:hRule="atLeast"/>
        </w:trPr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  <w:lang w:val="pt-BR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  <w:lang w:val="pt-BR"/>
              </w:rPr>
              <w:t>04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Lista de Procedimentos Médicos AMB 99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05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abela Brasíndice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06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Classificação Brasileira Hierarquizada de Procedimentos Médicos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07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Tabela CIEFAS-93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0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Tabela CIEFAS-2000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2"/>
              </w:rPr>
            </w:pPr>
            <w:r>
              <w:rPr>
                <w:rFonts w:cs="Arial" w:ascii="Verdana" w:hAnsi="Verdana"/>
                <w:color w:val="000000"/>
                <w:sz w:val="20"/>
                <w:szCs w:val="22"/>
              </w:rPr>
              <w:t>09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00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000000"/>
                <w:sz w:val="20"/>
                <w:szCs w:val="22"/>
              </w:rPr>
              <w:t>Rol de Procedimentos AN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1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Tabela de Procedimentos Ambulatoriais SUS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11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Tabela de Procedimentos Hospitalares SUS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12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abela SIMPRO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  <w:sz w:val="20"/>
                <w:szCs w:val="22"/>
              </w:rPr>
            </w:pPr>
            <w:r>
              <w:rPr>
                <w:rFonts w:cs="Arial" w:ascii="Verdana" w:hAnsi="Verdana"/>
                <w:color w:val="FF0000"/>
                <w:sz w:val="20"/>
                <w:szCs w:val="22"/>
              </w:rPr>
              <w:t>1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Tabela TUNEP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  <w:sz w:val="20"/>
                <w:szCs w:val="22"/>
              </w:rPr>
            </w:pPr>
            <w:r>
              <w:rPr>
                <w:rFonts w:cs="Arial" w:ascii="Verdana" w:hAnsi="Verdana"/>
                <w:color w:val="FF0000"/>
                <w:sz w:val="20"/>
                <w:szCs w:val="22"/>
              </w:rPr>
              <w:t>14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>Tabela VRPO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  <w:sz w:val="20"/>
                <w:szCs w:val="22"/>
              </w:rPr>
            </w:pPr>
            <w:r>
              <w:rPr>
                <w:rFonts w:cs="Arial" w:ascii="Verdana" w:hAnsi="Verdana"/>
                <w:color w:val="FF0000"/>
                <w:sz w:val="20"/>
                <w:szCs w:val="22"/>
              </w:rPr>
              <w:t>15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Tabela de Intercâmbio Sistema Uniodonto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6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USS – Procedimentos Médico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7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USS – Procedimentos Odontológico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USS – Taxas hospitalare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9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USS – Materiai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  <w:lang w:val="es-ES_tradnl"/>
              </w:rPr>
            </w:pPr>
            <w:r>
              <w:rPr>
                <w:rFonts w:eastAsia="Courier New" w:cs="Arial" w:ascii="Verdana" w:hAnsi="Verdana"/>
                <w:sz w:val="20"/>
                <w:szCs w:val="22"/>
                <w:lang w:val="es-ES_tradnl"/>
              </w:rPr>
              <w:t>TUSS - Medicamento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  <w:lang w:val="es-ES_tradnl"/>
              </w:rPr>
            </w:pPr>
            <w:r>
              <w:rPr>
                <w:rFonts w:cs="Arial" w:ascii="Verdana" w:hAnsi="Verdana"/>
                <w:sz w:val="20"/>
                <w:szCs w:val="22"/>
                <w:lang w:val="es-ES_tradnl"/>
              </w:rPr>
              <w:t>21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USS – Outras áreas da saúde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9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ópria Procedimentos não médico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9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ópria Pacote Odontológico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91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Tabela provisória TUS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ovisória TUSS - Procedimentos Odontológico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3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ovisória TUSS – Procedimentos Médico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  <w:t>94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  <w:t xml:space="preserve">Tabela Própria Procedimentos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ópria Materiai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ópria Medicamento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ópria de Taxas Hospitalare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8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ópria de Pacote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bela Própria de Gases Medicinais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  <w:sz w:val="20"/>
                <w:szCs w:val="22"/>
              </w:rPr>
            </w:pPr>
            <w:r>
              <w:rPr>
                <w:rFonts w:cs="Arial" w:ascii="Verdana" w:hAnsi="Verdana"/>
                <w:color w:val="FF0000"/>
                <w:sz w:val="20"/>
                <w:szCs w:val="22"/>
              </w:rPr>
              <w:t>00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FF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FF0000"/>
                <w:sz w:val="20"/>
                <w:szCs w:val="22"/>
              </w:rPr>
              <w:t xml:space="preserve">Outras Tabelas </w:t>
            </w:r>
            <w:r>
              <w:rPr>
                <w:rFonts w:eastAsia="Courier New" w:cs="Arial" w:ascii="Verdana" w:hAnsi="Verdana"/>
                <w:b/>
                <w:bCs/>
                <w:color w:val="FF0000"/>
                <w:sz w:val="20"/>
                <w:szCs w:val="22"/>
              </w:rPr>
              <w:t>(Inativo)**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color w:val="FF0000"/>
          <w:sz w:val="20"/>
          <w:szCs w:val="22"/>
        </w:rPr>
      </w:pPr>
      <w:r>
        <w:rPr>
          <w:rFonts w:cs="Arial" w:ascii="Verdana" w:hAnsi="Verdana"/>
          <w:b/>
          <w:bCs/>
          <w:color w:val="FF0000"/>
          <w:sz w:val="20"/>
          <w:szCs w:val="22"/>
        </w:rPr>
        <w:t xml:space="preserve">** </w:t>
      </w:r>
      <w:r>
        <w:rPr>
          <w:rFonts w:cs="Arial" w:ascii="Verdana" w:hAnsi="Verdana"/>
          <w:color w:val="FF0000"/>
          <w:sz w:val="20"/>
          <w:szCs w:val="22"/>
        </w:rPr>
        <w:t>Os códigos inativos não podem ser mais utilizados restando apenas para manutenção do legado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20"/>
          <w:szCs w:val="22"/>
        </w:rPr>
      </w:pPr>
      <w:r>
        <w:rPr>
          <w:rFonts w:cs="Arial" w:ascii="Verdana" w:hAnsi="Verdana"/>
          <w:b/>
          <w:bCs/>
          <w:color w:val="FF0000"/>
          <w:sz w:val="20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2"/>
        </w:rPr>
      </w:pPr>
      <w:r>
        <w:rPr>
          <w:rFonts w:cs="Arial" w:ascii="Verdana" w:hAnsi="Verdana"/>
          <w:b/>
          <w:bCs/>
          <w:sz w:val="20"/>
          <w:szCs w:val="22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ipo de consulta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Primeira Consult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Seguimen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Pré-natal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po de doenç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A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gud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C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rônic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idade de tempo de doença referida pelo pacie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A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nos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M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Meses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D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Dia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cador de Acide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cidente ou doença relacionada a trabalh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cidente ou doença relacionada a trânsi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Outro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po de atendiment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emo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Pequena Cirurg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erapias</w:t>
            </w:r>
          </w:p>
        </w:tc>
      </w:tr>
      <w:tr>
        <w:trPr>
          <w:trHeight w:val="266" w:hRule="atLeast"/>
        </w:trPr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sult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Exames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6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tendimento Domiciliar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7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SADT Internad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8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Quimioterap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9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adioterap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0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erapia Renal Substitutiva (TRS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po de saída na Guia de SP/SAD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etorn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etorno SADT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eferênc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Interna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lt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6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Óbito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Tipo de saída na guia de consult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etorn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etorno SADT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Referênc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Interna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lt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ipo de acomodação</w:t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Enfermar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Quarto particular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UTI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Enfermaria dois leitos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0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  <w:lang w:val="en-US"/>
              </w:rPr>
            </w:pPr>
            <w:r>
              <w:rPr>
                <w:rFonts w:eastAsia="Courier New" w:cs="Arial" w:ascii="Verdana" w:hAnsi="Verdana"/>
                <w:sz w:val="20"/>
                <w:szCs w:val="22"/>
                <w:lang w:val="en-US"/>
              </w:rPr>
              <w:t xml:space="preserve">One Day clinic 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6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Unidade intermediar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7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partamen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08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mbulatóri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partamento lux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partamento Simples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partamento Standard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partamento Suíte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1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Apartamento com alojamento conjun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Berçário normal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Berçário patológico / prematur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2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Berçário patológico com isolamen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 xml:space="preserve">Enfermaria (3 leitos) 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 xml:space="preserve">Enfermaria (4 ou mais leitos) 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Enfermaria com alojamento conjun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Hospital D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3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Isolamen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4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Quarto Coletivo (2 leitos)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4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Quarto privativ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4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Quarto com alojamento conjun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UTI Adult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2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UTI Pediátric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3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UTI Neo-Natal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4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TSI - Unidade de Terapia semi-Intensiv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55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Unidade coronarian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61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sz w:val="20"/>
                <w:szCs w:val="22"/>
              </w:rPr>
              <w:t>Outras diárias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tivo de saída da internação</w:t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837"/>
      </w:tblGrid>
      <w:tr>
        <w:trPr>
          <w:trHeight w:val="150" w:hRule="atLeast"/>
        </w:trPr>
        <w:tc>
          <w:tcPr>
            <w:tcW w:w="7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1E1FF" w:val="clear"/>
            <w:vAlign w:val="center"/>
          </w:tcPr>
          <w:p>
            <w:pPr>
              <w:pStyle w:val="NormalWeb"/>
              <w:spacing w:lineRule="atLeast" w:line="150" w:before="280" w:after="0"/>
              <w:rPr>
                <w:sz w:val="20"/>
              </w:rPr>
            </w:pPr>
            <w:r>
              <w:rPr>
                <w:rFonts w:eastAsia="Courier New" w:cs="Times New Roman" w:ascii="Verdana" w:hAnsi="Verdana"/>
                <w:b/>
                <w:bCs/>
                <w:sz w:val="20"/>
              </w:rPr>
              <w:t>Por alta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1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Alta Curad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2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Alta Melhorado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3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Alta da Puérpera e permanência do recém-nascid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4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Alta a pedid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5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Alta com previsão de retorno para acompanhamento do paciente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6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Alta por Evasã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7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Alta da Puérpera e recém-nascid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18 </w:t>
            </w:r>
          </w:p>
        </w:tc>
        <w:tc>
          <w:tcPr>
            <w:tcW w:w="6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Alta por Outros motivos </w:t>
            </w:r>
          </w:p>
        </w:tc>
      </w:tr>
      <w:tr>
        <w:trPr>
          <w:trHeight w:val="150" w:hRule="atLeast"/>
        </w:trPr>
        <w:tc>
          <w:tcPr>
            <w:tcW w:w="7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FF" w:val="clear"/>
            <w:vAlign w:val="center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eastAsia="Courier New" w:cs="Times New Roman" w:ascii="Verdana" w:hAnsi="Verdana"/>
                <w:b/>
                <w:bCs/>
                <w:sz w:val="20"/>
              </w:rPr>
              <w:t>Por permanência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21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Por características próprias da doença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22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Por Intercorrência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23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Por impossibilidade sócio-familiar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24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Por Processo de doação de órgãos, tecidos e células - doador vivo </w:t>
            </w:r>
          </w:p>
        </w:tc>
      </w:tr>
      <w:tr>
        <w:trPr>
          <w:trHeight w:val="7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75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25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75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Por Processo de doação de órgãos, tecidos e células - doador mort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26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Por mudança de Procediment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27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Por reoperação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28 </w:t>
            </w:r>
          </w:p>
        </w:tc>
        <w:tc>
          <w:tcPr>
            <w:tcW w:w="6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Outros motivos </w:t>
            </w:r>
          </w:p>
        </w:tc>
      </w:tr>
      <w:tr>
        <w:trPr>
          <w:trHeight w:val="150" w:hRule="atLeast"/>
        </w:trPr>
        <w:tc>
          <w:tcPr>
            <w:tcW w:w="7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eastAsia="Courier New" w:cs="Verdana" w:ascii="Verdana" w:hAnsi="Verdana"/>
                <w:szCs w:val="24"/>
                <w:lang w:eastAsia="pt-BR"/>
              </w:rPr>
              <w:t>Por transferência</w:t>
            </w:r>
            <w:r>
              <w:rPr>
                <w:rFonts w:cs="Verdana" w:ascii="Verdana" w:hAnsi="Verdana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31 </w:t>
            </w:r>
          </w:p>
        </w:tc>
        <w:tc>
          <w:tcPr>
            <w:tcW w:w="6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Transferido para outro estabelecimento </w:t>
            </w:r>
          </w:p>
        </w:tc>
      </w:tr>
      <w:tr>
        <w:trPr>
          <w:trHeight w:val="150" w:hRule="atLeast"/>
        </w:trPr>
        <w:tc>
          <w:tcPr>
            <w:tcW w:w="7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1E1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eastAsia="Courier New" w:cs="Verdana" w:ascii="Verdana" w:hAnsi="Verdana"/>
                <w:szCs w:val="24"/>
                <w:lang w:eastAsia="pt-BR"/>
              </w:rPr>
              <w:t>Por óbito</w:t>
            </w:r>
            <w:r>
              <w:rPr>
                <w:rFonts w:cs="Verdana" w:ascii="Verdana" w:hAnsi="Verdana"/>
                <w:szCs w:val="16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35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41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35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Com declaração de óbito fornecida pelo médico assistente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42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Com declaração de Óbito fornecida pelo Instituto Médico Legal - IML</w:t>
            </w:r>
          </w:p>
        </w:tc>
      </w:tr>
      <w:tr>
        <w:trPr>
          <w:trHeight w:val="75" w:hRule="atLeast"/>
        </w:trPr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tLeast" w:line="75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43 </w:t>
            </w:r>
          </w:p>
        </w:tc>
        <w:tc>
          <w:tcPr>
            <w:tcW w:w="6837" w:type="dxa"/>
            <w:tcBorders>
              <w:right w:val="single" w:sz="8" w:space="0" w:color="000000"/>
            </w:tcBorders>
          </w:tcPr>
          <w:p>
            <w:pPr>
              <w:pStyle w:val="NormalWeb"/>
              <w:spacing w:lineRule="atLeast" w:line="75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Com declaração de Óbito fornecida pelo Serviço de Verificação de Óbito - SVO. </w:t>
            </w:r>
          </w:p>
        </w:tc>
      </w:tr>
      <w:tr>
        <w:trPr>
          <w:trHeight w:val="150" w:hRule="atLeast"/>
        </w:trPr>
        <w:tc>
          <w:tcPr>
            <w:tcW w:w="79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1E1FF" w:val="clear"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eastAsia="Courier New" w:cs="Verdana" w:ascii="Verdana" w:hAnsi="Verdana"/>
                <w:szCs w:val="24"/>
                <w:lang w:eastAsia="pt-BR"/>
              </w:rPr>
              <w:t>Por outros motivos</w:t>
            </w:r>
            <w:r>
              <w:rPr>
                <w:rFonts w:cs="Verdana" w:ascii="Verdana" w:hAnsi="Verdana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51 </w:t>
            </w:r>
          </w:p>
        </w:tc>
        <w:tc>
          <w:tcPr>
            <w:tcW w:w="6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150"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ENCERRAMENTO ADMINISTRATIVO </w:t>
            </w:r>
          </w:p>
        </w:tc>
      </w:tr>
    </w:tbl>
    <w:p>
      <w:pPr>
        <w:pStyle w:val="TextBody"/>
        <w:autoSpaceDE w:val="false"/>
        <w:jc w:val="center"/>
        <w:rPr>
          <w:rFonts w:ascii="Verdana" w:hAnsi="Verdana" w:eastAsia="Courier New" w:cs="Verdana"/>
          <w:color w:val="0000FF"/>
          <w:sz w:val="20"/>
          <w:szCs w:val="22"/>
          <w:lang w:val="pt-BR"/>
        </w:rPr>
      </w:pPr>
      <w:r>
        <w:rPr>
          <w:rFonts w:eastAsia="Courier New" w:cs="Verdana" w:ascii="Verdana" w:hAnsi="Verdana"/>
          <w:color w:val="0000FF"/>
          <w:sz w:val="20"/>
          <w:szCs w:val="22"/>
          <w:lang w:val="pt-BR"/>
        </w:rPr>
      </w:r>
    </w:p>
    <w:p>
      <w:pPr>
        <w:pStyle w:val="TextBody"/>
        <w:autoSpaceDE w:val="false"/>
        <w:jc w:val="center"/>
        <w:rPr>
          <w:rFonts w:ascii="Verdana" w:hAnsi="Verdana" w:eastAsia="Courier New" w:cs="Verdana"/>
          <w:color w:val="0000FF"/>
          <w:sz w:val="20"/>
          <w:szCs w:val="22"/>
          <w:lang w:val="pt-BR"/>
        </w:rPr>
      </w:pPr>
      <w:r>
        <w:rPr>
          <w:rFonts w:eastAsia="Courier New" w:cs="Verdana" w:ascii="Verdana" w:hAnsi="Verdana"/>
          <w:color w:val="0000FF"/>
          <w:sz w:val="20"/>
          <w:szCs w:val="22"/>
          <w:lang w:val="pt-BR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Óbito em mulher</w:t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874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1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rPr>
                <w:rFonts w:ascii="Verdana" w:hAnsi="Verdana" w:eastAsia="Courier New" w:cs="Verdana"/>
                <w:szCs w:val="24"/>
                <w:lang w:eastAsia="pt-BR"/>
              </w:rPr>
            </w:pPr>
            <w:r>
              <w:rPr>
                <w:rFonts w:eastAsia="Courier New" w:cs="Verdana" w:ascii="Verdana" w:hAnsi="Verdana"/>
                <w:szCs w:val="24"/>
                <w:lang w:eastAsia="pt-BR"/>
              </w:rPr>
              <w:t>Grávida no momento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2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té 42 dias após o termino da gestação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3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De 43 dias até 12 meses após o término da gestação</w:t>
              <w:tab/>
            </w:r>
          </w:p>
        </w:tc>
      </w:tr>
    </w:tbl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ipo de Faturamento</w:t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T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otal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P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Parcial</w:t>
            </w:r>
          </w:p>
        </w:tc>
      </w:tr>
    </w:tbl>
    <w:p>
      <w:pPr>
        <w:pStyle w:val="Heading2"/>
        <w:keepNext w:val="true"/>
        <w:numPr>
          <w:ilvl w:val="0"/>
          <w:numId w:val="0"/>
        </w:numPr>
        <w:spacing w:before="240" w:after="60"/>
        <w:ind w:left="0" w:hanging="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ia de acesso</w:t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U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Únic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M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Mesma via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D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Diferentes vias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Técnica utilizada</w:t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"/>
        <w:gridCol w:w="6872"/>
      </w:tblGrid>
      <w:tr>
        <w:trPr>
          <w:tblHeader w:val="true"/>
        </w:trPr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C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Convencional</w:t>
            </w:r>
          </w:p>
        </w:tc>
      </w:tr>
      <w:tr>
        <w:trPr/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Verdana" w:hAnsi="Verdana" w:cs="Arial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sz w:val="20"/>
                <w:szCs w:val="22"/>
                <w:lang w:val="pt-BR"/>
              </w:rPr>
              <w:t>V</w:t>
            </w:r>
          </w:p>
        </w:tc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Videolaparoscopi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keepNext w:val="true"/>
        <w:spacing w:before="240" w:after="60"/>
        <w:jc w:val="lef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Grau de participação</w:t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874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0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00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000000"/>
                <w:sz w:val="20"/>
                <w:szCs w:val="22"/>
              </w:rPr>
              <w:t>Cirurgião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1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Primeiro Auxilia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2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Segundo Auxilia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3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Terceiro Auxilia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4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Quarto Auxilia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5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Instrumentador</w:t>
              <w:tab/>
              <w:tab/>
              <w:tab/>
              <w:tab/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6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nestesist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7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uxiliar de Anestesist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8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Consultor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09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Perfusionist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10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Pediatra na sala de parto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11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uxiliar SADT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12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00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000000"/>
                <w:sz w:val="20"/>
                <w:szCs w:val="22"/>
              </w:rPr>
              <w:t>Clínico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autoSpaceDE w:val="false"/>
              <w:spacing w:before="0" w:after="120"/>
              <w:jc w:val="center"/>
              <w:rPr>
                <w:rFonts w:ascii="Verdana" w:hAnsi="Verdana" w:eastAsia="Courier New" w:cs="Verdana"/>
                <w:color w:val="000000"/>
                <w:sz w:val="20"/>
                <w:szCs w:val="22"/>
                <w:lang w:val="pt-BR"/>
              </w:rPr>
            </w:pPr>
            <w:r>
              <w:rPr>
                <w:rFonts w:eastAsia="Courier New" w:cs="Verdana" w:ascii="Verdana" w:hAnsi="Verdana"/>
                <w:color w:val="000000"/>
                <w:sz w:val="20"/>
                <w:szCs w:val="22"/>
                <w:lang w:val="pt-BR"/>
              </w:rPr>
              <w:t>13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ourier New" w:cs="Arial"/>
                <w:color w:val="000000"/>
                <w:sz w:val="20"/>
                <w:szCs w:val="22"/>
              </w:rPr>
            </w:pPr>
            <w:r>
              <w:rPr>
                <w:rFonts w:eastAsia="Courier New" w:cs="Arial" w:ascii="Verdana" w:hAnsi="Verdana"/>
                <w:color w:val="000000"/>
                <w:sz w:val="20"/>
                <w:szCs w:val="22"/>
              </w:rPr>
              <w:t>Intensivista</w:t>
            </w:r>
          </w:p>
        </w:tc>
      </w:tr>
    </w:tbl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  <w:tab/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Verdana" w:hAnsi="Verdana" w:eastAsia="Courier New" w:cs="Arial"/>
          <w:color w:val="000000"/>
          <w:sz w:val="20"/>
          <w:szCs w:val="22"/>
        </w:rPr>
      </w:pPr>
      <w:r>
        <w:rPr>
          <w:rFonts w:eastAsia="Courier New" w:cs="Arial" w:ascii="Verdana" w:hAnsi="Verdana"/>
          <w:color w:val="000000"/>
          <w:sz w:val="20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ces do de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874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Oclus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L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Lingu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M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Mesi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V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Vestibula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Dist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Incis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P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Palatin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oembloco"/>
        <w:rPr/>
      </w:pPr>
      <w:r>
        <w:rPr/>
        <w:t>* A combinação das faces deve envolver os itens que compõem esta tabela. Não existe regra para formação das combinações, ficando isso a cargo dos profissionais, na forma que melhor lhe adequ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tuação Inicial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874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H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Hígi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Extração indicad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usente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C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Caria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R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Restaurad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iões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874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Footnote"/>
              <w:suppressAutoHyphens w:val="false"/>
              <w:jc w:val="center"/>
              <w:rPr>
                <w:rFonts w:ascii="Verdana" w:hAnsi="Verdana" w:eastAsia="Courier New" w:cs="Verdana"/>
                <w:szCs w:val="24"/>
                <w:lang w:eastAsia="pt-BR"/>
              </w:rPr>
            </w:pPr>
            <w:r>
              <w:rPr>
                <w:rFonts w:eastAsia="Courier New" w:cs="Verdana" w:ascii="Verdana" w:hAnsi="Verdana"/>
                <w:szCs w:val="24"/>
                <w:lang w:eastAsia="pt-BR"/>
              </w:rPr>
              <w:t>AS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rco Superio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rco Inferio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  <w:lang w:val="en-US"/>
              </w:rPr>
            </w:pPr>
            <w:r>
              <w:rPr>
                <w:rFonts w:eastAsia="Courier New" w:cs="Verdana" w:ascii="Verdana" w:hAnsi="Verdana"/>
                <w:sz w:val="20"/>
                <w:lang w:val="en-US"/>
              </w:rPr>
              <w:t>HAS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Hemi-Arc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  <w:lang w:val="en-US"/>
              </w:rPr>
            </w:pPr>
            <w:r>
              <w:rPr>
                <w:rFonts w:eastAsia="Courier New" w:cs="Verdana" w:ascii="Verdana" w:hAnsi="Verdana"/>
                <w:sz w:val="20"/>
                <w:lang w:val="en-US"/>
              </w:rPr>
              <w:t>HAS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  <w:lang w:val="en-US"/>
              </w:rPr>
            </w:pPr>
            <w:r>
              <w:rPr>
                <w:rFonts w:eastAsia="Courier New" w:cs="Verdana" w:ascii="Verdana" w:hAnsi="Verdana"/>
                <w:sz w:val="20"/>
                <w:lang w:val="en-US"/>
              </w:rPr>
              <w:t>Hemi-Arc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  <w:lang w:val="en-US"/>
              </w:rPr>
            </w:pPr>
            <w:r>
              <w:rPr>
                <w:rFonts w:eastAsia="Courier New" w:cs="Verdana" w:ascii="Verdana" w:hAnsi="Verdana"/>
                <w:sz w:val="20"/>
                <w:lang w:val="en-US"/>
              </w:rPr>
              <w:t>HAI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Hemi-Arc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HAI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Hemi-Arc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Courier New" w:cs="Verdana"/>
                <w:sz w:val="20"/>
              </w:rPr>
            </w:pPr>
            <w:r>
              <w:rPr>
                <w:rFonts w:eastAsia="Courier New" w:cs="Verdana" w:ascii="Verdana" w:hAnsi="Verdana"/>
                <w:sz w:val="20"/>
              </w:rPr>
              <w:t>ASA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rPr>
                <w:rFonts w:ascii="Verdana" w:hAnsi="Verdana" w:eastAsia="Courier New" w:cs="Verdana"/>
                <w:szCs w:val="24"/>
                <w:lang w:eastAsia="pt-BR"/>
              </w:rPr>
            </w:pPr>
            <w:r>
              <w:rPr>
                <w:rFonts w:eastAsia="Courier New" w:cs="Verdana" w:ascii="Verdana" w:hAnsi="Verdana"/>
                <w:szCs w:val="24"/>
                <w:lang w:eastAsia="pt-BR"/>
              </w:rPr>
              <w:t>Arcadas Superiores e inferiores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rPr>
                <w:rFonts w:ascii="Verdana" w:hAnsi="Verdana" w:eastAsia="Times New Roman" w:cs="Verdana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szCs w:val="24"/>
                <w:lang w:eastAsia="pt-BR"/>
              </w:rPr>
              <w:t>Sextante superior post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xtante superior anterio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rPr>
                <w:rFonts w:ascii="Verdana" w:hAnsi="Verdana" w:eastAsia="Times New Roman" w:cs="Verdana"/>
                <w:b w:val="false"/>
                <w:b w:val="false"/>
                <w:bCs w:val="false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Cs w:val="24"/>
                <w:lang w:eastAsia="pt-BR"/>
              </w:rPr>
              <w:t>Sextante superior post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xtante inferior post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xtante inferior anterio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6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rPr>
                <w:rFonts w:ascii="Verdana" w:hAnsi="Verdana" w:eastAsia="Times New Roman" w:cs="Verdana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szCs w:val="24"/>
                <w:lang w:eastAsia="pt-BR"/>
              </w:rPr>
              <w:t>Sextante inferior post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G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íngu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issura labi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oalho de boc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PA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Pala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MJ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jc w:val="both"/>
              <w:rPr>
                <w:rFonts w:ascii="Verdana" w:hAnsi="Verdana" w:eastAsia="Times New Roman" w:cs="Verdana"/>
                <w:szCs w:val="24"/>
                <w:lang w:val="es-ES_tradnl" w:eastAsia="pt-BR"/>
              </w:rPr>
            </w:pPr>
            <w:r>
              <w:rPr>
                <w:rFonts w:eastAsia="Times New Roman" w:cs="Verdana" w:ascii="Verdana" w:hAnsi="Verdana"/>
                <w:szCs w:val="24"/>
                <w:lang w:val="es-ES_tradnl" w:eastAsia="pt-BR"/>
              </w:rPr>
              <w:t>Mucosa jug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P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Palato dur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M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ato mole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M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ão retromola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cosa alveola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ngiva inserid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T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ótid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P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nsilas palatinas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IS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gião dos Incisivos centrais superiores 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CS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 canino e lateral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PS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pré-molares superiores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S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superiores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CS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 canino e lateral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PS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pré-molares superiores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S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superiores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I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incisivos inferiores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CI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e canin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PI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pré-molares inferiores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I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inferiores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CI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e canin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PI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pré-molares inferiores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I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inferiores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lado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lado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P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pré-molares lado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P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pré-molares lado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P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e pré-molares lado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MP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s molares e pré-molares lado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SM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 assoalho do seio maxila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TU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o Túbe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S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Região de Sínfise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io lingu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A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ios labiais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V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Úvul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P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gas palatinas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pila incisiv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S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ábio Superio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ábio inferio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L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ão lingual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P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ão palatin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V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ão vestibular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lang w:bidi="zxx"/>
              </w:rPr>
              <w:t>RSMD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lang w:bidi="zxx"/>
              </w:rPr>
              <w:t>Região Sub-Mandibular Direit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lang w:bidi="zxx"/>
              </w:rPr>
              <w:t>RSME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lang w:bidi="zxx"/>
              </w:rPr>
              <w:t>Região Sub-Mandibular Esquerda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lang w:bidi="zxx"/>
              </w:rPr>
              <w:t>RSL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lang w:bidi="zxx"/>
              </w:rPr>
              <w:t>Região Sub-Lingu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</w:rPr>
      </w:pPr>
      <w:r>
        <w:rPr>
          <w:rFonts w:cs="Verdana" w:ascii="Verdana" w:hAnsi="Verdana"/>
          <w:sz w:val="20"/>
        </w:rPr>
        <w:t>Dent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874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Central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Lateral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Pré-molar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Pré-molar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ceiro Molar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te Permanente Supranumerário em Hemi-arc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Central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Lateral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Pré-molar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Pré-molar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ceiro Molar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te Permanente Supranumerário em Hemi-arc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Central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Lateral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Pré-molar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Pré-molar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ceiro Molar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jc w:val="both"/>
              <w:rPr>
                <w:rFonts w:ascii="Verdana" w:hAnsi="Verdana" w:eastAsia="Times New Roman" w:cs="Verdana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szCs w:val="24"/>
                <w:lang w:eastAsia="pt-BR"/>
              </w:rPr>
              <w:t>Dente Permanente Supranumerário em Hemi-arco 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Central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Lateral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Pré-molar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Pré-molar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ceiro Molar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te Permanente Supranumerário em Hemi-arco 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rPr>
                <w:rFonts w:ascii="Verdana" w:hAnsi="Verdana" w:eastAsia="Times New Roman" w:cs="Verdana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szCs w:val="24"/>
                <w:lang w:eastAsia="pt-BR"/>
              </w:rPr>
              <w:t>Incisivo Central Decídu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note"/>
              <w:suppressAutoHyphens w:val="false"/>
              <w:rPr/>
            </w:pPr>
            <w:r>
              <w:rPr>
                <w:rFonts w:eastAsia="Times New Roman" w:cs="Verdana" w:ascii="Verdana" w:hAnsi="Verdana"/>
                <w:szCs w:val="24"/>
                <w:lang w:eastAsia="pt-BR"/>
              </w:rPr>
              <w:t xml:space="preserve">Incisivo Lateral </w:t>
            </w:r>
            <w:r>
              <w:rPr>
                <w:rFonts w:cs="Verdana" w:ascii="Verdana" w:hAnsi="Verdana"/>
              </w:rPr>
              <w:t>Decíduo</w:t>
            </w:r>
            <w:r>
              <w:rPr>
                <w:rFonts w:eastAsia="Times New Roman" w:cs="Verdana" w:ascii="Verdana" w:hAnsi="Verdana"/>
                <w:szCs w:val="24"/>
                <w:lang w:eastAsia="pt-BR"/>
              </w:rPr>
              <w:t xml:space="preserve">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Decídu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Decídu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Decídu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te Decíduo Supranumerário em Hemi-arco Sup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Central Decídu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Lateral Decídu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Decídu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Decídu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Decídu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te Decíduo Supranumerário em Hemi-arco Sup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Central Decídu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Lateral Decídu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Decídu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Decídu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Decíduo 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te Decíduo Supranumerário em Hemi-arco Inferior Esquer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Central Decídu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cisivo Lateral Decídu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nino Decídu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meiro Molar Decídu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ndo molar Decíduo Inferior Direi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9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te Decíduo Supranumerário em Hemi-arco Inferior Direi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tus do protocol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874"/>
      </w:tblGrid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Recebid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Em análise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Liberado para pagamen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Encerrado sem pagamento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5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Analisado e aguardando liberação para o pagamento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BO-S (especialidad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6587"/>
      </w:tblGrid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Códig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FF" w:val="clear"/>
            <w:vAlign w:val="center"/>
          </w:tcPr>
          <w:p>
            <w:pPr>
              <w:pStyle w:val="TableHeading"/>
              <w:spacing w:before="0" w:after="0"/>
              <w:rPr>
                <w:rFonts w:ascii="Verdana" w:hAnsi="Verdana" w:cs="Arial"/>
                <w:i w:val="false"/>
                <w:i w:val="false"/>
                <w:iCs w:val="false"/>
                <w:sz w:val="20"/>
                <w:szCs w:val="22"/>
                <w:lang w:val="pt-BR"/>
              </w:rPr>
            </w:pPr>
            <w:r>
              <w:rPr>
                <w:rFonts w:cs="Arial" w:ascii="Verdana" w:hAnsi="Verdana"/>
                <w:i w:val="false"/>
                <w:iCs w:val="false"/>
                <w:sz w:val="20"/>
                <w:szCs w:val="22"/>
                <w:lang w:val="pt-BR"/>
              </w:rPr>
              <w:t>Descrição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false"/>
              <w:rPr>
                <w:rFonts w:ascii="Verdana" w:hAnsi="Verdana" w:eastAsia="Times New Roman" w:cs="Arial"/>
                <w:szCs w:val="22"/>
                <w:lang w:eastAsia="ko-KR"/>
              </w:rPr>
            </w:pPr>
            <w:r>
              <w:rPr>
                <w:rFonts w:eastAsia="Times New Roman" w:cs="Arial" w:ascii="Verdana" w:hAnsi="Verdana"/>
                <w:szCs w:val="22"/>
                <w:lang w:eastAsia="ko-KR"/>
              </w:rPr>
              <w:t xml:space="preserve">Diretor clín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de departamento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de divisão méd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de serviços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de serviços médico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de unidade assisten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de unidade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de unidade hospita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iretor médico-hospita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dministrador de ambulató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ente de ambulató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ente de enfermagem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ente de nutrição em unidades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ente de serviços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1311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ente de serviços sociai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1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ROFISSIONAIS DA BIOTECNOLOG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1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netic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esquisador de clínica méd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0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tom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0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tom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0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f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0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rnit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3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esquisador de medicina bás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0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Bacter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0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isiologista (exceto médico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030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en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131.5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ísico hospita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131.5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ísico méd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1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B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1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Bioméd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ÕES-DENTIST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cupuntu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ler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lergista e imun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imun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natomop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nestes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nestes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nestes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nestes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ng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0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audito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ng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ROFISSIONAIS DA FISIOTERAPIA E AFIN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ar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ar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o coraç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UTRICIONIST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cardiovascu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ONOAUDIÓLOGO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cardiovascu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veterin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veterinário de saúde públ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veterinário sanita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 cabeça e pescoç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4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armacêut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4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armacêutico homeopa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4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armacêutico hospita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de cabeça e pescoç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0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clínico ger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o aparelho digestiv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gastroenteroló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0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0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do aparelho digestiv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0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0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ger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6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isi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6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isioterapeuta acupuntu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ger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7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die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7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nutrição e dietét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pediátr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pediátr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plást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plást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1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endodo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torác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torác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1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ólogo-endodo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audito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top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4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valiador fís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línico ger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lín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línico ger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specialista em clínica méd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specialista em medicina intern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intern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omunit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 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Médico de saúde da família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7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utricion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7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utricionista (saúde pública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1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epidem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r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8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onoaudi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Hansen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r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o trabalh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de bord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1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eletroencefalograf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endoscop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ndoscop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6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rtop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esto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o tráfe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medicina de tráfe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tensiv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medicina intensiv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medicina nucle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ucle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de centro cirúr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magen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strumentador cirúrgico (enfermeiro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ngiora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nsitomet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diagnóstico por imagem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radiologia e diagnóstico por imagem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eurora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ra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radiologista intervencion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Ra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Ultra-sonograf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implantodo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ndocrin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ndocrinologista e metab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metabol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etabol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etab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6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erip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6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ocupacio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is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fis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on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fon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gastroente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2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odontoger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2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ntista de idoso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2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ntista de terceira ida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de terapia intensiv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intensiv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alopa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medicina intern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general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2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milit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genetic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on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eront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ger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ginecoló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Ginec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 mulhere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ginec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ginecologista e obste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obste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3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odontologista leg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He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he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do trabalh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Hem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hemoterap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hem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homeopa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fec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 doenças infecciosas e parasitári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infec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3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odontoped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3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ntista de crianç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le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3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oped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 mam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mas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as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mas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nef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3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ef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eurocirurgi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eurocirurgião pediátr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urocirurgi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urocirurgião pediátr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ortopedista e ortodo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ntista de aparelh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eurofis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urofis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rtodo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rtodont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rtopedista maxi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eu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europed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u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uroped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ut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nutr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ut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oftalmoló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de berç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neon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oftalm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ftalm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patologista buc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ance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onc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nc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 m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ortoped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trau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cirurgião de m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 medicina esportiv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ortoped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ortopedista e trau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trau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rtoped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rau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otorrinolaring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otorrinolaring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torrin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torrinolaring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laborato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atologista clín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atologista clín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periodo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ntista de gengiv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4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a partei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4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obstétr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 crianç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ed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on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4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ed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4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eriodo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erit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neum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neumotis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neum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neumotis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is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proc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roc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roc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5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protesiólogo bucomaxilofa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sicanal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sic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psiqu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uropsiqu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5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rotesista bucomaxilofa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quiat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5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psiquiátr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m radioterap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radi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reu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Reumat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pidem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de saúde públ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epidem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higien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sanita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nd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protes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uroló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u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édico u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ólogo protes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5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rotes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1.5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Ur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5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puericultor e pediátr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6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ra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6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oradiolog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6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de saúde publ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5.6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sanita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6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reabilitador or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6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- traumatologista bucomaxilofa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6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oral e maxilofa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6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ólogo (cirurgia e traumatologia bucomaxilofacial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7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irurgião dentista de saúde coletiv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7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Dentista de sáude coletiv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7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ologista so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7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ólogo de saúde coletiv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232.7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dontólogo de saúde públ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394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opedag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S E PSICANALIST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da educaç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educacio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esco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6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ssistente so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acupuntu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clín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da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2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dministrado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desportiv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do esport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hospita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crimi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forens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juríd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so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do trânsit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do trabalh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ólogo organizacio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4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Neuropsicólog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2515.5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sicanal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01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Laboratorista - exclusive análises clínic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135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laboratório ópt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134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instrumentaç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S EM PRÓTESES ORTOPÉDIC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cupuntu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it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natural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orient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socor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hemotransfus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Óptico oftálm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ptico optomet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ptico protes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higiene dent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5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rotesista (técnico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5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ortopéd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6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imobilizações do aparelho locomoto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6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imobilizações gessad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de terapia intensiv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hemodiális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UTI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Protético dent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Homeopata (exceto médico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crâneo-sacr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holíst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manu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erapeuta mio-faci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do trabalh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em saúde ocupacio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ocupacio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clínica dentár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Consultório Dent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gabinete dent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serviço odontólo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odontoló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dent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em saúde ment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enfermagem psiquiátr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4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Prótese Dentár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perador de eletroencefalógraf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strumentador cirúr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strumentador em cirurg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strumentadora cirúrg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de laboratório de análises clínic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2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patologia clín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perador de eletrocardiógraf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5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FARMÁCIA E EM MANIPULAÇÃO FARMACÊUT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de central de material esterelizado (CME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de centro cirúr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de clínica méd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de hospit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de saúde públ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em hemodiális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em home car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em nefrolog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em saúde ment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socor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ginecolog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hipoderm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obstetríc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oftalmolog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em hemotransfus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técnico de laboratório de análises clínica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técnico em patologia clín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5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técnico em laboratório de farmác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hemodinâm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mamograf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radiolog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radiologia e imagenolog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radiologia méd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radiologia odontológ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4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tomograf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do trabalh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em saúde ocupacio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ocupacion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laboratório de farmác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saúde (navegação marítima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22.4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saúde marítim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53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imunobiológico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25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Técnico em Farmác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52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GENTES DA SAÚDE E DO MEIO AMBIENT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52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gente de saneament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352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gente de saúde públ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110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ssistente administrativ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110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ssistente técnico - no serviço públ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110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ssistente técnico administrativ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151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Fitotec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22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clínica veterinár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22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consultório veterin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22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ambulató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22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clínica méd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22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consultório méd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422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seguro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GENTES COMUNITÁRIOS DE SAÚDE E AFIN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ES DE LABORATÓRIO DA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32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ozinheiro de hospit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gente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Visitador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Visitador de saúde em domicíl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berç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centro cirúrg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enfermagem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enfermagem no serviço domést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hospital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serviço de saúde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serviço médic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hospitala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-enfermeir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farmácia de manipulaç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34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Copeiro de hospital 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ssistente de part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sanitar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51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munizador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62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00" w:after="60"/>
              <w:ind w:left="0" w:hanging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2"/>
                <w:lang w:eastAsia="ko-KR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2"/>
                <w:lang w:eastAsia="ko-KR"/>
              </w:rPr>
              <w:t xml:space="preserve">Acompanhante de idosos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68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Radioestes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61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stétic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61.3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assoterapeu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9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enfermagem veterinár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9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veterin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19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Enfermeiro veterinári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5211.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tendente de farmácia - balconist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6233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incubaç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6233.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Operador de incubador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741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strumentista de precisão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7664.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Auxiliar de radiologia (revelação fotográfica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7823.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Motorista de ambulância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9151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 xml:space="preserve">Instrumentista de laboratório (manutenção) </w:t>
            </w:r>
          </w:p>
        </w:tc>
      </w:tr>
      <w:tr>
        <w:trPr>
          <w:trHeight w:val="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9153.0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2"/>
                <w:lang w:eastAsia="ko-KR"/>
              </w:rPr>
            </w:pPr>
            <w:r>
              <w:rPr>
                <w:rFonts w:cs="Arial" w:ascii="Verdana" w:hAnsi="Verdana"/>
                <w:sz w:val="20"/>
                <w:szCs w:val="22"/>
                <w:lang w:eastAsia="ko-KR"/>
              </w:rPr>
              <w:t>Técnico em manutenção de equipamentos e instrumentos médicohospitalare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losas, negativas e demais mensagen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3"/>
        <w:gridCol w:w="1448"/>
        <w:gridCol w:w="5439"/>
      </w:tblGrid>
      <w:tr>
        <w:trPr>
          <w:tblHeader w:val="true"/>
          <w:trHeight w:val="61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rup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ódigo da Mensagem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ção da Mensagem</w:t>
            </w:r>
          </w:p>
        </w:tc>
      </w:tr>
      <w:tr>
        <w:trPr>
          <w:trHeight w:val="27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a carteir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o Cartão Nacional de Saúde inváli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admissão do Beneficiário no prestador ocorreu antes da inclusão do Beneficiário na Operador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ção Anterior à Inclusão do Beneficiári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 anterior à inclusão do Beneficiári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 após o desligamento do Beneficiári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 dentro da carência do Beneficiári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inatura divergen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neficiário com pagamento em aber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inatura do Titular / Responsável inexisten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ntificação do beneficiário não consisten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Profissional Hospitalar não é coberto pelo plano do beneficiári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dastro do beneficiário com problema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neficiário com data de exclus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ade do Beneficiário acima idade limi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neficiário com atendimento suspens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Validade da Carteira Venci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presa do beneficiário suspensa / excluí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mília do Beneficiário com atendimento suspens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a de Cartão do Beneficiário Cancel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a de Cartão do Beneficiário não liber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a de Cartão do beneficiário não compatíve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do titular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no não existen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gibilidad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ocol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Guias informadas no Protocolo diferente das cadastrada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ocol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ocolo é de re-apresenta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ocol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ocolo não é de reapresenta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ocol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total do protocolo diferente do valor total das guia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tocol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 fora da vigência do contrato com o credenci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o CNES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ódigo Prestador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missão anterior à inclusão do credenciado na red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missão após o desligamento do credenciado da red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PF / CNPJ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denciado não pertence à Rede Credenci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ção anterior à inclusão do Credenci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ção após o desligamento do Credenci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nte Credenciado não cadastr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inatura / Carimbo do Credenciado inexisten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 / Referência fora da vigência do contrato do prestador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BO-S (especialidade)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denciado não habilitado a realizar o procedimen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denciado fora da abrangência geográfica do plan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ecialidade não cadastr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ecialidade não cadastrada para o prestador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Gui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ódigo Tipo Guia Principal e Número Guias Incompatívei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xiste o Número Guia Principal inform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em guia indevi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tem pago em outra Gui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xiste Número Guia Principal e/ou Código Guia Princip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a gui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já apresent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contratado não está de acordo com o tipo de guia util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do tipo cirúrgico e invasivo. Equipe médica não informada na gui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 executante não inform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tador contratado não inform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com rasur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sem assinatura e/ou carimbo do credenci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sem data do ato cirúrgic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com local de atendimento preenchido incorretament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sem data do atendimen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com código de serviço preenchido incorretament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 sem assinatura do assisti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2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entificação do assistido incomplet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2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idade da guia expir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u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omodação não autoriz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não autor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xiste informação sobre a senha de autorização do procediment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xiste guia de autorização relacion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de Validade da Senha é anterior a Data do Atendiment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a Senha informado diferente do liber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solicitado não possui cobertur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Serviço Solicitada acima da Autoriz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Serviço solicitada acima cobert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solicitado em Carênci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nte não Inform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blemas no sistema autorizador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omodação não possui cobertur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 de validade da senha expir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não autorizado para o Beneficiári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nte não Cadastr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nte não habilit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icitante suspens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solicitado já autor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solicitado fora da cobertur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solicitado é de pré-existênci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ecialidade não cadastrada para o Solicitant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solicitada acima da quantidade permiti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autorizada acima da quantidade permiti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cessita pré-autorização da empres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autorizado pela auditoria médic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cessidade de auditoria médic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lta de autorização da empresa de conectividad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BO-S (especialidade) não autorizado a realizar o serviç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3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odontológico não autor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3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nt5"/>
              <w:spacing w:before="0" w:after="0"/>
              <w:rPr>
                <w:rFonts w:ascii="Verdana" w:hAnsi="Verdana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Verdana" w:hAnsi="Verdana"/>
                <w:color w:val="000000"/>
                <w:lang w:eastAsia="zxx" w:bidi="zxx"/>
              </w:rPr>
              <w:t>Procedimento não autorizado na face solicit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3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  <w:lang w:eastAsia="zxx" w:bidi="zxx"/>
              </w:rPr>
              <w:t>Procedimento não autorizado para dente/região solicit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3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uppressAutoHyphens w:val="false"/>
              <w:rPr>
                <w:rFonts w:ascii="Verdana" w:hAnsi="Verdana" w:eastAsia="Arial" w:cs="Arial"/>
                <w:lang w:eastAsia="pt-BR"/>
              </w:rPr>
            </w:pPr>
            <w:r>
              <w:rPr>
                <w:rFonts w:eastAsia="Arial" w:cs="Arial" w:ascii="Verdana" w:hAnsi="Verdana"/>
                <w:lang w:eastAsia="pt-BR"/>
              </w:rPr>
              <w:t xml:space="preserve">Procedimento não autorizado, dente ausente 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ização / Solicit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mpo de Evolução da doenç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Doenç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dicador de Acidente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ráter de Internação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ime da internação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Internação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rgência não aplicáve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ódigo CID não Inform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ódigo CID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agnóstic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incidência no atendimen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atendimento inválido ou não inform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consult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saíd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venção anterior a Admiss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al da Intervenção anterior ao Início da Interven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ta Hospitalar anterior ao Final da Interven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ta anterior à data de interna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tivo Saíd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Óbito Mulher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venção anterior a Interna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não pode ser realizado no local especific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sulta não autoriz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ambulatorial não autor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nação não autoriz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en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fora do prazo de validad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em duplicidad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rário do atendimento não está na faixa de urgência/emergênci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cobrado superior ao acordado em pacot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apresentado a maior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apresentado a menor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xiste informação sobre a tabela que será utilizada na Valoração. Verifique o Contrato do Prestador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xiste valor para o procedimento real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lta prescrição médic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lta visto da Enfermagem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pertence a um pacote acordado e já cobr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inatura do Médico responsável pelo exame inexistent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turamento Inváli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do serviço superior ao valor de tabel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do serviço inferior ao valor de tabel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ual de redução/acréscimo fora dos valores definidos em tabel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ra de Valorizaçã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incompatível com o sexo do Beneficiári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ade do Beneficiário incompatível com o Procedimen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e dias liberados / sessões autorizadas não informada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total do procedimento diferente do Valor Process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procedimento deve ser maior que zer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médicos duplicad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não conforme com CID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não execut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não solicitado pelo médic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sem registro de execu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não correlacionado ao relatório específic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sem justificativa para realização ou com justificativa insuficient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com data de autorização posterior à do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não autor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em quantidade incompatível com o procedimento/evolução clínic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incluso no procedimento princip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que exige autorização prévi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com história clínica/hipótese diagnóstica não compatíve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em quantidade acima da máxima permitida/autoriz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não compatível com a idad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com ausência de resultado ou laudo técnico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realizado pelo mesmo profissional, na mesma especialidade, no prazo inferior ao estipulado sem justificativa adequ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cobrado não corresponde ao exame execut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ambulatorial com data de autorização posterior à do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omodação inváli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omodação informada não está de acordo com acomodação contrat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ência hospitalar incompatível com a evolução clínic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ência hospitalar incompatível com o procedimento autor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diárias deve ser maior que zer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omodação não inform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UTI não prevista para procedimen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uário não possui cobertura de UTI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omodação não autoriz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diárias em locais de acomodações diferentes, no mesmo di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ência hospitalar para investigação injustific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olução clínica não compatível com a permanência em UTI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ódigo de diária incompatível com o local de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diária em quantidade incompatível com a permanência hospitalar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dança de acomodação sem comunicação ao paciente, familiar ou acompanhante, ou sem solicitação destes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diárias de UTI incompatível com diagnóstico e evolução clínic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ár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 sem cobertura para atendimento ambulatori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 não especific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 sem nota fiscal do fornecedor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material deve ser maior que zer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 informado não cober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terial em quantidade incompatível com a permanência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terial em quantidades incompatíveis com o procedimento realiz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material superior a quantidade cobert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teriais inclusos nas taxa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terial incluso no pacote negoci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terial incompatível com o relatório técnic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terial em permanência hospitalar não autoriz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terial não util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erial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 sem cobertura para atendimento ambulatori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 não especific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 sem nota fiscal do fornecedor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medicamentos deve ser maior que zer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 informado não cober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edicamento em quantidade incompatível com a permanência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edicamento em quantidades incompatíveis com o procedimento realiz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medicamento superior a quantidade cobert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edicamento inclusos nas taxa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edicamento incluso no pacote negoci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edicamento incompatível com o relatório técnic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edicamento em permanência hospitalar não autoriz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edicamento não util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dicamento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 sem cobertura para atendimento ambulatori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 sem nota fiscal do fornecedor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OPM deve ser maior que zer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 informado não cober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 informado não autor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PM não util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PM no item material e medicamentos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PM em desacordo com relatório técnic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PM em quantidade incompatível com o procedimento realiz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PM inclusa no paco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M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 inválid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xigenoterapia sem prescrição médica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xigenoterapia com quantitativo de uso em divergência/pago valor corrigi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xigênio incluso na taxa de nebulização especific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xigenoterapia em uso prolongado  sem  justificativa de us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xigenoterapia sem registro de controle de uso (entrada e saída)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gases em quantidade superior ao período de permanênci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CO2 nas cirurgias videolaparoscópicas durante toda a realização do procedimento (início ao fim)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ar comprimido sem registro no Boletim Anestésico e duração de us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gases incompatível com o utilizado/ prescri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es Medicina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 / Aluguel inváli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por uso de equipamento incompatível com o procedimento realizado/uso previsto no proce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uso de bomba de infusão em paciente internado na UTI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outras taxas associadas/inclusas na cobrança da taxa de sala prevista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mais de uma taxa de sala de cirurgia, por conta do número de procedimentos realizados no mesmo tempo cirúrgic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indevida de taxa de sala por administração de medicamentos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s, de serviços realizados em ambientes incompatíveis com o uso de equipamentos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s em quantidade superior ao tempo de permanência hospitalar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observação em pronto socorro com permanência menor que o período estipul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observação em pronto socorro sem o registro da permanênci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sala de pronto socorro, para aplicação de medicamentos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recuperação anestésica não justificada para o proce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inclusa no pacote negociado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equipamento em concomitância com a cobrança de taxa para o proce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 exige informação do valor na Guia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recuperação anestésica para pacientes com pós-operatório imediato realizado na UTI/CTI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recuperação anestésica sem a presença do anestesist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sala incompatível com o proce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observação para atendimento que gerou uma internação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2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sala cirúrgica com porte anestésico diferente do procedimento autorizado/realiz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2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em quantidade incorreta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2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por uso de equipamento de uso obrigatório na sala de cirurgia, cuja taxa de sala cirúrgica já inclui seu us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2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equipamentos de uso obrigatório no local de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2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axa de observação para atendimento que gerou uma internaçã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xas e aluguéi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em série inválido</w:t>
            </w:r>
          </w:p>
        </w:tc>
      </w:tr>
      <w:tr>
        <w:trPr>
          <w:trHeight w:val="5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duas avaliações fisioterápicas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sicoterapia individual, quando o aplicado é a cobrança de psicoterapia em grup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sessões cobradas não condizem com as assinaturas no controle de tratamento seri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 código cobrado é diferente do código autor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quantidade de sessões cobradas é diferente da quantidade autoriz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 código autorizado está incompatível com a prescrição médica solicit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sessões sem o devido plano de tratamento e, ou, com o prazo de pagamento expir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o procedimento seriado incompatível com o quadro clínic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o procedimento seriado em número de sessões acima da quantidade estabeleci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sência de evolução no prontuário médico do tratamento seriado realizado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sessões de fisioterapia em desacordo com as evoluções do prontuário médic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tratamento seriado sem justificativa clínica/técnic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rviço não contratado para o prestador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cal de atendimento inadequ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cobrada diferente da realiz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em Séri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dificação incorreta/inadequada do proce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honorário incluso no procedimento princip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honorário sem registro da efetiva participação do profission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principal não requer equipe médica</w:t>
            </w:r>
          </w:p>
        </w:tc>
      </w:tr>
      <w:tr>
        <w:trPr>
          <w:trHeight w:val="30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cabe pagamento do honorário integral por ser a mesma via de acesso cirúrgic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o honorário em local de atendimento incorreto (inexistente)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Honorários em duplicidade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consulta indevida, quando o procedimento principal já está sendo remuner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cal de atendimento não informad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norário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não solicitado pelo médic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 sem registro de execu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não correlacionado ao relatório específic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/exame sem justificativa para realização ou com justificativa insuficiente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/exame com data de autorização posterior à do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 não autor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em quantidade incompatível com o procedimento/evolução clínic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incluso no procedimento princip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que exige autorização prévi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com história clínica/hipótese diagnóstica não compatíve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em quantidade acima da máxima permitida/autoriz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não compatível com a idad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com ausência de resultado ou laudo técnico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 realizado pelo mesmo profissional, na mesma especialidade, no prazo inferior ao estipulado sem justificativa adequ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 cobrado não corresponde ao exame execut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exame ambulatorial com data de autorização posterior à do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 não justificam caráter de urgênci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am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 incompatível com o sexo do Beneficiári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ade do Beneficiário incompatível com o Paco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total do pacote diferente do Valor Process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do pacote superior ao valor dos iten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não execut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não solicitado pelo médic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 sem registro de execu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não correlacionado ao relatório específic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sem justificativa para realização ou com justificativa insuficient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com data de autorização posterior à do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 não autor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em quantidade incompatível com o procedimento/evolução clínic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tens de composição do pacote não realizad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o pacote exige autorização prévi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com história clínica/hipótese diagnóstica não compatíve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em quantidade acima da máxima permitida/autoriz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não compatível com a idad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com ausência de resultado ou laudo técnico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2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 realizado pelo mesmo profissional, na mesma especialidade, no prazo inferior ao estipulado sem justificativa adequ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2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 cobrado não corresponde ao exame execut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2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acote ambulatorial com data de autorização posterior à do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ote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 inváli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osa manti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dido de revisão sem justificativ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is de um recurso de glosa para a mesma guia/protocol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guia não é de revis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a guia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são de glos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odontológico inváli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que exige autorização prévi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dade do Beneficiário incompatível com o Procedimento odontológic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em quantidade acima da máxima permitida/autorizad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uppressAutoHyphens w:val="false"/>
              <w:rPr>
                <w:rFonts w:ascii="Verdana" w:hAnsi="Verdana" w:eastAsia="Times New Roman" w:cs="Arial"/>
                <w:lang w:eastAsia="pt-BR"/>
              </w:rPr>
            </w:pPr>
            <w:r>
              <w:rPr>
                <w:rFonts w:eastAsia="Times New Roman" w:cs="Arial" w:ascii="Verdana" w:hAnsi="Verdana"/>
                <w:lang w:eastAsia="pt-BR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alor total do procedimento diferente do Valor Process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 de procedimento deve ser maior que zer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s odontológicos duplicad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incluso no procedimento princip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não execut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não solicitado pelo cirurgião-dentist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odontológico sem registro de execuçã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não correlacionado ao relatório específic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sem justificativa para realização ou com justificativa insuficiente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com data de autorização posterior à do atendiment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brança de procedimento odontológico com ausência de resultado ou laudo técnico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odontológico realizado pelo mesmo profissional, na mesma especialidade, no prazo inferior ao estipulado sem justificativa adequada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imento cobrado não corresponde a perícia (especificar).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Evento glosado por auditoria (especificar)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Evento sob análise técnica, aguardando liberação de confirmação para posterior pagament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Conforme documentação radiográfica enviada, evento realizado inadequadamente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Falha em informação de dados de arcadas/hemi-arc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Falha em informação de dados de dente inicial e/ou fin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Falha em informação de dados de faces dos dente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Evento só possível em dentes decídu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Evento só possível em dentes permanente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Erro nas informações de ordem dos dentes inicial e fin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Desacordo entre o tipo de dente e o número de canais solicitad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Evento restrito à especialista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Evento não indicado pela Auditoria Inici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  <w:t>Auditoria final consta que a restauração foi realizada em outro materi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X fora dos padrões técnico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uppressAutoHyphens w:val="false"/>
              <w:rPr>
                <w:rFonts w:ascii="Verdana" w:hAnsi="Verdana" w:eastAsia="Times New Roman" w:cs="Arial"/>
                <w:lang w:eastAsia="pt-BR"/>
              </w:rPr>
            </w:pPr>
            <w:r>
              <w:rPr>
                <w:rFonts w:eastAsia="Times New Roman" w:cs="Arial" w:ascii="Verdana" w:hAnsi="Verdana"/>
                <w:lang w:eastAsia="pt-BR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  <w:lang w:eastAsia="zxx" w:bidi="zxx"/>
              </w:rPr>
              <w:t>Intervalo da última MPP inferior a três mese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nt7"/>
              <w:spacing w:before="0" w:after="0"/>
              <w:rPr>
                <w:rFonts w:ascii="Verdana" w:hAnsi="Verdana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Verdana" w:hAnsi="Verdana"/>
                <w:color w:val="000000"/>
                <w:lang w:eastAsia="zxx" w:bidi="zxx"/>
              </w:rPr>
              <w:t>Intervalo da última MPP inferior a quatro meses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stificativa tecnicamente não satisfatória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Paciente em tratamento com o mesmo profission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ciente em tratamento com outro profission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  <w:lang w:eastAsia="zxx" w:bidi="zxx"/>
              </w:rPr>
              <w:t xml:space="preserve">Procedimento cobrado não é igual ao executado 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  <w:lang w:eastAsia="zxx" w:bidi="zxx"/>
              </w:rPr>
              <w:t>RX inicial incongruente com o RX final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RX não corresponde ao procedimento cobrado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4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osa técnica (especificar detalhadamente)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ontologi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ros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m eletrônica fora do padrão TISS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foi possível validar o arquivo XML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dereço do Remetente inváli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dereço do destinatário inváli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metente não identific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tinatário não identific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m inconsistente ou incomplet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aço reservado para a caixa de saída insuficient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aço reservado para a caixa de entrada insuficiente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io de mensagem não foi termin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io de mensagem finaliz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ebimento de mensagem não finalizado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ebimento de mensagem finalizada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ódigo Hash inválido. Mensagem pode estar corrompida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úmero de guias/demonstrativos dentro da mensagem superior ao tamanho máximo permitido.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de Sistema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rro não identificado</w:t>
            </w:r>
          </w:p>
        </w:tc>
      </w:tr>
      <w:tr>
        <w:trPr>
          <w:trHeight w:val="52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sagens reservada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01 a 999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valo de códigos destinados as mensagens particulares de cada entidade tendo a apresentação da descrição obrigató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892" w:gutter="0" w:header="720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 xml:space="preserve">Tabelas de domínio (Versão 2.02.02)                                                                  Página </w:t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PAGE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50</w:t>
    </w:r>
    <w:r>
      <w:rPr>
        <w:rStyle w:val="PageNumber"/>
        <w:sz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</w:rPr>
      <w:t>-</w:t>
    </w:r>
    <w:r>
      <w:rPr>
        <w:rStyle w:val="PageNumber"/>
        <w:rFonts w:cs="Verdana" w:ascii="Verdana" w:hAnsi="Verdana"/>
        <w:sz w:val="18"/>
      </w:rPr>
      <w:fldChar w:fldCharType="begin"/>
    </w:r>
    <w:r>
      <w:rPr>
        <w:rStyle w:val="PageNumber"/>
        <w:sz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rFonts w:cs="Verdana" w:ascii="Verdana" w:hAnsi="Verdana"/>
      </w:rPr>
      <w:fldChar w:fldCharType="separate"/>
    </w:r>
    <w:r>
      <w:rPr>
        <w:rStyle w:val="PageNumber"/>
        <w:sz w:val="18"/>
        <w:rFonts w:cs="Verdana" w:ascii="Verdana" w:hAnsi="Verdana"/>
      </w:rPr>
      <w:t>50</w:t>
    </w:r>
    <w:r>
      <w:rPr>
        <w:rStyle w:val="PageNumber"/>
        <w:sz w:val="18"/>
        <w:rFonts w:cs="Verdana" w:ascii="Verdana" w:hAnsi="Verdana"/>
      </w:rPr>
      <w:fldChar w:fldCharType="end"/>
    </w:r>
  </w:p>
  <w:p>
    <w:pPr>
      <w:pStyle w:val="Normal"/>
      <w:rPr/>
    </w:pPr>
    <w:r>
      <w:rPr>
        <w:rStyle w:val="PageNumber"/>
        <w:rFonts w:eastAsia="Arial" w:cs="Arial" w:ascii="Arial" w:hAnsi="Arial"/>
        <w:lang w:eastAsia="ar-SA"/>
      </w:rPr>
      <w:t xml:space="preserve"> </w:t>
    </w:r>
    <w:r>
      <w:rPr>
        <w:rStyle w:val="PageNumber"/>
        <w:rFonts w:eastAsia="Batang;??" w:cs="Arial" w:ascii="Arial" w:hAnsi="Arial"/>
        <w:lang w:eastAsia="ar-SA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4589145</wp:posOffset>
          </wp:positionH>
          <wp:positionV relativeFrom="paragraph">
            <wp:posOffset>-1905</wp:posOffset>
          </wp:positionV>
          <wp:extent cx="1714500" cy="351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51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08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37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uppressAutoHyphens w:val="true"/>
      <w:spacing w:before="240" w:after="120"/>
      <w:ind w:left="0" w:hanging="0"/>
      <w:outlineLvl w:val="0"/>
    </w:pPr>
    <w:rPr>
      <w:rFonts w:ascii="Arial" w:hAnsi="Arial" w:eastAsia="Batang;??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100" w:after="60"/>
      <w:jc w:val="both"/>
      <w:outlineLvl w:val="1"/>
    </w:pPr>
    <w:rPr>
      <w:rFonts w:ascii="Arial" w:hAnsi="Arial" w:eastAsia="Batang;??"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suppressAutoHyphens w:val="true"/>
      <w:spacing w:before="240" w:after="60"/>
      <w:ind w:left="0" w:hanging="0"/>
      <w:outlineLvl w:val="2"/>
    </w:pPr>
    <w:rPr>
      <w:rFonts w:ascii="Arial" w:hAnsi="Arial" w:eastAsia="Batang;??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40" w:after="40"/>
      <w:outlineLvl w:val="3"/>
    </w:pPr>
    <w:rPr>
      <w:rFonts w:ascii="Arial" w:hAnsi="Arial" w:eastAsia="Batang;??" w:cs="Arial"/>
      <w:b/>
      <w:bCs/>
      <w:sz w:val="20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uppressAutoHyphens w:val="true"/>
      <w:spacing w:before="280" w:after="119"/>
    </w:pPr>
    <w:rPr>
      <w:rFonts w:eastAsia="Batang;??"/>
      <w:i/>
      <w:iCs/>
    </w:rPr>
  </w:style>
  <w:style w:type="paragraph" w:styleId="NormalWeb1">
    <w:name w:val="Normal (Web)1"/>
    <w:basedOn w:val="Normal"/>
    <w:qFormat/>
    <w:pPr>
      <w:suppressAutoHyphens w:val="true"/>
      <w:spacing w:before="280" w:after="119"/>
    </w:pPr>
    <w:rPr>
      <w:rFonts w:eastAsia="Batang;??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eastAsia="Batang;??"/>
    </w:rPr>
  </w:style>
  <w:style w:type="paragraph" w:styleId="Wwtablecontents">
    <w:name w:val="ww-table-contents"/>
    <w:basedOn w:val="Normal"/>
    <w:qFormat/>
    <w:pPr>
      <w:suppressAutoHyphens w:val="true"/>
      <w:spacing w:before="280" w:after="119"/>
    </w:pPr>
    <w:rPr>
      <w:rFonts w:eastAsia="Batang;??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Arial" w:hAnsi="Arial" w:eastAsia="Batang;??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Arial" w:hAnsi="Arial" w:eastAsia="Batang;??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eastAsia="Arial Unicode MS"/>
      <w:color w:val="808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0000FF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color w:val="8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FF"/>
    </w:rPr>
  </w:style>
  <w:style w:type="paragraph" w:styleId="Textoembloco">
    <w:name w:val="Texto em bloco"/>
    <w:basedOn w:val="Normal"/>
    <w:qFormat/>
    <w:pPr>
      <w:ind w:left="720" w:right="574" w:hanging="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50:00Z</dcterms:created>
  <dc:creator>luiz.vieira</dc:creator>
  <dc:description/>
  <dc:language>en-US</dc:language>
  <cp:lastModifiedBy>ans</cp:lastModifiedBy>
  <cp:lastPrinted>2007-05-08T10:51:00Z</cp:lastPrinted>
  <dcterms:modified xsi:type="dcterms:W3CDTF">2010-07-15T18:01:00Z</dcterms:modified>
  <cp:revision>56</cp:revision>
  <dc:subject/>
  <dc:title>Núm</dc:title>
</cp:coreProperties>
</file>