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URAÇÃO PARA NOMEAÇÃO DO REPRESENTANTE CREDENCIADO</w:t>
      </w:r>
    </w:p>
    <w:p>
      <w:pPr>
        <w:pStyle w:val="Subtitle"/>
        <w:rPr/>
      </w:pPr>
      <w:r>
        <w:rPr/>
        <w:t>PARA ASSINATURA DO(S) CONTRATO(S) DE CONCESSÃ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ITAL - PARTE 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lo presente instrumento de mandato, [inserir nome da empresa signatária], sociedade constituída de acordo com as leis brasileiras com sede em [inserir endereço da empresa signatária contendo rua, n°, CEP, cidade e estado], através de seu representante legal, [inserir nome do representante legal], neste ato nomeia o Sr. [inserir nome], [inserir qualificação: naturalidade, profissão, registro civil, endereço, etc] seu bastante procurador com poderes para representá-la perante a Agência Nacional do Petróleo, Gás Natural e Biocombustíveis – ANP, em especial para a Sétima Rodada de Licitações de blocos contendo áreas inativas com acumulações marginais destinados à avaliação, reabilitação e produção de petróleo e gás natural, denominada “Brasil Round 7”, com poderes especiais para a prática dos atos e assunção de responsabilidade relativamente à assinatura do(s) contrato(s) de Concessão identificado(s) como [inserir nome do(s) contrato(s)], podendo ainda praticar os demais atos necessários ao fiel cumprimento deste mandato, sendo vedado o substabeleci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data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nome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cargo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45:00Z</dcterms:created>
  <dc:creator>anp</dc:creator>
  <dc:description/>
  <dc:language>en-US</dc:language>
  <cp:lastModifiedBy>rionin8442</cp:lastModifiedBy>
  <cp:lastPrinted>2005-11-08T17:34:00Z</cp:lastPrinted>
  <dcterms:modified xsi:type="dcterms:W3CDTF">2005-11-22T13:47:00Z</dcterms:modified>
  <cp:revision>3</cp:revision>
  <dc:subject/>
  <dc:title>NOTIFICATION OF SIGNING BY AFFLILIATE COMPANY</dc:title>
</cp:coreProperties>
</file>