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CURAÇÃO PARA NOMEAÇÃO DO REPRESENTANTE CREDENCIADO</w:t>
      </w:r>
    </w:p>
    <w:p>
      <w:pPr>
        <w:pStyle w:val="Corpodetexto2"/>
        <w:rPr/>
      </w:pPr>
      <w:r>
        <w:rPr/>
        <w:t>PARA ASSINATURA DO(S) CONTRATO(S) DE CONCESSÃO</w:t>
      </w:r>
    </w:p>
    <w:p>
      <w:pPr>
        <w:pStyle w:val="Corpodetexto2"/>
        <w:rPr/>
      </w:pPr>
      <w:r>
        <w:rPr/>
        <w:t>EDITAL - PARTE A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</w:rPr>
        <w:t>Pelo presente instrumento de mandato, [inserir nome da empresa signatária],</w:t>
      </w:r>
      <w:del w:id="0" w:author="rionin8442" w:date="2005-11-22T10:46:00Z">
        <w:r>
          <w:rPr>
            <w:rFonts w:cs="Arial" w:ascii="Arial" w:hAnsi="Arial"/>
          </w:rPr>
          <w:delText xml:space="preserve">  </w:delText>
        </w:r>
      </w:del>
      <w:r>
        <w:rPr>
          <w:rFonts w:cs="Arial" w:ascii="Arial" w:hAnsi="Arial"/>
        </w:rPr>
        <w:t>sociedade constituída de acordo com as leis brasileiras com sede em [inserir endereço da empresa signatária contendo rua, n°, CEP, cidade e estado], através de seu representante legal, [inserir nome do representante legal], neste ato nomeia o Sr. [inserir nome], [inserir qualificação: naturalidade, profissão, registro civil, endereço, etc] seu bastante procurador com poderes para representá-la perante a Agência Nacional do Petróleo, Gás Natural e Biocombustíveis – ANP, em especial para a Sétima Rodada de Licitações de blocos destinados à exploração, desenvolvimento e produção de petróleo e gás natural, denominada “Brasil Round 7”, com poderes especiais para a prática dos atos e assunção de responsabilidade relativamente à assinatura do(s) contrato(s) de Concessão identificado(s) como [inserir nome do(s) contrato(s)], podendo ainda praticar os demais atos necessários ao fiel cumprimento deste mandato, sendo vedado o substabeleciment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[inserir data]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[inserir nome]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[inserir cargo]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lang w:val="en-U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spacing w:lineRule="auto" w:line="360"/>
      <w:jc w:val="center"/>
    </w:pPr>
    <w:rPr>
      <w:rFonts w:ascii="Arial" w:hAnsi="Arial" w:cs="Arial"/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5:44:00Z</dcterms:created>
  <dc:creator>anp</dc:creator>
  <dc:description/>
  <dc:language>en-US</dc:language>
  <cp:lastModifiedBy>rionin8442</cp:lastModifiedBy>
  <cp:lastPrinted>2005-11-08T17:34:00Z</cp:lastPrinted>
  <dcterms:modified xsi:type="dcterms:W3CDTF">2005-11-22T13:46:00Z</dcterms:modified>
  <cp:revision>4</cp:revision>
  <dc:subject/>
  <dc:title>NOTIFICATION OF SIGNING BY AFFLILIATE COMPANY</dc:title>
</cp:coreProperties>
</file>