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ÇÃO DOS DOCUMENTOS NECESSÁRIOS PARA ASSINATURA DO CONTRATO DE CONCESSÃO</w:t>
      </w:r>
    </w:p>
    <w:p>
      <w:pPr>
        <w:pStyle w:val="TextBody"/>
        <w:ind w:left="709" w:hanging="0"/>
        <w:rPr>
          <w:rStyle w:val="Textosecao1"/>
          <w:sz w:val="24"/>
        </w:rPr>
      </w:pPr>
      <w:r>
        <w:rPr>
          <w:rFonts w:cs="Arial" w:ascii="Arial" w:hAnsi="Arial"/>
          <w:b/>
          <w:bCs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2536"/>
        <w:gridCol w:w="2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s Necessário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servaçõ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 da homologação das ofertas da Sétima Rodada, publicado no DOU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r entregue pela empresa após publicação no D.O.U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 publicado no DO de 11 de novembro de 2005, seção 3 paginas 86 e 87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dão negativa do CADIN / Certidões negativas de débit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 efetuada pela AN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o haja registro como devedora, a empresa deve apresentar documentação adicion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plicável no Edital, Disposições Gerais, Capítulo 5, cláusula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curação para nomeação do representante credenciado para assinatura do contrato de concessã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delo a ser fornecido pela ANP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ções Ge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 5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áusulas 2 e 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ção (portuguê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arização / tradução juramentada e notarização (procedência estrangeira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cer legal contendo o Organograma / Cadeia de controle, demonstrando o vínculo entre a empresa habilitada e a signatária do Contrato de Concessã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forme aplicável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ção (portuguê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sularização / tradução juramentada e notarização (procedência estrangeira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Edital, Disposições Gerais, capítulo 5, cláusula 6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o de consórci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Disposições Ge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sula 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gistrado em Junta comercial / original / notarizado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o do Bônus de Assinatu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ções Ge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sula 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 com a participação da empresa no consórc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5 dias úteis antes da assinatura do contr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nte de pagamento do Bônus de assinatu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5 dias antes da assinatura do contr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 autenticada dos atos constitutivos e alteraçõ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do pela signatária (estatutos ou contrato social, conforme o caso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do devidamente registrado em junta compet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Edital, Disposições Gera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 5, cláusul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claração da empresa habilitada para assinatura de Contrato de Concessão através de empresa afiliada brasileir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dital, Disposições Gerais, Capítulo 5, cláusula 4 e 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ção (portuguê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sularização / tradução juramentada e notarização (procedência estrangeira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ção de garantia para o programa exploratório mínimo / programa de trabalho inicia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Edital, Disposições Gerais, capítulo 5, cláusulas 6 e 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ção (portuguê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arização / tradução juramentada e notarização (procedência estrangeir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comprobatório dos poderes dos signatários das Garantias Financeira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ato Social da instituição financeira e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alterações do contrato social / Estatuto Social acompanhado da última Ata da Assembléia que elegeu os atuais diretores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de Performanc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modelo do ed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ções Ge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sulas 2 e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forme aplicáv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ação (portuguê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arização / tradução juramentada e notarização (procedência estrangeir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428" w:leader="none"/>
      </w:tabs>
      <w:autoSpaceDE w:val="false"/>
      <w:jc w:val="center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700" w:leader="none"/>
      </w:tabs>
      <w:autoSpaceDE w:val="false"/>
      <w:spacing w:before="7" w:after="0"/>
      <w:jc w:val="center"/>
      <w:outlineLvl w:val="2"/>
    </w:pPr>
    <w:rPr>
      <w:rFonts w:ascii="Arial" w:hAnsi="Arial" w:cs="Arial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secao1">
    <w:name w:val="textosecao1"/>
    <w:basedOn w:val="Fontepargpadro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375" w:hanging="0"/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52:00Z</dcterms:created>
  <dc:creator>Márcio</dc:creator>
  <dc:description/>
  <dc:language>en-US</dc:language>
  <cp:lastModifiedBy>rionin8442</cp:lastModifiedBy>
  <cp:lastPrinted>2004-08-30T17:37:00Z</cp:lastPrinted>
  <dcterms:modified xsi:type="dcterms:W3CDTF">2005-11-16T13:52:00Z</dcterms:modified>
  <cp:revision>2</cp:revision>
  <dc:subject/>
  <dc:title> </dc:title>
</cp:coreProperties>
</file>